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7/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65600693"/>
            <w:bookmarkStart w:id="1" w:name="__Fieldmark__0_7656006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01/22/10 Submission)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65600693"/>
            <w:bookmarkStart w:id="3" w:name="__Fieldmark__1_7656006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04/21/10 OWG Recommendation Report)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65600693"/>
            <w:bookmarkStart w:id="5" w:name="__Fieldmark__2_7656006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01/22/10, stated that if NOGRR034 was not approved, system changes would be needed to fulfill the Telemetry Performance data exclusion requirement. However, ERCOT finds that subsequent changes to NOGRR034, as documented in the 04/21/10 OWG Recommendation Report, will create a system impact by maintaining a requirement that ERCOT cannot build before the Texas Nodal Market Implementation Date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 xml:space="preserve">As such, the ERCOT CEO has determined that NOGRR034, as modified in the 04/21/10 OWG Recommendation Report, is not necessary prior to the TNMID.  The ERCOT CEO recommends adoption of the original language or grey-boxing of OWG modified language to remove Nodal system impac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65600693"/>
                  <w:bookmarkStart w:id="7" w:name="__Fieldmark__3_7656006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65600693"/>
                  <w:bookmarkStart w:id="9" w:name="__Fieldmark__4_7656006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65600693"/>
                  <w:bookmarkStart w:id="11" w:name="__Fieldmark__5_7656006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65600693"/>
                  <w:bookmarkStart w:id="13" w:name="__Fieldmark__6_7656006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65600693"/>
                  <w:bookmarkStart w:id="15" w:name="__Fieldmark__7_7656006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01/22/10 Submission)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65600693"/>
                  <w:bookmarkStart w:id="17" w:name="__Fieldmark__8_7656006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65600693"/>
                  <w:bookmarkStart w:id="19" w:name="__Fieldmark__9_7656006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65600693"/>
                  <w:bookmarkStart w:id="21" w:name="__Fieldmark__10_7656006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65600693"/>
                  <w:bookmarkStart w:id="23" w:name="__Fieldmark__11_7656006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65600693"/>
                  <w:bookmarkStart w:id="25" w:name="__Fieldmark__12_7656006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65600693"/>
                  <w:bookmarkStart w:id="27" w:name="__Fieldmark__13_7656006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65600693"/>
                  <w:bookmarkStart w:id="29" w:name="__Fieldmark__14_7656006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04/21/10 OWG Recommendation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s recommended by OWG on 04/21/10, NOGRR034 will have Nodal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65600693"/>
                  <w:bookmarkStart w:id="31" w:name="__Fieldmark__15_7656006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04/21/10 OWG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65600693"/>
                  <w:bookmarkStart w:id="33" w:name="__Fieldmark__16_7656006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pPr>
                  <w:r>
                    <w:rPr>
                      <w:rFonts w:eastAsia="Arial" w:cs="Arial" w:ascii="Arial" w:hAnsi="Arial"/>
                      <w:sz w:val="20"/>
                      <w:szCs w:val="20"/>
                    </w:rPr>
                    <w:t xml:space="preserve">            </w:t>
                  </w:r>
                  <w:r>
                    <w:rPr>
                      <w:rFonts w:cs="Arial" w:ascii="Arial" w:hAnsi="Arial"/>
                      <w:sz w:val="20"/>
                      <w:szCs w:val="20"/>
                    </w:rPr>
                    <w:t xml:space="preserve">(01/22/10 Submission)                                           </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ERCOT CEO finds no impact associated with NOGRR034 as submitted on 01/22/10; however, the ERCOT CEO does find system impact associated with NOGRR034 as submitted in the 04/21/10 OWG Recommendation Repor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4NOGRR-08 Revised CEO Revision Request Review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08:00Z</dcterms:created>
  <dc:creator>bluedke</dc:creator>
  <dc:description/>
  <cp:keywords/>
  <dc:language>en-US</dc:language>
  <cp:lastModifiedBy>Tindall</cp:lastModifiedBy>
  <cp:lastPrinted>2009-02-10T10:23:00Z</cp:lastPrinted>
  <dcterms:modified xsi:type="dcterms:W3CDTF">2010-05-17T16:19: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