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July 15, 2010 / 9:30am – 3:30pm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530"/>
        <w:gridCol w:w="142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TWG Updat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 xml:space="preserve">Draft Texas Renewables Integration Plan (TRIP) </w:t>
            </w:r>
            <w:r>
              <w:rPr>
                <w:bCs/>
                <w:sz w:val="22"/>
                <w:szCs w:val="22"/>
              </w:rPr>
              <w:t>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 Report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2"/>
                <w:szCs w:val="22"/>
              </w:rPr>
              <w:t>Special TAC Meeting July 20, 2010 – Network Operations Model Go-Liv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WG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aco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Woi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arking Deck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Voting Item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June 10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2010 ROS Meeting Minut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June 25, 2010 ROS Meeting Minut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 Procedur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R759,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acLineSegment Name Length Increase in Information Model Manager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34, Rescind Telemetry Performance Calculation Exclusions 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38, Synchronization with OGRR243, Disturbance Monitoring Requirements Clarification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/Reliability Standards Alignment Task Force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Woi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. Land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June  System Planning Report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Installed Capacity/Actual Wind Production v. ERCOT Loa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June Operations Report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EA Event of June 23, 20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S Working Group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WG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PW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oor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Kem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Woolard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ther Business 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G/TF Revision Request Filings/Comments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GR Telemetry – Update 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tice of Withdrawal – OGRR242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rongEmphasis"/>
                <w:b/>
                <w:color w:val="000000"/>
                <w:sz w:val="22"/>
                <w:szCs w:val="22"/>
              </w:rPr>
              <w:t>Section 7 Revisions to Meet Pending NERC Requirements for New Construc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. Land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2, 20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6, 20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8:19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10-07-08T20:44:00Z</dcterms:modified>
  <cp:revision>6</cp:revision>
  <dc:subject/>
  <dc:title>ERCOT Reliability and Operations Subcommittee (ROS) MEETING</dc:title>
</cp:coreProperties>
</file>