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cind Telemetry Performance Calculation Exclusions</w:t>
            </w:r>
          </w:p>
        </w:tc>
      </w:tr>
      <w:tr>
        <w:trPr>
          <w:trHeight w:val="15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/17/10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Due to “Not Needed for Go-Live” designation by the ERCOT CEO on the 4/21/10 OWG Recommendation Report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53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9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4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RCOT CEO finds no impact associated with NOGRR034 as submitted on 01/22/10; however, the ERCOT CEO does find system impact associated with NOGRR034 as submitted in the 4/21/10 OWG Recommendation Report.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4NOGRR-09 Impact Analysis 051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0:53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0-05-17T16:28:00Z</dcterms:modified>
  <cp:revision>2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