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ch 2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3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Synchronization with OGRR243, Disturbance Monitoring Requirements Clarifica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205033363"/>
            <w:bookmarkStart w:id="1" w:name="__Fieldmark__0_420503336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205033363"/>
            <w:bookmarkStart w:id="3" w:name="__Fieldmark__1_420503336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205033363"/>
            <w:bookmarkStart w:id="5" w:name="__Fieldmark__2_420503336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Operating Guide Revision Request (NOGRR) 038, Synchronization with OGRR243, Disturbance Monitoring Requirements Clarification, synchronizes the Nodal Operating Guides with OGRR243 by changing data recording and reporting requirements for equipment operating at 100kV or above at Facilities where fault recording equipment is required.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OGRR038 does not impact Nodal systems, budget or schedule, so there is no reason at this time not to allow the N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Assuming OGRR243 is approved, the ERCOT CEO has determined that NOGRR038 is necessary prior to the Texas Nodal Market Implementation Date.  The ERCOT CEO has the right to reevaluate the OGRR if there are any changes during the stakeholder process. </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205033363"/>
                  <w:bookmarkStart w:id="7" w:name="__Fieldmark__3_420503336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205033363"/>
                  <w:bookmarkStart w:id="9" w:name="__Fieldmark__4_420503336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205033363"/>
                  <w:bookmarkStart w:id="11" w:name="__Fieldmark__5_420503336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205033363"/>
                  <w:bookmarkStart w:id="13" w:name="__Fieldmark__6_420503336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205033363"/>
                  <w:bookmarkStart w:id="15" w:name="__Fieldmark__7_420503336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205033363"/>
                  <w:bookmarkStart w:id="17" w:name="__Fieldmark__8_420503336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205033363"/>
                  <w:bookmarkStart w:id="19" w:name="__Fieldmark__9_420503336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205033363"/>
                  <w:bookmarkStart w:id="21" w:name="__Fieldmark__10_420503336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205033363"/>
                  <w:bookmarkStart w:id="23" w:name="__Fieldmark__11_420503336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205033363"/>
                  <w:bookmarkStart w:id="25" w:name="__Fieldmark__12_420503336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205033363"/>
                  <w:bookmarkStart w:id="27" w:name="__Fieldmark__13_420503336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205033363"/>
                  <w:bookmarkStart w:id="29" w:name="__Fieldmark__14_420503336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205033363"/>
                  <w:bookmarkStart w:id="31" w:name="__Fieldmark__15_420503336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205033363"/>
                  <w:bookmarkStart w:id="33" w:name="__Fieldmark__16_420503336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205033363"/>
                  <w:bookmarkStart w:id="35" w:name="__Fieldmark__17_420503336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38NOGRR-02 CEO Revision Request Review 0326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6:22:00Z</dcterms:created>
  <dc:creator>bluedke</dc:creator>
  <dc:description/>
  <cp:keywords/>
  <dc:language>en-US</dc:language>
  <cp:lastModifiedBy>ERCOT</cp:lastModifiedBy>
  <cp:lastPrinted>2009-02-10T10:23:00Z</cp:lastPrinted>
  <dcterms:modified xsi:type="dcterms:W3CDTF">2010-03-26T16:22: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