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R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nhancements to the MarkeTrak Application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/16/2009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Due to “Not Needed for Go-Live” designation by the ERCOT CEO, the Impact Analysis for this item will be conducted at a future date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6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6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6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6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9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3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6"/>
              </w:rPr>
            </w:pPr>
            <w:r>
              <w:rPr>
                <w:rFonts w:cs="Arial" w:ascii="Verdana" w:hAnsi="Verdana"/>
                <w:b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6SCR-06 Impact Analysis 121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0:10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9-12-16T22:4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