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nit Deselection (formerly “Hour Start Unit Deselection and Half Hour Start Unit RUC Clawback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July 8, 2010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computer systems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business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Due to “Not Needed for Go-Live” designation by the ERCOT CEO for the grey-boxed portions of NPRR207, the Impact Analysis for the grey-boxed language will be conducted at a future date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00:00Z</dcterms:created>
  <dc:creator>ERCOT/if</dc:creator>
  <dc:description/>
  <cp:keywords/>
  <dc:language>en-US</dc:language>
  <cp:lastModifiedBy>NPRR208</cp:lastModifiedBy>
  <cp:lastPrinted>2007-01-12T08:31:00Z</cp:lastPrinted>
  <dcterms:modified xsi:type="dcterms:W3CDTF">2010-07-08T12:0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