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uly 8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Deselection (formerly “Hour Start Unit Deselection and Half Hour Start Unit RUC Clawback”)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831326537"/>
            <w:bookmarkStart w:id="1" w:name="__Fieldmark__0_283132653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31326537"/>
            <w:bookmarkStart w:id="3" w:name="__Fieldmark__1_283132653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</w:t>
            </w:r>
            <w:r>
              <w:rPr>
                <w:rFonts w:cs="Arial" w:ascii="Arial" w:hAnsi="Arial"/>
                <w:i/>
                <w:sz w:val="20"/>
                <w:szCs w:val="20"/>
              </w:rPr>
              <w:t>Applicable only to grey-boxed language</w:t>
            </w:r>
            <w:r>
              <w:rPr>
                <w:rFonts w:cs="Arial" w:ascii="Arial" w:hAnsi="Arial"/>
                <w:sz w:val="20"/>
                <w:szCs w:val="20"/>
              </w:rPr>
              <w:t xml:space="preserve">)  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31326537"/>
            <w:bookmarkStart w:id="5" w:name="__Fieldmark__2_283132653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initial CEO review, ERCOT identified system impacts associated with NPRR207 as submitted on 1/22/10. Subsequently, revised language in the 5/26/10 WMS comments grey-boxed portions of the language that ERCOT identified as creating system impact.  On 7/1/10, TAC recommended approval of NPRR207 as revised by the 5/26/10 WMS comment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grey-boxed language, as recommended in the 7/1/10 TAC Report for NPRR207, is not necessary prior to the Texas Nodal Market Implementation Date (TNMID) and agrees with the grey-boxing of said language to defer associated system impacts. However, the ERCOT CEO has no opinion regarding the remaining language within NPRR207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2831326537"/>
                  <w:bookmarkStart w:id="7" w:name="__Fieldmark__3_2831326537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 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2831326537"/>
                  <w:bookmarkStart w:id="9" w:name="__Fieldmark__4_2831326537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2831326537"/>
                  <w:bookmarkStart w:id="11" w:name="__Fieldmark__5_2831326537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2831326537"/>
                  <w:bookmarkStart w:id="13" w:name="__Fieldmark__6_2831326537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2831326537"/>
                  <w:bookmarkStart w:id="15" w:name="__Fieldmark__7_2831326537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2831326537"/>
                  <w:bookmarkStart w:id="17" w:name="__Fieldmark__8_2831326537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2831326537"/>
                  <w:bookmarkStart w:id="19" w:name="__Fieldmark__9_2831326537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2831326537"/>
                  <w:bookmarkStart w:id="21" w:name="__Fieldmark__10_2831326537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2831326537"/>
                  <w:bookmarkStart w:id="23" w:name="__Fieldmark__11_2831326537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2831326537"/>
                  <w:bookmarkStart w:id="25" w:name="__Fieldmark__12_2831326537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2831326537"/>
                  <w:bookmarkStart w:id="27" w:name="__Fieldmark__13_2831326537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2831326537"/>
                  <w:bookmarkStart w:id="29" w:name="__Fieldmark__14_2831326537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7/1/10 TAC Report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grey-boxed language within NPRR207 as documented in the 7/1/10 TAC Report will create system impact and should be grey-boxe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2831326537"/>
                  <w:bookmarkStart w:id="31" w:name="__Fieldmark__15_2831326537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7/1/10 TAC Report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2831326537"/>
                  <w:bookmarkStart w:id="33" w:name="__Fieldmark__16_2831326537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the un-boxed portions of NPRR207; however, the ERCOT CEO does find system impact associated with the grey boxed language in the 7/1/10 TAC Report for NPRR207 and agrees that said language should be grey-boxed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9:00Z</dcterms:created>
  <dc:creator>bluedke</dc:creator>
  <dc:description/>
  <cp:keywords/>
  <dc:language>en-US</dc:language>
  <cp:lastModifiedBy>NPRR208</cp:lastModifiedBy>
  <cp:lastPrinted>2009-02-10T10:23:00Z</cp:lastPrinted>
  <dcterms:modified xsi:type="dcterms:W3CDTF">2010-07-08T11:59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