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s to Section 2, Definitions and Acrony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10989232"/>
            <w:bookmarkStart w:id="1" w:name="__Fieldmark__0_26109892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10989232"/>
            <w:bookmarkStart w:id="3" w:name="__Fieldmark__1_26109892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10989232"/>
            <w:bookmarkStart w:id="5" w:name="__Fieldmark__2_26109892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9, Additions to Section 2 Definitions and Acronyms, incorporates certain definitions and acronyms from the zonal Protocols for terms that are used in the Nodal Protocols but are not defined in Section 2, Definitions and Acrony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9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2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10989232"/>
                  <w:bookmarkStart w:id="7" w:name="__Fieldmark__3_26109892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10989232"/>
                  <w:bookmarkStart w:id="9" w:name="__Fieldmark__4_26109892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10989232"/>
                  <w:bookmarkStart w:id="11" w:name="__Fieldmark__5_26109892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10989232"/>
                  <w:bookmarkStart w:id="13" w:name="__Fieldmark__6_26109892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10989232"/>
                  <w:bookmarkStart w:id="15" w:name="__Fieldmark__7_26109892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10989232"/>
                  <w:bookmarkStart w:id="17" w:name="__Fieldmark__8_26109892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10989232"/>
                  <w:bookmarkStart w:id="19" w:name="__Fieldmark__9_26109892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10989232"/>
                  <w:bookmarkStart w:id="21" w:name="__Fieldmark__10_26109892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10989232"/>
                  <w:bookmarkStart w:id="23" w:name="__Fieldmark__11_26109892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10989232"/>
                  <w:bookmarkStart w:id="25" w:name="__Fieldmark__12_26109892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10989232"/>
                  <w:bookmarkStart w:id="27" w:name="__Fieldmark__13_26109892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10989232"/>
                  <w:bookmarkStart w:id="29" w:name="__Fieldmark__14_26109892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10989232"/>
                  <w:bookmarkStart w:id="31" w:name="__Fieldmark__15_26109892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10989232"/>
                  <w:bookmarkStart w:id="33" w:name="__Fieldmark__16_26109892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11:00Z</dcterms:created>
  <dc:creator>bluedke</dc:creator>
  <dc:description/>
  <cp:keywords/>
  <dc:language>en-US</dc:language>
  <cp:lastModifiedBy>ERCOT</cp:lastModifiedBy>
  <cp:lastPrinted>2009-02-10T10:23:00Z</cp:lastPrinted>
  <dcterms:modified xsi:type="dcterms:W3CDTF">2010-04-29T20:1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