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rocedure for Setting DAM Auction Credit Requirement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70020247"/>
            <w:bookmarkStart w:id="1" w:name="__Fieldmark__0_40700202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70020247"/>
            <w:bookmarkStart w:id="3" w:name="__Fieldmark__1_40700202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70020247"/>
            <w:bookmarkStart w:id="5" w:name="__Fieldmark__2_40700202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6, </w:t>
            </w:r>
            <w:r>
              <w:rPr>
                <w:rFonts w:cs="Arial" w:ascii="Arial" w:hAnsi="Arial"/>
                <w:bCs/>
              </w:rPr>
              <w:t>Procedure for Setting DAM Auction Credit Requirement Parameters,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26 does not impact Nodal systems, budget or schedule.  If the NPRR is not approved, changes to Nodal systems and/or processes would be need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2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70020247"/>
                  <w:bookmarkStart w:id="7" w:name="__Fieldmark__3_40700202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70020247"/>
                  <w:bookmarkStart w:id="9" w:name="__Fieldmark__4_40700202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70020247"/>
                  <w:bookmarkStart w:id="11" w:name="__Fieldmark__5_40700202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70020247"/>
                  <w:bookmarkStart w:id="13" w:name="__Fieldmark__6_40700202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70020247"/>
                  <w:bookmarkStart w:id="15" w:name="__Fieldmark__7_40700202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70020247"/>
                  <w:bookmarkStart w:id="17" w:name="__Fieldmark__8_40700202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70020247"/>
                  <w:bookmarkStart w:id="19" w:name="__Fieldmark__9_40700202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70020247"/>
                  <w:bookmarkStart w:id="21" w:name="__Fieldmark__10_40700202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70020247"/>
                  <w:bookmarkStart w:id="23" w:name="__Fieldmark__11_40700202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70020247"/>
                  <w:bookmarkStart w:id="25" w:name="__Fieldmark__12_40700202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70020247"/>
                  <w:bookmarkStart w:id="27" w:name="__Fieldmark__13_40700202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70020247"/>
                  <w:bookmarkStart w:id="29" w:name="__Fieldmark__14_40700202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70020247"/>
                  <w:bookmarkStart w:id="31" w:name="__Fieldmark__15_40700202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70020247"/>
                  <w:bookmarkStart w:id="33" w:name="__Fieldmark__16_40700202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70020247"/>
                  <w:bookmarkStart w:id="35" w:name="__Fieldmark__17_40700202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26NPRR-02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3:00Z</dcterms:created>
  <dc:creator>bluedke</dc:creator>
  <dc:description/>
  <cp:keywords/>
  <dc:language>en-US</dc:language>
  <cp:lastModifiedBy>ERCOT</cp:lastModifiedBy>
  <cp:lastPrinted>2009-02-10T10:23:00Z</cp:lastPrinted>
  <dcterms:modified xsi:type="dcterms:W3CDTF">2010-04-16T16: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