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R8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49610904"/>
            <w:bookmarkStart w:id="1" w:name="__Fieldmark__0_24496109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49610904"/>
            <w:bookmarkStart w:id="3" w:name="__Fieldmark__1_24496109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49610904"/>
            <w:bookmarkStart w:id="5" w:name="__Fieldmark__2_24496109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45,</w:t>
            </w:r>
            <w:r>
              <w:rPr>
                <w:rFonts w:cs="Arial" w:ascii="Arial" w:hAnsi="Arial"/>
                <w:b/>
              </w:rPr>
              <w:t xml:space="preserve"> </w:t>
            </w:r>
            <w:r>
              <w:rPr>
                <w:rFonts w:cs="Arial" w:ascii="Arial" w:hAnsi="Arial"/>
              </w:rPr>
              <w:t>Definition for IDR Meters and Optional Removal of IDR Meters at a Premise Where an Advanced Meter Can be Provisioned,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approval of language modifications to the original revision request, ERCOT hereby revises its CEO determination to state that PRR845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no opinion on whether or not PRR845 is necessary prior to the Texas Nodal Market Implementation Date (TNMID). However, the ERCOT CEO has the right to reevaluate the P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49610904"/>
                  <w:bookmarkStart w:id="7" w:name="__Fieldmark__3_24496109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49610904"/>
                  <w:bookmarkStart w:id="9" w:name="__Fieldmark__4_24496109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49610904"/>
                  <w:bookmarkStart w:id="11" w:name="__Fieldmark__5_24496109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49610904"/>
                  <w:bookmarkStart w:id="13" w:name="__Fieldmark__6_24496109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49610904"/>
                  <w:bookmarkStart w:id="15" w:name="__Fieldmark__7_24496109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49610904"/>
                  <w:bookmarkStart w:id="17" w:name="__Fieldmark__8_24496109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49610904"/>
                  <w:bookmarkStart w:id="19" w:name="__Fieldmark__9_24496109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49610904"/>
                  <w:bookmarkStart w:id="21" w:name="__Fieldmark__10_24496109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49610904"/>
                  <w:bookmarkStart w:id="23" w:name="__Fieldmark__11_24496109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49610904"/>
                  <w:bookmarkStart w:id="25" w:name="__Fieldmark__12_24496109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49610904"/>
                  <w:bookmarkStart w:id="27" w:name="__Fieldmark__13_24496109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49610904"/>
                  <w:bookmarkStart w:id="29" w:name="__Fieldmark__14_24496109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49610904"/>
                  <w:bookmarkStart w:id="31" w:name="__Fieldmark__15_24496109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49610904"/>
                  <w:bookmarkStart w:id="33" w:name="__Fieldmark__16_24496109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49610904"/>
                  <w:bookmarkStart w:id="35" w:name="__Fieldmark__17_24496109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845PRR-12 Revised CEO Revision Request Review 04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46:00Z</dcterms:created>
  <dc:creator>bluedke</dc:creator>
  <dc:description/>
  <cp:keywords/>
  <dc:language>en-US</dc:language>
  <cp:lastModifiedBy>Option 2</cp:lastModifiedBy>
  <cp:lastPrinted>2009-02-10T10:23:00Z</cp:lastPrinted>
  <dcterms:modified xsi:type="dcterms:W3CDTF">2010-04-28T20:4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