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1</w:t>
        <w:tab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</w:t>
        <w:tab/>
        <w:t>Introduction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</w:t>
        <w:tab/>
        <w:t>Retail Market Guide Revision Procedure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1</w:t>
        <w:tab/>
        <w:t>Review and Posting of Retail Market Guide Revision Requests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10</w:t>
        <w:tab/>
        <w:t>ERCOT Board Vote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</w:t>
        <w:tab/>
        <w:t>Appeal of Action</w:t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</w:t>
        <w:tab/>
        <w:t>Urgent Requests</w:t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5.1</w:t>
        <w:tab/>
        <w:t>ERCOT Retail Client Services</w:t>
        <w:tab/>
        <w:t>5-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5.2</w:t>
        <w:tab/>
        <w:t>ERCOT Help Desk</w:t>
        <w:tab/>
        <w:t>5-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5.3</w:t>
        <w:tab/>
        <w:t>Ad Hoc Retail Market Conference Calls</w:t>
        <w:tab/>
        <w:t>5-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5.4  </w:t>
        <w:tab/>
        <w:t>Retail Market Transaction Processing Service Availability</w:t>
        <w:tab/>
        <w:t>5-2</w:t>
      </w:r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Contents1"/>
        <w:rPr/>
      </w:pPr>
      <w:r>
        <w:rPr/>
        <w:t>7</w:t>
        <w:tab/>
        <w:t>Market Processes</w:t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</w:t>
        <w:tab/>
        <w:t>Market Synchronization</w:t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.1</w:t>
        <w:tab/>
        <w:t>TDSP Cancel</w:t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7.1.2 </w:t>
        <w:tab/>
        <w:t>MarkeTrak Day-to-Day</w:t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.3</w:t>
        <w:tab/>
        <w:t>MarkeTrak Data Extract Variance Processes</w:t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2</w:t>
        <w:tab/>
        <w:t>Inadvertent Gain Process</w:t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2.1</w:t>
        <w:tab/>
        <w:t>Escalation Process</w:t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2.2</w:t>
        <w:tab/>
        <w:t>Competitive Retailer’s Inadvertent Gain Process</w:t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2.3</w:t>
        <w:tab/>
        <w:t>Charges Associated with Returning the Customer</w:t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2.4</w:t>
        <w:tab/>
        <w:t>TDSP Inadvertent Gain Process</w:t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2.5          Customer Rescission after Completion of a Switch Transaction</w:t>
        <w:tab/>
        <w:t>7-7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</w:t>
        <w:tab/>
        <w:t>Safety-Nets</w:t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1</w:t>
        <w:tab/>
        <w:t>Purpose of Safety-Net Move-In</w:t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4</w:t>
        <w:tab/>
        <w:t>Standard Historical Usage Request</w:t>
        <w:tab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4.1</w:t>
        <w:tab/>
        <w:t xml:space="preserve"> Overview of the Standard Letter of Authorization for Historical Usage</w:t>
        <w:tab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5</w:t>
        <w:tab/>
        <w:t>This Section Intentionally Left Blank</w:t>
        <w:tab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</w:t>
        <w:tab/>
        <w:t>Disconnect and Reconnect for Non-Payment Process</w:t>
        <w:tab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1</w:t>
        <w:tab/>
        <w:t xml:space="preserve"> Assumptions and Market Processes</w:t>
        <w:tab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2</w:t>
        <w:tab/>
        <w:t>Process Overview</w:t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</w:t>
        <w:tab/>
        <w:t xml:space="preserve"> Transaction Processing</w:t>
        <w:tab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</w:t>
        <w:tab/>
        <w:t>Field Service Activities</w:t>
        <w:tab/>
        <w:t>7-2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</w:t>
        <w:tab/>
        <w:t>Exceptions</w:t>
        <w:tab/>
        <w:t>7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6</w:t>
        <w:tab/>
        <w:t>Transmission and/or Distribution Service Provider Charges for Reconnect and Disconnect Services</w:t>
        <w:tab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7</w:t>
        <w:tab/>
        <w:t>Contacts</w:t>
        <w:tab/>
        <w:t>7-35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7</w:t>
        <w:tab/>
        <w:t>Transaction Timing Matrix</w:t>
        <w:tab/>
        <w:t>7-3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7.1</w:t>
        <w:tab/>
        <w:t>Reject Transaction Timing</w:t>
        <w:tab/>
        <w:t>7-37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8</w:t>
        <w:tab/>
        <w:t>Formal Dispute Process for CRs and TDSPs</w:t>
        <w:tab/>
        <w:t>7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8.1</w:t>
        <w:tab/>
        <w:t>Calculation and Transmittal of Delivery Service Invoices</w:t>
        <w:tab/>
        <w:t>7-3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8.2</w:t>
        <w:tab/>
        <w:t>Remittance of Invoiced Charges</w:t>
        <w:tab/>
        <w:t>7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8.3</w:t>
        <w:tab/>
        <w:t>Invoice Disputes</w:t>
        <w:tab/>
        <w:t>7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8.4</w:t>
        <w:tab/>
        <w:t>Dispute Resolution Procedures</w:t>
        <w:tab/>
        <w:t>7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8.5</w:t>
        <w:tab/>
        <w:t>Complaint with Regulatory Authority</w:t>
        <w:tab/>
        <w:t>7-4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9</w:t>
        <w:tab/>
        <w:t>No Retail Electric Provider of Record or Left in Hot</w:t>
        <w:tab/>
        <w:t>7-4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0</w:t>
        <w:tab/>
        <w:t>867_03 Contingency</w:t>
        <w:tab/>
        <w:t>7-4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</w:t>
        <w:tab/>
        <w:t>Mass Transition</w:t>
        <w:tab/>
        <w:t>7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1</w:t>
        <w:tab/>
        <w:t>Mass Transition Process of Competitive Retailers ESI IDs to POLR or Designated CR</w:t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2</w:t>
        <w:tab/>
        <w:t>Mass Transition Initiation</w:t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3</w:t>
        <w:tab/>
        <w:t>Handling Pending Texas SET Transactions During a Mass Transition</w:t>
        <w:tab/>
        <w:t>7-4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4</w:t>
        <w:tab/>
        <w:t>Competitive Retailer Mass Transition Meter Reading</w:t>
        <w:tab/>
        <w:t>7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5</w:t>
        <w:tab/>
        <w:t>MassTransition Roles/Responsibilities</w:t>
        <w:tab/>
        <w:t>7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6</w:t>
        <w:tab/>
        <w:t>Customer Billing Contact Information File</w:t>
        <w:tab/>
        <w:t>7-5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7</w:t>
        <w:tab/>
        <w:t xml:space="preserve"> Mass Transition Process of  Transmission and/or Distribution Service Provider ESI ID</w:t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8</w:t>
        <w:tab/>
        <w:t>Transmission and/or Distribution Service Provider ESI ID Transition Roles and Responsibilities</w:t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9</w:t>
        <w:tab/>
        <w:t>Transmission and/or Distribution Service Provider Transition Process Narrative</w:t>
        <w:tab/>
        <w:t>7-5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10</w:t>
        <w:tab/>
        <w:t>Transmission and/or Distribution Service Provider ESI ID Transition Detailed Process Steps</w:t>
        <w:tab/>
        <w:t>7-59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2</w:t>
        <w:tab/>
        <w:t>Estimated Meter Readings</w:t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2.1</w:t>
        <w:tab/>
        <w:t>Texas Standard Electronic Transaction (Texas SET) 867_03, Monthly Usage</w:t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2.2</w:t>
        <w:tab/>
        <w:t>Estimations Due to Safety and/or Meter Removal</w:t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2.3</w:t>
        <w:tab/>
        <w:t>Estimation Based on Denial of Access</w:t>
        <w:tab/>
        <w:t>7-6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2.4</w:t>
        <w:tab/>
        <w:t xml:space="preserve"> Disconnection and Reconnection for Denial of Access</w:t>
        <w:tab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2.5</w:t>
        <w:tab/>
        <w:t>Estimation for Denial of Access by Non-residential Critical Load Customers</w:t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2.6</w:t>
        <w:tab/>
        <w:t>Estimations for Reasons Other than Denial of Access by the Customer</w:t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</w:t>
        <w:tab/>
        <w:t>Interval Data Recorder (IDR) Optional Removal/Installation Process</w:t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1</w:t>
        <w:tab/>
        <w:t>IDR Optional Removal Process</w:t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7.13.2 </w:t>
        <w:tab/>
        <w:t xml:space="preserve"> Interval Data Recorder (IDR) Installation Process</w:t>
        <w:tab/>
        <w:t>7-67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4</w:t>
        <w:tab/>
        <w:t>Out-flow Power from Distributed Renewable Generation Facilities</w:t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4.1</w:t>
        <w:tab/>
        <w:t>Primary Requirements for Receiving a Settlement Adjustment for Out-Flow Power</w:t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4.2</w:t>
        <w:tab/>
        <w:t>TDSP Communication to ERCOT and the REP of Record of Technical Information from Distributed Renewable Generation Interconnection Agreements</w:t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4.3</w:t>
        <w:tab/>
        <w:t>Metering Required for Measurement and Settlement of Out-flow Power</w:t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4.4</w:t>
        <w:tab/>
        <w:t>Transmittal of Out-flow Power Meter Data</w:t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4.5</w:t>
        <w:tab/>
        <w:t>ERCOT Processing of Meter Data for Out-Flow Power</w:t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5</w:t>
        <w:tab/>
        <w:t>Advanced Meter Interval Data File Format and Submission</w:t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5.1</w:t>
        <w:tab/>
        <w:t>Ad Hoc Connectivity Test of Advanced Metering System (AMS) Interval Data</w:t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5.2</w:t>
        <w:tab/>
        <w:t>Submission of Interval Data on ESI ID(s) with AMS Meters</w:t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5.3</w:t>
        <w:tab/>
        <w:t>Posting Data to TDSP FTP Site</w:t>
        <w:tab/>
        <w:t>7-7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5.4</w:t>
        <w:tab/>
        <w:t>Availability of Interval Data for Provisioned AMS Meters</w:t>
        <w:tab/>
        <w:t>7-74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</w:t>
        <w:tab/>
        <w:t>Business Processes and Communications Related to Meter Tampering</w:t>
        <w:tab/>
        <w:t>7-7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1</w:t>
        <w:tab/>
        <w:t>Transmission and/or Distribution Service Provider Discovery of Tampering During Field Service Activities</w:t>
        <w:tab/>
        <w:t>7-7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2</w:t>
        <w:tab/>
        <w:t>Notification to Transmission and/or Distribution Service Provider of Potential Meter Tampering</w:t>
        <w:tab/>
        <w:t>7-7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3</w:t>
        <w:tab/>
        <w:t>Transmission and/or Distribution Service Provider Switch Hold Notification</w:t>
        <w:tab/>
        <w:t>7-7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</w:t>
        <w:tab/>
        <w:t>Switch Hold Processes</w:t>
        <w:tab/>
        <w:t>7-77</w:t>
      </w:r>
    </w:p>
    <w:p>
      <w:pPr>
        <w:pStyle w:val="Contents1"/>
        <w:rPr/>
      </w:pPr>
      <w:r>
        <w:rPr/>
        <w:t>8</w:t>
        <w:tab/>
        <w:t>Municipalities and Cooperatives</w:t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8.1</w:t>
        <w:tab/>
        <w:t>Municipal and/or Cooperative Transmission and/or Distribution Service Provider Market (MC/TDSP)</w:t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8.2</w:t>
        <w:tab/>
        <w:t>Municipals and Co-Ops Tariff Requirements</w:t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8.3</w:t>
        <w:tab/>
        <w:t>Municipal and Cooperative Disconnect Reconnect Process Guide</w:t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8.3.1</w:t>
        <w:tab/>
        <w:t>Assumptions and Market Processes</w:t>
        <w:tab/>
        <w:t>8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8.3.2</w:t>
        <w:tab/>
        <w:t>Process Overview</w:t>
        <w:tab/>
        <w:t>8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8.3.3</w:t>
        <w:tab/>
        <w:t>Transaction Processing</w:t>
        <w:tab/>
        <w:t>8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8.3.4</w:t>
        <w:tab/>
        <w:t>Field Service Activities</w:t>
        <w:tab/>
        <w:t>8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8.3.5</w:t>
        <w:tab/>
        <w:t>Exceptions</w:t>
        <w:tab/>
        <w:t>8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8.3.6</w:t>
        <w:tab/>
        <w:t>Municipal or Cooperative Charges for Reconnect and Disconnect Services</w:t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8.3.7</w:t>
        <w:tab/>
        <w:t>Contacts</w:t>
        <w:tab/>
        <w:t>8-23</w:t>
      </w:r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A1</w:t>
        <w:tab/>
        <w:t>9-1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CR Safety Net Request</w:t>
        <w:tab/>
        <w:t>9-1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A2</w:t>
        <w:tab/>
        <w:t>9-2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TDSP MVI Safety Net Response</w:t>
        <w:tab/>
        <w:t>9-2</w:t>
      </w:r>
    </w:p>
    <w:p>
      <w:pPr>
        <w:pStyle w:val="Contents1"/>
        <w:ind w:left="720" w:hanging="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i/>
          <w:color w:val="000000"/>
          <w:sz w:val="20"/>
          <w:u w:val="none"/>
        </w:rPr>
        <w:t>Appendix B1</w:t>
        <w:tab/>
        <w:t>9-3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Standard Letter of Authorization for the Request of Historical Usage Information (English)</w:t>
        <w:tab/>
        <w:t>9-3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B2</w:t>
        <w:tab/>
        <w:t>9-5</w:t>
      </w:r>
    </w:p>
    <w:p>
      <w:pPr>
        <w:pStyle w:val="Contents1"/>
        <w:ind w:left="720" w:hanging="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 xml:space="preserve">Carta Estándar De Autorización Para Solicitar Información De Consumo Histórico (Letter of 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Authorization for the Request of Historical Usage Information – Spanish)</w:t>
        <w:tab/>
        <w:t>9-5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B3</w:t>
        <w:tab/>
        <w:t>9-7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Excel Format to be Completed by the Requestor as an Attachment to the Letter of Authorization</w:t>
        <w:tab/>
        <w:t>9-7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B4</w:t>
        <w:tab/>
        <w:t>9-8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Excel Format Used by the TDSP to Provide Data to the Requestor</w:t>
        <w:tab/>
        <w:t>9-8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C1</w:t>
        <w:tab/>
        <w:t>9-9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Weekly REP Disconnect for Non-Payment Forecast</w:t>
        <w:tab/>
        <w:t>9-9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C2</w:t>
        <w:tab/>
        <w:t>9-10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Emergency Reconnect Request Data Requirements</w:t>
        <w:tab/>
        <w:t>9-10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C3</w:t>
        <w:tab/>
        <w:t>9-11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Texas-New Mexico Power Company Service Territory Zone to Zip Code Table</w:t>
        <w:tab/>
        <w:t>9-11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D</w:t>
        <w:tab/>
        <w:t>9-12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Transaction Timing Matrix</w:t>
        <w:tab/>
        <w:t>9-12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824 Reject Transaction Timing</w:t>
        <w:tab/>
        <w:t>9-21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E</w:t>
        <w:tab/>
        <w:t>9-24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Formal TDSP Invoice Dispute Process Communication</w:t>
        <w:tab/>
        <w:t>9-24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F1</w:t>
        <w:tab/>
        <w:t>9-25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Format for Retail Customer Transition Contact List</w:t>
        <w:tab/>
        <w:t>9-25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F2</w:t>
        <w:tab/>
        <w:t>9-26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Mass Transition Timelines</w:t>
        <w:tab/>
        <w:t>9-26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F3</w:t>
        <w:tab/>
        <w:t>9-28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ERCOT Template – ESI IDs for Gaining CR/TDSP Use</w:t>
        <w:tab/>
        <w:t>9-28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F4</w:t>
        <w:tab/>
        <w:t>9-29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ERCOT Template – ESI IDs for New CR with Pending Transactions</w:t>
        <w:tab/>
        <w:t>9-29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F5</w:t>
        <w:tab/>
        <w:t>9-30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Intentionally Left Blank</w:t>
        <w:tab/>
        <w:t>9-30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F6</w:t>
        <w:tab/>
        <w:t>9-31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File Layout for Customer Billing Contact Information</w:t>
        <w:tab/>
        <w:t>9-31</w:t>
      </w:r>
    </w:p>
    <w:p>
      <w:pPr>
        <w:pStyle w:val="Contents1"/>
        <w:ind w:left="720" w:hanging="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i/>
          <w:color w:val="000000"/>
          <w:sz w:val="20"/>
          <w:u w:val="none"/>
        </w:rPr>
        <w:t>Appendix F7</w:t>
        <w:tab/>
        <w:t>9-43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File Layout for ERCOT Specified File Format</w:t>
        <w:tab/>
        <w:t>9-43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G</w:t>
        <w:tab/>
        <w:t>9-47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Intentionally Left Blank</w:t>
        <w:tab/>
        <w:t>9-47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H1</w:t>
        <w:tab/>
        <w:t>9-48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IDR Optional Removal Request Form</w:t>
        <w:tab/>
        <w:t>9-48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H2</w:t>
        <w:tab/>
        <w:t>9-51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IDR Installation Request Form</w:t>
        <w:tab/>
        <w:t>9-51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I</w:t>
        <w:tab/>
        <w:t>9-54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Door Hanger Sample</w:t>
        <w:tab/>
        <w:t>9-54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J1</w:t>
        <w:tab/>
        <w:t>9-55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Transmission and/or Distribution Service Provider Daily Switch Hold List</w:t>
        <w:tab/>
        <w:t>9-55</w:t>
      </w:r>
    </w:p>
    <w:p>
      <w:pPr>
        <w:pStyle w:val="Contents1"/>
        <w:ind w:left="720" w:hanging="0"/>
        <w:rPr/>
      </w:pPr>
      <w:r>
        <w:rPr>
          <w:rStyle w:val="InternetLink"/>
          <w:i/>
          <w:color w:val="000000"/>
          <w:sz w:val="20"/>
          <w:u w:val="none"/>
        </w:rPr>
        <w:t>Appendix J2</w:t>
        <w:tab/>
        <w:t>9-56</w:t>
      </w:r>
    </w:p>
    <w:p>
      <w:pPr>
        <w:pStyle w:val="Contents1"/>
        <w:ind w:left="720" w:hanging="0"/>
        <w:rPr/>
      </w:pPr>
      <w:r>
        <w:rPr>
          <w:rStyle w:val="InternetLink"/>
          <w:b/>
          <w:i/>
          <w:color w:val="000000"/>
          <w:sz w:val="20"/>
          <w:u w:val="none"/>
        </w:rPr>
        <w:t>New Occupant Statement</w:t>
        <w:tab/>
        <w:t>9-56</w:t>
      </w:r>
    </w:p>
    <w:p>
      <w:pPr>
        <w:pStyle w:val="Contents1"/>
        <w:spacing w:before="120" w:after="12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July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34:00Z</dcterms:created>
  <dc:creator>ERCOT</dc:creator>
  <dc:description/>
  <cp:keywords/>
  <dc:language>en-US</dc:language>
  <cp:lastModifiedBy>ERCOT Market Rules</cp:lastModifiedBy>
  <dcterms:modified xsi:type="dcterms:W3CDTF">2010-06-29T20:59:00Z</dcterms:modified>
  <cp:revision>10</cp:revision>
  <dc:subject>Table of Contents</dc:subject>
  <dc:title>ERCOT Protocols</dc:title>
</cp:coreProperties>
</file>