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72</w:t>
            </w:r>
          </w:p>
          <w:p>
            <w:pPr>
              <w:pStyle w:val="Normal"/>
              <w:numPr>
                <w:ilvl w:val="0"/>
                <w:numId w:val="6"/>
              </w:numPr>
              <w:rPr>
                <w:sz w:val="18"/>
                <w:szCs w:val="18"/>
              </w:rPr>
            </w:pPr>
            <w:r>
              <w:rPr>
                <w:sz w:val="18"/>
                <w:szCs w:val="18"/>
              </w:rPr>
              <w:t>2001-190     10/5/01</w:t>
            </w:r>
          </w:p>
          <w:p>
            <w:pPr>
              <w:pStyle w:val="Normal"/>
              <w:numPr>
                <w:ilvl w:val="0"/>
                <w:numId w:val="6"/>
              </w:numPr>
              <w:rPr>
                <w:sz w:val="18"/>
                <w:szCs w:val="18"/>
              </w:rPr>
            </w:pPr>
            <w:r>
              <w:rPr>
                <w:sz w:val="18"/>
                <w:szCs w:val="18"/>
              </w:rPr>
              <w:t>2001-200     10/24/01</w:t>
            </w:r>
          </w:p>
          <w:p>
            <w:pPr>
              <w:pStyle w:val="Normal"/>
              <w:numPr>
                <w:ilvl w:val="0"/>
                <w:numId w:val="6"/>
              </w:numPr>
              <w:rPr>
                <w:sz w:val="18"/>
                <w:szCs w:val="18"/>
              </w:rPr>
            </w:pPr>
            <w:r>
              <w:rPr>
                <w:sz w:val="18"/>
                <w:szCs w:val="18"/>
              </w:rPr>
              <w:t>2001-205     11/14/01</w:t>
            </w:r>
          </w:p>
          <w:p>
            <w:pPr>
              <w:pStyle w:val="Normal"/>
              <w:numPr>
                <w:ilvl w:val="0"/>
                <w:numId w:val="6"/>
              </w:numPr>
              <w:rPr>
                <w:sz w:val="18"/>
                <w:szCs w:val="18"/>
              </w:rPr>
            </w:pPr>
            <w:r>
              <w:rPr>
                <w:sz w:val="18"/>
                <w:szCs w:val="18"/>
              </w:rPr>
              <w:t>2001-209     11/14/01</w:t>
            </w:r>
          </w:p>
          <w:p>
            <w:pPr>
              <w:pStyle w:val="Normal"/>
              <w:numPr>
                <w:ilvl w:val="0"/>
                <w:numId w:val="6"/>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1"/>
              </w:numPr>
              <w:autoSpaceDE w:val="false"/>
              <w:ind w:left="360" w:right="144" w:hanging="360"/>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TextBodyIndent"/>
              <w:numPr>
                <w:ilvl w:val="0"/>
                <w:numId w:val="11"/>
              </w:numPr>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74</w:t>
            </w:r>
          </w:p>
          <w:p>
            <w:pPr>
              <w:pStyle w:val="Normal"/>
              <w:numPr>
                <w:ilvl w:val="0"/>
                <w:numId w:val="8"/>
              </w:numPr>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6" name="Frame3"/>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66675</wp:posOffset>
                </wp:positionV>
                <wp:extent cx="831850" cy="1360170"/>
                <wp:effectExtent l="0" t="0" r="0" b="0"/>
                <wp:wrapNone/>
                <wp:docPr id="7"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0"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1"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2"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TextBody"/>
        <w:rPr>
          <w:b/>
          <w:b/>
          <w:sz w:val="40"/>
        </w:rPr>
      </w:pPr>
      <w:r>
        <w:rPr>
          <w:b/>
          <w:sz w:val="40"/>
        </w:rPr>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bookmarkStart w:id="0" w:name="book1"/>
      <w:bookmarkStart w:id="1" w:name="book1"/>
      <w:bookmarkEnd w:id="1"/>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52~200107310001~20000731~C1~~~~~2000107300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ponse to Historical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sponse to a request for historical meter readin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4</w:t>
            </w:r>
          </w:p>
        </w:tc>
        <w:tc>
          <w:tcPr>
            <w:tcW w:w="893" w:type="dxa"/>
            <w:tcBorders/>
          </w:tcPr>
          <w:p>
            <w:pPr>
              <w:pStyle w:val="Normal"/>
              <w:ind w:right="144" w:hanging="0"/>
              <w:jc w:val="center"/>
              <w:rPr>
                <w:sz w:val="24"/>
              </w:rPr>
            </w:pPr>
            <w:r>
              <w:rPr>
                <w:b/>
              </w:rPr>
              <w:t>755</w:t>
            </w:r>
          </w:p>
        </w:tc>
        <w:tc>
          <w:tcPr>
            <w:tcW w:w="4968" w:type="dxa"/>
            <w:gridSpan w:val="4"/>
            <w:tcBorders/>
          </w:tcPr>
          <w:p>
            <w:pPr>
              <w:pStyle w:val="Normal"/>
              <w:ind w:right="144" w:hanging="0"/>
              <w:rPr>
                <w:sz w:val="24"/>
              </w:rPr>
            </w:pPr>
            <w:r>
              <w:rPr>
                <w:b/>
              </w:rPr>
              <w:t>Repor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he title or contents of a document, report or supporting ite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st Data Summ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Met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Inventory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metered and unmete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log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xed Values - reporting cycle contains periods of both non-interval and interval data.</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9</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his free-form text can not contain </w:t>
            </w:r>
            <w:del w:id="0" w:author="kthurman" w:date="2010-07-13T08:32:00Z">
              <w:r>
                <w:rPr/>
                <w:delText xml:space="preserve"> </w:delText>
              </w:r>
            </w:del>
            <w:r>
              <w:rPr/>
              <w:t>any characters that may be used as element delimiters, sub-element delimiters, segment terminators, or field separators</w:t>
            </w:r>
            <w:ins w:id="1" w:author="kthurman" w:date="2010-07-13T08:32:00Z">
              <w:r>
                <w:rPr/>
                <w:t xml:space="preserve"> </w:t>
              </w:r>
            </w:ins>
            <w:r>
              <w:rPr/>
              <w:t>(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sz w:val="24"/>
              </w:rPr>
            </w:pPr>
            <w:r>
              <w:rPr/>
              <w:t>N1~SJ~CR~9~007909422CRN1~~40 (ERCOT to C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Loop is used to convey the usage and demand for metered data, at a detail level by meter by unit of measure per meter cycle reporting period.</w:t>
            </w:r>
          </w:p>
          <w:p>
            <w:pPr>
              <w:pStyle w:val="Normal"/>
              <w:ind w:right="144" w:hanging="0"/>
              <w:rPr/>
            </w:pPr>
            <w:r>
              <w:rPr/>
            </w:r>
          </w:p>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2" w:author="kthurman" w:date="2010-05-27T14:20:00Z"/>
              </w:rPr>
            </w:pPr>
            <w:r>
              <w:rPr/>
              <w:t>Required</w:t>
            </w:r>
          </w:p>
          <w:p>
            <w:pPr>
              <w:pStyle w:val="Normal"/>
              <w:ind w:right="144" w:hanging="0"/>
              <w:rPr>
                <w:ins w:id="4" w:author="kthurman" w:date="2010-05-27T14:20:00Z"/>
              </w:rPr>
            </w:pPr>
            <w:ins w:id="3" w:author="kthurman" w:date="2010-05-27T14:20:00Z">
              <w:r>
                <w:rPr/>
                <w:t>REF~JH~I shall only be used for Generation values.</w:t>
              </w:r>
            </w:ins>
          </w:p>
          <w:p>
            <w:pPr>
              <w:pStyle w:val="Normal"/>
              <w:ind w:right="144" w:hanging="0"/>
              <w:rPr/>
            </w:pPr>
            <w:ins w:id="5" w:author="kthurman" w:date="2010-05-27T14:20:00Z">
              <w:r>
                <w:rPr/>
                <w:t>If there are multiple REF~JH~I loops in the transaction</w:t>
              </w:r>
            </w:ins>
            <w:ins w:id="6" w:author="kthurman" w:date="2010-05-27T14:24:00Z">
              <w:r>
                <w:rPr/>
                <w:t>,</w:t>
              </w:r>
            </w:ins>
            <w:ins w:id="7" w:author="kthurman" w:date="2010-05-27T14:20:00Z">
              <w:r>
                <w:rPr/>
                <w:t xml:space="preserve"> ERCOT will only read </w:t>
              </w:r>
            </w:ins>
            <w:ins w:id="8" w:author="kthurman" w:date="2010-05-27T14:23:00Z">
              <w:r>
                <w:rPr/>
                <w:t>and settle using the first REF~JH~I encountered in the transaction.</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w:t>
            </w:r>
            <w:del w:id="9" w:author="kthurman" w:date="2010-05-27T14:24:00Z">
              <w:r>
                <w:rPr/>
                <w:delText>consumption did not contribute to the summarized total (do nothing)</w:delText>
              </w:r>
            </w:del>
            <w:ins w:id="10" w:author="kthurman" w:date="2010-05-27T14:24:00Z">
              <w:r>
                <w:rPr/>
                <w:t>shall only be used for Generation values.</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sz w:val="24"/>
              </w:rPr>
            </w:pPr>
            <w:r>
              <w:rPr/>
              <w:t>This segment is sent to indicate the type of usage that is reported in this PTD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QTY~QD~1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otted Usag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timated for reasons beyond the control of MDM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ied Receip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Verified as actual valu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 Max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 xml:space="preserve">To specify physical measurements or counts, including dimensions, tolerances, variances, and weights </w:t>
      </w:r>
      <w:del w:id="11" w:author="kthurman" w:date="2010-07-13T08:32:00Z">
        <w:r>
          <w:rPr/>
          <w:delText xml:space="preserve"> </w:delText>
        </w:r>
      </w:del>
      <w:r>
        <w:rPr/>
        <w:t>(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MEA03 must equal QYT02 when the MEA07=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A~~PRQ~1000~~~~5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after multiplier is appli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b/>
          <w:b/>
        </w:rPr>
      </w:pPr>
      <w:r>
        <w:rPr>
          <w:b/>
        </w:rPr>
      </w:r>
    </w:p>
    <w:p>
      <w:pPr>
        <w:pStyle w:val="Normal"/>
        <w:tabs>
          <w:tab w:val="clear" w:pos="360"/>
          <w:tab w:val="right" w:pos="1800" w:leader="none"/>
          <w:tab w:val="left" w:pos="2160" w:leader="none"/>
        </w:tabs>
        <w:ind w:left="2160" w:hanging="2160"/>
        <w:rPr>
          <w:b/>
          <w:b/>
        </w:rPr>
      </w:pPr>
      <w:r>
        <w:rPr>
          <w:b/>
        </w:rPr>
        <w:tab/>
      </w:r>
      <w:r>
        <w:br w:type="page"/>
      </w:r>
    </w:p>
    <w:p>
      <w:pPr>
        <w:pStyle w:val="Normal"/>
        <w:tabs>
          <w:tab w:val="clear" w:pos="360"/>
          <w:tab w:val="right" w:pos="1800" w:leader="none"/>
          <w:tab w:val="left" w:pos="2160" w:leader="none"/>
        </w:tabs>
        <w:ind w:left="2160" w:hanging="1080"/>
        <w:rPr/>
      </w:pPr>
      <w:r>
        <w:rPr>
          <w:b/>
        </w:rPr>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 xml:space="preserve">To specify physical measurements or counts, including dimensions, tolerances, variances, and weights </w:t>
      </w:r>
      <w:del w:id="12" w:author="kthurman" w:date="2010-07-13T08:32:00Z">
        <w:r>
          <w:rPr/>
          <w:delText xml:space="preserve"> </w:delText>
        </w:r>
      </w:del>
      <w:r>
        <w:rPr/>
        <w:t>(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sz w:val="24"/>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 xml:space="preserve">To specify physical measurements or counts, including dimensions, tolerances, variances, and weights </w:t>
      </w:r>
      <w:del w:id="13" w:author="kthurman" w:date="2010-07-13T08:32:00Z">
        <w:r>
          <w:rPr/>
          <w:delText xml:space="preserve"> </w:delText>
        </w:r>
      </w:del>
      <w:r>
        <w:rPr/>
        <w:t>(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 xml:space="preserve">To specify physical measurements or counts, including dimensions, tolerances, variances, and weights </w:t>
      </w:r>
      <w:del w:id="14" w:author="kthurman" w:date="2010-07-13T08:33:00Z">
        <w:r>
          <w:rPr/>
          <w:delText xml:space="preserve"> </w:delText>
        </w:r>
      </w:del>
      <w:r>
        <w:rPr/>
        <w:t>(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Loop is used to convey the usage for unmetered data, at a detail level by unmetered device type per meter cycle reporting period.</w:t>
            </w:r>
          </w:p>
          <w:p>
            <w:pPr>
              <w:pStyle w:val="Normal"/>
              <w:ind w:right="144" w:hanging="0"/>
              <w:rPr/>
            </w:pPr>
            <w:r>
              <w:rPr/>
            </w:r>
          </w:p>
          <w:p>
            <w:pPr>
              <w:pStyle w:val="Normal"/>
              <w:ind w:right="144"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p>
            <w:pPr>
              <w:pStyle w:val="Normal"/>
              <w:ind w:right="144" w:hanging="0"/>
              <w:rPr/>
            </w:pPr>
            <w:r>
              <w:rPr/>
              <w:t xml:space="preserve">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ssue - Other Depar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nmetered Services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ev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his free-form text can not contain </w:t>
            </w:r>
            <w:del w:id="15" w:author="kthurman" w:date="2010-07-13T08:33:00Z">
              <w:r>
                <w:rPr/>
                <w:delText xml:space="preserve"> </w:delText>
              </w:r>
            </w:del>
            <w:r>
              <w:rPr/>
              <w:t>any characters that may be used as element delimiters, sub-element delimiters, segment terminators, or field separators</w:t>
            </w:r>
            <w:ins w:id="16" w:author="kthurman" w:date="2010-07-13T08:33:00Z">
              <w:r>
                <w:rPr/>
                <w:t xml:space="preserve"> </w:t>
              </w:r>
            </w:ins>
            <w:r>
              <w:rPr/>
              <w:t>(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sz w:val="24"/>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otal consumption of device typ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3</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ote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3</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umber of unmetered devices for this specific Unmetered Service Type (as defined in the REF~PRT seg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4</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6</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is represents the consumption quantity per devic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right="144" w:hanging="0"/>
              <w:rPr/>
            </w:pPr>
            <w:r>
              <w:rPr/>
            </w:r>
          </w:p>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w:t>
            </w:r>
            <w:del w:id="17" w:author="kthurman" w:date="2010-07-13T08:34:00Z">
              <w:r>
                <w:rPr/>
                <w:delText>JH  equals</w:delText>
              </w:r>
            </w:del>
            <w:ins w:id="18" w:author="kthurman" w:date="2010-07-13T08:34:00Z">
              <w:r>
                <w:rPr/>
                <w:t>JH equals</w:t>
              </w:r>
            </w:ins>
            <w:r>
              <w:rPr/>
              <w:t xml:space="preserve">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sz w:val="24"/>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O (Interval Summary)</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 xml:space="preserve">To specify physical measurements or counts, including dimensions, tolerances, variances, and weights </w:t>
      </w:r>
      <w:del w:id="19" w:author="kthurman" w:date="2010-07-13T08:34:00Z">
        <w:r>
          <w:rPr/>
          <w:delText xml:space="preserve"> </w:delText>
        </w:r>
      </w:del>
      <w:r>
        <w:rPr/>
        <w:t>(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 xml:space="preserve">To specify physical measurements or counts, including dimensions, tolerances, variances, and weights </w:t>
      </w:r>
      <w:del w:id="20" w:author="kthurman" w:date="2010-07-13T08:34:00Z">
        <w:r>
          <w:rPr/>
          <w:delText xml:space="preserve"> </w:delText>
        </w:r>
      </w:del>
      <w:r>
        <w:rPr/>
        <w:t>(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ysical Meter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quen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hannel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hannel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eriod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date/time of the end of the interv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tabs>
          <w:tab w:val="clear" w:pos="360"/>
          <w:tab w:val="right" w:pos="1800" w:leader="none"/>
          <w:tab w:val="left" w:pos="2160" w:leader="none"/>
        </w:tabs>
        <w:ind w:left="2160" w:hanging="2160"/>
        <w:rPr>
          <w:b/>
          <w:b/>
          <w:del w:id="22" w:author="kthurman" w:date="2010-05-27T14:19:00Z"/>
        </w:rPr>
      </w:pPr>
      <w:del w:id="21" w:author="kthurman" w:date="2010-05-27T14:19:00Z">
        <w:r>
          <w:rPr>
            <w:b/>
          </w:rPr>
          <w:delText>867_02 Example #1 of 5</w:delText>
        </w:r>
      </w:del>
    </w:p>
    <w:p>
      <w:pPr>
        <w:pStyle w:val="Normal"/>
        <w:tabs>
          <w:tab w:val="clear" w:pos="360"/>
          <w:tab w:val="right" w:pos="1800" w:leader="none"/>
          <w:tab w:val="left" w:pos="2160" w:leader="none"/>
        </w:tabs>
        <w:ind w:left="2160" w:hanging="2160"/>
        <w:rPr>
          <w:b/>
          <w:b/>
          <w:color w:val="0000FF"/>
        </w:rPr>
      </w:pPr>
      <w:del w:id="23" w:author="kthurman" w:date="2010-05-27T14:19:00Z">
        <w:r>
          <w:rPr>
            <w:b/>
            <w:color w:val="0000FF"/>
          </w:rPr>
          <w:delText xml:space="preserve">Historical Usage NON-INTERVAL METERS </w:delText>
        </w:r>
      </w:del>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25" w:author="kthurman" w:date="2010-05-27T14:19:00Z"/>
              </w:rPr>
            </w:pPr>
            <w:del w:id="24"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27" w:author="kthurman" w:date="2010-05-27T14:19:00Z"/>
              </w:rPr>
            </w:pPr>
            <w:del w:id="26" w:author="kthurman" w:date="2010-05-27T14:19:00Z">
              <w:r>
                <w:rPr/>
                <w:delText>Summarized Historical Usage for Non-Interval Metered Services</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28" w:author="kthurman" w:date="2010-05-27T14:19:00Z">
              <w:r>
                <w:rPr/>
                <w:delText>Months of July and August</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 w:author="kthurman" w:date="2010-05-27T14:19:00Z">
              <w:r>
                <w:rPr/>
                <w:delText>Transaction Type, Control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31" w:author="kthurman" w:date="2010-05-27T14:19:00Z">
              <w:r>
                <w:rPr/>
                <w:delText>BPT~52~20010831X0005~20010831~DD~~~~~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 w:author="kthurman" w:date="2010-05-27T14:19:00Z">
              <w:r>
                <w:rPr/>
                <w:delText>Request, Reference Number, Date, Report Type Code (Non-interval meters), Reference Identification from the BGN06 of the Historical Usage Request (814_03 or 814_26)</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 w:author="kthurman" w:date="2010-05-27T14:19:00Z">
              <w:r>
                <w:rPr/>
                <w:delText>ESI ID</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 w:author="kthurman" w:date="2010-05-27T14:19:00Z">
              <w:r>
                <w:rPr/>
                <w:delText>N1~8S~TDSP COMPANY~1~00790941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 w:author="kthurman" w:date="2010-05-27T14:19:00Z">
              <w:r>
                <w:rPr/>
                <w:delText>TDSP, Name, DUNs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37"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 w:author="kthurman" w:date="2010-05-27T14:19:00Z">
              <w:r>
                <w:rPr/>
                <w:delText>ERCOT, Name, DUNs Number, Send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 w:author="kthurman" w:date="2010-05-27T14:19:00Z">
              <w:r>
                <w:rPr/>
                <w:delText>CR, Name, DUNs Number, Receiv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 w:author="kthurman" w:date="2010-05-27T14:19:00Z">
              <w:r>
                <w:rPr/>
                <w:delText>PTD~PL~~~MG~1234568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 w:author="kthurman" w:date="2010-05-27T14:19:00Z">
              <w:r>
                <w:rPr/>
                <w:delText>Non-interval Summar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3" w:author="kthurman" w:date="2010-05-27T14:19: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 w:author="kthurman" w:date="2010-05-27T14:19: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 w:author="kthurman" w:date="2010-05-27T14:19:00Z">
              <w:r>
                <w:rPr/>
                <w:delText>Meter Type, Kilowatt Hours per Month</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 w:author="kthurman" w:date="2010-05-27T14:19:00Z">
              <w:r>
                <w:rPr/>
                <w:delText>QTY~QD~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 w:author="kthurman" w:date="2010-05-27T14:19:00Z">
              <w:r>
                <w:rPr/>
                <w:delText>MEA~~PRQ~10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 w:author="kthurman" w:date="2010-05-27T14:19:00Z">
              <w:r>
                <w:rPr/>
                <w:delText>, Consumption, Consumption Value, , Measurement Significance Code – Totaliz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 w:author="kthurman" w:date="2010-05-27T14:19: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 w:author="kthurman" w:date="2010-05-27T14:19:00Z">
              <w:r>
                <w:rPr/>
                <w:delText>Multipli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 w:author="kthurman" w:date="2010-05-27T14:19:00Z">
              <w:r>
                <w:rPr/>
                <w:delText>PTD~PL~~~MG~1234568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 w:author="kthurman" w:date="2010-05-27T14:19:00Z">
              <w:r>
                <w:rPr/>
                <w:delText>Non-interval Summar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 w:author="kthurman" w:date="2010-05-27T14:19:00Z">
              <w:r>
                <w:rPr/>
                <w:delText>DTM~15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7"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8"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9" w:author="kthurman" w:date="2010-05-27T14:19: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0" w:author="kthurman" w:date="2010-05-27T14:19:00Z">
              <w:r>
                <w:rPr/>
                <w:delText>Meter Type, Kilowatt Hours per Month</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1" w:author="kthurman" w:date="2010-05-27T14:19:00Z">
              <w:r>
                <w:rPr/>
                <w:delText>QTY~QD~9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3" w:author="kthurman" w:date="2010-05-27T14:19:00Z">
              <w:r>
                <w:rPr/>
                <w:delText>MEA~~PRQ~94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4" w:author="kthurman" w:date="2010-05-27T14:19:00Z">
              <w:r>
                <w:rPr/>
                <w:delText>, Consumption, Consumption Value, Measurement Significance Code – Totaliz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5"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6"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7" w:author="kthurman" w:date="2010-05-27T14:19: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8" w:author="kthurman" w:date="2010-05-27T14:19:00Z">
              <w:r>
                <w:rPr/>
                <w:delText>Multiplie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79"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80"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81" w:author="kthurman" w:date="2010-05-27T14:19:00Z">
              <w:r>
                <w:rPr/>
                <w:delText>SE~2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82" w:author="kthurman" w:date="2010-05-27T14:19:00Z">
              <w:r>
                <w:rPr/>
                <w:delText>Number of Segments, Control Number</w:delText>
              </w:r>
            </w:del>
          </w:p>
        </w:tc>
      </w:tr>
    </w:tbl>
    <w:p>
      <w:pPr>
        <w:pStyle w:val="Normal"/>
        <w:tabs>
          <w:tab w:val="clear" w:pos="360"/>
          <w:tab w:val="right" w:pos="1800" w:leader="none"/>
          <w:tab w:val="left" w:pos="2160" w:leader="none"/>
        </w:tabs>
        <w:ind w:left="2160" w:hanging="2160"/>
        <w:rPr>
          <w:b/>
          <w:b/>
          <w:del w:id="84" w:author="kthurman" w:date="2010-05-27T14:19:00Z"/>
        </w:rPr>
      </w:pPr>
      <w:del w:id="83" w:author="kthurman" w:date="2010-05-27T14:19:00Z">
        <w:r>
          <w:rPr>
            <w:b/>
          </w:rPr>
        </w:r>
      </w:del>
      <w:r>
        <w:br w:type="page"/>
      </w:r>
    </w:p>
    <w:p>
      <w:pPr>
        <w:pStyle w:val="Normal"/>
        <w:tabs>
          <w:tab w:val="clear" w:pos="360"/>
          <w:tab w:val="right" w:pos="1800" w:leader="none"/>
          <w:tab w:val="left" w:pos="2160" w:leader="none"/>
        </w:tabs>
        <w:ind w:left="2160" w:hanging="2160"/>
        <w:rPr>
          <w:b/>
          <w:b/>
          <w:del w:id="86" w:author="kthurman" w:date="2010-05-27T14:19:00Z"/>
        </w:rPr>
      </w:pPr>
      <w:del w:id="85" w:author="kthurman" w:date="2010-05-27T14:19:00Z">
        <w:r>
          <w:rPr>
            <w:b/>
          </w:rPr>
          <w:delText>867_02 Example #2 of 5</w:delText>
        </w:r>
      </w:del>
    </w:p>
    <w:p>
      <w:pPr>
        <w:pStyle w:val="Normal"/>
        <w:tabs>
          <w:tab w:val="clear" w:pos="360"/>
          <w:tab w:val="right" w:pos="1800" w:leader="none"/>
          <w:tab w:val="left" w:pos="2160" w:leader="none"/>
        </w:tabs>
        <w:ind w:left="2160" w:hanging="2160"/>
        <w:rPr>
          <w:b/>
          <w:b/>
          <w:color w:val="0000FF"/>
        </w:rPr>
      </w:pPr>
      <w:del w:id="87" w:author="kthurman" w:date="2010-05-27T14:19:00Z">
        <w:r>
          <w:rPr>
            <w:b/>
            <w:color w:val="0000FF"/>
          </w:rPr>
          <w:delText xml:space="preserve">Historical Usage UNMETERED SERVICES </w:delText>
        </w:r>
      </w:del>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89" w:author="kthurman" w:date="2010-05-27T14:19:00Z"/>
              </w:rPr>
            </w:pPr>
            <w:del w:id="88"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91" w:author="kthurman" w:date="2010-05-27T14:19:00Z"/>
              </w:rPr>
            </w:pPr>
            <w:del w:id="90" w:author="kthurman" w:date="2010-05-27T14:19:00Z">
              <w:r>
                <w:rPr/>
                <w:delText xml:space="preserve">Summarized Historical Usage for two Un-Metered Services </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92" w:author="kthurman" w:date="2010-05-27T14:19:00Z">
              <w:r>
                <w:rPr/>
                <w:delText>Values for the months July and August</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3"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4" w:author="kthurman" w:date="2010-05-27T14:19:00Z">
              <w:r>
                <w:rPr/>
                <w:delText>Transaction Type, Control Number</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95" w:author="kthurman" w:date="2010-05-27T14:19:00Z">
              <w:r>
                <w:rPr/>
                <w:delText>BPT~52~20010831X0006~20010831~DD~~~~~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6" w:author="kthurman" w:date="2010-05-27T14:19:00Z">
              <w:r>
                <w:rPr/>
                <w:delText>Request, Reference Number, Date, Report Type Code (Non-interval meters and un-metered services code), Reference Identification from the BGN06 of the Historical Usage Request (814_03 or 814_26)</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7"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8" w:author="kthurman" w:date="2010-05-27T14:19:00Z">
              <w:r>
                <w:rPr/>
                <w:delText>ESI ID</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99" w:author="kthurman" w:date="2010-05-27T14:19: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0" w:author="kthurman" w:date="2010-05-27T14:19:00Z">
              <w:r>
                <w:rPr/>
                <w:delText>TDSP, Name, DUNs Number</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101"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2" w:author="kthurman" w:date="2010-05-27T14:19:00Z">
              <w:r>
                <w:rPr/>
                <w:delText>ERCOT, Name, DUNs Number, Sender</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3"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4" w:author="kthurman" w:date="2010-05-27T14:19:00Z">
              <w:r>
                <w:rPr/>
                <w:delText>CR, Name, DUNs Number, Receiver</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5" w:author="kthurman" w:date="2010-05-27T14:19: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6" w:author="kthurman" w:date="2010-05-27T14:19:00Z">
              <w:r>
                <w:rPr/>
                <w:delText>Un-metered Summary</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7" w:author="kthurman" w:date="2010-05-27T14:19: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09"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1" w:author="kthurman" w:date="2010-05-27T14:19:00Z">
              <w:r>
                <w:rPr/>
                <w:delText>REF~PRT~MV~75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2" w:author="kthurman" w:date="2010-05-27T14:19:00Z">
              <w:r>
                <w:rPr/>
                <w:delText>Product Service Type, Mercury Vapor, Wattage/Lumens</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3" w:author="kthurman" w:date="2010-05-27T14:19:00Z">
              <w:r>
                <w:rPr/>
                <w:delText>QTY~QD~2000~EA^^20^KH^^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4" w:author="kthurman" w:date="2010-05-27T14:19:00Z">
              <w:r>
                <w:rPr/>
                <w:delText>Quantity Delivered, Total Consumption, Unit of Measure, Number of devices, Measurement Code, Consumption Quantity per device</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5" w:author="kthurman" w:date="2010-05-27T14:19: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6" w:author="kthurman" w:date="2010-05-27T14:19:00Z">
              <w:r>
                <w:rPr/>
                <w:delText>Un-metered Summary</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7" w:author="kthurman" w:date="2010-05-27T14:19: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19"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1" w:author="kthurman" w:date="2010-05-27T14:19:00Z">
              <w:r>
                <w:rPr/>
                <w:delText>REF~PRT~BB</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2" w:author="kthurman" w:date="2010-05-27T14:19:00Z">
              <w:r>
                <w:rPr/>
                <w:delText>Product Service Type, Bill Boards, Wattage/Lumens</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3" w:author="kthurman" w:date="2010-05-27T14:19:00Z">
              <w:r>
                <w:rPr/>
                <w:delText>QTY~QD~4200~EA^^14^KH^^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4" w:author="kthurman" w:date="2010-05-27T14:19:00Z">
              <w:r>
                <w:rPr/>
                <w:delText>Quantity Delivered, Total Consumption, Unit of Measure, Number of devices, Measurement Code, Consumption Quantity per device</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5" w:author="kthurman" w:date="2010-05-27T14:19: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6" w:author="kthurman" w:date="2010-05-27T14:19:00Z">
              <w:r>
                <w:rPr/>
                <w:delText>Un-metered Summary</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7" w:author="kthurman" w:date="2010-05-27T14:19:00Z">
              <w:r>
                <w:rPr/>
                <w:delText>DTM~15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29"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1" w:author="kthurman" w:date="2010-05-27T14:19:00Z">
              <w:r>
                <w:rPr/>
                <w:delText>REF~PRT~MV~75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2" w:author="kthurman" w:date="2010-05-27T14:19:00Z">
              <w:r>
                <w:rPr/>
                <w:delText>Product Service Type, Mercury Vapor, Wattage/Lumens</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3" w:author="kthurman" w:date="2010-05-27T14:19:00Z">
              <w:r>
                <w:rPr/>
                <w:delText>QTY~QD~2000~EA^^20^KH^^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4" w:author="kthurman" w:date="2010-05-27T14:19:00Z">
              <w:r>
                <w:rPr/>
                <w:delText>Quantity Delivered, Total Consumption, Unit of Measure, Number of devices, Measurement Code, Consumption Quantity per device</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5" w:author="kthurman" w:date="2010-05-27T14:19:00Z">
              <w:r>
                <w:rPr/>
                <w:delText>PTD~BD</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6" w:author="kthurman" w:date="2010-05-27T14:19:00Z">
              <w:r>
                <w:rPr/>
                <w:delText>Un-metered Summary</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7" w:author="kthurman" w:date="2010-05-27T14:19:00Z">
              <w:r>
                <w:rPr/>
                <w:delText>DTM~15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39"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4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41" w:author="kthurman" w:date="2010-05-27T14:19:00Z">
              <w:r>
                <w:rPr/>
                <w:delText>REF~PRT~BB</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42" w:author="kthurman" w:date="2010-05-27T14:19:00Z">
              <w:r>
                <w:rPr/>
                <w:delText>Product Service Type, Bill Boards, Wattage/Lumens</w:delText>
              </w:r>
            </w:del>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43" w:author="kthurman" w:date="2010-05-27T14:19:00Z">
              <w:r>
                <w:rPr/>
                <w:delText>QTY~QD~4500~EA^^15^KH^^3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44" w:author="kthurman" w:date="2010-05-27T14:19:00Z">
              <w:r>
                <w:rPr/>
                <w:delText>Quantity Delivered, Total Consumption, Unit of Measure, Number of devices, Measurement Code, Consumption Quantity per device</w:delText>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45" w:author="kthurman" w:date="2010-05-27T14:19:00Z">
              <w:r>
                <w:rPr/>
                <w:delText>SE~2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46" w:author="kthurman" w:date="2010-05-27T14:19:00Z">
              <w:r>
                <w:rPr/>
                <w:delText>Number of Segments, Control Number</w:delText>
              </w:r>
            </w:del>
          </w:p>
        </w:tc>
      </w:tr>
    </w:tbl>
    <w:p>
      <w:pPr>
        <w:pStyle w:val="Normal"/>
        <w:tabs>
          <w:tab w:val="clear" w:pos="360"/>
          <w:tab w:val="right" w:pos="1800" w:leader="none"/>
          <w:tab w:val="left" w:pos="2160" w:leader="none"/>
        </w:tabs>
        <w:ind w:left="2160" w:hanging="2160"/>
        <w:rPr>
          <w:b/>
          <w:b/>
          <w:del w:id="148" w:author="kthurman" w:date="2010-05-27T14:19:00Z"/>
        </w:rPr>
      </w:pPr>
      <w:del w:id="147" w:author="kthurman" w:date="2010-05-27T14:19:00Z">
        <w:r>
          <w:rPr>
            <w:b/>
          </w:rPr>
        </w:r>
      </w:del>
      <w:r>
        <w:br w:type="page"/>
      </w:r>
    </w:p>
    <w:p>
      <w:pPr>
        <w:pStyle w:val="Normal"/>
        <w:tabs>
          <w:tab w:val="clear" w:pos="360"/>
          <w:tab w:val="right" w:pos="1800" w:leader="none"/>
          <w:tab w:val="left" w:pos="2160" w:leader="none"/>
        </w:tabs>
        <w:ind w:left="2160" w:hanging="2160"/>
        <w:rPr>
          <w:b/>
          <w:b/>
          <w:del w:id="150" w:author="kthurman" w:date="2010-05-27T14:19:00Z"/>
        </w:rPr>
      </w:pPr>
      <w:del w:id="149" w:author="kthurman" w:date="2010-05-27T14:19:00Z">
        <w:r>
          <w:rPr>
            <w:b/>
          </w:rPr>
          <w:delText>867_02 Example #3 of 5</w:delText>
        </w:r>
      </w:del>
    </w:p>
    <w:p>
      <w:pPr>
        <w:pStyle w:val="Normal"/>
        <w:tabs>
          <w:tab w:val="clear" w:pos="360"/>
          <w:tab w:val="right" w:pos="1800" w:leader="none"/>
          <w:tab w:val="left" w:pos="2160" w:leader="none"/>
        </w:tabs>
        <w:ind w:left="2160" w:hanging="2160"/>
        <w:rPr>
          <w:b/>
          <w:b/>
          <w:color w:val="0000FF"/>
        </w:rPr>
      </w:pPr>
      <w:del w:id="151" w:author="kthurman" w:date="2010-05-27T14:19:00Z">
        <w:r>
          <w:rPr>
            <w:b/>
            <w:color w:val="0000FF"/>
          </w:rPr>
          <w:delText xml:space="preserve">Historical Usage INTERVAL METERS </w:delText>
        </w:r>
      </w:del>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153" w:author="kthurman" w:date="2010-05-27T14:19:00Z"/>
              </w:rPr>
            </w:pPr>
            <w:del w:id="152"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155" w:author="kthurman" w:date="2010-05-27T14:19:00Z"/>
              </w:rPr>
            </w:pPr>
            <w:del w:id="154" w:author="kthurman" w:date="2010-05-27T14:19:00Z">
              <w:r>
                <w:rPr/>
                <w:delText>Detail Historical Usage for Interval Reporting for a Meter by Interval</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156" w:author="kthurman" w:date="2010-05-27T14:19:00Z">
              <w:r>
                <w:rPr/>
                <w:delText>Values for the months July and August</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7"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58" w:author="kthurman" w:date="2010-05-27T14:19:00Z">
              <w:r>
                <w:rPr/>
                <w:delText>Transaction Type, Control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159" w:author="kthurman" w:date="2010-05-27T14:19:00Z">
              <w:r>
                <w:rPr/>
                <w:delText>BPT~52~20010831X0007~20010831~C1~~~~~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0" w:author="kthurman" w:date="2010-05-27T14:19:00Z">
              <w:r>
                <w:rPr/>
                <w:delText>Request, Reference Number, Date, Report Type Code (Interval meters Summary Report), Reference Identification from the BGN06 of the Historical Usage Request (814_03 or 814_26)</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1"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2" w:author="kthurman" w:date="2010-05-27T14:19:00Z">
              <w:r>
                <w:rPr/>
                <w:delText>ESI ID</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3" w:author="kthurman" w:date="2010-05-27T14:19: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4" w:author="kthurman" w:date="2010-05-27T14:19:00Z">
              <w:r>
                <w:rPr/>
                <w:delText>TDSP, Name, DUNs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165"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6" w:author="kthurman" w:date="2010-05-27T14:19:00Z">
              <w:r>
                <w:rPr/>
                <w:delText>ERCOT, Name, DUNs Number, Send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7"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8" w:author="kthurman" w:date="2010-05-27T14:19:00Z">
              <w:r>
                <w:rPr/>
                <w:delText>CR, Name, DUNs Number, Receiv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69"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0"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1"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2"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3"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5"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6"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7"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8"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79" w:author="kthurman" w:date="2010-05-27T14:19:00Z">
              <w:r>
                <w:rPr/>
                <w:delText>QTY~QD~633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1"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2"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3"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4"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5"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6"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7"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89"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1"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2"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3"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4"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5" w:author="kthurman" w:date="2010-05-27T14:19:00Z">
              <w:r>
                <w:rPr/>
                <w:delText>QTY~QD~635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7"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8"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199"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0"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1"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2"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3"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4"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5"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7" w:author="kthurman" w:date="2010-05-27T14:19: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8"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09"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0"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1"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2"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3"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5" w:author="kthurman" w:date="2010-05-27T14:19: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7"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19" w:author="kthurman" w:date="2010-05-27T14:19: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1"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3" w:author="kthurman" w:date="2010-05-27T14:19: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5"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7" w:author="kthurman" w:date="2010-05-27T14:19: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29"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0"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1" w:author="kthurman" w:date="2010-05-27T14:19: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3" w:author="kthurman" w:date="2010-05-27T14:19:00Z">
              <w:r>
                <w:rPr/>
                <w:delText>…</w:delText>
              </w:r>
            </w:del>
            <w:del w:id="234"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5"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7" w:author="kthurman" w:date="2010-05-27T14:19: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8"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39"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0"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1"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2"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3"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5" w:author="kthurman" w:date="2010-05-27T14:19: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6"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7"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8"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49"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0"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1"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3" w:author="kthurman" w:date="2010-05-27T14:19:00Z">
              <w:r>
                <w:rPr/>
                <w:delText>DTM~194~2001073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5"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7" w:author="kthurman" w:date="2010-05-27T14:19:00Z">
              <w:r>
                <w:rPr/>
                <w:delText>DTM~194~2001073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59"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1" w:author="kthurman" w:date="2010-05-27T14:19:00Z">
              <w:r>
                <w:rPr/>
                <w:delText>DTM~194~2001073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3"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5" w:author="kthurman" w:date="2010-05-27T14:19:00Z">
              <w:r>
                <w:rPr/>
                <w:delText>DTM~194~2001073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7"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8"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69" w:author="kthurman" w:date="2010-05-27T14:19:00Z">
              <w:r>
                <w:rPr/>
                <w:delText>DTM~194~2001073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1" w:author="kthurman" w:date="2010-05-27T14:19:00Z">
              <w:r>
                <w:rPr/>
                <w:delText>…</w:delText>
              </w:r>
            </w:del>
            <w:del w:id="272"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3"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5" w:author="kthurman" w:date="2010-05-27T14:19:00Z">
              <w:r>
                <w:rPr/>
                <w:delText>DTM~194~20010830~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6"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7" w:author="kthurman" w:date="2010-05-27T14:19:00Z">
              <w:r>
                <w:rPr/>
                <w:delText>SE~581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78" w:author="kthurman" w:date="2010-05-27T14:19:00Z">
              <w:r>
                <w:rPr/>
                <w:delText>Number of segments, Control number</w:delText>
              </w:r>
            </w:del>
          </w:p>
        </w:tc>
      </w:tr>
    </w:tbl>
    <w:p>
      <w:pPr>
        <w:pStyle w:val="Normal"/>
        <w:tabs>
          <w:tab w:val="clear" w:pos="360"/>
          <w:tab w:val="right" w:pos="1800" w:leader="none"/>
          <w:tab w:val="left" w:pos="2160" w:leader="none"/>
        </w:tabs>
        <w:ind w:left="2160" w:hanging="2160"/>
        <w:rPr>
          <w:b/>
          <w:b/>
          <w:del w:id="280" w:author="kthurman" w:date="2010-05-27T14:19:00Z"/>
        </w:rPr>
      </w:pPr>
      <w:del w:id="279" w:author="kthurman" w:date="2010-05-27T14:19:00Z">
        <w:r>
          <w:rPr>
            <w:b/>
          </w:rPr>
        </w:r>
      </w:del>
      <w:r>
        <w:br w:type="page"/>
      </w:r>
    </w:p>
    <w:p>
      <w:pPr>
        <w:pStyle w:val="Normal"/>
        <w:tabs>
          <w:tab w:val="clear" w:pos="360"/>
          <w:tab w:val="right" w:pos="1800" w:leader="none"/>
          <w:tab w:val="left" w:pos="2160" w:leader="none"/>
        </w:tabs>
        <w:ind w:left="2160" w:hanging="2160"/>
        <w:rPr>
          <w:b/>
          <w:b/>
          <w:del w:id="282" w:author="kthurman" w:date="2010-05-27T14:19:00Z"/>
        </w:rPr>
      </w:pPr>
      <w:del w:id="281" w:author="kthurman" w:date="2010-05-27T14:19:00Z">
        <w:r>
          <w:rPr>
            <w:b/>
          </w:rPr>
          <w:delText>867_02 Historical Usage Example #4 of 5</w:delText>
        </w:r>
      </w:del>
    </w:p>
    <w:p>
      <w:pPr>
        <w:pStyle w:val="Normal"/>
        <w:tabs>
          <w:tab w:val="clear" w:pos="360"/>
          <w:tab w:val="right" w:pos="1800" w:leader="none"/>
          <w:tab w:val="left" w:pos="2160" w:leader="none"/>
        </w:tabs>
        <w:ind w:left="2160" w:hanging="2160"/>
        <w:rPr>
          <w:b/>
          <w:b/>
          <w:color w:val="0000FF"/>
        </w:rPr>
      </w:pPr>
      <w:del w:id="283" w:author="kthurman" w:date="2010-05-27T14:19:00Z">
        <w:r>
          <w:rPr>
            <w:b/>
            <w:color w:val="0000FF"/>
          </w:rPr>
          <w:delText>NON-INTERVAL METERS, METER CHANGE OUT – MIXED VALUES</w:delText>
        </w:r>
      </w:del>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285" w:author="kthurman" w:date="2010-05-27T14:19:00Z"/>
              </w:rPr>
            </w:pPr>
            <w:del w:id="284"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287" w:author="kthurman" w:date="2010-05-27T14:19:00Z"/>
              </w:rPr>
            </w:pPr>
            <w:del w:id="286" w:author="kthurman" w:date="2010-05-27T14:19:00Z">
              <w:r>
                <w:rPr/>
                <w:delText>Historical Usage for (one month) a Partial Month of Non-Interval Metered Services</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288" w:author="kthurman" w:date="2010-05-27T14:19:00Z">
              <w:r>
                <w:rPr/>
                <w:delText>Meter Exchange to an Interval Meter and the remainder of the Month Reporting Interval Usag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89"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0" w:author="kthurman" w:date="2010-05-27T14:19:00Z">
              <w:r>
                <w:rPr/>
                <w:delText>Transaction Type, Control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291" w:author="kthurman" w:date="2010-05-27T14:19:00Z">
              <w:r>
                <w:rPr/>
                <w:delText>BPT~52~20010731X0008~20010731~DR~~~~~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2" w:author="kthurman" w:date="2010-05-27T14:19:00Z">
              <w:r>
                <w:rPr/>
                <w:delText>Historical Usage Indicator, Reference Number, Date, Report Type Code (Non-interval meters and interval meters ), Reference Identification from the BGN06 of the Historical Usage Request (814_03 or 814_26)</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3"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4" w:author="kthurman" w:date="2010-05-27T14:19:00Z">
              <w:r>
                <w:rPr/>
                <w:delText>ESI ID</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5" w:author="kthurman" w:date="2010-05-27T14:19: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6" w:author="kthurman" w:date="2010-05-27T14:19:00Z">
              <w:r>
                <w:rPr/>
                <w:delText>TDSP, Name, DUNs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297"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8" w:author="kthurman" w:date="2010-05-27T14:19:00Z">
              <w:r>
                <w:rPr/>
                <w:delText>ERCOT, Name, DUNs Number, Send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299"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0" w:author="kthurman" w:date="2010-05-27T14:19:00Z">
              <w:r>
                <w:rPr/>
                <w:delText>CR, Name, DUNs Number, Receiv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1" w:author="kthurman" w:date="2010-05-27T14:19:00Z">
              <w:r>
                <w:rPr/>
                <w:delText>PTD~BO~~~MG~8654321H</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2"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3" w:author="kthurman" w:date="2010-05-27T14:19:00Z">
              <w:r>
                <w:rPr/>
                <w:delText>DTM~514~2001071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4" w:author="kthurman" w:date="2010-05-27T14:19:00Z">
              <w:r>
                <w:rPr/>
                <w:delText>Meter Exchang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5"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7"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8"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09"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0"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1" w:author="kthurman" w:date="2010-05-27T14:19:00Z">
              <w:r>
                <w:rPr/>
                <w:delText>QTY~QD~2745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3"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4"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5"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6"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7" w:author="kthurman" w:date="2010-05-27T14:19:00Z">
              <w:r>
                <w:rPr/>
                <w:delText>PTD~BO~~~MG~8654321H</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8"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19" w:author="kthurman" w:date="2010-05-27T14:19:00Z">
              <w:r>
                <w:rPr/>
                <w:delText>DTM~150~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0" w:author="kthurman" w:date="2010-05-27T14:19:00Z">
              <w:r>
                <w:rPr/>
                <w:delText>Meter Exchang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1"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3"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4"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5"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6"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7" w:author="kthurman" w:date="2010-05-27T14:19:00Z">
              <w:r>
                <w:rPr/>
                <w:delText>QTY~QD~633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29"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0"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1"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2"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3" w:author="kthurman" w:date="2010-05-27T14:19:00Z">
              <w:r>
                <w:rPr/>
                <w:delText>PTD~PL~~~MG~1234568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4" w:author="kthurman" w:date="2010-05-27T14:19:00Z">
              <w:r>
                <w:rPr/>
                <w:delText>Non-interval Summary,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5" w:author="kthurman" w:date="2010-05-27T14:19:00Z">
              <w:r>
                <w:rPr/>
                <w:delText>DTM~150~200106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6"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7" w:author="kthurman" w:date="2010-05-27T14:19:00Z">
              <w:r>
                <w:rPr/>
                <w:delText>DTM~514~2001071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8" w:author="kthurman" w:date="2010-05-27T14:19:00Z">
              <w:r>
                <w:rPr/>
                <w:delText>Exchange Dat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39"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0"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1" w:author="kthurman" w:date="2010-05-27T14:19:00Z">
              <w:r>
                <w:rPr/>
                <w:delText>REF~MT~KHMON</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2" w:author="kthurman" w:date="2010-05-27T14:19:00Z">
              <w:r>
                <w:rPr/>
                <w:delText>Meter Type, Kilowatt Hours per Month</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3" w:author="kthurman" w:date="2010-05-27T14:19:00Z">
              <w:r>
                <w:rPr/>
                <w:delText>QTY~QD~1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4"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5" w:author="kthurman" w:date="2010-05-27T14:19:00Z">
              <w:r>
                <w:rPr/>
                <w:delText>MEA~~PRQ~1000~~~~5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6" w:author="kthurman" w:date="2010-05-27T14:19:00Z">
              <w:r>
                <w:rPr/>
                <w:delText>Consumption, Consumption Value, Measurement Significance Code – Totaliz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7"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8" w:author="kthurman" w:date="2010-05-27T14:19:00Z">
              <w:r>
                <w:rPr/>
                <w:delText>Transformer Loss Facto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49" w:author="kthurman" w:date="2010-05-27T14:19:00Z">
              <w:r>
                <w:rPr/>
                <w:delText>MEA~~MU~1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0" w:author="kthurman" w:date="2010-05-27T14:19:00Z">
              <w:r>
                <w:rPr/>
                <w:delText>Multipli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1"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2"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3" w:author="kthurman" w:date="2010-05-27T14:19:00Z">
              <w:r>
                <w:rPr/>
                <w:delText>PTD~PM~~~MG~8654321H</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4" w:author="kthurman" w:date="2010-05-27T14:19:00Z">
              <w:r>
                <w:rPr/>
                <w:delText>Interval Summary,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5" w:author="kthurman" w:date="2010-05-27T14:19:00Z">
              <w:r>
                <w:rPr/>
                <w:delText>DTM~514~20010717~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6" w:author="kthurman" w:date="2010-05-27T14:19:00Z">
              <w:r>
                <w:rPr/>
                <w:delText>Exchange Dat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7"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59" w:author="kthurman" w:date="2010-05-27T14:19: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0"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1"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2"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3"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4"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5"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6"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7" w:author="kthurman" w:date="2010-05-27T14:19:00Z">
              <w:r>
                <w:rPr/>
                <w:delText>DTM~194~20010717~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69"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0"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1" w:author="kthurman" w:date="2010-05-27T14:19:00Z">
              <w:r>
                <w:rPr/>
                <w:delText>DTM~194~20010717~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3"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4"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5" w:author="kthurman" w:date="2010-05-27T14:19:00Z">
              <w:r>
                <w:rPr/>
                <w:delText>DTM~194~20010717~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7"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8"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79" w:author="kthurman" w:date="2010-05-27T14:19:00Z">
              <w:r>
                <w:rPr/>
                <w:delText>DTM~194~20010717~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1"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2"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3" w:author="kthurman" w:date="2010-05-27T14:19:00Z">
              <w:r>
                <w:rPr/>
                <w:delText>DTM~194~20010717~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5" w:author="kthurman" w:date="2010-05-27T14:19:00Z">
              <w:r>
                <w:rPr/>
                <w:delText>…</w:delText>
              </w:r>
            </w:del>
            <w:del w:id="386"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7"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8"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89" w:author="kthurman" w:date="2010-05-27T14:19: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0"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1" w:author="kthurman" w:date="2010-05-27T14:19:00Z">
              <w:r>
                <w:rPr/>
                <w:delText>PTD~PM~ ~~MG~8654321H</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2" w:author="kthurman" w:date="2010-05-27T14:19:00Z">
              <w:r>
                <w:rPr/>
                <w:delText>Interval Summary,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3" w:author="kthurman" w:date="2010-05-27T14:19:00Z">
              <w:r>
                <w:rPr/>
                <w:delText>DTM~514~20010731~0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4" w:author="kthurman" w:date="2010-05-27T14:19:00Z">
              <w:r>
                <w:rPr/>
                <w:delText>Exchange Date,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5"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7" w:author="kthurman" w:date="2010-05-27T14:19: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8"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399"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0"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1"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2"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3"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4"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5" w:author="kthurman" w:date="2010-05-27T14:19:00Z">
              <w:r>
                <w:rPr/>
                <w:delText>DTM~194~2001073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7"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8"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09" w:author="kthurman" w:date="2010-05-27T14:19:00Z">
              <w:r>
                <w:rPr/>
                <w:delText>DTM~194~2001073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1"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2"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3" w:author="kthurman" w:date="2010-05-27T14:19:00Z">
              <w:r>
                <w:rPr/>
                <w:delText>DTM~194~2001073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5"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6"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7" w:author="kthurman" w:date="2010-05-27T14:19:00Z">
              <w:r>
                <w:rPr/>
                <w:delText>DTM~194~2001073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19"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0"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1" w:author="kthurman" w:date="2010-05-27T14:19:00Z">
              <w:r>
                <w:rPr/>
                <w:delText>DTM~194~2001073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3" w:author="kthurman" w:date="2010-05-27T14:19:00Z">
              <w:r>
                <w:rPr/>
                <w:delText>…</w:delText>
              </w:r>
            </w:del>
            <w:del w:id="424"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5"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6" w:author="kthurman" w:date="2010-05-27T14:19:00Z">
              <w:r>
                <w:rPr/>
                <w:delText>Quantity Delivered, Actual, Quantity Amount</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7" w:author="kthurman" w:date="2010-05-27T14:19:00Z">
              <w:r>
                <w:rPr/>
                <w:delText>DTM~194~20010830~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8"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29" w:author="kthurman" w:date="2010-05-27T14:19:00Z">
              <w:r>
                <w:rPr/>
                <w:delText>SE~422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30" w:author="kthurman" w:date="2010-05-27T14:19:00Z">
              <w:r>
                <w:rPr/>
                <w:delText>Number of Segments, Control Number</w:delText>
              </w:r>
            </w:del>
          </w:p>
        </w:tc>
      </w:tr>
    </w:tbl>
    <w:p>
      <w:pPr>
        <w:pStyle w:val="Normal"/>
        <w:tabs>
          <w:tab w:val="clear" w:pos="360"/>
          <w:tab w:val="right" w:pos="1800" w:leader="none"/>
          <w:tab w:val="left" w:pos="2160" w:leader="none"/>
        </w:tabs>
        <w:ind w:left="2160" w:hanging="2160"/>
        <w:rPr>
          <w:b/>
          <w:b/>
          <w:del w:id="432" w:author="kthurman" w:date="2010-05-27T14:19:00Z"/>
        </w:rPr>
      </w:pPr>
      <w:del w:id="431" w:author="kthurman" w:date="2010-05-27T14:19:00Z">
        <w:r>
          <w:rPr>
            <w:b/>
          </w:rPr>
        </w:r>
      </w:del>
    </w:p>
    <w:p>
      <w:pPr>
        <w:pStyle w:val="Normal"/>
        <w:tabs>
          <w:tab w:val="clear" w:pos="360"/>
          <w:tab w:val="right" w:pos="1800" w:leader="none"/>
          <w:tab w:val="left" w:pos="2160" w:leader="none"/>
        </w:tabs>
        <w:ind w:left="2160" w:hanging="2160"/>
        <w:rPr>
          <w:b/>
          <w:b/>
          <w:del w:id="434" w:author="kthurman" w:date="2010-05-27T14:19:00Z"/>
        </w:rPr>
      </w:pPr>
      <w:del w:id="433" w:author="kthurman" w:date="2010-05-27T14:19:00Z">
        <w:r>
          <w:rPr>
            <w:b/>
          </w:rPr>
        </w:r>
      </w:del>
    </w:p>
    <w:p>
      <w:pPr>
        <w:pStyle w:val="Normal"/>
        <w:tabs>
          <w:tab w:val="clear" w:pos="360"/>
          <w:tab w:val="right" w:pos="1800" w:leader="none"/>
          <w:tab w:val="left" w:pos="2160" w:leader="none"/>
        </w:tabs>
        <w:ind w:left="2160" w:hanging="2160"/>
        <w:rPr>
          <w:del w:id="436" w:author="kthurman" w:date="2010-05-27T14:19:00Z"/>
        </w:rPr>
      </w:pPr>
      <w:del w:id="435" w:author="kthurman" w:date="2010-05-27T14:19:00Z">
        <w:r>
          <w:rPr/>
        </w:r>
      </w:del>
    </w:p>
    <w:p>
      <w:pPr>
        <w:pStyle w:val="Normal"/>
        <w:tabs>
          <w:tab w:val="clear" w:pos="360"/>
          <w:tab w:val="right" w:pos="1800" w:leader="none"/>
          <w:tab w:val="left" w:pos="2160" w:leader="none"/>
        </w:tabs>
        <w:ind w:left="2160" w:hanging="2160"/>
        <w:rPr>
          <w:b/>
          <w:b/>
          <w:del w:id="438" w:author="kthurman" w:date="2010-05-27T14:19:00Z"/>
        </w:rPr>
      </w:pPr>
      <w:del w:id="437" w:author="kthurman" w:date="2010-05-27T14:19:00Z">
        <w:r>
          <w:rPr>
            <w:b/>
          </w:rPr>
          <w:delText>867_02 Example #5 of 5</w:delText>
        </w:r>
      </w:del>
    </w:p>
    <w:p>
      <w:pPr>
        <w:pStyle w:val="Normal"/>
        <w:tabs>
          <w:tab w:val="clear" w:pos="360"/>
          <w:tab w:val="right" w:pos="1800" w:leader="none"/>
          <w:tab w:val="left" w:pos="2160" w:leader="none"/>
        </w:tabs>
        <w:ind w:left="2160" w:hanging="2160"/>
        <w:rPr>
          <w:b/>
          <w:b/>
          <w:color w:val="0000FF"/>
        </w:rPr>
      </w:pPr>
      <w:del w:id="439" w:author="kthurman" w:date="2010-05-27T14:19:00Z">
        <w:r>
          <w:rPr>
            <w:b/>
            <w:color w:val="0000FF"/>
          </w:rPr>
          <w:delText xml:space="preserve">Historical Usage INTERVAL METERS, MULTIPLE CHANNELS </w:delText>
        </w:r>
      </w:del>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360"/>
                <w:tab w:val="right" w:pos="1800" w:leader="none"/>
                <w:tab w:val="left" w:pos="2160" w:leader="none"/>
              </w:tabs>
              <w:ind w:left="2160" w:hanging="2160"/>
              <w:jc w:val="left"/>
              <w:rPr>
                <w:del w:id="441" w:author="kthurman" w:date="2010-05-27T14:19:00Z"/>
              </w:rPr>
            </w:pPr>
            <w:del w:id="440" w:author="kthurman" w:date="2010-05-27T14:19:00Z">
              <w:r>
                <w:rPr/>
                <w:delText>ERCOT to CR</w:delText>
              </w:r>
            </w:del>
          </w:p>
          <w:p>
            <w:pPr>
              <w:pStyle w:val="Normal"/>
              <w:tabs>
                <w:tab w:val="clear" w:pos="360"/>
                <w:tab w:val="right" w:pos="1800" w:leader="none"/>
                <w:tab w:val="left" w:pos="2160" w:leader="none"/>
                <w:tab w:val="center" w:pos="4320" w:leader="none"/>
                <w:tab w:val="right" w:pos="8640" w:leader="none"/>
              </w:tabs>
              <w:ind w:left="2160" w:hanging="2160"/>
              <w:jc w:val="center"/>
              <w:rPr>
                <w:del w:id="443" w:author="kthurman" w:date="2010-05-27T14:19:00Z"/>
              </w:rPr>
            </w:pPr>
            <w:del w:id="442" w:author="kthurman" w:date="2010-05-27T14:19:00Z">
              <w:r>
                <w:rPr/>
                <w:delText>Detail Historical Usage for Interval Reporting for a Meter with Multiple Channels  by Interval</w:delText>
              </w:r>
            </w:del>
          </w:p>
          <w:p>
            <w:pPr>
              <w:pStyle w:val="Normal"/>
              <w:tabs>
                <w:tab w:val="clear" w:pos="360"/>
                <w:tab w:val="right" w:pos="1800" w:leader="none"/>
                <w:tab w:val="left" w:pos="2160" w:leader="none"/>
                <w:tab w:val="center" w:pos="4320" w:leader="none"/>
                <w:tab w:val="right" w:pos="8640" w:leader="none"/>
              </w:tabs>
              <w:ind w:left="2160" w:hanging="2160"/>
              <w:jc w:val="center"/>
              <w:rPr>
                <w:b/>
                <w:b/>
              </w:rPr>
            </w:pPr>
            <w:del w:id="444" w:author="kthurman" w:date="2010-05-27T14:19:00Z">
              <w:r>
                <w:rPr/>
                <w:delText>Values for the months July and August</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5" w:author="kthurman" w:date="2010-05-27T14:19:00Z">
              <w:r>
                <w:rPr/>
                <w:delText>ST~867~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6" w:author="kthurman" w:date="2010-05-27T14:19:00Z">
              <w:r>
                <w:rPr/>
                <w:delText>Transaction Type, Control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447" w:author="kthurman" w:date="2010-05-27T14:19:00Z">
              <w:r>
                <w:rPr/>
                <w:delText>BPT~52~20010831X0007~20010831~C1~~~~~987987987</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8" w:author="kthurman" w:date="2010-05-27T14:19:00Z">
              <w:r>
                <w:rPr/>
                <w:delText>Request, Reference Number, Date, Report Type Code (Interval meters Summary Report), Reference Identification from the BGN06 of the Historical Usage Request (814_03 or 814_26)</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49" w:author="kthurman" w:date="2010-05-27T14:19:00Z">
              <w:r>
                <w:rPr/>
                <w:delText>REF~Q5~~10111111234567890ABCDEFGHIJKLMNOPQRS</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0" w:author="kthurman" w:date="2010-05-27T14:19:00Z">
              <w:r>
                <w:rPr/>
                <w:delText>ESI ID</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1" w:author="kthurman" w:date="2010-05-27T14:19:00Z">
              <w:r>
                <w:rPr/>
                <w:delText xml:space="preserve">N1~8S~TDSP COMPANY~1~007909411 </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2" w:author="kthurman" w:date="2010-05-27T14:19:00Z">
              <w:r>
                <w:rPr/>
                <w:delText>TDSP, Name, DUNs Numb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right="0" w:hanging="2160"/>
              <w:rPr/>
            </w:pPr>
            <w:del w:id="453" w:author="kthurman" w:date="2010-05-27T14:19:00Z">
              <w:r>
                <w:rPr/>
                <w:delText>N1~AY~ERCOT~1~183529049~~4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4" w:author="kthurman" w:date="2010-05-27T14:19:00Z">
              <w:r>
                <w:rPr/>
                <w:delText>ERCOT, Name, DUNs Number, Send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5" w:author="kthurman" w:date="2010-05-27T14:19:00Z">
              <w:r>
                <w:rPr/>
                <w:delText>N1~SJ~CR~9~007909422CRN1~~4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6" w:author="kthurman" w:date="2010-05-27T14:19:00Z">
              <w:r>
                <w:rPr/>
                <w:delText>CR, Name, DUNs Number, Receive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7"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8"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59"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0"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1"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3"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4"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5"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6"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7" w:author="kthurman" w:date="2010-05-27T14:19:00Z">
              <w:r>
                <w:rPr/>
                <w:delText>QTY~QD~6336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69"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0"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1"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2" w:author="kthurman" w:date="2010-05-27T14:19:00Z">
              <w:r>
                <w:rPr/>
                <w:delText>Power Factor</w:delText>
              </w:r>
            </w:del>
          </w:p>
        </w:tc>
      </w:tr>
    </w:tbl>
    <w:p>
      <w:pPr>
        <w:pStyle w:val="Normal"/>
        <w:tabs>
          <w:tab w:val="clear" w:pos="360"/>
          <w:tab w:val="right" w:pos="1800" w:leader="none"/>
          <w:tab w:val="left" w:pos="2160" w:leader="none"/>
        </w:tabs>
        <w:ind w:left="2160" w:hanging="2160"/>
        <w:rPr/>
      </w:pPr>
      <w:r>
        <w:br w:type="page"/>
      </w:r>
      <w:r>
        <w:rPr/>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3"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4"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5"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6"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7"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79"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0"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1"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2"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3" w:author="kthurman" w:date="2010-05-27T14:19:00Z">
              <w:r>
                <w:rPr/>
                <w:delText>QTY~QD~635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5"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6"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7"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8"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89" w:author="kthurman" w:date="2010-05-27T14:19:00Z">
              <w:r>
                <w:rPr/>
                <w:delText>PTD~BO~~~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0" w:author="kthurman" w:date="2010-05-27T14:19:00Z">
              <w:r>
                <w:rPr/>
                <w:delText>Interval Summary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1"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2"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3"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5"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6"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7"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8"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499" w:author="kthurman" w:date="2010-05-27T14:19:00Z">
              <w:r>
                <w:rPr/>
                <w:delText>QTY~QD~6350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1" w:author="kthurman" w:date="2010-05-27T14:19:00Z">
              <w:r>
                <w:rPr/>
                <w:delText>MEA~~CO~1.0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2" w:author="kthurman" w:date="2010-05-27T14:19:00Z">
              <w:r>
                <w:rPr/>
                <w:delText>Transformer Loss Factor</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3" w:author="kthurman" w:date="2010-05-27T14:19:00Z">
              <w:r>
                <w:rPr/>
                <w:delText>MEA~~ZA~.9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4" w:author="kthurman" w:date="2010-05-27T14:19:00Z">
              <w:r>
                <w:rPr/>
                <w:delText>Power Factor</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5"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6"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7"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8"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09"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1" w:author="kthurman" w:date="2010-05-27T14:19: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2"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3"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4"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5"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6"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7"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19" w:author="kthurman" w:date="2010-05-27T14:19: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1"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3" w:author="kthurman" w:date="2010-05-27T14:19: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5"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7" w:author="kthurman" w:date="2010-05-27T14:19: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29"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1" w:author="kthurman" w:date="2010-05-27T14:19: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3"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4"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5" w:author="kthurman" w:date="2010-05-27T14:19: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7" w:author="kthurman" w:date="2010-05-27T14:19:00Z">
              <w:r>
                <w:rPr/>
                <w:delText>…</w:delText>
              </w:r>
            </w:del>
            <w:del w:id="538"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39"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0" w:author="kthurman" w:date="2010-05-27T14:19:00Z">
              <w:r>
                <w:rPr/>
                <w:delText>Quantity Delivered, Actual, Quantity Amount</w:delText>
              </w:r>
            </w:del>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1" w:author="kthurman" w:date="2010-05-27T14:19: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2"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3"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4"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5" w:author="kthurman" w:date="2010-05-27T14:19:00Z">
              <w:r>
                <w:rPr/>
                <w:delText>DTM~150~200107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6"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7" w:author="kthurman" w:date="2010-05-27T14:19:00Z">
              <w:r>
                <w:rPr/>
                <w:delText>DTM~151~2001073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49" w:author="kthurman" w:date="2010-05-27T14:19: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0"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1"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2"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3"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4"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5"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7" w:author="kthurman" w:date="2010-05-27T14:19:00Z">
              <w:r>
                <w:rPr/>
                <w:delText>DTM~194~20010630~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59"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1" w:author="kthurman" w:date="2010-05-27T14:19:00Z">
              <w:r>
                <w:rPr/>
                <w:delText>DTM~194~20010630~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3"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5" w:author="kthurman" w:date="2010-05-27T14:19:00Z">
              <w:r>
                <w:rPr/>
                <w:delText>DTM~194~20010630~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7"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69" w:author="kthurman" w:date="2010-05-27T14:19:00Z">
              <w:r>
                <w:rPr/>
                <w:delText>DTM~194~20010630~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1"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2"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3" w:author="kthurman" w:date="2010-05-27T14:19:00Z">
              <w:r>
                <w:rPr/>
                <w:delText>DTM~194~20010630~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5" w:author="kthurman" w:date="2010-05-27T14:19:00Z">
              <w:r>
                <w:rPr/>
                <w:delText>…</w:delText>
              </w:r>
            </w:del>
            <w:del w:id="576"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7"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8" w:author="kthurman" w:date="2010-05-27T14:19:00Z">
              <w:r>
                <w:rPr/>
                <w:delText>Quantity Delivered, Actual, Quantity Amount</w:delText>
              </w:r>
            </w:del>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79" w:author="kthurman" w:date="2010-05-27T14:19:00Z">
              <w:r>
                <w:rPr/>
                <w:delText>DTM~194~20010731~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0"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1"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2"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3"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4"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5"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7" w:author="kthurman" w:date="2010-05-27T14:19:00Z">
              <w:r>
                <w:rPr/>
                <w:delText>REF~6W~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8"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89"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0"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1"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2"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3"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5" w:author="kthurman" w:date="2010-05-27T14:19:00Z">
              <w:r>
                <w:rPr/>
                <w:delText>DTM~194~2001073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7"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8"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599" w:author="kthurman" w:date="2010-05-27T14:19:00Z">
              <w:r>
                <w:rPr/>
                <w:delText>DTM~194~2001073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1"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3" w:author="kthurman" w:date="2010-05-27T14:19:00Z">
              <w:r>
                <w:rPr/>
                <w:delText>DTM~194~2001073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5"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7" w:author="kthurman" w:date="2010-05-27T14:19:00Z">
              <w:r>
                <w:rPr/>
                <w:delText>DTM~194~2001073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09"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0"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1" w:author="kthurman" w:date="2010-05-27T14:19:00Z">
              <w:r>
                <w:rPr/>
                <w:delText>DTM~194~2001073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3" w:author="kthurman" w:date="2010-05-27T14:19:00Z">
              <w:r>
                <w:rPr/>
                <w:delText>…</w:delText>
              </w:r>
            </w:del>
            <w:del w:id="614"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5"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7" w:author="kthurman" w:date="2010-05-27T14:19:00Z">
              <w:r>
                <w:rPr/>
                <w:delText>DTM~194~20010830~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8"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19" w:author="kthurman" w:date="2010-05-27T14:19:00Z">
              <w:r>
                <w:rPr/>
                <w:delText>PTD~PM~~~MG~1234568MG</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0" w:author="kthurman" w:date="2010-05-27T14:19:00Z">
              <w:r>
                <w:rPr/>
                <w:delText>Interval Detail Information, Meter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1" w:author="kthurman" w:date="2010-05-27T14:19:00Z">
              <w:r>
                <w:rPr/>
                <w:delText>DTM~150~200108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2" w:author="kthurman" w:date="2010-05-27T14:19:00Z">
              <w:r>
                <w:rPr/>
                <w:delText>Service Start,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3" w:author="kthurman" w:date="2010-05-27T14:19:00Z">
              <w:r>
                <w:rPr/>
                <w:delText>DTM~151~200108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5" w:author="kthurman" w:date="2010-05-27T14:19:00Z">
              <w:r>
                <w:rPr/>
                <w:delText>REF~6W~2</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6" w:author="kthurman" w:date="2010-05-27T14:19:00Z">
              <w:r>
                <w:rPr/>
                <w:delText>Channel Number</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7" w:author="kthurman" w:date="2010-05-27T14:19:00Z">
              <w:r>
                <w:rPr/>
                <w:delText>REF~MT~KH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8" w:author="kthurman" w:date="2010-05-27T14:19:00Z">
              <w:r>
                <w:rPr/>
                <w:delText>Meter Type, Kilowatt Hours per Interval</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29" w:author="kthurman" w:date="2010-05-27T14:19:00Z">
              <w:r>
                <w:rPr/>
                <w:delText>REF~JH~A</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0" w:author="kthurman" w:date="2010-05-27T14:19:00Z">
              <w:r>
                <w:rPr/>
                <w:delText>Meter Role, Additiv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1" w:author="kthurman" w:date="2010-05-27T14:19:00Z">
              <w:r>
                <w:rPr/>
                <w:delText>QTY~QD~22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2"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3" w:author="kthurman" w:date="2010-05-27T14:19:00Z">
              <w:r>
                <w:rPr/>
                <w:delText>DTM~194~20010731~00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4"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5" w:author="kthurman" w:date="2010-05-27T14:19:00Z">
              <w:r>
                <w:rPr/>
                <w:delText>QTY~QD~19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6"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7" w:author="kthurman" w:date="2010-05-27T14:19:00Z">
              <w:r>
                <w:rPr/>
                <w:delText>DTM~194~20010731~003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8"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39" w:author="kthurman" w:date="2010-05-27T14:19:00Z">
              <w:r>
                <w:rPr/>
                <w:delText>QTY~QD~18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0"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1" w:author="kthurman" w:date="2010-05-27T14:19:00Z">
              <w:r>
                <w:rPr/>
                <w:delText>DTM~194~20010731~004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2"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3" w:author="kthurman" w:date="2010-05-27T14:19:00Z">
              <w:r>
                <w:rPr/>
                <w:delText>QTY~QD~196</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5" w:author="kthurman" w:date="2010-05-27T14:19:00Z">
              <w:r>
                <w:rPr/>
                <w:delText>DTM~194~20010731~0100</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6"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7" w:author="kthurman" w:date="2010-05-27T14:19:00Z">
              <w:r>
                <w:rPr/>
                <w:delText>QTY~QD~18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8" w:author="kthurman" w:date="2010-05-27T14:19:00Z">
              <w:r>
                <w:rPr/>
                <w:delText>Quantity Delivered, Actual, Quantity Amount</w:delText>
              </w:r>
            </w:del>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49" w:author="kthurman" w:date="2010-05-27T14:19:00Z">
              <w:r>
                <w:rPr/>
                <w:delText>DTM~194~20010731~0115</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0" w:author="kthurman" w:date="2010-05-27T14:19:00Z">
              <w:r>
                <w:rPr/>
                <w:delText>Service End, Date</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snapToGrid w:val="false"/>
              <w:ind w:left="2160" w:hanging="216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1" w:author="kthurman" w:date="2010-05-27T14:19:00Z">
              <w:r>
                <w:rPr/>
                <w:delText>…</w:delText>
              </w:r>
            </w:del>
            <w:del w:id="652" w:author="kthurman" w:date="2010-05-27T14:19:00Z">
              <w:r>
                <w:rPr/>
                <w:delText>Interval-reads repeat at 15-minute increments until they reach 2359 which is the last reading of each day…</w:delText>
              </w:r>
            </w:del>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3" w:author="kthurman" w:date="2010-05-27T14:19:00Z">
              <w:r>
                <w:rPr/>
                <w:delText>QTY~QD~208</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4" w:author="kthurman" w:date="2010-05-27T14:19:00Z">
              <w:r>
                <w:rPr/>
                <w:delText>Quantity Delivered, Actual, Quantity Amount</w:delText>
              </w:r>
            </w:del>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5" w:author="kthurman" w:date="2010-05-27T14:19:00Z">
              <w:r>
                <w:rPr/>
                <w:delText>DTM~194~20010830~2359</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6" w:author="kthurman" w:date="2010-05-27T14:19:00Z">
              <w:r>
                <w:rPr/>
                <w:delText>Service End, Date</w:delText>
              </w:r>
            </w:del>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7" w:author="kthurman" w:date="2010-05-27T14:19:00Z">
              <w:r>
                <w:rPr/>
                <w:delText>SE~5815~000000001</w:delText>
              </w:r>
            </w:del>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360"/>
                <w:tab w:val="right" w:pos="1800" w:leader="none"/>
                <w:tab w:val="left" w:pos="2160" w:leader="none"/>
              </w:tabs>
              <w:ind w:left="2160" w:hanging="2160"/>
              <w:rPr/>
            </w:pPr>
            <w:del w:id="658" w:author="kthurman" w:date="2010-05-27T14:19:00Z">
              <w:r>
                <w:rPr/>
                <w:delText>Number of segments, Control number</w:delText>
              </w:r>
            </w:del>
          </w:p>
        </w:tc>
      </w:tr>
    </w:tbl>
    <w:p>
      <w:pPr>
        <w:pStyle w:val="Normal"/>
        <w:ind w:left="-117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6:58:00Z</dcterms:created>
  <dc:creator>FORESIGHT's Document Generator</dc:creator>
  <dc:description/>
  <cp:keywords/>
  <dc:language>en-US</dc:language>
  <cp:lastModifiedBy>kthurman</cp:lastModifiedBy>
  <cp:lastPrinted>2001-07-26T15:09:00Z</cp:lastPrinted>
  <dcterms:modified xsi:type="dcterms:W3CDTF">2010-07-13T13:34:00Z</dcterms:modified>
  <cp:revision>3</cp:revision>
  <dc:subject/>
  <dc:title>Texas</dc:title>
</cp:coreProperties>
</file>