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pPr>
      <w:r>
        <w:rPr>
          <w:sz w:val="32"/>
        </w:rPr>
        <w:t xml:space="preserve">...  from ERCOT to the TDSP and </w:t>
      </w:r>
      <w:del w:id="0" w:author="kthurman" w:date="2010-07-13T08:35:00Z">
        <w:r>
          <w:rPr>
            <w:sz w:val="32"/>
          </w:rPr>
          <w:delText xml:space="preserve"> </w:delText>
        </w:r>
      </w:del>
      <w:r>
        <w:rPr>
          <w:sz w:val="32"/>
        </w:rPr>
        <w:t>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6"/>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2"/>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5"/>
              </w:numPr>
              <w:autoSpaceDE w:val="true"/>
              <w:rPr>
                <w:sz w:val="18"/>
                <w:szCs w:val="18"/>
              </w:rPr>
            </w:pPr>
            <w:r>
              <w:rPr>
                <w:sz w:val="18"/>
                <w:szCs w:val="18"/>
              </w:rPr>
              <w:t>To support the changes in the revised Pro-Forma Retail Delivery Tariff, PUCT Project 29637.</w:t>
            </w:r>
          </w:p>
          <w:p>
            <w:pPr>
              <w:pStyle w:val="Normal"/>
              <w:numPr>
                <w:ilvl w:val="0"/>
                <w:numId w:val="25"/>
              </w:numPr>
              <w:autoSpaceDE w:val="true"/>
              <w:rPr>
                <w:sz w:val="18"/>
                <w:szCs w:val="18"/>
              </w:rPr>
            </w:pPr>
            <w:r>
              <w:rPr>
                <w:sz w:val="18"/>
                <w:szCs w:val="18"/>
              </w:rPr>
              <w:t>Corrected meter data must be identified with a Replacement Code</w:t>
            </w:r>
          </w:p>
          <w:p>
            <w:pPr>
              <w:pStyle w:val="Normal"/>
              <w:numPr>
                <w:ilvl w:val="0"/>
                <w:numId w:val="25"/>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5"/>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t>BPT~05~200102010001~20010131~DD~~~~~200102010000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PT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onveys original readings for the account being reported.  </w:t>
            </w:r>
            <w:del w:id="1" w:author="kthurman" w:date="2010-05-27T14:33:00Z">
              <w:r>
                <w:rPr/>
                <w:delText>If usage is canceled and restated, the restatement is sent as an original.</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pl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TDSP cancels and sends a replacement transaction for corrected dat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PT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4</w:t>
            </w:r>
          </w:p>
        </w:tc>
        <w:tc>
          <w:tcPr>
            <w:tcW w:w="893" w:type="dxa"/>
            <w:tcBorders/>
          </w:tcPr>
          <w:p>
            <w:pPr>
              <w:pStyle w:val="Normal"/>
              <w:ind w:right="144" w:hanging="0"/>
              <w:jc w:val="center"/>
              <w:rPr>
                <w:b/>
                <w:b/>
              </w:rPr>
            </w:pPr>
            <w:r>
              <w:rPr>
                <w:b/>
              </w:rPr>
              <w:t>755</w:t>
            </w:r>
          </w:p>
        </w:tc>
        <w:tc>
          <w:tcPr>
            <w:tcW w:w="4968" w:type="dxa"/>
            <w:gridSpan w:val="4"/>
            <w:tcBorders/>
          </w:tcPr>
          <w:p>
            <w:pPr>
              <w:pStyle w:val="Normal"/>
              <w:ind w:right="144" w:hanging="0"/>
              <w:rPr>
                <w:b/>
                <w:b/>
              </w:rPr>
            </w:pPr>
            <w:r>
              <w:rPr>
                <w:b/>
              </w:rPr>
              <w:t>Repor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7</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9</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BPT01 = 01 (cancel) or 05 (replace), this element is required and contains the transaction identification number from BPT02 of the transaction that is being cancelled or replaced.</w:t>
            </w:r>
          </w:p>
          <w:p>
            <w:pPr>
              <w:pStyle w:val="Normal"/>
              <w:ind w:right="144" w:hanging="0"/>
              <w:rPr/>
            </w:pPr>
            <w:r>
              <w:rPr/>
            </w:r>
          </w:p>
          <w:p>
            <w:pPr>
              <w:pStyle w:val="Normal"/>
              <w:ind w:right="144" w:hanging="0"/>
              <w:rPr/>
            </w:pPr>
            <w:r>
              <w:rPr/>
              <w:t>Condition:  Required if a cancellation or replac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649=Document Due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 Original Transactions (BPT01 = ‘00’)</w:t>
            </w:r>
          </w:p>
          <w:p>
            <w:pPr>
              <w:pStyle w:val="Normal"/>
              <w:ind w:right="144" w:hanging="0"/>
              <w:rPr/>
            </w:pPr>
            <w:r>
              <w:rPr/>
              <w:t>Not used for Muni-Coop Dual Billing</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pPr>
            <w:r>
              <w:rPr/>
            </w:r>
          </w:p>
          <w:p>
            <w:pPr>
              <w:pStyle w:val="Normal"/>
              <w:ind w:right="144" w:hanging="0"/>
              <w:rPr/>
            </w:pPr>
            <w:r>
              <w:rPr/>
              <w:t>Not used on a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REF~Q5 will be populated with the Resource ID assigned by ERCOT instead of the ESI-ID for TDSP generation meters 10 MW or les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Estimate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IOU TDSPs</w:t>
            </w:r>
          </w:p>
          <w:p>
            <w:pPr>
              <w:pStyle w:val="Normal"/>
              <w:ind w:right="144" w:hanging="0"/>
              <w:rPr/>
            </w:pPr>
            <w:r>
              <w:rPr/>
              <w:t>Not used on Final Usage (BPT07 = ‘F’).</w:t>
            </w:r>
          </w:p>
          <w:p>
            <w:pPr>
              <w:pStyle w:val="Normal"/>
              <w:ind w:right="144" w:hanging="0"/>
              <w:rPr/>
            </w:pPr>
            <w:r>
              <w:rPr/>
              <w:t>Required when:</w:t>
            </w:r>
          </w:p>
          <w:p>
            <w:pPr>
              <w:pStyle w:val="Normal"/>
              <w:ind w:right="144" w:hanging="0"/>
              <w:rPr/>
            </w:pPr>
            <w:r>
              <w:rPr/>
              <w:t xml:space="preserve"> ‘</w:t>
            </w:r>
            <w:r>
              <w:rPr/>
              <w:t xml:space="preserve">PTD*IA (Net Interval Usage Summary) QTY=KA’ (Quantity is Estimated), otherwise not used.  </w:t>
            </w:r>
          </w:p>
          <w:p>
            <w:pPr>
              <w:pStyle w:val="Normal"/>
              <w:ind w:right="144" w:hanging="0"/>
              <w:rPr/>
            </w:pPr>
            <w:r>
              <w:rPr/>
              <w:t xml:space="preserve"> ‘</w:t>
            </w:r>
            <w:r>
              <w:rPr/>
              <w:t xml:space="preserve">PTD*SU (Non-Interval Usage Summary) QTY=KA’ Quantity is Estimated), otherwise not us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he REF~5I will be populated with the reason the meter was estimat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ins w:id="2" w:author="kthurman" w:date="2010-05-27T14:31:00Z">
              <w:r>
                <w:rPr/>
                <w:t>REF~5I~D2~~JH^Y^ESN^1^QO^2</w:t>
              </w:r>
            </w:ins>
            <w:del w:id="3" w:author="kthurman" w:date="2010-05-27T14:31:00Z">
              <w:r>
                <w:rPr/>
                <w:delText>REF~5I~D2~~JH~Y~ESN~1~QO~2</w:delText>
              </w:r>
            </w:del>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75"/>
        <w:gridCol w:w="18"/>
        <w:gridCol w:w="162"/>
        <w:gridCol w:w="8"/>
        <w:gridCol w:w="18"/>
        <w:gridCol w:w="1324"/>
        <w:gridCol w:w="43"/>
        <w:gridCol w:w="137"/>
        <w:gridCol w:w="8"/>
        <w:gridCol w:w="3268"/>
        <w:gridCol w:w="432"/>
        <w:gridCol w:w="35"/>
        <w:gridCol w:w="937"/>
        <w:gridCol w:w="29"/>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5I</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ffender Trackin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Estimation  Reason</w:t>
            </w:r>
          </w:p>
          <w:p>
            <w:pPr>
              <w:pStyle w:val="Normal"/>
              <w:ind w:right="144" w:hanging="0"/>
              <w:rPr>
                <w:sz w:val="24"/>
              </w:rPr>
            </w:pPr>
            <w:r>
              <w:rPr/>
              <w:t>This reason code applies only to monthly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Bad/Vicious Do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Gate/Door Locked No other access</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usiness Clos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Refused Access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 xml:space="preserve">D5 </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Obstructed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6</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eter Locked Insid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7</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Bees/Wasps/Insects near and/or at meter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8</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Key/Access Code does not work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9</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High/Weak/Bad Fence – cannot climb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D10</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iscellaneous reason </w:t>
            </w:r>
          </w:p>
        </w:tc>
        <w:tc>
          <w:tcPr>
            <w:tcW w:w="331" w:type="dxa"/>
            <w:tcBorders/>
          </w:tcPr>
          <w:p>
            <w:pPr>
              <w:pStyle w:val="Normal"/>
              <w:snapToGrid w:val="false"/>
              <w:rPr>
                <w:sz w:val="24"/>
              </w:rPr>
            </w:pPr>
            <w:r>
              <w:rPr>
                <w:sz w:val="24"/>
              </w:rPr>
            </w:r>
          </w:p>
        </w:tc>
      </w:tr>
      <w:tr>
        <w:trPr/>
        <w:tc>
          <w:tcPr>
            <w:tcW w:w="4672" w:type="dxa"/>
            <w:gridSpan w:val="10"/>
            <w:tcBorders/>
          </w:tcPr>
          <w:p>
            <w:pPr>
              <w:pStyle w:val="Normal"/>
              <w:snapToGrid w:val="false"/>
              <w:ind w:right="144" w:hanging="0"/>
              <w:rPr>
                <w:sz w:val="24"/>
              </w:rPr>
            </w:pPr>
            <w:r>
              <w:rPr>
                <w:sz w:val="24"/>
              </w:rPr>
            </w:r>
          </w:p>
        </w:tc>
        <w:tc>
          <w:tcPr>
            <w:tcW w:w="4680" w:type="dxa"/>
            <w:gridSpan w:val="5"/>
            <w:tcBorders/>
            <w:shd w:fill="C0C0C0" w:val="clear"/>
          </w:tcPr>
          <w:p>
            <w:pPr>
              <w:pStyle w:val="Normal"/>
              <w:ind w:right="144" w:hanging="0"/>
              <w:rPr/>
            </w:pPr>
            <w:r>
              <w:rPr/>
              <w:t xml:space="preserve">Used to communicate a specific denial of access reason for estimating when reason D1-D9 does not qualify.  REF03 (Description) is required when using this code </w:t>
            </w:r>
          </w:p>
        </w:tc>
        <w:tc>
          <w:tcPr>
            <w:tcW w:w="503" w:type="dxa"/>
            <w:gridSpan w:val="3"/>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1</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DSP Reason</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2</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Mass Transition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3</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Force Majeure </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4</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Tampering</w:t>
            </w:r>
          </w:p>
        </w:tc>
        <w:tc>
          <w:tcPr>
            <w:tcW w:w="331" w:type="dxa"/>
            <w:tcBorders/>
          </w:tcPr>
          <w:p>
            <w:pPr>
              <w:pStyle w:val="Normal"/>
              <w:snapToGrid w:val="false"/>
              <w:rPr>
                <w:sz w:val="24"/>
              </w:rPr>
            </w:pPr>
            <w:r>
              <w:rPr>
                <w:sz w:val="24"/>
              </w:rPr>
            </w:r>
          </w:p>
        </w:tc>
      </w:tr>
      <w:tr>
        <w:trPr/>
        <w:tc>
          <w:tcPr>
            <w:tcW w:w="3142" w:type="dxa"/>
            <w:gridSpan w:val="5"/>
            <w:tcBorders/>
            <w:shd w:fill="FFFFFF" w:val="clear"/>
          </w:tcPr>
          <w:p>
            <w:pPr>
              <w:pStyle w:val="Normal"/>
              <w:snapToGrid w:val="false"/>
              <w:ind w:right="144" w:hanging="0"/>
              <w:rPr>
                <w:sz w:val="24"/>
              </w:rPr>
            </w:pPr>
            <w:r>
              <w:rPr>
                <w:sz w:val="24"/>
              </w:rPr>
            </w:r>
          </w:p>
        </w:tc>
        <w:tc>
          <w:tcPr>
            <w:tcW w:w="1350" w:type="dxa"/>
            <w:gridSpan w:val="3"/>
            <w:tcBorders/>
            <w:shd w:fill="FFFFFF" w:val="clear"/>
          </w:tcPr>
          <w:p>
            <w:pPr>
              <w:pStyle w:val="Normal"/>
              <w:ind w:right="144" w:hanging="0"/>
              <w:rPr/>
            </w:pPr>
            <w:r>
              <w:rPr/>
              <w:t>O5</w:t>
            </w:r>
          </w:p>
        </w:tc>
        <w:tc>
          <w:tcPr>
            <w:tcW w:w="180" w:type="dxa"/>
            <w:gridSpan w:val="2"/>
            <w:tcBorders/>
            <w:shd w:fill="FFFFFF" w:val="clear"/>
          </w:tcPr>
          <w:p>
            <w:pPr>
              <w:pStyle w:val="Normal"/>
              <w:snapToGrid w:val="false"/>
              <w:ind w:right="144" w:hanging="0"/>
              <w:rPr/>
            </w:pPr>
            <w:r>
              <w:rPr/>
            </w:r>
          </w:p>
        </w:tc>
        <w:tc>
          <w:tcPr>
            <w:tcW w:w="4852" w:type="dxa"/>
            <w:gridSpan w:val="7"/>
            <w:tcBorders/>
            <w:shd w:fill="FFFFFF" w:val="clear"/>
          </w:tcPr>
          <w:p>
            <w:pPr>
              <w:pStyle w:val="Normal"/>
              <w:ind w:right="144" w:hanging="0"/>
              <w:rPr/>
            </w:pPr>
            <w:r>
              <w:rPr/>
              <w:t xml:space="preserve">Weather </w:t>
            </w:r>
          </w:p>
        </w:tc>
        <w:tc>
          <w:tcPr>
            <w:tcW w:w="331" w:type="dxa"/>
            <w:tcBorders/>
          </w:tcPr>
          <w:p>
            <w:pPr>
              <w:pStyle w:val="Normal"/>
              <w:snapToGrid w:val="false"/>
              <w:rPr>
                <w:sz w:val="24"/>
              </w:rPr>
            </w:pPr>
            <w:r>
              <w:rPr>
                <w:sz w:val="24"/>
              </w:rPr>
            </w:r>
          </w:p>
        </w:tc>
      </w:tr>
      <w:tr>
        <w:trPr/>
        <w:tc>
          <w:tcPr>
            <w:tcW w:w="2962" w:type="dxa"/>
            <w:gridSpan w:val="3"/>
            <w:tcBorders/>
          </w:tcPr>
          <w:p>
            <w:pPr>
              <w:pStyle w:val="Normal"/>
              <w:snapToGrid w:val="false"/>
              <w:ind w:right="144" w:hanging="0"/>
              <w:rPr>
                <w:sz w:val="24"/>
              </w:rPr>
            </w:pPr>
            <w:r>
              <w:rPr>
                <w:sz w:val="24"/>
              </w:rPr>
            </w:r>
          </w:p>
        </w:tc>
        <w:tc>
          <w:tcPr>
            <w:tcW w:w="6562" w:type="dxa"/>
            <w:gridSpan w:val="14"/>
            <w:tcBorders/>
            <w:shd w:fill="CCCCCC" w:val="clear"/>
          </w:tcPr>
          <w:p>
            <w:pPr>
              <w:pStyle w:val="Normal"/>
              <w:ind w:right="144" w:hanging="0"/>
              <w:rPr>
                <w:sz w:val="24"/>
              </w:rPr>
            </w:pPr>
            <w:r>
              <w:rPr/>
              <w:t xml:space="preserve">Used by the TDSP to communicate reason for estimation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b/>
                <w:b/>
              </w:rPr>
            </w:pPr>
            <w:r>
              <w:rPr>
                <w:b/>
              </w:rPr>
              <w:t>REF03</w:t>
            </w:r>
          </w:p>
        </w:tc>
        <w:tc>
          <w:tcPr>
            <w:tcW w:w="893" w:type="dxa"/>
            <w:gridSpan w:val="2"/>
            <w:tcBorders/>
          </w:tcPr>
          <w:p>
            <w:pPr>
              <w:pStyle w:val="Normal"/>
              <w:ind w:right="144" w:hanging="0"/>
              <w:jc w:val="center"/>
              <w:rPr>
                <w:b/>
                <w:b/>
              </w:rPr>
            </w:pPr>
            <w:r>
              <w:rPr>
                <w:b/>
              </w:rPr>
              <w:t>352</w:t>
            </w:r>
          </w:p>
        </w:tc>
        <w:tc>
          <w:tcPr>
            <w:tcW w:w="4968" w:type="dxa"/>
            <w:gridSpan w:val="8"/>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ind w:right="144" w:hanging="0"/>
              <w:jc w:val="center"/>
              <w:rPr>
                <w:sz w:val="24"/>
              </w:rPr>
            </w:pPr>
            <w:r>
              <w:rPr>
                <w:sz w:val="24"/>
              </w:rPr>
              <w:t>A</w:t>
            </w:r>
          </w:p>
        </w:tc>
        <w:tc>
          <w:tcPr>
            <w:tcW w:w="1440" w:type="dxa"/>
            <w:gridSpan w:val="4"/>
            <w:tcBorders/>
          </w:tcPr>
          <w:p>
            <w:pPr>
              <w:pStyle w:val="Normal"/>
              <w:ind w:right="144" w:hanging="0"/>
              <w:rPr>
                <w:sz w:val="24"/>
              </w:rPr>
            </w:pPr>
            <w:r>
              <w:rPr>
                <w:b/>
              </w:rPr>
              <w:t>AN 1/80</w:t>
            </w:r>
          </w:p>
        </w:tc>
      </w:tr>
      <w:tr>
        <w:trPr/>
        <w:tc>
          <w:tcPr>
            <w:tcW w:w="2980" w:type="dxa"/>
            <w:gridSpan w:val="4"/>
            <w:tcBorders/>
          </w:tcPr>
          <w:p>
            <w:pPr>
              <w:pStyle w:val="Normal"/>
              <w:snapToGrid w:val="false"/>
              <w:ind w:right="144" w:hanging="0"/>
              <w:jc w:val="center"/>
              <w:rPr>
                <w:b/>
                <w:b/>
                <w:sz w:val="24"/>
              </w:rPr>
            </w:pPr>
            <w:r>
              <w:rPr>
                <w:b/>
                <w:sz w:val="24"/>
              </w:rPr>
            </w:r>
          </w:p>
        </w:tc>
        <w:tc>
          <w:tcPr>
            <w:tcW w:w="4968" w:type="dxa"/>
            <w:gridSpan w:val="8"/>
            <w:tcBorders/>
          </w:tcPr>
          <w:p>
            <w:pPr>
              <w:pStyle w:val="Normal"/>
              <w:ind w:right="144" w:hanging="0"/>
              <w:rPr>
                <w:b/>
                <w:b/>
              </w:rPr>
            </w:pPr>
            <w:r>
              <w:rPr/>
              <w:t>A free-form description to clarify the related data elements and their content</w:t>
            </w:r>
          </w:p>
        </w:tc>
        <w:tc>
          <w:tcPr>
            <w:tcW w:w="432" w:type="dxa"/>
            <w:tcBorders/>
          </w:tcPr>
          <w:p>
            <w:pPr>
              <w:pStyle w:val="Normal"/>
              <w:snapToGrid w:val="false"/>
              <w:ind w:right="144" w:hanging="0"/>
              <w:jc w:val="center"/>
              <w:rPr>
                <w:b/>
                <w:b/>
              </w:rPr>
            </w:pPr>
            <w:r>
              <w:rPr>
                <w:b/>
              </w:rPr>
            </w:r>
          </w:p>
        </w:tc>
        <w:tc>
          <w:tcPr>
            <w:tcW w:w="35" w:type="dxa"/>
            <w:tcBorders/>
          </w:tcPr>
          <w:p>
            <w:pPr>
              <w:pStyle w:val="Normal"/>
              <w:snapToGrid w:val="false"/>
              <w:ind w:right="144" w:hanging="0"/>
              <w:jc w:val="center"/>
              <w:rPr>
                <w:b/>
                <w:b/>
                <w:sz w:val="24"/>
              </w:rPr>
            </w:pPr>
            <w:r>
              <w:rPr>
                <w:b/>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jc w:val="center"/>
              <w:rPr>
                <w:b/>
                <w:b/>
                <w:sz w:val="24"/>
              </w:rPr>
            </w:pPr>
            <w:r>
              <w:rPr>
                <w:b/>
                <w:sz w:val="24"/>
              </w:rPr>
            </w:r>
          </w:p>
        </w:tc>
        <w:tc>
          <w:tcPr>
            <w:tcW w:w="6875" w:type="dxa"/>
            <w:gridSpan w:val="14"/>
            <w:tcBorders/>
            <w:shd w:fill="C0C0C0" w:val="clear"/>
          </w:tcPr>
          <w:p>
            <w:pPr>
              <w:pStyle w:val="Normal"/>
              <w:ind w:right="144" w:hanging="0"/>
              <w:rPr>
                <w:sz w:val="24"/>
              </w:rPr>
            </w:pPr>
            <w:r>
              <w:rPr/>
              <w:t xml:space="preserve">Required when REF02 = D10 – Used to communicate a specific denial of access reason for estimating when reason D1-D9 does not qualify, otherwise not used.   </w:t>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gridSpan w:val="2"/>
            <w:tcBorders/>
          </w:tcPr>
          <w:p>
            <w:pPr>
              <w:pStyle w:val="Normal"/>
              <w:ind w:right="144" w:hanging="0"/>
              <w:jc w:val="center"/>
              <w:rPr>
                <w:sz w:val="24"/>
              </w:rPr>
            </w:pPr>
            <w:r>
              <w:rPr>
                <w:b/>
              </w:rPr>
              <w:t>C040</w:t>
            </w:r>
          </w:p>
        </w:tc>
        <w:tc>
          <w:tcPr>
            <w:tcW w:w="4968" w:type="dxa"/>
            <w:gridSpan w:val="8"/>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snapToGrid w:val="false"/>
              <w:ind w:right="144" w:hanging="0"/>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JH</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Door Hanger Fla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N</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3142" w:type="dxa"/>
            <w:gridSpan w:val="5"/>
            <w:tcBorders/>
          </w:tcPr>
          <w:p>
            <w:pPr>
              <w:pStyle w:val="Normal"/>
              <w:snapToGrid w:val="false"/>
              <w:ind w:right="144" w:hanging="0"/>
              <w:rPr>
                <w:sz w:val="24"/>
              </w:rPr>
            </w:pPr>
            <w:r>
              <w:rPr>
                <w:sz w:val="24"/>
              </w:rPr>
            </w:r>
          </w:p>
        </w:tc>
        <w:tc>
          <w:tcPr>
            <w:tcW w:w="1350" w:type="dxa"/>
            <w:gridSpan w:val="3"/>
            <w:tcBorders/>
          </w:tcPr>
          <w:p>
            <w:pPr>
              <w:pStyle w:val="Normal"/>
              <w:ind w:right="144" w:hanging="0"/>
              <w:rPr/>
            </w:pPr>
            <w:r>
              <w:rPr/>
              <w:t xml:space="preserve"> </w:t>
            </w:r>
            <w:r>
              <w:rPr/>
              <w:t>Y</w:t>
            </w:r>
          </w:p>
        </w:tc>
        <w:tc>
          <w:tcPr>
            <w:tcW w:w="180" w:type="dxa"/>
            <w:gridSpan w:val="2"/>
            <w:tcBorders/>
          </w:tcPr>
          <w:p>
            <w:pPr>
              <w:pStyle w:val="Normal"/>
              <w:snapToGrid w:val="false"/>
              <w:ind w:right="144" w:hanging="0"/>
              <w:rPr/>
            </w:pPr>
            <w:r>
              <w:rPr/>
            </w:r>
          </w:p>
        </w:tc>
        <w:tc>
          <w:tcPr>
            <w:tcW w:w="4852" w:type="dxa"/>
            <w:gridSpan w:val="7"/>
            <w:tcBorders/>
          </w:tcPr>
          <w:p>
            <w:pPr>
              <w:pStyle w:val="Normal"/>
              <w:ind w:right="144" w:hanging="0"/>
              <w:rPr/>
            </w:pPr>
            <w:r>
              <w:rPr/>
              <w:t xml:space="preserve">Yes </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0C0C0" w:val="clear"/>
          </w:tcPr>
          <w:p>
            <w:pPr>
              <w:pStyle w:val="Normal"/>
              <w:ind w:right="144" w:hanging="0"/>
              <w:rPr/>
            </w:pPr>
            <w:r>
              <w:rPr/>
              <w:t xml:space="preserve">Yes/No indicator for whether or not the TDSP left a door hanger at the premise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3</w:t>
            </w:r>
          </w:p>
        </w:tc>
        <w:tc>
          <w:tcPr>
            <w:tcW w:w="893" w:type="dxa"/>
            <w:gridSpan w:val="2"/>
            <w:tcBorders/>
          </w:tcPr>
          <w:p>
            <w:pPr>
              <w:pStyle w:val="Normal"/>
              <w:ind w:right="144" w:hanging="0"/>
              <w:jc w:val="center"/>
              <w:rPr>
                <w:sz w:val="24"/>
              </w:rPr>
            </w:pPr>
            <w:r>
              <w:rPr>
                <w:b/>
              </w:rPr>
              <w:t>128</w:t>
            </w:r>
          </w:p>
        </w:tc>
        <w:tc>
          <w:tcPr>
            <w:tcW w:w="4968" w:type="dxa"/>
            <w:gridSpan w:val="8"/>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24" w:type="dxa"/>
            <w:tcBorders/>
          </w:tcPr>
          <w:p>
            <w:pPr>
              <w:pStyle w:val="Normal"/>
              <w:ind w:right="144" w:hanging="0"/>
              <w:rPr>
                <w:sz w:val="24"/>
              </w:rPr>
            </w:pPr>
            <w:r>
              <w:rPr/>
              <w:t xml:space="preserve"> </w:t>
            </w:r>
            <w:r>
              <w:rPr/>
              <w:t>ESN</w:t>
            </w:r>
          </w:p>
        </w:tc>
        <w:tc>
          <w:tcPr>
            <w:tcW w:w="188" w:type="dxa"/>
            <w:gridSpan w:val="3"/>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timate Sequenc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rPr/>
            </w:pPr>
            <w:r>
              <w:rPr/>
              <w:t xml:space="preserve">Indicates the TDSP has estimated the meter reading due to Denial of Access by the customer.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4</w:t>
            </w:r>
          </w:p>
        </w:tc>
        <w:tc>
          <w:tcPr>
            <w:tcW w:w="1063" w:type="dxa"/>
            <w:gridSpan w:val="4"/>
            <w:tcBorders/>
          </w:tcPr>
          <w:p>
            <w:pPr>
              <w:pStyle w:val="Normal"/>
              <w:ind w:right="144" w:hanging="0"/>
              <w:jc w:val="center"/>
              <w:rPr>
                <w:sz w:val="24"/>
              </w:rPr>
            </w:pPr>
            <w:r>
              <w:rPr>
                <w:b/>
              </w:rPr>
              <w:t>127</w:t>
            </w:r>
          </w:p>
        </w:tc>
        <w:tc>
          <w:tcPr>
            <w:tcW w:w="4798" w:type="dxa"/>
            <w:gridSpan w:val="6"/>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shd w:fill="CCCCCC" w:val="clear"/>
          </w:tcPr>
          <w:p>
            <w:pPr>
              <w:pStyle w:val="Element"/>
              <w:spacing w:before="0" w:after="0"/>
              <w:rPr>
                <w:rFonts w:ascii="Times New Roman" w:hAnsi="Times New Roman" w:cs="Times New Roman"/>
                <w:sz w:val="24"/>
              </w:rPr>
            </w:pPr>
            <w:r>
              <w:rPr>
                <w:rFonts w:cs="Times New Roman" w:ascii="Times New Roman" w:hAnsi="Times New Roman"/>
                <w:color w:val="000000"/>
              </w:rPr>
              <w:t>This counter increases each time a meter-read is estimated by the TDSP due to Denial of Access reasons.  The counter shall</w:t>
            </w:r>
            <w:r>
              <w:rPr>
                <w:rFonts w:cs="Times New Roman" w:ascii="Times New Roman" w:hAnsi="Times New Roman"/>
                <w:color w:val="000000"/>
                <w:sz w:val="24"/>
              </w:rPr>
              <w:t xml:space="preserve"> </w:t>
            </w:r>
            <w:r>
              <w:rPr>
                <w:rFonts w:cs="Times New Roman" w:ascii="Times New Roman" w:hAnsi="Times New Roman"/>
                <w:color w:val="000000"/>
              </w:rPr>
              <w:t>reset to zero when an actual</w:t>
            </w:r>
            <w:r>
              <w:rPr>
                <w:rFonts w:cs="Times New Roman" w:ascii="Times New Roman" w:hAnsi="Times New Roman"/>
                <w:color w:val="000000"/>
                <w:sz w:val="24"/>
              </w:rPr>
              <w:t xml:space="preserve"> </w:t>
            </w:r>
            <w:r>
              <w:rPr>
                <w:rFonts w:cs="Times New Roman" w:ascii="Times New Roman" w:hAnsi="Times New Roman"/>
                <w:color w:val="000000"/>
              </w:rPr>
              <w:t>meter-read is obtained.</w:t>
            </w:r>
          </w:p>
        </w:tc>
        <w:tc>
          <w:tcPr>
            <w:tcW w:w="331" w:type="dxa"/>
            <w:tcBorders/>
          </w:tcPr>
          <w:p>
            <w:pPr>
              <w:pStyle w:val="Normal"/>
              <w:snapToGrid w:val="false"/>
              <w:rPr>
                <w:rFonts w:ascii="Times New Roman" w:hAnsi="Times New Roman" w:cs="Times New Roman"/>
                <w:sz w:val="24"/>
              </w:rPr>
            </w:pPr>
            <w:r>
              <w:rPr>
                <w:rFonts w:cs="Times New Roman"/>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5</w:t>
            </w:r>
          </w:p>
        </w:tc>
        <w:tc>
          <w:tcPr>
            <w:tcW w:w="1063" w:type="dxa"/>
            <w:gridSpan w:val="4"/>
            <w:tcBorders/>
          </w:tcPr>
          <w:p>
            <w:pPr>
              <w:pStyle w:val="Normal"/>
              <w:ind w:right="144" w:hanging="0"/>
              <w:jc w:val="center"/>
              <w:rPr>
                <w:sz w:val="24"/>
              </w:rPr>
            </w:pPr>
            <w:r>
              <w:rPr>
                <w:b/>
              </w:rPr>
              <w:t>128</w:t>
            </w:r>
          </w:p>
        </w:tc>
        <w:tc>
          <w:tcPr>
            <w:tcW w:w="4798" w:type="dxa"/>
            <w:gridSpan w:val="6"/>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3150" w:type="dxa"/>
            <w:gridSpan w:val="6"/>
            <w:tcBorders/>
          </w:tcPr>
          <w:p>
            <w:pPr>
              <w:pStyle w:val="Normal"/>
              <w:snapToGrid w:val="false"/>
              <w:ind w:right="144" w:hanging="0"/>
              <w:rPr>
                <w:sz w:val="24"/>
              </w:rPr>
            </w:pPr>
            <w:r>
              <w:rPr>
                <w:sz w:val="24"/>
              </w:rPr>
            </w:r>
          </w:p>
        </w:tc>
        <w:tc>
          <w:tcPr>
            <w:tcW w:w="6374" w:type="dxa"/>
            <w:gridSpan w:val="11"/>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7"/>
            <w:tcBorders/>
          </w:tcPr>
          <w:p>
            <w:pPr>
              <w:pStyle w:val="Normal"/>
              <w:ind w:right="144" w:hanging="0"/>
              <w:rPr>
                <w:sz w:val="24"/>
              </w:rPr>
            </w:pPr>
            <w:r>
              <w:rPr/>
              <w:t xml:space="preserve"> </w:t>
            </w:r>
          </w:p>
        </w:tc>
        <w:tc>
          <w:tcPr>
            <w:tcW w:w="1367" w:type="dxa"/>
            <w:gridSpan w:val="2"/>
            <w:tcBorders/>
          </w:tcPr>
          <w:p>
            <w:pPr>
              <w:pStyle w:val="Normal"/>
              <w:ind w:right="144" w:hanging="0"/>
              <w:rPr>
                <w:sz w:val="24"/>
              </w:rPr>
            </w:pPr>
            <w:r>
              <w:rPr/>
              <w:t xml:space="preserve"> </w:t>
            </w:r>
            <w:r>
              <w:rPr/>
              <w:t>QO</w:t>
            </w:r>
          </w:p>
        </w:tc>
        <w:tc>
          <w:tcPr>
            <w:tcW w:w="145" w:type="dxa"/>
            <w:gridSpan w:val="2"/>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Service Estimate Number</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Code that identifies special handling requirements</w:t>
            </w:r>
          </w:p>
        </w:tc>
        <w:tc>
          <w:tcPr>
            <w:tcW w:w="331" w:type="dxa"/>
            <w:tcBorders/>
          </w:tcPr>
          <w:p>
            <w:pPr>
              <w:pStyle w:val="Normal"/>
              <w:snapToGrid w:val="false"/>
              <w:rPr>
                <w:sz w:val="24"/>
              </w:rPr>
            </w:pPr>
            <w:r>
              <w:rPr>
                <w:sz w:val="24"/>
              </w:rPr>
            </w:r>
          </w:p>
        </w:tc>
      </w:tr>
      <w:tr>
        <w:trPr/>
        <w:tc>
          <w:tcPr>
            <w:tcW w:w="4680" w:type="dxa"/>
            <w:gridSpan w:val="11"/>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Indicates that the TDSP has estimated the meter reading for reasons other than Denial of Access, Mass Transition, Tampering, Weather, or Force Majeur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6</w:t>
            </w:r>
          </w:p>
        </w:tc>
        <w:tc>
          <w:tcPr>
            <w:tcW w:w="893" w:type="dxa"/>
            <w:gridSpan w:val="2"/>
            <w:tcBorders/>
          </w:tcPr>
          <w:p>
            <w:pPr>
              <w:pStyle w:val="Normal"/>
              <w:ind w:right="144" w:hanging="0"/>
              <w:jc w:val="center"/>
              <w:rPr>
                <w:sz w:val="24"/>
              </w:rPr>
            </w:pPr>
            <w:r>
              <w:rPr>
                <w:b/>
              </w:rPr>
              <w:t>127</w:t>
            </w:r>
          </w:p>
        </w:tc>
        <w:tc>
          <w:tcPr>
            <w:tcW w:w="4968" w:type="dxa"/>
            <w:gridSpan w:val="8"/>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pPr>
            <w:r>
              <w:rPr/>
              <w:t>A counter for the number of times the premise has been estimated by TDSP for reasons other than Denial of Access issues.</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44" w:type="dxa"/>
            <w:gridSpan w:val="13"/>
            <w:tcBorders/>
            <w:shd w:fill="CCCCCC" w:val="clear"/>
          </w:tcPr>
          <w:p>
            <w:pPr>
              <w:pStyle w:val="Normal"/>
              <w:ind w:right="144" w:hanging="0"/>
              <w:rPr>
                <w:sz w:val="24"/>
              </w:rPr>
            </w:pPr>
            <w:r>
              <w:rPr>
                <w:color w:val="000000"/>
              </w:rPr>
              <w:t>This counter increases each time a meter-read is estimated</w:t>
            </w:r>
            <w:r>
              <w:rPr>
                <w:color w:val="000000"/>
                <w:sz w:val="24"/>
              </w:rPr>
              <w:t xml:space="preserve"> </w:t>
            </w:r>
            <w:r>
              <w:rPr>
                <w:color w:val="000000"/>
              </w:rPr>
              <w:t>for reasons other than denial of access, Mass Transition, Tampering,</w:t>
            </w:r>
            <w:ins w:id="4" w:author="kthurman" w:date="2010-07-13T08:35:00Z">
              <w:r>
                <w:rPr>
                  <w:color w:val="000000"/>
                </w:rPr>
                <w:t xml:space="preserve"> </w:t>
              </w:r>
            </w:ins>
            <w:r>
              <w:rPr>
                <w:color w:val="000000"/>
              </w:rPr>
              <w:t>Weather,</w:t>
            </w:r>
            <w:ins w:id="5" w:author="kthurman" w:date="2010-07-13T08:35:00Z">
              <w:r>
                <w:rPr>
                  <w:color w:val="000000"/>
                </w:rPr>
                <w:t xml:space="preserve"> </w:t>
              </w:r>
            </w:ins>
            <w:r>
              <w:rPr>
                <w:color w:val="000000"/>
              </w:rPr>
              <w:t>or Force Majeure.  The counter shall</w:t>
            </w:r>
            <w:r>
              <w:rPr>
                <w:color w:val="000000"/>
                <w:sz w:val="24"/>
              </w:rPr>
              <w:t xml:space="preserve">  </w:t>
            </w:r>
            <w:r>
              <w:rPr>
                <w:color w:val="000000"/>
              </w:rPr>
              <w:t>reset to zero when an actual</w:t>
            </w:r>
            <w:r>
              <w:rPr>
                <w:color w:val="000000"/>
                <w:sz w:val="24"/>
              </w:rPr>
              <w:t xml:space="preserve"> </w:t>
            </w:r>
            <w:r>
              <w:rPr>
                <w:color w:val="000000"/>
              </w:rPr>
              <w:t>meter-read is obtain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tab/>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Segment:</w:t>
        <w:tab/>
      </w:r>
      <w:r>
        <w:rPr>
          <w:b/>
          <w:bCs/>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bCs/>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w:t>
      </w:r>
      <w:r>
        <w:rPr>
          <w:b/>
          <w:bCs/>
        </w:rPr>
        <w:t xml:space="preserve"> </w:t>
      </w:r>
      <w:r>
        <w:rPr>
          <w:b/>
        </w:rPr>
        <w:t>(Original Transaction ID)</w:t>
      </w:r>
      <w:r>
        <w:rPr>
          <w:b/>
          <w:bCs/>
        </w:rPr>
        <w:t xml:space="preserve">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 w:author="kthurman" w:date="2010-05-27T14:33:00Z"/>
              </w:rPr>
            </w:pPr>
            <w:r>
              <w:rPr/>
              <w:t xml:space="preserve">The source of this value will be the BGN06 of the 814_03 or 814_24 sent from the TDSP to ERCOT.  The CRs can use this value to tie back to their original Switch, Move Out, Switch or </w:t>
            </w:r>
            <w:del w:id="6" w:author="kthurman" w:date="2010-07-13T08:40:00Z">
              <w:r>
                <w:rPr/>
                <w:delText>Drop to AREP</w:delText>
              </w:r>
            </w:del>
            <w:ins w:id="7" w:author="kthurman" w:date="2010-07-13T08:40:00Z">
              <w:r>
                <w:rPr/>
                <w:t>Mass Transition Drop</w:t>
              </w:r>
            </w:ins>
            <w:r>
              <w:rPr/>
              <w:t>.</w:t>
            </w:r>
          </w:p>
          <w:p>
            <w:pPr>
              <w:pStyle w:val="Normal"/>
              <w:ind w:right="144" w:hanging="0"/>
              <w:rPr>
                <w:ins w:id="10" w:author="kthurman" w:date="2010-05-27T14:33:00Z"/>
              </w:rPr>
            </w:pPr>
            <w:ins w:id="9" w:author="kthurman" w:date="2010-05-27T14:33:00Z">
              <w:r>
                <w:rPr/>
              </w:r>
            </w:ins>
          </w:p>
          <w:p>
            <w:pPr>
              <w:pStyle w:val="Normal"/>
              <w:ind w:right="144" w:hanging="0"/>
              <w:rPr>
                <w:ins w:id="12" w:author="kthurman" w:date="2010-05-27T14:33:00Z"/>
              </w:rPr>
            </w:pPr>
            <w:ins w:id="11" w:author="kthurman" w:date="2010-05-27T14:33:00Z">
              <w:r>
                <w:rPr/>
                <w:t>Transaction Reference numbers will only contain uppercase letters (A to Z) and digits (0 to 9).  Note that punctuation (spaces, dashes, etc.) must be excluded.</w:t>
              </w:r>
            </w:ins>
          </w:p>
          <w:p>
            <w:pPr>
              <w:pStyle w:val="Normal"/>
              <w:ind w:right="144" w:hanging="0"/>
              <w:rPr/>
            </w:pPr>
            <w:r>
              <w:rPr/>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3" w:author="kthurman" w:date="2010-05-27T14:35:00Z"/>
              </w:rPr>
            </w:pPr>
            <w:r>
              <w:rPr/>
              <w:t>N1~8S~TDSP COMPANY~1~007909411~~41 (TDSP to ERCOT)</w:t>
            </w:r>
          </w:p>
          <w:p>
            <w:pPr>
              <w:pStyle w:val="Normal"/>
              <w:ind w:right="144" w:hanging="0"/>
              <w:rPr/>
            </w:pPr>
            <w:ins w:id="14" w:author="kthurman" w:date="2010-05-27T14:35:00Z">
              <w:r>
                <w:rPr/>
                <w:t>N1~8S~TDSP COMPANY~1~007909411~~40 (ERCOT to TDSP)</w:t>
              </w:r>
            </w:ins>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ins w:id="15" w:author="kthurman" w:date="2010-05-27T14:35:00Z"/>
              </w:rPr>
            </w:pPr>
            <w:r>
              <w:rPr/>
              <w:t>TDSP to ERCOT: Required</w:t>
            </w:r>
          </w:p>
          <w:p>
            <w:pPr>
              <w:pStyle w:val="Normal"/>
              <w:ind w:right="144" w:hanging="0"/>
              <w:rPr/>
            </w:pPr>
            <w:ins w:id="16" w:author="kthurman" w:date="2010-05-27T14:35:00Z">
              <w:r>
                <w:rPr/>
                <w:t>ERCOT to TDSP: Required</w:t>
              </w:r>
            </w:ins>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ins w:id="18" w:author="kthurman" w:date="2010-05-27T14:35:00Z"/>
              </w:rPr>
            </w:pPr>
            <w:ins w:id="17" w:author="kthurman" w:date="2010-05-27T14:35:00Z">
              <w:r>
                <w:rPr/>
                <w:t>40</w:t>
              </w:r>
            </w:ins>
          </w:p>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ins w:id="20" w:author="kthurman" w:date="2010-05-27T14:36:00Z"/>
              </w:rPr>
            </w:pPr>
            <w:ins w:id="19" w:author="kthurman" w:date="2010-05-27T14:36:00Z">
              <w:r>
                <w:rPr/>
                <w:t>Receiver</w:t>
              </w:r>
            </w:ins>
          </w:p>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pPr>
            <w:r>
              <w:rPr/>
            </w:r>
          </w:p>
          <w:p>
            <w:pPr>
              <w:pStyle w:val="Normal"/>
              <w:ind w:right="144" w:hanging="0"/>
              <w:rPr/>
            </w:pPr>
            <w:r>
              <w:rPr/>
              <w:t>This loop is used to convey the total usage for all unmetered devices at a summary level for an ESI-ID.</w:t>
            </w:r>
          </w:p>
          <w:p>
            <w:pPr>
              <w:pStyle w:val="Normal"/>
              <w:ind w:right="144" w:hanging="0"/>
              <w:rPr/>
            </w:pPr>
            <w:r>
              <w:rPr/>
            </w:r>
          </w:p>
          <w:p>
            <w:pPr>
              <w:pStyle w:val="Normal"/>
              <w:ind w:right="144" w:hanging="0"/>
              <w:rPr/>
            </w:pPr>
            <w:r>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ins w:id="21" w:author="kthurman" w:date="2010-07-13T08:41:00Z"/>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Consumption)</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 xml:space="preserve">The PTD loop for non interval meters requires one summary level loop (PTD~SU) and at least one detail level loop (PTD~BD).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w:t>
            </w:r>
            <w:del w:id="22" w:author="kthurman" w:date="2010-07-13T08:41:00Z">
              <w:r>
                <w:rPr/>
                <w:delText>s</w:delText>
              </w:r>
            </w:del>
            <w:r>
              <w:rPr/>
              <w:t xml:space="preserve">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3" w:author="kthurman" w:date="2010-05-27T14:27:00Z"/>
              </w:rPr>
            </w:pPr>
            <w:r>
              <w:rPr/>
              <w:t>Required</w:t>
            </w:r>
          </w:p>
          <w:p>
            <w:pPr>
              <w:pStyle w:val="Normal"/>
              <w:ind w:right="144" w:hanging="0"/>
              <w:rPr>
                <w:ins w:id="25" w:author="kthurman" w:date="2010-05-27T14:27:00Z"/>
              </w:rPr>
            </w:pPr>
            <w:ins w:id="24" w:author="kthurman" w:date="2010-05-27T14:27:00Z">
              <w:r>
                <w:rPr/>
                <w:t>REF~JH~I meter role shall only be used for Generation values.</w:t>
              </w:r>
            </w:ins>
          </w:p>
          <w:p>
            <w:pPr>
              <w:pStyle w:val="Normal"/>
              <w:ind w:right="144" w:hanging="0"/>
              <w:rPr>
                <w:ins w:id="27" w:author="kthurman" w:date="2010-05-27T14:27:00Z"/>
              </w:rPr>
            </w:pPr>
            <w:ins w:id="26" w:author="kthurman" w:date="2010-05-27T14:27:00Z">
              <w:r>
                <w:rPr/>
                <w:t>If there are multiple REF~JH~I loops in the transaction, ERCOT will only read and settle using the first REF~JH~I encountered in the transaction.</w:t>
              </w:r>
            </w:ins>
          </w:p>
          <w:p>
            <w:pPr>
              <w:pStyle w:val="Normal"/>
              <w:ind w:right="144" w:hanging="0"/>
              <w:rPr>
                <w:del w:id="29" w:author="kthurman" w:date="2010-05-27T14:30:00Z"/>
              </w:rPr>
            </w:pPr>
            <w:del w:id="28" w:author="kthurman" w:date="2010-05-27T14:30: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w:t>
            </w:r>
            <w:ins w:id="30" w:author="kthurman" w:date="2010-05-27T14:27:00Z">
              <w:r>
                <w:rPr/>
                <w:t>shall only be used for Generation</w:t>
              </w:r>
            </w:ins>
            <w:ins w:id="31" w:author="kthurman" w:date="2010-07-08T11:57:00Z">
              <w:r>
                <w:rPr/>
                <w:t xml:space="preserve"> values</w:t>
              </w:r>
            </w:ins>
            <w:ins w:id="32" w:author="kthurman" w:date="2010-05-27T14:27:00Z">
              <w:r>
                <w:rPr/>
                <w:t xml:space="preserve"> </w:t>
              </w:r>
            </w:ins>
            <w:del w:id="33" w:author="kthurman" w:date="2010-05-27T14:28:00Z">
              <w:r>
                <w:rPr/>
                <w:delText>consumption did not contribute to the summarized total (do nothing)</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p>
            <w:pPr>
              <w:pStyle w:val="Normal"/>
              <w:ind w:right="144" w:hanging="0"/>
              <w:rPr/>
            </w:pPr>
            <w:r>
              <w:rPr/>
            </w:r>
          </w:p>
          <w:p>
            <w:pPr>
              <w:pStyle w:val="Normal"/>
              <w:ind w:right="144" w:hanging="0"/>
              <w:rPr/>
            </w:pPr>
            <w:r>
              <w:rPr/>
              <w:t>One use is to indicate to ERCOT that the 867_03 is reporting generation volume for TDSP generation meters 10 MW or les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e: There may be instances where the Quantity Qualifier could be AO or QD while the MEA01 is not AA (Meter reading-beginning actual/ending act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t xml:space="preserve">The PTD loop for unmetered services requires one summary level loop (PTD~SU) and at least one detail level loop (PTD~BD).  </w:t>
            </w:r>
          </w:p>
          <w:p>
            <w:pPr>
              <w:pStyle w:val="Normal"/>
              <w:ind w:right="144" w:hanging="0"/>
              <w:rPr/>
            </w:pPr>
            <w:r>
              <w:rPr/>
            </w:r>
          </w:p>
          <w:p>
            <w:pPr>
              <w:pStyle w:val="Normal"/>
              <w:ind w:right="144" w:hanging="0"/>
              <w:rPr/>
            </w:pPr>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3</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3</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4</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6</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et 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One PTD~BO loop is required for each meter for each unit of measure.  The PTD~BO reports monthly interval consumption at each meter.  There will be separate PTD~BO loops to reflect summed adjusted consumption.</w:t>
            </w:r>
          </w:p>
          <w:p>
            <w:pPr>
              <w:pStyle w:val="Normal"/>
              <w:ind w:right="144" w:hanging="0"/>
              <w:rPr/>
            </w:pPr>
            <w:r>
              <w:rPr/>
            </w:r>
          </w:p>
          <w:p>
            <w:pPr>
              <w:pStyle w:val="Normal"/>
              <w:ind w:right="144" w:hanging="0"/>
              <w:rPr/>
            </w:pPr>
            <w:r>
              <w:rPr/>
              <w:t xml:space="preserve">Individual intervals are not reported in the PTD~BO loop.  The PTD~BO loop will never report KW or KVAR.  </w:t>
            </w:r>
          </w:p>
          <w:p>
            <w:pPr>
              <w:pStyle w:val="Normal"/>
              <w:ind w:right="144" w:hanging="0"/>
              <w:rPr/>
            </w:pPr>
            <w:r>
              <w:rPr/>
            </w:r>
          </w:p>
          <w:p>
            <w:pPr>
              <w:pStyle w:val="Normal"/>
              <w:ind w:right="144" w:hanging="0"/>
              <w:rPr/>
            </w:pPr>
            <w:r>
              <w:rPr/>
              <w:t>For Additive/Subtractive Metering Only:</w:t>
            </w:r>
          </w:p>
          <w:p>
            <w:pPr>
              <w:pStyle w:val="Normal"/>
              <w:ind w:right="144" w:hanging="0"/>
              <w:rPr/>
            </w:pPr>
            <w:r>
              <w:rPr/>
              <w:t xml:space="preserve">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w:t>
            </w:r>
            <w:del w:id="34" w:author="kthurman" w:date="2010-07-13T08:42:00Z">
              <w:r>
                <w:rPr/>
                <w:delText xml:space="preserve"> </w:delText>
              </w:r>
            </w:del>
            <w:r>
              <w:rPr/>
              <w:t xml:space="preserve">PTD06 </w:t>
            </w:r>
            <w:del w:id="35" w:author="kthurman" w:date="2010-07-13T08:42:00Z">
              <w:r>
                <w:rPr/>
                <w:delText xml:space="preserve"> </w:delText>
              </w:r>
            </w:del>
            <w:r>
              <w:rPr/>
              <w:t>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 across intervals and across the same unit of measure summarized at the meter leve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w:t>
            </w:r>
            <w:del w:id="36" w:author="kthurman" w:date="2010-07-13T08:42:00Z">
              <w:r>
                <w:rPr/>
                <w:delText xml:space="preserve"> </w:delText>
              </w:r>
            </w:del>
            <w:r>
              <w:rPr/>
              <w:t xml:space="preserve">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quired when C00101 equals </w:t>
            </w:r>
            <w:del w:id="37" w:author="kthurman" w:date="2010-07-13T08:43:00Z">
              <w:r>
                <w:rPr/>
                <w:delText xml:space="preserve"> </w:delText>
              </w:r>
            </w:del>
            <w:r>
              <w:rPr/>
              <w:t xml:space="preserve">"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del w:id="38" w:author="kthurman" w:date="2010-07-13T08:44:00Z"/>
              </w:rPr>
            </w:pPr>
            <w:r>
              <w:rPr/>
              <w:t>MEA~~CO~.985 (format when the factor is negative)</w:t>
            </w:r>
          </w:p>
          <w:p>
            <w:pPr>
              <w:pStyle w:val="Normal"/>
              <w:widowControl/>
              <w:autoSpaceDE w:val="false"/>
              <w:bidi w:val="0"/>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Usage Summary Across Meter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 xml:space="preserve">Only one PTD~PP loop is reported at the interval level for TDSP generation meters 10 MW or less.  </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pPr>
            <w:r>
              <w:rPr/>
            </w:r>
          </w:p>
          <w:p>
            <w:pPr>
              <w:pStyle w:val="Normal"/>
              <w:ind w:right="144" w:hanging="0"/>
              <w:rPr/>
            </w:pPr>
            <w:r>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One PTD~PM loop is required for each meter channel for each unit of measure.  Demand is not reported in the PTD~PM loop.  This is the lowest level of detail.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The Master Meter interval usage is provided in this loop.  The intervals for the Master Meter have not been netted, e.g. the intervals reflect what the Master Meter </w:t>
            </w:r>
            <w:del w:id="39" w:author="kthurman" w:date="2010-07-13T08:45:00Z">
              <w:r>
                <w:rPr/>
                <w:delText>recoreded</w:delText>
              </w:r>
            </w:del>
            <w:ins w:id="40" w:author="kthurman" w:date="2010-07-13T08:45:00Z">
              <w:r>
                <w:rPr/>
                <w:t>recorded</w:t>
              </w:r>
            </w:ins>
            <w:r>
              <w:rPr/>
              <w:t xml:space="preserve">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del w:id="42" w:author="kthurman" w:date="2010-05-27T14:32:00Z"/>
        </w:rPr>
      </w:pPr>
      <w:del w:id="41" w:author="kthurman" w:date="2010-05-27T14:32:00Z">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delText>867_03 Example #1 of  19</w:delText>
        </w:r>
      </w:del>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44" w:author="kthurman" w:date="2010-05-27T14:32:00Z"/>
              </w:rPr>
            </w:pPr>
            <w:del w:id="43" w:author="kthurman" w:date="2010-05-27T14:32:00Z">
              <w:r>
                <w:rPr/>
                <w:delText>TDSP to ERCOT</w:delText>
              </w:r>
            </w:del>
          </w:p>
          <w:p>
            <w:pPr>
              <w:pStyle w:val="Normal"/>
              <w:jc w:val="center"/>
              <w:rPr>
                <w:b/>
                <w:b/>
              </w:rPr>
            </w:pPr>
            <w:del w:id="45" w:author="kthurman" w:date="2010-05-27T14:32:00Z">
              <w:r>
                <w:rPr/>
                <w:delText>Original Monthly Detailed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8"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50" w:author="kthurman" w:date="2010-05-27T14:32:00Z"/>
              </w:rPr>
            </w:pPr>
            <w:del w:id="49"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53"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5"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57"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9"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1"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2"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1"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3"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7"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9"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0"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81"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2"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8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87"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88"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8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0"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9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2"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93"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94" w:author="kthurman" w:date="2010-05-27T14:32:00Z">
              <w:r>
                <w:rPr/>
                <w:delText>Number of segments, control number</w:delText>
              </w:r>
            </w:del>
          </w:p>
        </w:tc>
      </w:tr>
    </w:tbl>
    <w:p>
      <w:pPr>
        <w:pStyle w:val="Normal"/>
        <w:rPr>
          <w:b/>
          <w:b/>
          <w:del w:id="96" w:author="kthurman" w:date="2010-05-27T14:32:00Z"/>
        </w:rPr>
      </w:pPr>
      <w:del w:id="95" w:author="kthurman" w:date="2010-05-27T14:32:00Z">
        <w:r>
          <w:rPr>
            <w:b/>
          </w:rPr>
        </w:r>
      </w:del>
    </w:p>
    <w:p>
      <w:pPr>
        <w:pStyle w:val="Normal"/>
        <w:rPr>
          <w:b/>
          <w:b/>
          <w:del w:id="98" w:author="kthurman" w:date="2010-05-27T14:32:00Z"/>
        </w:rPr>
      </w:pPr>
      <w:del w:id="97" w:author="kthurman" w:date="2010-05-27T14:32:00Z">
        <w:r>
          <w:rPr>
            <w:b/>
          </w:rPr>
        </w:r>
      </w:del>
      <w:r>
        <w:br w:type="page"/>
      </w:r>
    </w:p>
    <w:p>
      <w:pPr>
        <w:pStyle w:val="Normal"/>
        <w:rPr>
          <w:b/>
          <w:b/>
          <w:del w:id="100" w:author="kthurman" w:date="2010-05-27T14:32:00Z"/>
        </w:rPr>
      </w:pPr>
      <w:del w:id="99" w:author="kthurman" w:date="2010-05-27T14:32:00Z">
        <w:r>
          <w:rPr>
            <w:b/>
          </w:rPr>
          <w:delText>867_03 Example #2 of  19</w:delText>
        </w:r>
      </w:del>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02" w:author="kthurman" w:date="2010-05-27T14:32:00Z"/>
              </w:rPr>
            </w:pPr>
            <w:del w:id="101" w:author="kthurman" w:date="2010-05-27T14:32:00Z">
              <w:r>
                <w:rPr/>
                <w:delText>TDSP to ERCOT</w:delText>
              </w:r>
            </w:del>
          </w:p>
          <w:p>
            <w:pPr>
              <w:pStyle w:val="Normal"/>
              <w:jc w:val="center"/>
              <w:rPr>
                <w:b/>
                <w:b/>
              </w:rPr>
            </w:pPr>
            <w:del w:id="103" w:author="kthurman" w:date="2010-05-27T14:32:00Z">
              <w:r>
                <w:rPr/>
                <w:delText>Cancellation of Monthly Usage for Non-Interval Detail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4"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05"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6" w:author="kthurman" w:date="2010-05-27T14:32:00Z">
              <w:r>
                <w:rPr/>
                <w:delText>BPT~01~200103410331~20010731~DD~~~~~200107310034</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108" w:author="kthurman" w:date="2010-05-27T14:32:00Z"/>
              </w:rPr>
            </w:pPr>
            <w:del w:id="107" w:author="kthurman" w:date="2010-05-27T14:32:00Z">
              <w:r>
                <w:rPr>
                  <w:sz w:val="20"/>
                </w:rPr>
                <w:delText>Canceled Monthly Reading, Reference Number, Date, Non-Interval Meters, Reference Identification number (refers back to the BGN02 of the original 867.</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09"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0"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1"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2"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3"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4"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15"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6"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7"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9"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9"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1"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5"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37"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39"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4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43"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5"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51"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 w:author="kthurman" w:date="2010-05-27T14:32:00Z">
              <w:r>
                <w:rPr/>
                <w:delText>Number of segments, control number</w:delText>
              </w:r>
            </w:del>
          </w:p>
        </w:tc>
      </w:tr>
    </w:tbl>
    <w:p>
      <w:pPr>
        <w:pStyle w:val="Normal"/>
        <w:rPr>
          <w:b/>
          <w:b/>
          <w:del w:id="154" w:author="kthurman" w:date="2010-05-27T14:32:00Z"/>
        </w:rPr>
      </w:pPr>
      <w:del w:id="153" w:author="kthurman" w:date="2010-05-27T14:32:00Z">
        <w:r>
          <w:rPr>
            <w:b/>
          </w:rPr>
        </w:r>
      </w:del>
    </w:p>
    <w:p>
      <w:pPr>
        <w:pStyle w:val="Normal"/>
        <w:rPr>
          <w:b/>
          <w:b/>
          <w:del w:id="156" w:author="kthurman" w:date="2010-05-27T14:32:00Z"/>
        </w:rPr>
      </w:pPr>
      <w:del w:id="155" w:author="kthurman" w:date="2010-05-27T14:32:00Z">
        <w:r>
          <w:rPr>
            <w:b/>
          </w:rPr>
        </w:r>
      </w:del>
      <w:r>
        <w:br w:type="page"/>
      </w:r>
    </w:p>
    <w:p>
      <w:pPr>
        <w:pStyle w:val="Normal"/>
        <w:rPr>
          <w:b/>
          <w:b/>
          <w:del w:id="158" w:author="kthurman" w:date="2010-05-27T14:32:00Z"/>
        </w:rPr>
      </w:pPr>
      <w:del w:id="157" w:author="kthurman" w:date="2010-05-27T14:32:00Z">
        <w:r>
          <w:rPr>
            <w:b/>
          </w:rPr>
          <w:delText>867_03 Example #3 of  19</w:delText>
        </w:r>
      </w:del>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60" w:author="kthurman" w:date="2010-05-27T14:32:00Z"/>
              </w:rPr>
            </w:pPr>
            <w:del w:id="159" w:author="kthurman" w:date="2010-05-27T14:32:00Z">
              <w:r>
                <w:rPr/>
                <w:delText>TDSP to ERCOT</w:delText>
              </w:r>
            </w:del>
          </w:p>
          <w:p>
            <w:pPr>
              <w:pStyle w:val="Normal"/>
              <w:jc w:val="center"/>
              <w:rPr>
                <w:b/>
                <w:b/>
              </w:rPr>
            </w:pPr>
            <w:del w:id="161" w:author="kthurman" w:date="2010-05-27T14:32:00Z">
              <w:r>
                <w:rPr/>
                <w:delText>Original Final Usage for Non-Interval Detail and Summarized Usag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2"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4" w:author="kthurman" w:date="2010-05-27T14:32:00Z">
              <w:r>
                <w:rPr/>
                <w:delText>BPT~00~2001073122221~20010731~DD~~~F</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 w:author="kthurman" w:date="2010-05-27T14:32:00Z">
              <w:r>
                <w:rPr/>
                <w:delText xml:space="preserve">Original Monthly Reading, Reference Number, Date, Non-Interval Meters, Final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6"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68"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0" w:author="kthurman" w:date="2010-05-27T14:32:00Z">
              <w:r>
                <w:rPr/>
                <w:delText>REF~TN~1234567820010106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 w:author="kthurman" w:date="2010-05-27T14:32:00Z">
              <w:r>
                <w:rPr/>
                <w:delText>The original transaction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2"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74"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6"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8"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2"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4"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6"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del w:id="188"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0"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4"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5"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6"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7"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8"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9"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00"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1"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02"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3"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04"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5"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06"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7"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08"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9"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del w:id="210" w:author="kthurman" w:date="2010-05-27T14:32:00Z">
              <w:r>
                <w:rPr/>
                <w:delText>SE~23~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11" w:author="kthurman" w:date="2010-05-27T14:32:00Z">
              <w:r>
                <w:rPr/>
                <w:delText>Number of segments, control number</w:delText>
              </w:r>
            </w:del>
          </w:p>
        </w:tc>
      </w:tr>
    </w:tbl>
    <w:p>
      <w:pPr>
        <w:pStyle w:val="Normal"/>
        <w:rPr>
          <w:b/>
          <w:b/>
          <w:del w:id="213" w:author="kthurman" w:date="2010-05-27T14:32:00Z"/>
        </w:rPr>
      </w:pPr>
      <w:del w:id="212" w:author="kthurman" w:date="2010-05-27T14:32:00Z">
        <w:r>
          <w:rPr>
            <w:b/>
          </w:rPr>
        </w:r>
      </w:del>
    </w:p>
    <w:p>
      <w:pPr>
        <w:pStyle w:val="Normal"/>
        <w:rPr>
          <w:b/>
          <w:b/>
          <w:del w:id="215" w:author="kthurman" w:date="2010-05-27T14:32:00Z"/>
        </w:rPr>
      </w:pPr>
      <w:del w:id="214" w:author="kthurman" w:date="2010-05-27T14:32:00Z">
        <w:r>
          <w:rPr>
            <w:b/>
          </w:rPr>
        </w:r>
      </w:del>
    </w:p>
    <w:p>
      <w:pPr>
        <w:pStyle w:val="Normal"/>
        <w:rPr>
          <w:b/>
          <w:b/>
          <w:del w:id="217" w:author="kthurman" w:date="2010-05-27T14:32:00Z"/>
        </w:rPr>
      </w:pPr>
      <w:del w:id="216" w:author="kthurman" w:date="2010-05-27T14:32:00Z">
        <w:r>
          <w:rPr>
            <w:b/>
          </w:rPr>
        </w:r>
      </w:del>
    </w:p>
    <w:p>
      <w:pPr>
        <w:pStyle w:val="Normal"/>
        <w:rPr>
          <w:b/>
          <w:b/>
          <w:del w:id="219" w:author="kthurman" w:date="2010-05-27T14:32:00Z"/>
        </w:rPr>
      </w:pPr>
      <w:del w:id="218" w:author="kthurman" w:date="2010-05-27T14:32:00Z">
        <w:r>
          <w:rPr>
            <w:b/>
          </w:rPr>
        </w:r>
      </w:del>
    </w:p>
    <w:p>
      <w:pPr>
        <w:pStyle w:val="Normal"/>
        <w:rPr>
          <w:b/>
          <w:b/>
          <w:del w:id="221" w:author="kthurman" w:date="2010-05-27T14:32:00Z"/>
        </w:rPr>
      </w:pPr>
      <w:del w:id="220" w:author="kthurman" w:date="2010-05-27T14:32:00Z">
        <w:r>
          <w:rPr>
            <w:b/>
          </w:rPr>
        </w:r>
      </w:del>
    </w:p>
    <w:p>
      <w:pPr>
        <w:pStyle w:val="Normal"/>
        <w:rPr>
          <w:b/>
          <w:b/>
          <w:del w:id="223" w:author="kthurman" w:date="2010-05-27T14:32:00Z"/>
        </w:rPr>
      </w:pPr>
      <w:del w:id="222" w:author="kthurman" w:date="2010-05-27T14:32:00Z">
        <w:r>
          <w:rPr>
            <w:b/>
          </w:rPr>
        </w:r>
      </w:del>
    </w:p>
    <w:p>
      <w:pPr>
        <w:pStyle w:val="Normal"/>
        <w:rPr>
          <w:b/>
          <w:b/>
          <w:del w:id="225" w:author="kthurman" w:date="2010-05-27T14:32:00Z"/>
        </w:rPr>
      </w:pPr>
      <w:del w:id="224" w:author="kthurman" w:date="2010-05-27T14:32:00Z">
        <w:r>
          <w:rPr>
            <w:b/>
          </w:rPr>
        </w:r>
      </w:del>
    </w:p>
    <w:p>
      <w:pPr>
        <w:pStyle w:val="Normal"/>
        <w:rPr>
          <w:b/>
          <w:b/>
          <w:del w:id="227" w:author="kthurman" w:date="2010-05-27T14:32:00Z"/>
        </w:rPr>
      </w:pPr>
      <w:del w:id="226" w:author="kthurman" w:date="2010-05-27T14:32:00Z">
        <w:r>
          <w:rPr>
            <w:b/>
          </w:rPr>
        </w:r>
      </w:del>
      <w:r>
        <w:br w:type="page"/>
      </w:r>
    </w:p>
    <w:p>
      <w:pPr>
        <w:pStyle w:val="Normal"/>
        <w:rPr>
          <w:b/>
          <w:b/>
          <w:del w:id="229" w:author="kthurman" w:date="2010-05-27T14:32:00Z"/>
        </w:rPr>
      </w:pPr>
      <w:del w:id="228" w:author="kthurman" w:date="2010-05-27T14:32:00Z">
        <w:r>
          <w:rPr>
            <w:b/>
          </w:rPr>
          <w:delText>867_03 Example #4 of  19</w:delText>
        </w:r>
      </w:del>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31" w:author="kthurman" w:date="2010-05-27T14:32:00Z"/>
              </w:rPr>
            </w:pPr>
            <w:del w:id="230" w:author="kthurman" w:date="2010-05-27T14:32:00Z">
              <w:r>
                <w:rPr/>
                <w:delText>TDSP to ERCOT</w:delText>
              </w:r>
            </w:del>
          </w:p>
          <w:p>
            <w:pPr>
              <w:pStyle w:val="Header"/>
              <w:tabs>
                <w:tab w:val="clear" w:pos="4320"/>
                <w:tab w:val="clear" w:pos="8640"/>
              </w:tabs>
              <w:jc w:val="center"/>
              <w:rPr>
                <w:rFonts w:ascii="Times New Roman" w:hAnsi="Times New Roman" w:cs="Times New Roman"/>
                <w:del w:id="233" w:author="kthurman" w:date="2010-05-27T14:32:00Z"/>
              </w:rPr>
            </w:pPr>
            <w:del w:id="232" w:author="kthurman" w:date="2010-05-27T14:32:00Z">
              <w:r>
                <w:rPr>
                  <w:rFonts w:cs="Times New Roman" w:ascii="Times New Roman" w:hAnsi="Times New Roman"/>
                </w:rPr>
                <w:delText xml:space="preserve">Original Un-Metered Services Usage Detail and Summerized Usage Report </w:delText>
              </w:r>
            </w:del>
          </w:p>
          <w:p>
            <w:pPr>
              <w:pStyle w:val="Normal"/>
              <w:jc w:val="center"/>
              <w:rPr>
                <w:b/>
                <w:b/>
              </w:rPr>
            </w:pPr>
            <w:del w:id="234" w:author="kthurman" w:date="2010-05-27T14:32:00Z">
              <w:r>
                <w:rPr/>
                <w:delText>One Unmetered Device Type on a ESI-ID one Mercury Vapo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5"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6"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7" w:author="kthurman" w:date="2010-05-27T14:32:00Z">
              <w:r>
                <w:rPr/>
                <w:delText>BPT~00~20010903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38" w:author="kthurman" w:date="2010-05-27T14:32:00Z">
              <w:r>
                <w:rPr/>
                <w:delText>Original Monthly Reading, Reference Number, Date, Un-metered Service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39"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0"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1"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2" w:author="kthurman" w:date="2010-05-27T14:32:00Z">
              <w:r>
                <w:rPr/>
                <w:delText>Electric Service Identifier, ESI-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3"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4"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45"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6"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7"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48"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49" w:author="kthurman" w:date="2010-05-27T14:32: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0" w:author="kthurman" w:date="2010-05-27T14:32:00Z">
              <w:r>
                <w:rPr/>
                <w:delText>Unmetered Services Detail</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5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5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55" w:author="kthurman" w:date="2010-05-27T14:32: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6" w:author="kthurman" w:date="2010-05-27T14:32:00Z">
              <w:r>
                <w:rPr/>
                <w:delText>Unmetered Service Type, Mercury Vapor, Wattag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57" w:author="kthurman" w:date="2010-05-27T14:32: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58" w:author="kthurman" w:date="2010-05-27T14:32:00Z">
              <w:r>
                <w:rPr/>
                <w:delText xml:space="preserve">Quantity delivered, Total Consumption, Each, kWh, Consumption Quantity per Device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59"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0"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6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63" w:author="kthurman" w:date="2010-05-27T14:32:00Z">
              <w:r>
                <w:rPr/>
                <w:delText>QTY~QD~2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65" w:author="kthurman" w:date="2010-05-27T14:32:00Z">
              <w:r>
                <w:rPr/>
                <w:delText>MEA~~PRQ~2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6"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6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6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26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70" w:author="kthurman" w:date="2010-05-27T14:32:00Z">
              <w:r>
                <w:rPr/>
                <w:delText>Service End, Date</w:delText>
              </w:r>
            </w:del>
          </w:p>
        </w:tc>
      </w:tr>
    </w:tbl>
    <w:p>
      <w:pPr>
        <w:pStyle w:val="Normal"/>
        <w:rPr>
          <w:b/>
          <w:b/>
          <w:del w:id="272" w:author="kthurman" w:date="2010-05-27T14:32:00Z"/>
        </w:rPr>
      </w:pPr>
      <w:del w:id="271" w:author="kthurman" w:date="2010-05-27T14:32:00Z">
        <w:r>
          <w:rPr>
            <w:b/>
          </w:rPr>
        </w:r>
      </w:del>
    </w:p>
    <w:p>
      <w:pPr>
        <w:pStyle w:val="Normal"/>
        <w:rPr>
          <w:b/>
          <w:b/>
          <w:del w:id="274" w:author="kthurman" w:date="2010-05-27T14:32:00Z"/>
        </w:rPr>
      </w:pPr>
      <w:del w:id="273" w:author="kthurman" w:date="2010-05-27T14:32:00Z">
        <w:r>
          <w:rPr>
            <w:b/>
          </w:rPr>
        </w:r>
      </w:del>
    </w:p>
    <w:p>
      <w:pPr>
        <w:pStyle w:val="Normal"/>
        <w:rPr>
          <w:b/>
          <w:b/>
          <w:del w:id="276" w:author="kthurman" w:date="2010-05-27T14:32:00Z"/>
        </w:rPr>
      </w:pPr>
      <w:del w:id="275" w:author="kthurman" w:date="2010-05-27T14:32:00Z">
        <w:r>
          <w:rPr>
            <w:b/>
          </w:rPr>
          <w:delText>867_03 Example #5 of  19</w:delText>
        </w:r>
      </w:del>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278" w:author="kthurman" w:date="2010-05-27T14:32:00Z"/>
              </w:rPr>
            </w:pPr>
            <w:del w:id="277" w:author="kthurman" w:date="2010-05-27T14:32:00Z">
              <w:r>
                <w:rPr/>
                <w:delText>TDSP to ERCOT</w:delText>
              </w:r>
            </w:del>
          </w:p>
          <w:p>
            <w:pPr>
              <w:pStyle w:val="Normal"/>
              <w:jc w:val="center"/>
              <w:rPr/>
            </w:pPr>
            <w:del w:id="279" w:author="kthurman" w:date="2010-05-27T14:32:00Z">
              <w:r>
                <w:rPr/>
                <w:delText>Cancellation of the detail and summarized usage data for un-metered account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2" w:author="kthurman" w:date="2010-05-27T14:32:00Z">
              <w:r>
                <w:rPr/>
                <w:delText>BPT~01~200123910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3" w:author="kthurman" w:date="2010-05-27T14:32:00Z">
              <w:r>
                <w:rPr/>
                <w:delText>Cancelled Monthly Reading, Reference Number, Date, Non-Interval Meters</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4"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5"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6"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7" w:author="kthurman" w:date="2010-05-27T14:32:00Z">
              <w:r>
                <w:rPr/>
                <w:delText>Electric Service Identifier, ESI-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88"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89"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290"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1"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92"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3"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294" w:author="kthurman" w:date="2010-05-27T14:32: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5" w:author="kthurman" w:date="2010-05-27T14:32:00Z">
              <w:r>
                <w:rPr/>
                <w:delText>Unmetered Services Detail</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96"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7"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298"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99"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300" w:author="kthurman" w:date="2010-05-27T14:32: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1" w:author="kthurman" w:date="2010-05-27T14:32:00Z">
              <w:r>
                <w:rPr/>
                <w:delText>Unmetered Service Type, Mercury Vapor, Wattag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302" w:author="kthurman" w:date="2010-05-27T14:32: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3" w:author="kthurman" w:date="2010-05-27T14:32:00Z">
              <w:r>
                <w:rPr/>
                <w:delText xml:space="preserve">Quantity delivered, Total Consumption, Unit of Measure, Each Multiplier (Number of Un-metered Devices), kWh, Consumption Quantity per Device </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04"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5"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306"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7"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308" w:author="kthurman" w:date="2010-05-27T14:32:00Z">
              <w:r>
                <w:rPr/>
                <w:delText>QTY~QD~2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09"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310" w:author="kthurman" w:date="2010-05-27T14:32:00Z">
              <w:r>
                <w:rPr/>
                <w:delText>MEA~~PRQ~2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1"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312"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3"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314"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5"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316" w:author="kthurman" w:date="2010-05-27T14:32:00Z">
              <w:r>
                <w:rPr/>
                <w:delText>SE~18~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17" w:author="kthurman" w:date="2010-05-27T14:32:00Z">
              <w:r>
                <w:rPr/>
                <w:delText>Number of Segments, Control Number</w:delText>
              </w:r>
            </w:del>
          </w:p>
        </w:tc>
      </w:tr>
    </w:tbl>
    <w:p>
      <w:pPr>
        <w:pStyle w:val="Normal"/>
        <w:rPr>
          <w:b/>
          <w:b/>
          <w:del w:id="319" w:author="kthurman" w:date="2010-05-27T14:32:00Z"/>
        </w:rPr>
      </w:pPr>
      <w:del w:id="318" w:author="kthurman" w:date="2010-05-27T14:32:00Z">
        <w:r>
          <w:rPr>
            <w:b/>
          </w:rPr>
        </w:r>
      </w:del>
    </w:p>
    <w:p>
      <w:pPr>
        <w:pStyle w:val="Normal"/>
        <w:rPr>
          <w:b/>
          <w:b/>
          <w:del w:id="321" w:author="kthurman" w:date="2010-05-27T14:32:00Z"/>
        </w:rPr>
      </w:pPr>
      <w:del w:id="320" w:author="kthurman" w:date="2010-05-27T14:32:00Z">
        <w:r>
          <w:rPr>
            <w:b/>
          </w:rPr>
          <w:delText>867_03 Example #6 of  19</w:delText>
        </w:r>
      </w:del>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del w:id="322" w:author="kthurman" w:date="2010-05-27T14:32:00Z">
              <w:r>
                <w:rPr/>
                <w:delText xml:space="preserve">ERCOT to CR Interval Summary, Detail, and Summary Across Meters Monthly Usage Report </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23"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4"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325"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6"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27"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28"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29"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0"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31"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2"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333"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4"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35"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6"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37" w:author="kthurman" w:date="2010-05-27T14:32: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38"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3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4"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6"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47" w:author="kthurman" w:date="2010-05-27T14:32:00Z">
              <w:r>
                <w:rPr/>
                <w:delText>QTY~QD~4692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48"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49" w:author="kthurman" w:date="2010-05-27T14:32:00Z">
              <w:r>
                <w:rPr/>
                <w:delText>MEA~AF~~~KH~23336~2335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0"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2"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3"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4"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55"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6"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57"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58"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5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3"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4"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5"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6"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6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69"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1"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73"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5"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77"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7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79"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1"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3"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85"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87"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89" w:author="kthurman" w:date="2010-05-27T14:32:00Z">
              <w:r>
                <w:rPr/>
                <w:delText>…</w:delText>
              </w:r>
            </w:del>
            <w:del w:id="390"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1" w:author="kthurman" w:date="2010-05-27T14:32:00Z">
              <w:r>
                <w:rPr/>
                <w:delText>QTY~QD~20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393"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4"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395"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6"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398"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39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1"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2"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3"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4"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6"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07" w:author="kthurman" w:date="2010-05-27T14:32:00Z">
              <w:r>
                <w:rPr/>
                <w:delText>QTY~QD~220.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0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09"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11"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3"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15" w:author="kthurman" w:date="2010-05-27T14:32:00Z">
              <w:r>
                <w:rPr/>
                <w:delText>QTY~QD~180.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1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19" w:author="kthurman" w:date="2010-05-27T14:32:00Z">
              <w:r>
                <w:rPr/>
                <w:delText>QTY~QD~196.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1"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3" w:author="kthurman" w:date="2010-05-27T14:32:00Z">
              <w:r>
                <w:rPr/>
                <w:delText>QTY~QD~18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25"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27" w:author="kthurman" w:date="2010-05-27T14:32:00Z">
              <w:r>
                <w:rPr/>
                <w:delText>…</w:delText>
              </w:r>
            </w:del>
            <w:del w:id="428"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29" w:author="kthurman" w:date="2010-05-27T14:32:00Z">
              <w:r>
                <w:rPr/>
                <w:delText>QTY~QD~208.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31"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433"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4"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5" w:author="kthurman" w:date="2010-05-27T14:32:00Z">
              <w:r>
                <w:rPr/>
                <w:delText>DTM~150~20010630~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6"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7" w:author="kthurman" w:date="2010-05-27T14:32:00Z">
              <w:r>
                <w:rPr/>
                <w:delText>DTM~151~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3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3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0"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41"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2"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43" w:author="kthurman" w:date="2010-05-27T14:32:00Z">
              <w:r>
                <w:rPr/>
                <w:delText>QTY~QD~440.3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5"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47" w:author="kthurman" w:date="2010-05-27T14:32:00Z">
              <w:r>
                <w:rPr/>
                <w:delText>QTY~QD~380.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4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49"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51" w:author="kthurman" w:date="2010-05-27T14:32:00Z">
              <w:r>
                <w:rPr/>
                <w:delText>QTY~QD~360.6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2"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3"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55" w:author="kthurman" w:date="2010-05-27T14:32:00Z">
              <w:r>
                <w:rPr/>
                <w:delText>QTY~QD~3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57"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5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59" w:author="kthurman" w:date="2010-05-27T14:32:00Z">
              <w:r>
                <w:rPr/>
                <w:delText>QTY~QD~376.9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1"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3" w:author="kthurman" w:date="2010-05-27T14:32:00Z">
              <w:r>
                <w:rPr/>
                <w:delText>…</w:delText>
              </w:r>
            </w:del>
            <w:del w:id="464"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465" w:author="kthurman" w:date="2010-05-27T14:32:00Z">
              <w:r>
                <w:rPr/>
                <w:delText>QTY~QD~416.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467"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6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469"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0"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471"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2"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473" w:author="kthurman" w:date="2010-05-27T14:32:00Z">
              <w:r>
                <w:rPr/>
                <w:delText>QTY~QD~23238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4"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47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6"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47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7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479"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80" w:author="kthurman" w:date="2010-05-27T14:32:00Z">
              <w:r>
                <w:rPr/>
                <w:delText>Number of Segments, Control Number</w:delText>
              </w:r>
            </w:del>
          </w:p>
        </w:tc>
      </w:tr>
    </w:tbl>
    <w:p>
      <w:pPr>
        <w:pStyle w:val="Normal"/>
        <w:rPr/>
      </w:pPr>
      <w:r>
        <w:rPr/>
        <w:br/>
      </w:r>
      <w:r>
        <w:br w:type="page"/>
      </w:r>
    </w:p>
    <w:p>
      <w:pPr>
        <w:pStyle w:val="Normal"/>
        <w:rPr>
          <w:b/>
          <w:b/>
          <w:del w:id="482" w:author="kthurman" w:date="2010-05-27T14:32:00Z"/>
        </w:rPr>
      </w:pPr>
      <w:del w:id="481" w:author="kthurman" w:date="2010-05-27T14:32:00Z">
        <w:r>
          <w:rPr>
            <w:b/>
          </w:rPr>
          <w:delText>867_03 Example #7 of  19</w:delText>
        </w:r>
      </w:del>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484" w:author="kthurman" w:date="2010-05-27T14:32:00Z"/>
              </w:rPr>
            </w:pPr>
            <w:del w:id="483" w:author="kthurman" w:date="2010-05-27T14:32:00Z">
              <w:r>
                <w:rPr/>
                <w:delText>TDSP to ERCOT</w:delText>
              </w:r>
            </w:del>
          </w:p>
          <w:p>
            <w:pPr>
              <w:pStyle w:val="Header"/>
              <w:tabs>
                <w:tab w:val="clear" w:pos="4320"/>
                <w:tab w:val="clear" w:pos="8640"/>
              </w:tabs>
              <w:jc w:val="center"/>
              <w:rPr>
                <w:rFonts w:ascii="Times New Roman" w:hAnsi="Times New Roman" w:cs="Times New Roman"/>
                <w:del w:id="486" w:author="kthurman" w:date="2010-05-27T14:32:00Z"/>
              </w:rPr>
            </w:pPr>
            <w:del w:id="485" w:author="kthurman" w:date="2010-05-27T14:32:00Z">
              <w:r>
                <w:rPr>
                  <w:rFonts w:cs="Times New Roman" w:ascii="Times New Roman" w:hAnsi="Times New Roman"/>
                </w:rPr>
                <w:delText xml:space="preserve">Original Monthly Detailed and  Summarized Usage </w:delText>
              </w:r>
            </w:del>
          </w:p>
          <w:p>
            <w:pPr>
              <w:pStyle w:val="Normal"/>
              <w:jc w:val="center"/>
              <w:rPr>
                <w:del w:id="488" w:author="kthurman" w:date="2010-05-27T14:32:00Z"/>
              </w:rPr>
            </w:pPr>
            <w:del w:id="487" w:author="kthurman" w:date="2010-05-27T14:32:00Z">
              <w:r>
                <w:rPr/>
                <w:delText>Non-Interval Meter that ismeasuring Time Of Use Meters</w:delText>
              </w:r>
            </w:del>
          </w:p>
          <w:p>
            <w:pPr>
              <w:pStyle w:val="Normal"/>
              <w:jc w:val="center"/>
              <w:rPr>
                <w:b/>
                <w:b/>
              </w:rPr>
            </w:pPr>
            <w:del w:id="489" w:author="kthurman" w:date="2010-05-27T14:32:00Z">
              <w:r>
                <w:rPr/>
                <w:delText>Power Factor not measure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9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92" w:author="kthurman" w:date="2010-05-27T14:32:00Z">
              <w:r>
                <w:rPr/>
                <w:delText>BPT~00~200200333001~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494" w:author="kthurman" w:date="2010-05-27T14:32:00Z"/>
              </w:rPr>
            </w:pPr>
            <w:del w:id="493"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95"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6"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97"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498"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499"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0"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501"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2"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03"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4"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05"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6"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0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08"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0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0"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1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2"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1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15" w:author="kthurman" w:date="2010-05-27T14:32:00Z">
              <w:r>
                <w:rPr/>
                <w:delText>QTY~QD~61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7" w:author="kthurman" w:date="2010-05-27T14:32:00Z">
              <w:r>
                <w:rPr/>
                <w:delText>MEA~AA~PRQ~6120~KH~1000~200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18" w:author="kthurman" w:date="2010-05-27T14:32:00Z">
              <w:r>
                <w:rPr/>
                <w:delText>Beginning Actual/Ending Actual, Consumption, Actual Measurement Value, Unit of Measure - kWh, Beginning Reading, Ending Reading, Measurement Significance Code – Off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1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0"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1"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2"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23" w:author="kthurman" w:date="2010-05-27T14:32:00Z">
              <w:r>
                <w:rPr/>
                <w:delText>QTY~QD~239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5" w:author="kthurman" w:date="2010-05-27T14:32:00Z">
              <w:r>
                <w:rPr/>
                <w:delText>MEA~AA~PRQ~23959~KH~2085~6000~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6" w:author="kthurman" w:date="2010-05-27T14:32:00Z">
              <w:r>
                <w:rPr/>
                <w:delText>Beginning Actual/Ending Actual, Consumption, Actual Measurement Value, Unit of Measure - kWh Beginning Reading, Ending Reading,  Measurement Significance Code –  On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28"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29"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0"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31" w:author="kthurman" w:date="2010-05-27T14:32:00Z">
              <w:r>
                <w:rPr/>
                <w:delText>QTY~QD~157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3" w:author="kthurman" w:date="2010-05-27T14:32:00Z">
              <w:r>
                <w:rPr/>
                <w:delText>MEA~AA~PRQ~15710~KH~2108~4675~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4" w:author="kthurman" w:date="2010-05-27T14:32:00Z">
              <w:r>
                <w:rPr/>
                <w:delText>Beginning Actual/Ending Actual, Consumption, Actual Measurement Value, Unit of Measure – kWh, Beginning Reading, Ending Reading, Measurement Significance Code – Mid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6"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37"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38"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39" w:author="kthurman" w:date="2010-05-27T14:32:00Z">
              <w:r>
                <w:rPr/>
                <w:delText>QTY~QD~3665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41" w:author="kthurman" w:date="2010-05-27T14:32:00Z">
              <w:r>
                <w:rPr/>
                <w:delText>MEA~AA~PRQ~36657~KH~3777~9766~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2" w:author="kthurman" w:date="2010-05-27T14:32:00Z">
              <w:r>
                <w:rPr/>
                <w:delText>Beginning Actual/Ending Actual, Consumption, Actual Measurement Value, Unit of Measure - kWh, Beginning Reading, Ending Reading, Measurement Significance Code – Summer Super On-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4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4"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45"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6" w:author="kthurman" w:date="2010-05-27T14:32:00Z">
              <w:r>
                <w:rPr/>
                <w:delText>Meter Multiplier, Measurement Valu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47" w:author="kthurman" w:date="2010-05-27T14:32:00Z">
              <w:r>
                <w:rPr/>
                <w:delText>QTY~QD~824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4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49" w:author="kthurman" w:date="2010-05-27T14:32:00Z">
              <w:r>
                <w:rPr/>
                <w:delText>MEA~AA~PRQ~82443~KH~8874~2234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0"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5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2"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53"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4"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55"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6"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5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58"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5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0"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6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2"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63" w:author="kthurman" w:date="2010-05-27T14:32:00Z">
              <w:r>
                <w:rPr/>
                <w:delText>REF~MT~K1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65" w:author="kthurman" w:date="2010-05-27T14:32:00Z">
              <w:r>
                <w:rPr/>
                <w:delText>QTY~QD~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67" w:author="kthurman" w:date="2010-05-27T14:32:00Z">
              <w:r>
                <w:rPr/>
                <w:delText>MEA~AA~PRQ~53~K1~~8.6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68" w:author="kthurman" w:date="2010-05-27T14:32:00Z">
              <w:r>
                <w:rPr/>
                <w:delText>Beginning Actual/Ending Actual, Consumption, Actual Measurement Value, Unit of Measure - kW, Demand Reading, Measurement Significance Code - Demand</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6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0" w:author="kthurman" w:date="2010-05-27T14:32:00Z">
              <w:r>
                <w:rPr/>
                <w:delText>Transformer Loss Facto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1" w:author="kthurman" w:date="2010-05-27T14:32:00Z">
              <w:r>
                <w:rPr/>
                <w:delText>MEA~~MU~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2"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73"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4"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7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77" w:author="kthurman" w:date="2010-05-27T14:32:00Z">
              <w:r>
                <w:rPr/>
                <w:delText>QTY~QD~824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7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79" w:author="kthurman" w:date="2010-05-27T14:32:00Z">
              <w:r>
                <w:rPr/>
                <w:delText>MEA~~PRQ~6120~~~~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0" w:author="kthurman" w:date="2010-05-27T14:32:00Z">
              <w:r>
                <w:rPr/>
                <w:delText xml:space="preserve"> </w:delText>
              </w:r>
            </w:del>
            <w:del w:id="581" w:author="kthurman" w:date="2010-05-27T14:32:00Z">
              <w:r>
                <w:rPr/>
                <w:delText>Consumption, Actual Measurement Value, Measurement Significance Code – Off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2" w:author="kthurman" w:date="2010-05-27T14:32:00Z">
              <w:r>
                <w:rPr/>
                <w:delText>MEA~~PRQ~23959~~~~4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3" w:author="kthurman" w:date="2010-05-27T14:32:00Z">
              <w:r>
                <w:rPr/>
                <w:delText>Consumption, Actual Measurement Value, Unit of Measure - kWh, Significance Code – On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4" w:author="kthurman" w:date="2010-05-27T14:32:00Z">
              <w:r>
                <w:rPr/>
                <w:delText>MEA~~PRQ~15710~~~~4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5" w:author="kthurman" w:date="2010-05-27T14:32:00Z">
              <w:r>
                <w:rPr/>
                <w:delText>Consumption, Actual Measurement Value, Unit of Measure - kWh, , Measurement Significance Code – Mid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6" w:author="kthurman" w:date="2010-05-27T14:32:00Z">
              <w:r>
                <w:rPr/>
                <w:delText>MEA~~PRQ~36652~~~~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7" w:author="kthurman" w:date="2010-05-27T14:32:00Z">
              <w:r>
                <w:rPr/>
                <w:delText>Consumption, Actual Measurement Value,  Measurement Significance Code – Summer Super Peak</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88" w:author="kthurman" w:date="2010-05-27T14:32:00Z">
              <w:r>
                <w:rPr/>
                <w:delText>MEA~~PRQ~8244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89"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90"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1"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592"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3"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594"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5"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96" w:author="kthurman" w:date="2010-05-27T14:32:00Z">
              <w:r>
                <w:rPr/>
                <w:delText>REF~MT~K1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7" w:author="kthurman" w:date="2010-05-27T14:32:00Z">
              <w:r>
                <w:rPr/>
                <w:delText>Meter Type, Reference Identification – kW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598" w:author="kthurman" w:date="2010-05-27T14:32:00Z">
              <w:r>
                <w:rPr/>
                <w:delText>QTY~QD~5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599"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00" w:author="kthurman" w:date="2010-05-27T14:32:00Z">
              <w:r>
                <w:rPr/>
                <w:delText>MEA~~PRQ~5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1" w:author="kthurman" w:date="2010-05-27T14:32:00Z">
              <w:r>
                <w:rPr/>
                <w:delText xml:space="preserve"> </w:delText>
              </w:r>
            </w:del>
            <w:del w:id="602" w:author="kthurman" w:date="2010-05-27T14:32:00Z">
              <w:r>
                <w:rPr/>
                <w:delText>Consumption, Actual Measurement Value, Measurement Significance Code – Demand</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0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4"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0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6"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07" w:author="kthurman" w:date="2010-05-27T14:32:00Z">
              <w:r>
                <w:rPr/>
                <w:delText>SE~5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08" w:author="kthurman" w:date="2010-05-27T14:32:00Z">
              <w:r>
                <w:rPr/>
                <w:delText>Number of Segments, Control Number</w:delText>
              </w:r>
            </w:del>
          </w:p>
        </w:tc>
      </w:tr>
    </w:tbl>
    <w:p>
      <w:pPr>
        <w:pStyle w:val="Normal"/>
        <w:rPr/>
      </w:pPr>
      <w:r>
        <w:rPr/>
      </w:r>
    </w:p>
    <w:p>
      <w:pPr>
        <w:pStyle w:val="Normal"/>
        <w:rPr/>
      </w:pPr>
      <w:r>
        <w:rPr/>
      </w:r>
    </w:p>
    <w:p>
      <w:pPr>
        <w:pStyle w:val="Normal"/>
        <w:rPr>
          <w:b/>
          <w:b/>
          <w:del w:id="610" w:author="kthurman" w:date="2010-05-27T14:32:00Z"/>
        </w:rPr>
      </w:pPr>
      <w:del w:id="609" w:author="kthurman" w:date="2010-05-27T14:32:00Z">
        <w:r>
          <w:rPr>
            <w:b/>
          </w:rPr>
        </w:r>
      </w:del>
    </w:p>
    <w:p>
      <w:pPr>
        <w:pStyle w:val="Normal"/>
        <w:rPr>
          <w:b/>
          <w:b/>
          <w:del w:id="612" w:author="kthurman" w:date="2010-05-27T14:32:00Z"/>
        </w:rPr>
      </w:pPr>
      <w:del w:id="611" w:author="kthurman" w:date="2010-05-27T14:32:00Z">
        <w:r>
          <w:rPr>
            <w:b/>
          </w:rPr>
        </w:r>
      </w:del>
    </w:p>
    <w:p>
      <w:pPr>
        <w:pStyle w:val="Normal"/>
        <w:rPr>
          <w:b/>
          <w:b/>
          <w:del w:id="614" w:author="kthurman" w:date="2010-05-27T14:32:00Z"/>
        </w:rPr>
      </w:pPr>
      <w:del w:id="613" w:author="kthurman" w:date="2010-05-27T14:32:00Z">
        <w:r>
          <w:rPr>
            <w:b/>
          </w:rPr>
        </w:r>
      </w:del>
    </w:p>
    <w:p>
      <w:pPr>
        <w:pStyle w:val="Normal"/>
        <w:rPr>
          <w:b/>
          <w:b/>
          <w:del w:id="616" w:author="kthurman" w:date="2010-05-27T14:32:00Z"/>
        </w:rPr>
      </w:pPr>
      <w:del w:id="615" w:author="kthurman" w:date="2010-05-27T14:32:00Z">
        <w:r>
          <w:rPr>
            <w:b/>
          </w:rPr>
        </w:r>
      </w:del>
    </w:p>
    <w:p>
      <w:pPr>
        <w:pStyle w:val="Normal"/>
        <w:rPr>
          <w:b/>
          <w:b/>
          <w:del w:id="618" w:author="kthurman" w:date="2010-05-27T14:32:00Z"/>
        </w:rPr>
      </w:pPr>
      <w:del w:id="617" w:author="kthurman" w:date="2010-05-27T14:32:00Z">
        <w:r>
          <w:rPr>
            <w:b/>
          </w:rPr>
        </w:r>
      </w:del>
    </w:p>
    <w:p>
      <w:pPr>
        <w:pStyle w:val="Normal"/>
        <w:rPr>
          <w:b/>
          <w:b/>
          <w:del w:id="620" w:author="kthurman" w:date="2010-05-27T14:32:00Z"/>
        </w:rPr>
      </w:pPr>
      <w:del w:id="619" w:author="kthurman" w:date="2010-05-27T14:32:00Z">
        <w:r>
          <w:rPr>
            <w:b/>
          </w:rPr>
        </w:r>
      </w:del>
    </w:p>
    <w:p>
      <w:pPr>
        <w:pStyle w:val="Normal"/>
        <w:rPr>
          <w:b/>
          <w:b/>
          <w:del w:id="622" w:author="kthurman" w:date="2010-05-27T14:32:00Z"/>
        </w:rPr>
      </w:pPr>
      <w:del w:id="621" w:author="kthurman" w:date="2010-05-27T14:32:00Z">
        <w:r>
          <w:rPr>
            <w:b/>
          </w:rPr>
        </w:r>
      </w:del>
    </w:p>
    <w:p>
      <w:pPr>
        <w:pStyle w:val="Normal"/>
        <w:rPr>
          <w:b/>
          <w:b/>
          <w:del w:id="624" w:author="kthurman" w:date="2010-05-27T14:32:00Z"/>
        </w:rPr>
      </w:pPr>
      <w:del w:id="623" w:author="kthurman" w:date="2010-05-27T14:32:00Z">
        <w:r>
          <w:rPr>
            <w:b/>
          </w:rPr>
        </w:r>
      </w:del>
    </w:p>
    <w:p>
      <w:pPr>
        <w:pStyle w:val="Normal"/>
        <w:rPr>
          <w:b/>
          <w:b/>
          <w:del w:id="626" w:author="kthurman" w:date="2010-05-27T14:32:00Z"/>
        </w:rPr>
      </w:pPr>
      <w:del w:id="625" w:author="kthurman" w:date="2010-05-27T14:32:00Z">
        <w:r>
          <w:rPr>
            <w:b/>
          </w:rPr>
        </w:r>
      </w:del>
    </w:p>
    <w:p>
      <w:pPr>
        <w:pStyle w:val="Normal"/>
        <w:rPr>
          <w:b/>
          <w:b/>
          <w:del w:id="628" w:author="kthurman" w:date="2010-05-27T14:32:00Z"/>
        </w:rPr>
      </w:pPr>
      <w:del w:id="627" w:author="kthurman" w:date="2010-05-27T14:32:00Z">
        <w:r>
          <w:rPr>
            <w:b/>
          </w:rPr>
        </w:r>
      </w:del>
    </w:p>
    <w:p>
      <w:pPr>
        <w:pStyle w:val="Normal"/>
        <w:rPr>
          <w:b/>
          <w:b/>
          <w:del w:id="630" w:author="kthurman" w:date="2010-05-27T14:32:00Z"/>
        </w:rPr>
      </w:pPr>
      <w:del w:id="629" w:author="kthurman" w:date="2010-05-27T14:32:00Z">
        <w:r>
          <w:rPr>
            <w:b/>
          </w:rPr>
        </w:r>
      </w:del>
    </w:p>
    <w:p>
      <w:pPr>
        <w:pStyle w:val="Normal"/>
        <w:rPr>
          <w:b/>
          <w:b/>
          <w:del w:id="632" w:author="kthurman" w:date="2010-05-27T14:32:00Z"/>
        </w:rPr>
      </w:pPr>
      <w:del w:id="631" w:author="kthurman" w:date="2010-05-27T14:32:00Z">
        <w:r>
          <w:rPr>
            <w:b/>
          </w:rPr>
        </w:r>
      </w:del>
    </w:p>
    <w:p>
      <w:pPr>
        <w:pStyle w:val="Normal"/>
        <w:rPr>
          <w:b/>
          <w:b/>
          <w:del w:id="634" w:author="kthurman" w:date="2010-05-27T14:32:00Z"/>
        </w:rPr>
      </w:pPr>
      <w:del w:id="633" w:author="kthurman" w:date="2010-05-27T14:32:00Z">
        <w:r>
          <w:rPr>
            <w:b/>
          </w:rPr>
        </w:r>
      </w:del>
    </w:p>
    <w:p>
      <w:pPr>
        <w:pStyle w:val="Normal"/>
        <w:rPr>
          <w:b/>
          <w:b/>
          <w:del w:id="636" w:author="kthurman" w:date="2010-05-27T14:32:00Z"/>
        </w:rPr>
      </w:pPr>
      <w:del w:id="635" w:author="kthurman" w:date="2010-05-27T14:32:00Z">
        <w:r>
          <w:rPr>
            <w:b/>
          </w:rPr>
        </w:r>
      </w:del>
      <w:r>
        <w:br w:type="page"/>
      </w:r>
    </w:p>
    <w:p>
      <w:pPr>
        <w:pStyle w:val="Normal"/>
        <w:rPr>
          <w:b/>
          <w:b/>
          <w:del w:id="638" w:author="kthurman" w:date="2010-05-27T14:32:00Z"/>
        </w:rPr>
      </w:pPr>
      <w:del w:id="637" w:author="kthurman" w:date="2010-05-27T14:32:00Z">
        <w:r>
          <w:rPr>
            <w:b/>
          </w:rPr>
          <w:delText>867_03 Example #8 of  19</w:delText>
        </w:r>
      </w:del>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640" w:author="kthurman" w:date="2010-05-27T14:32:00Z"/>
              </w:rPr>
            </w:pPr>
            <w:del w:id="639" w:author="kthurman" w:date="2010-05-27T14:32:00Z">
              <w:r>
                <w:rPr/>
                <w:delText>TDSP to ERCOT</w:delText>
              </w:r>
            </w:del>
          </w:p>
          <w:p>
            <w:pPr>
              <w:pStyle w:val="Header"/>
              <w:tabs>
                <w:tab w:val="clear" w:pos="4320"/>
                <w:tab w:val="clear" w:pos="8640"/>
              </w:tabs>
              <w:jc w:val="center"/>
              <w:rPr>
                <w:rFonts w:ascii="Times New Roman" w:hAnsi="Times New Roman" w:cs="Times New Roman"/>
                <w:del w:id="642" w:author="kthurman" w:date="2010-05-27T14:32:00Z"/>
              </w:rPr>
            </w:pPr>
            <w:del w:id="641" w:author="kthurman" w:date="2010-05-27T14:32:00Z">
              <w:r>
                <w:rPr>
                  <w:rFonts w:cs="Times New Roman" w:ascii="Times New Roman" w:hAnsi="Times New Roman"/>
                </w:rPr>
                <w:delText xml:space="preserve">Original Monthly Detailed and  Summarized Usage </w:delText>
              </w:r>
            </w:del>
          </w:p>
          <w:p>
            <w:pPr>
              <w:pStyle w:val="Normal"/>
              <w:jc w:val="center"/>
              <w:rPr>
                <w:del w:id="644" w:author="kthurman" w:date="2010-05-27T14:32:00Z"/>
              </w:rPr>
            </w:pPr>
            <w:del w:id="643" w:author="kthurman" w:date="2010-05-27T14:32:00Z">
              <w:r>
                <w:rPr/>
                <w:delText>Non-Interval Meter  with Three Meters</w:delText>
              </w:r>
            </w:del>
          </w:p>
          <w:p>
            <w:pPr>
              <w:pStyle w:val="Normal"/>
              <w:jc w:val="center"/>
              <w:rPr>
                <w:b/>
                <w:b/>
              </w:rPr>
            </w:pPr>
            <w:del w:id="645" w:author="kthurman" w:date="2010-05-27T14:32:00Z">
              <w:r>
                <w:rPr/>
                <w:delText>Power Factor not measure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4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47"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48" w:author="kthurman" w:date="2010-05-27T14:32:00Z">
              <w:r>
                <w:rPr/>
                <w:delText>BPT~00~200145677001~20010731~DD~~~F</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650" w:author="kthurman" w:date="2010-05-27T14:32:00Z"/>
              </w:rPr>
            </w:pPr>
            <w:del w:id="649" w:author="kthurman" w:date="2010-05-27T14:32:00Z">
              <w:r>
                <w:rPr>
                  <w:sz w:val="20"/>
                </w:rPr>
                <w:delText xml:space="preserve">Original Monthly Reading, Reference Number, Date, Non-Interval Meters, Final </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5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2"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53"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4"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55"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6"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657"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58"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59"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0"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61"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2"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4"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6"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68"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6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71" w:author="kthurman" w:date="2010-05-27T14:32:00Z">
              <w:r>
                <w:rPr/>
                <w:delText>QTY~QD~1202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3" w:author="kthurman" w:date="2010-05-27T14:32:00Z">
              <w:r>
                <w:rPr/>
                <w:delText>MEA~AA~PRQ~12026~KH~29244~30423~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4"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5"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6"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77"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78"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79" w:author="kthurman" w:date="2010-05-27T14:32:00Z">
              <w:r>
                <w:rPr/>
                <w:delText>PTD~PL~~~MG~1236667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8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89" w:author="kthurman" w:date="2010-05-27T14:32:00Z">
              <w:r>
                <w:rPr/>
                <w:delText>QTY~QD~2420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1" w:author="kthurman" w:date="2010-05-27T14:32:00Z">
              <w:r>
                <w:rPr/>
                <w:delText>MEA~AA~PRQ~24204~KH~26871~2924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2"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4"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695"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6"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697" w:author="kthurman" w:date="2010-05-27T14:32:00Z">
              <w:r>
                <w:rPr/>
                <w:delText>PTD~PL~~~MG~12344444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698"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69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0"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2"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4"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07" w:author="kthurman" w:date="2010-05-27T14:32:00Z">
              <w:r>
                <w:rPr/>
                <w:delText>QTY~QD~862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0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09" w:author="kthurman" w:date="2010-05-27T14:32:00Z">
              <w:r>
                <w:rPr/>
                <w:delText>MEA~AA~PRQ~8629~KH~30423~3126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0" w:author="kthurman" w:date="2010-05-27T14:32:00Z">
              <w:r>
                <w:rPr/>
                <w:delText>Beginning Actual/Ending Actual, Consumption, Actual Measurement Value, Unit of Measure - kWh, Beginning Reading, Ending Reading,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1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2"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13"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4" w:author="kthurman" w:date="2010-05-27T14:32:00Z">
              <w:r>
                <w:rPr/>
                <w:delText>Meter Multiplie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15"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6"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1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1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719" w:author="kthurman" w:date="2010-05-27T14:32:00Z">
              <w:r>
                <w:rPr/>
                <w:delText>QTY~QD~448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21" w:author="kthurman" w:date="2010-05-27T14:32:00Z">
              <w:r>
                <w:rPr/>
                <w:delText>MEA~~PRQ~4485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2"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2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4"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72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6"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27" w:author="kthurman" w:date="2010-05-27T14:32:00Z">
              <w:r>
                <w:rPr/>
                <w:delText>SE~4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28" w:author="kthurman" w:date="2010-05-27T14:32:00Z">
              <w:r>
                <w:rPr/>
                <w:delText>Number of Segments, Control Number</w:delText>
              </w:r>
            </w:del>
          </w:p>
        </w:tc>
      </w:tr>
    </w:tbl>
    <w:p>
      <w:pPr>
        <w:pStyle w:val="Normal"/>
        <w:rPr>
          <w:b/>
          <w:b/>
          <w:del w:id="730" w:author="kthurman" w:date="2010-05-27T14:32:00Z"/>
        </w:rPr>
      </w:pPr>
      <w:del w:id="729" w:author="kthurman" w:date="2010-05-27T14:32:00Z">
        <w:r>
          <w:rPr>
            <w:b/>
          </w:rPr>
        </w:r>
      </w:del>
    </w:p>
    <w:p>
      <w:pPr>
        <w:pStyle w:val="Normal"/>
        <w:rPr>
          <w:b/>
          <w:b/>
          <w:del w:id="732" w:author="kthurman" w:date="2010-05-27T14:32:00Z"/>
        </w:rPr>
      </w:pPr>
      <w:del w:id="731" w:author="kthurman" w:date="2010-05-27T14:32:00Z">
        <w:r>
          <w:rPr>
            <w:b/>
          </w:rPr>
        </w:r>
      </w:del>
    </w:p>
    <w:p>
      <w:pPr>
        <w:pStyle w:val="Normal"/>
        <w:rPr>
          <w:b/>
          <w:b/>
          <w:del w:id="734" w:author="kthurman" w:date="2010-05-27T14:32:00Z"/>
        </w:rPr>
      </w:pPr>
      <w:del w:id="733" w:author="kthurman" w:date="2010-05-27T14:32:00Z">
        <w:r>
          <w:rPr>
            <w:b/>
          </w:rPr>
          <w:delText>867_03 Example #9 of  19</w:delText>
        </w:r>
      </w:del>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del w:id="736" w:author="kthurman" w:date="2010-05-27T14:32:00Z"/>
              </w:rPr>
            </w:pPr>
            <w:del w:id="735" w:author="kthurman" w:date="2010-05-27T14:32:00Z">
              <w:r>
                <w:rPr>
                  <w:rFonts w:cs="Times New Roman" w:ascii="Times New Roman" w:hAnsi="Times New Roman"/>
                </w:rPr>
                <w:delText xml:space="preserve">ERCOT to CR Interval Usage Summary Across Meters Daily Usage Report </w:delText>
              </w:r>
            </w:del>
          </w:p>
          <w:p>
            <w:pPr>
              <w:pStyle w:val="Normal"/>
              <w:jc w:val="center"/>
              <w:rPr>
                <w:del w:id="738" w:author="kthurman" w:date="2010-05-27T14:32:00Z"/>
              </w:rPr>
            </w:pPr>
            <w:del w:id="737" w:author="kthurman" w:date="2010-05-27T14:32:00Z">
              <w:r>
                <w:rPr/>
                <w:delText>Summary Across Meters is for the load associated with Generation Meters</w:delText>
              </w:r>
            </w:del>
          </w:p>
          <w:p>
            <w:pPr>
              <w:pStyle w:val="Header"/>
              <w:jc w:val="center"/>
              <w:rPr/>
            </w:pPr>
            <w:del w:id="739" w:author="kthurman" w:date="2010-05-27T14:32:00Z">
              <w:r>
                <w:rPr/>
                <w:delText>Note: ERCOT Will send this same transaction to the TDSP</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40"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1"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742" w:author="kthurman" w:date="2010-05-27T14:32:00Z">
              <w:r>
                <w:rPr/>
                <w:delText>BPT~EX~2001894EEE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3" w:author="kthurman" w:date="2010-05-27T14:32:00Z">
              <w:r>
                <w:rPr/>
                <w:delText>Original, Reference Number, Date, Report Type Code (ERCOT Polled Interval meters - DailyReport)</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44"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5"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46"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7" w:author="kthurman" w:date="2010-05-27T14:32:00Z">
              <w:r>
                <w:rPr/>
                <w:delText>Electric Service Identifier, 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48"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49" w:author="kthurman" w:date="2010-05-27T14:32:00Z">
              <w:r>
                <w:rPr/>
                <w:delText>TDSP,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750"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1" w:author="kthurman" w:date="2010-05-27T14:32:00Z">
              <w:r>
                <w:rPr/>
                <w:delText>ERCOT,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52"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3" w:author="kthurman" w:date="2010-05-27T14:32:00Z">
              <w:r>
                <w:rPr/>
                <w:delText>CR,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54"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5"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56" w:author="kthurman" w:date="2010-05-27T14:32:00Z">
              <w:r>
                <w:rPr/>
                <w:delText>DTM~150~20010901~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7"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58" w:author="kthurman" w:date="2010-05-27T14:32:00Z">
              <w:r>
                <w:rPr/>
                <w:delText>DTM~151~2001090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5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0"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1"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2"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3"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4" w:author="kthurman" w:date="2010-05-27T14:32:00Z">
              <w:r>
                <w:rPr/>
                <w:delText>QTY~QD~1.99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5"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66" w:author="kthurman" w:date="2010-05-27T14:32:00Z">
              <w:r>
                <w:rPr/>
                <w:delText>DTM~194~2001090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68" w:author="kthurman" w:date="2010-05-27T14:32:00Z">
              <w:r>
                <w:rPr/>
                <w:delText>QTY~QD~2.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69"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70" w:author="kthurman" w:date="2010-05-27T14:32:00Z">
              <w:r>
                <w:rPr/>
                <w:delText>DTM~194~2001090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72" w:author="kthurman" w:date="2010-05-27T14:32:00Z">
              <w:r>
                <w:rPr/>
                <w:delText>QTY~QD~2.33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3"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74" w:author="kthurman" w:date="2010-05-27T14:32:00Z">
              <w:r>
                <w:rPr/>
                <w:delText>DTM~194~2001090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76" w:author="kthurman" w:date="2010-05-27T14:32:00Z">
              <w:r>
                <w:rPr/>
                <w:delText>QTY~QD~2.77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7"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78" w:author="kthurman" w:date="2010-05-27T14:32:00Z">
              <w:r>
                <w:rPr/>
                <w:delText>DTM~194~2001090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7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80" w:author="kthurman" w:date="2010-05-27T14:32:00Z">
              <w:r>
                <w:rPr/>
                <w:delText>QTY~QD~3.1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1"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82" w:author="kthurman" w:date="2010-05-27T14:32:00Z">
              <w:r>
                <w:rPr/>
                <w:delText>DTM~194~2001090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4" w:author="kthurman" w:date="2010-05-27T14:32:00Z">
              <w:r>
                <w:rPr/>
                <w:delText>…</w:delText>
              </w:r>
            </w:del>
            <w:del w:id="785"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786" w:author="kthurman" w:date="2010-05-27T14:32:00Z">
              <w:r>
                <w:rPr/>
                <w:delText>QTY~QD~2.111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87" w:author="kthurman" w:date="2010-05-27T14:32:00Z">
              <w:r>
                <w:rPr/>
                <w:delText>Quantity Delivered, Actual, Quantity Amount equals sum of this interval for both channels</w:delText>
              </w:r>
            </w:del>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del w:id="788" w:author="kthurman" w:date="2010-05-27T14:32:00Z">
              <w:r>
                <w:rPr>
                  <w:strike/>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del w:id="789" w:author="kthurman" w:date="2010-05-27T14:32:00Z">
              <w:r>
                <w:rPr>
                  <w:strike/>
                </w:rPr>
                <w:delText>Service End, Date</w:delText>
              </w:r>
            </w:del>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90" w:author="kthurman" w:date="2010-05-27T14:32:00Z">
              <w:r>
                <w:rPr/>
                <w:delText>DTM~194~2001090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91"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792" w:author="kthurman" w:date="2010-05-27T14:32:00Z">
              <w:r>
                <w:rPr/>
                <w:delText>SE~21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793" w:author="kthurman" w:date="2010-05-27T14:32:00Z">
              <w:r>
                <w:rPr/>
                <w:delText>Number of Segments, Control Number</w:delText>
              </w:r>
            </w:del>
          </w:p>
        </w:tc>
      </w:tr>
    </w:tbl>
    <w:p>
      <w:pPr>
        <w:pStyle w:val="Normal"/>
        <w:tabs>
          <w:tab w:val="clear" w:pos="360"/>
          <w:tab w:val="left" w:pos="720" w:leader="none"/>
        </w:tabs>
        <w:jc w:val="both"/>
        <w:rPr>
          <w:rFonts w:ascii="Arial" w:hAnsi="Arial" w:cs="Arial"/>
          <w:del w:id="795" w:author="kthurman" w:date="2010-05-27T14:32:00Z"/>
        </w:rPr>
      </w:pPr>
      <w:del w:id="794" w:author="kthurman" w:date="2010-05-27T14:32:00Z">
        <w:r>
          <w:rPr>
            <w:rFonts w:cs="Arial" w:ascii="Arial" w:hAnsi="Arial"/>
          </w:rPr>
        </w:r>
      </w:del>
    </w:p>
    <w:p>
      <w:pPr>
        <w:pStyle w:val="Normal"/>
        <w:tabs>
          <w:tab w:val="clear" w:pos="360"/>
          <w:tab w:val="left" w:pos="720" w:leader="none"/>
        </w:tabs>
        <w:jc w:val="both"/>
        <w:rPr>
          <w:rFonts w:ascii="Arial" w:hAnsi="Arial" w:cs="Arial"/>
          <w:del w:id="797" w:author="kthurman" w:date="2010-05-27T14:32:00Z"/>
        </w:rPr>
      </w:pPr>
      <w:del w:id="796" w:author="kthurman" w:date="2010-05-27T14:32:00Z">
        <w:r>
          <w:rPr>
            <w:rFonts w:cs="Arial" w:ascii="Arial" w:hAnsi="Arial"/>
          </w:rPr>
        </w:r>
      </w:del>
    </w:p>
    <w:p>
      <w:pPr>
        <w:pStyle w:val="Normal"/>
        <w:tabs>
          <w:tab w:val="clear" w:pos="360"/>
          <w:tab w:val="left" w:pos="720" w:leader="none"/>
        </w:tabs>
        <w:jc w:val="both"/>
        <w:rPr>
          <w:rFonts w:ascii="Arial" w:hAnsi="Arial" w:cs="Arial"/>
          <w:del w:id="799" w:author="kthurman" w:date="2010-05-27T14:32:00Z"/>
        </w:rPr>
      </w:pPr>
      <w:del w:id="798" w:author="kthurman" w:date="2010-05-27T14:32:00Z">
        <w:r>
          <w:rPr>
            <w:rFonts w:cs="Arial" w:ascii="Arial" w:hAnsi="Arial"/>
          </w:rPr>
        </w:r>
      </w:del>
    </w:p>
    <w:p>
      <w:pPr>
        <w:pStyle w:val="Normal"/>
        <w:tabs>
          <w:tab w:val="clear" w:pos="360"/>
          <w:tab w:val="left" w:pos="720" w:leader="none"/>
        </w:tabs>
        <w:jc w:val="both"/>
        <w:rPr>
          <w:rFonts w:ascii="Arial" w:hAnsi="Arial" w:cs="Arial"/>
          <w:del w:id="801" w:author="kthurman" w:date="2010-05-27T14:32:00Z"/>
        </w:rPr>
      </w:pPr>
      <w:del w:id="800" w:author="kthurman" w:date="2010-05-27T14:32:00Z">
        <w:r>
          <w:rPr>
            <w:rFonts w:cs="Arial" w:ascii="Arial" w:hAnsi="Arial"/>
          </w:rPr>
        </w:r>
      </w:del>
    </w:p>
    <w:p>
      <w:pPr>
        <w:pStyle w:val="Normal"/>
        <w:tabs>
          <w:tab w:val="clear" w:pos="360"/>
          <w:tab w:val="left" w:pos="720" w:leader="none"/>
        </w:tabs>
        <w:jc w:val="both"/>
        <w:rPr>
          <w:rFonts w:ascii="Arial" w:hAnsi="Arial" w:cs="Arial"/>
          <w:del w:id="803" w:author="kthurman" w:date="2010-05-27T14:32:00Z"/>
        </w:rPr>
      </w:pPr>
      <w:del w:id="802" w:author="kthurman" w:date="2010-05-27T14:32:00Z">
        <w:r>
          <w:rPr>
            <w:rFonts w:cs="Arial" w:ascii="Arial" w:hAnsi="Arial"/>
          </w:rPr>
        </w:r>
      </w:del>
    </w:p>
    <w:p>
      <w:pPr>
        <w:pStyle w:val="Normal"/>
        <w:tabs>
          <w:tab w:val="clear" w:pos="360"/>
          <w:tab w:val="left" w:pos="720" w:leader="none"/>
        </w:tabs>
        <w:jc w:val="both"/>
        <w:rPr>
          <w:rFonts w:ascii="Arial" w:hAnsi="Arial" w:cs="Arial"/>
          <w:del w:id="805" w:author="kthurman" w:date="2010-05-27T14:32:00Z"/>
        </w:rPr>
      </w:pPr>
      <w:del w:id="804" w:author="kthurman" w:date="2010-05-27T14:32:00Z">
        <w:r>
          <w:rPr>
            <w:rFonts w:cs="Arial" w:ascii="Arial" w:hAnsi="Arial"/>
          </w:rPr>
          <w:tab/>
        </w:r>
      </w:del>
    </w:p>
    <w:p>
      <w:pPr>
        <w:pStyle w:val="Normal"/>
        <w:tabs>
          <w:tab w:val="clear" w:pos="360"/>
          <w:tab w:val="left" w:pos="720" w:leader="none"/>
        </w:tabs>
        <w:jc w:val="both"/>
        <w:rPr>
          <w:rFonts w:ascii="Arial" w:hAnsi="Arial" w:cs="Arial"/>
          <w:del w:id="807" w:author="kthurman" w:date="2010-05-27T14:32:00Z"/>
        </w:rPr>
      </w:pPr>
      <w:del w:id="806" w:author="kthurman" w:date="2010-05-27T14:32:00Z">
        <w:r>
          <w:rPr>
            <w:rFonts w:cs="Arial" w:ascii="Arial" w:hAnsi="Arial"/>
          </w:rPr>
        </w:r>
      </w:del>
    </w:p>
    <w:p>
      <w:pPr>
        <w:pStyle w:val="Normal"/>
        <w:tabs>
          <w:tab w:val="clear" w:pos="360"/>
          <w:tab w:val="left" w:pos="720" w:leader="none"/>
        </w:tabs>
        <w:jc w:val="both"/>
        <w:rPr>
          <w:rFonts w:ascii="Arial" w:hAnsi="Arial" w:cs="Arial"/>
          <w:del w:id="809" w:author="kthurman" w:date="2010-05-27T14:32:00Z"/>
        </w:rPr>
      </w:pPr>
      <w:del w:id="808" w:author="kthurman" w:date="2010-05-27T14:32:00Z">
        <w:r>
          <w:rPr>
            <w:rFonts w:cs="Arial" w:ascii="Arial" w:hAnsi="Arial"/>
          </w:rPr>
        </w:r>
      </w:del>
      <w:r>
        <w:br w:type="page"/>
      </w:r>
    </w:p>
    <w:p>
      <w:pPr>
        <w:pStyle w:val="Normal"/>
        <w:ind w:firstLine="360"/>
        <w:rPr>
          <w:b/>
          <w:b/>
          <w:del w:id="811" w:author="kthurman" w:date="2010-05-27T14:32:00Z"/>
        </w:rPr>
      </w:pPr>
      <w:del w:id="810" w:author="kthurman" w:date="2010-05-27T14:32:00Z">
        <w:r>
          <w:rPr>
            <w:b/>
          </w:rPr>
          <w:delText>867_03  Example # 10 of 19</w:delText>
        </w:r>
      </w:del>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813" w:author="kthurman" w:date="2010-05-27T14:32:00Z"/>
              </w:rPr>
            </w:pPr>
            <w:del w:id="812" w:author="kthurman" w:date="2010-05-27T14:32:00Z">
              <w:r>
                <w:rPr/>
                <w:delText>TDSP to ERCOT</w:delText>
              </w:r>
            </w:del>
          </w:p>
          <w:p>
            <w:pPr>
              <w:pStyle w:val="Header"/>
              <w:tabs>
                <w:tab w:val="clear" w:pos="4320"/>
                <w:tab w:val="clear" w:pos="8640"/>
              </w:tabs>
              <w:jc w:val="center"/>
              <w:rPr>
                <w:rFonts w:ascii="Times New Roman" w:hAnsi="Times New Roman" w:cs="Times New Roman"/>
                <w:del w:id="815" w:author="kthurman" w:date="2010-05-27T14:32:00Z"/>
              </w:rPr>
            </w:pPr>
            <w:del w:id="814" w:author="kthurman" w:date="2010-05-27T14:32:00Z">
              <w:r>
                <w:rPr>
                  <w:rFonts w:cs="Times New Roman" w:ascii="Times New Roman" w:hAnsi="Times New Roman"/>
                </w:rPr>
                <w:delText>Original Monthly Detailed and  Summarized Usage</w:delText>
              </w:r>
            </w:del>
          </w:p>
          <w:p>
            <w:pPr>
              <w:pStyle w:val="Normal"/>
              <w:jc w:val="center"/>
              <w:rPr>
                <w:b/>
                <w:b/>
              </w:rPr>
            </w:pPr>
            <w:del w:id="816" w:author="kthurman" w:date="2010-05-27T14:32:00Z">
              <w:r>
                <w:rPr/>
                <w:delText xml:space="preserve">Non-Interval Meter that is measured at the Master meter and includes the subtractive meters (totalized across all subtract meters (1-##)) </w:delText>
              </w:r>
            </w:del>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del w:id="817" w:author="kthurman" w:date="2010-05-27T14:32:00Z">
              <w:r>
                <w:rPr>
                  <w:rFonts w:cs="Times New Roman" w:ascii="Times New Roman" w:hAnsi="Times New Roman"/>
                  <w:sz w:val="20"/>
                </w:rPr>
                <w:delText>ST~867~00000000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18" w:author="kthurman" w:date="2010-05-27T14:32:00Z">
              <w:r>
                <w:rPr/>
                <w:delText>Transaction Type, Control Number</w:delText>
              </w:r>
            </w:del>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19" w:author="kthurman" w:date="2010-05-27T14:32:00Z">
              <w:r>
                <w:rPr/>
                <w:delText>BPT~00~200109310037~20010731~DD</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del w:id="821" w:author="kthurman" w:date="2010-05-27T14:32:00Z"/>
              </w:rPr>
            </w:pPr>
            <w:del w:id="820" w:author="kthurman" w:date="2010-05-27T14:32:00Z">
              <w:r>
                <w:rPr>
                  <w:sz w:val="20"/>
                </w:rPr>
                <w:delText>Original Monthly Reading, Reference Number, Date, Non-Interval Meters</w:delText>
              </w:r>
            </w:del>
          </w:p>
          <w:p>
            <w:pPr>
              <w:pStyle w:val="TextBodyIndent"/>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22" w:author="kthurman" w:date="2010-05-27T14:32:00Z">
              <w:r>
                <w:rPr/>
                <w:delText>REF~SR~ERCOT</w:delText>
              </w:r>
            </w:del>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23" w:author="kthurman" w:date="2010-05-27T14:32:00Z">
              <w:r>
                <w:rPr/>
                <w:delText>Power Region</w:delText>
              </w:r>
            </w:del>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4" w:author="kthurman" w:date="2010-05-27T14:32:00Z">
              <w:r>
                <w:rPr/>
                <w:delText>REF~Q5~~10111111234567890ABCDEFGHIJKLMNOPQRS</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5" w:author="kthurman" w:date="2010-05-27T14:32:00Z">
              <w:r>
                <w:rPr/>
                <w:delText>ESI ID</w:delText>
              </w:r>
            </w:del>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26" w:author="kthurman" w:date="2010-05-27T14:32:00Z">
              <w:r>
                <w:rPr/>
                <w:delText>N1~8S~TDSP COMPANY~1~007909411~~4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7" w:author="kthurman" w:date="2010-05-27T14:32:00Z">
              <w:r>
                <w:rPr/>
                <w:delText>TDSP, Name, DUNs Number, Send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del w:id="828" w:author="kthurman" w:date="2010-05-27T14:32:00Z">
              <w:r>
                <w:rPr/>
                <w:delText>N1~AY~ERCOT~1~183529049~~4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29" w:author="kthurman" w:date="2010-05-27T14:32:00Z">
              <w:r>
                <w:rPr/>
                <w:delText>ERCOT, Name, DUNs Number, Receiv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0" w:author="kthurman" w:date="2010-05-27T14:32:00Z">
              <w:r>
                <w:rPr/>
                <w:delText>N1~SJ~CR~9~007909422CRN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1" w:author="kthurman" w:date="2010-05-27T14:32:00Z">
              <w:r>
                <w:rPr/>
                <w:delText>CR, Name, DUNs Number</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2" w:author="kthurman" w:date="2010-05-27T14:32:00Z">
              <w:r>
                <w:rPr/>
                <w:delText>PTD~PL~~~MG~1234568MG</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del w:id="833" w:author="kthurman" w:date="2010-05-27T14:32:00Z">
              <w:r>
                <w:rPr/>
                <w:delText>Non-Interval Detail, Meter Number, Actual Meter Number - Master Meter</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4"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5" w:author="kthurman" w:date="2010-05-27T14:32:00Z">
              <w:r>
                <w:rPr/>
                <w:delText>Service Start, Dat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6"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7" w:author="kthurman" w:date="2010-05-27T14:32:00Z">
              <w:r>
                <w:rPr/>
                <w:delText>Service End, Dat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38" w:author="kthurman" w:date="2010-05-27T14:32:00Z">
              <w:r>
                <w:rPr/>
                <w:delText>REF~JH~A</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39" w:author="kthurman" w:date="2010-05-27T14:32:00Z">
              <w:r>
                <w:rPr/>
                <w:delText>Meter Role, Reference Identification - Additive</w:delText>
              </w:r>
            </w:del>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del w:id="840"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1" w:author="kthurman" w:date="2010-05-27T14:32:00Z">
              <w:r>
                <w:rPr/>
                <w:delText>Meter Type, Reference Identification – kWh per month</w:delText>
              </w:r>
            </w:del>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42" w:author="kthurman" w:date="2010-05-27T14:32:00Z">
              <w:r>
                <w:rPr/>
                <w:delText>QTY~QD~12026</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3" w:author="kthurman" w:date="2010-05-27T14:32:00Z">
              <w:r>
                <w:rPr/>
                <w:delText xml:space="preserve">Quantity delivered, Actual, Actual Quantity </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44" w:author="kthurman" w:date="2010-05-27T14:32:00Z">
              <w:r>
                <w:rPr/>
                <w:delText>MEA~AA~PRQ~12026~KH~29244~30423~51</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5"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46" w:author="kthurman" w:date="2010-05-27T14:32:00Z">
              <w:r>
                <w:rPr/>
                <w:delText>MEA~~CO~1.02</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7" w:author="kthurman" w:date="2010-05-27T14:32:00Z">
              <w:r>
                <w:rPr/>
                <w:delText xml:space="preserve">Transformer Loss Factor, Measurement Value </w:delText>
              </w:r>
            </w:del>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48" w:author="kthurman" w:date="2010-05-27T14:32:00Z">
              <w:r>
                <w:rPr/>
                <w:delText>MEA~~MU~1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49"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del w:id="850" w:author="kthurman" w:date="2010-05-27T14:32:00Z">
              <w:r>
                <w:rPr/>
                <w:delText>PTD~PL~~~</w:delText>
              </w:r>
            </w:del>
            <w:del w:id="851" w:author="kthurman" w:date="2010-05-27T14:32:00Z">
              <w:r>
                <w:rPr>
                  <w:u w:val="single"/>
                </w:rPr>
                <w:delText>~~AO</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52" w:author="kthurman" w:date="2010-05-27T14:32:00Z">
              <w:r>
                <w:rPr/>
                <w:delText>Adjusted consumption indicator for reporting the total of one or more subtract meter.  Meter Number is not provided because the subtract meter is on a different ESI ID.  The presence of a valid value in the PTD06 indicates the net usage is found in the PTD~SU Loop.</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3"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54" w:author="kthurman" w:date="2010-05-27T14:32:00Z">
              <w:r>
                <w:rPr/>
                <w:delText>Service Start, Dat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5"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56" w:author="kthurman" w:date="2010-05-27T14:32:00Z">
              <w:r>
                <w:rPr/>
                <w:delText>Service End, Dat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7" w:author="kthurman" w:date="2010-05-27T14:32:00Z">
              <w:r>
                <w:rPr/>
                <w:delText>REF~JH~S</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8" w:author="kthurman" w:date="2010-05-27T14:32:00Z">
              <w:r>
                <w:rPr/>
                <w:delText>Meter Role, Reference Identification - Subtractive</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59"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0" w:author="kthurman" w:date="2010-05-27T14:32:00Z">
              <w:r>
                <w:rPr/>
                <w:delText>Meter Type, Reference Identification – kWh per month</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1" w:author="kthurman" w:date="2010-05-27T14:32:00Z">
              <w:r>
                <w:rPr/>
                <w:delText>QTY~QD~2373</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2" w:author="kthurman" w:date="2010-05-27T14:32:00Z">
              <w:r>
                <w:rPr/>
                <w:delText xml:space="preserve">Quantity delivered, Actual, Actual Quantity </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3" w:author="kthurman" w:date="2010-05-27T14:32:00Z">
              <w:r>
                <w:rPr/>
                <w:delText>MEA~AA~PRQ~2373~KH~~2373~5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4"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865" w:author="kthurman" w:date="2010-05-27T14:32:00Z">
              <w:r>
                <w:rPr/>
                <w:delText>MEA~~MU~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66"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867" w:author="kthurman" w:date="2010-05-27T14:32:00Z">
              <w:r>
                <w:rPr/>
                <w:delText>PTD~SU</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8" w:author="kthurman" w:date="2010-05-27T14:32:00Z">
              <w:r>
                <w:rPr/>
                <w:delText>Non-Interval Usage Summary</w:delText>
              </w:r>
            </w:del>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69" w:author="kthurman" w:date="2010-05-27T14:32:00Z">
              <w:r>
                <w:rPr/>
                <w:delText>REF~MT~KHMON</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0" w:author="kthurman" w:date="2010-05-27T14:32:00Z">
              <w:r>
                <w:rPr/>
                <w:delText>Meter Type, Reference Identification – kWh per month</w:delText>
              </w:r>
            </w:del>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1" w:author="kthurman" w:date="2010-05-27T14:32:00Z">
              <w:r>
                <w:rPr/>
                <w:delText>QTY~QD~9653</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2" w:author="kthurman" w:date="2010-05-27T14:32:00Z">
              <w:r>
                <w:rPr/>
                <w:delText xml:space="preserve">Quantity delivered, Actual, Actual Quantity </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3" w:author="kthurman" w:date="2010-05-27T14:32:00Z">
              <w:r>
                <w:rPr/>
                <w:delText>MEA~~PRQ~9653~~~~51</w:delText>
              </w:r>
            </w:del>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4" w:author="kthurman" w:date="2010-05-27T14:32:00Z">
              <w:r>
                <w:rPr/>
                <w:delText>Consumption, Actual Measurement Value, Measurement Significance Code - Totalizer</w:delText>
              </w:r>
            </w:del>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5" w:author="kthurman" w:date="2010-05-27T14:32:00Z">
              <w:r>
                <w:rPr/>
                <w:delText>DTM~150~20010630</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6" w:author="kthurman" w:date="2010-05-27T14:32:00Z">
              <w:r>
                <w:rPr/>
                <w:delText>Service Start, Date</w:delText>
              </w:r>
            </w:del>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7" w:author="kthurman" w:date="2010-05-27T14:32:00Z">
              <w:r>
                <w:rPr/>
                <w:delText>DTM~151~2001073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8" w:author="kthurman" w:date="2010-05-27T14:32:00Z">
              <w:r>
                <w:rPr/>
                <w:delText>Service End, Date</w:delText>
              </w:r>
            </w:del>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79" w:author="kthurman" w:date="2010-05-27T14:32:00Z">
              <w:r>
                <w:rPr/>
                <w:delText>SE~30~000000001</w:delText>
              </w:r>
            </w:del>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80" w:author="kthurman" w:date="2010-05-27T14:32:00Z">
              <w:r>
                <w:rPr/>
                <w:delText>Number of Segments, Control Number</w:delText>
              </w:r>
            </w:del>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del w:id="882" w:author="kthurman" w:date="2010-05-27T14:32:00Z"/>
        </w:rPr>
      </w:pPr>
      <w:del w:id="881" w:author="kthurman" w:date="2010-05-27T14:32:00Z">
        <w:r>
          <w:rPr>
            <w:b/>
          </w:rPr>
        </w:r>
      </w:del>
    </w:p>
    <w:p>
      <w:pPr>
        <w:pStyle w:val="Normal"/>
        <w:ind w:left="-180" w:firstLine="180"/>
        <w:rPr>
          <w:b/>
          <w:b/>
          <w:del w:id="884" w:author="kthurman" w:date="2010-05-27T14:32:00Z"/>
        </w:rPr>
      </w:pPr>
      <w:del w:id="883" w:author="kthurman" w:date="2010-05-27T14:32:00Z">
        <w:r>
          <w:rPr>
            <w:b/>
          </w:rPr>
        </w:r>
      </w:del>
      <w:r>
        <w:br w:type="page"/>
      </w:r>
    </w:p>
    <w:p>
      <w:pPr>
        <w:pStyle w:val="Normal"/>
        <w:ind w:left="-180" w:firstLine="180"/>
        <w:rPr>
          <w:b/>
          <w:b/>
          <w:del w:id="886" w:author="kthurman" w:date="2010-05-27T14:32:00Z"/>
        </w:rPr>
      </w:pPr>
      <w:del w:id="885" w:author="kthurman" w:date="2010-05-27T14:32:00Z">
        <w:r>
          <w:rPr>
            <w:b/>
          </w:rPr>
        </w:r>
      </w:del>
    </w:p>
    <w:p>
      <w:pPr>
        <w:pStyle w:val="Normal"/>
        <w:ind w:left="-180" w:firstLine="540"/>
        <w:rPr>
          <w:b/>
          <w:b/>
          <w:del w:id="888" w:author="kthurman" w:date="2010-05-27T14:32:00Z"/>
        </w:rPr>
      </w:pPr>
      <w:del w:id="887" w:author="kthurman" w:date="2010-05-27T14:32:00Z">
        <w:r>
          <w:rPr>
            <w:b/>
          </w:rPr>
          <w:delText>867_03 Example #11 of 19</w:delText>
        </w:r>
      </w:del>
    </w:p>
    <w:p>
      <w:pPr>
        <w:pStyle w:val="Normal"/>
        <w:tabs>
          <w:tab w:val="clear" w:pos="360"/>
          <w:tab w:val="left" w:pos="720" w:leader="none"/>
        </w:tabs>
        <w:jc w:val="both"/>
        <w:rPr>
          <w:rFonts w:ascii="Arial" w:hAnsi="Arial" w:cs="Arial"/>
          <w:b/>
          <w:b/>
        </w:rPr>
      </w:pPr>
      <w:del w:id="889" w:author="kthurman" w:date="2010-05-27T14:32:00Z">
        <w:r>
          <w:rPr>
            <w:rFonts w:cs="Arial" w:ascii="Arial" w:hAnsi="Arial"/>
            <w:b/>
          </w:rPr>
          <w:delText>Monthly Usage INTERVAL – MASTER METER – INCLUDING MASTER/SUBTRACTIVE METERING  WHEN THE MASTER METER IS ON A DIFFERENT ESI ID THAN THE SUBTRACT METER- - CONSUMPTION TO ERCOT CONTAINS ADJUSTMENT</w:delText>
        </w:r>
      </w:del>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891" w:author="kthurman" w:date="2010-05-27T14:32:00Z"/>
              </w:rPr>
            </w:pPr>
            <w:del w:id="890" w:author="kthurman" w:date="2010-05-27T14:32:00Z">
              <w:r>
                <w:rPr/>
                <w:delText>TDSP to ERCOT</w:delText>
              </w:r>
            </w:del>
          </w:p>
          <w:p>
            <w:pPr>
              <w:pStyle w:val="Header"/>
              <w:tabs>
                <w:tab w:val="clear" w:pos="4320"/>
                <w:tab w:val="clear" w:pos="8640"/>
              </w:tabs>
              <w:jc w:val="center"/>
              <w:rPr>
                <w:rFonts w:ascii="Times New Roman" w:hAnsi="Times New Roman" w:cs="Times New Roman"/>
                <w:del w:id="893" w:author="kthurman" w:date="2010-05-27T14:32:00Z"/>
              </w:rPr>
            </w:pPr>
            <w:del w:id="892" w:author="kthurman" w:date="2010-05-27T14:32:00Z">
              <w:r>
                <w:rPr>
                  <w:rFonts w:cs="Times New Roman" w:ascii="Times New Roman" w:hAnsi="Times New Roman"/>
                </w:rPr>
                <w:delText>Original Monthly Detailed and  Summarized Usage</w:delText>
              </w:r>
            </w:del>
          </w:p>
          <w:p>
            <w:pPr>
              <w:pStyle w:val="Normal"/>
              <w:jc w:val="center"/>
              <w:rPr>
                <w:b/>
                <w:b/>
              </w:rPr>
            </w:pPr>
            <w:del w:id="894" w:author="kthurman" w:date="2010-05-27T14:32:00Z">
              <w:r>
                <w:rPr/>
                <w:delText xml:space="preserve">Interval Meter that is measured at the Master meter and includes the subtractive meters (totalized across all subtract meters (1-##))  </w:delText>
              </w:r>
            </w:del>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895" w:author="kthurman" w:date="2010-05-27T14:32:00Z">
              <w:r>
                <w:rPr/>
                <w:delText>ST~867~0000000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6" w:author="kthurman" w:date="2010-05-27T14:32:00Z">
              <w:r>
                <w:rPr/>
                <w:delText>Transaction Type, Control Numb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del w:id="897" w:author="kthurman" w:date="2010-05-27T14:32:00Z">
              <w:r>
                <w:rPr/>
                <w:delText>BPT~00~2001072343K01~20010731~C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898" w:author="kthurman" w:date="2010-05-27T14:32:00Z">
              <w:r>
                <w:rPr/>
                <w:delText>Original, Reference Number, Date, Report Type Code (Interval meters Summary Report)</w:delText>
              </w:r>
            </w:del>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899" w:author="kthurman" w:date="2010-05-27T14:32:00Z">
              <w:r>
                <w:rPr/>
                <w:delText>REF~SR~ERCOT</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0" w:author="kthurman" w:date="2010-05-27T14:32:00Z">
              <w:r>
                <w:rPr/>
                <w:delText>Power Region</w:delText>
              </w:r>
            </w:del>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1" w:author="kthurman" w:date="2010-05-27T14:32:00Z">
              <w:r>
                <w:rPr/>
                <w:delText>REF~Q5~~10111111234567890ABCDEFGHIJKLMNOPQRS</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2" w:author="kthurman" w:date="2010-05-27T14:32:00Z">
              <w:r>
                <w:rPr/>
                <w:delText>Electric Service Identifier, ESI ID</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3" w:author="kthurman" w:date="2010-05-27T14:32:00Z">
              <w:r>
                <w:rPr/>
                <w:delText xml:space="preserve">N1~8S~TDSP COMPANY~1~007909411 </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4" w:author="kthurman" w:date="2010-05-27T14:32:00Z">
              <w:r>
                <w:rPr/>
                <w:delText>TDSP, Name, DUNs Numb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del w:id="905" w:author="kthurman" w:date="2010-05-27T14:32:00Z">
              <w:r>
                <w:rPr/>
                <w:delText>N1~AY~ERCOT~1~183529049~~4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6" w:author="kthurman" w:date="2010-05-27T14:32:00Z">
              <w:r>
                <w:rPr/>
                <w:delText>ERCOT, Name, DUNs Number, Send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7" w:author="kthurman" w:date="2010-05-27T14:32:00Z">
              <w:r>
                <w:rPr/>
                <w:delText>N1~SJ~CR~9~007909422CRN1~~4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08" w:author="kthurman" w:date="2010-05-27T14:32:00Z">
              <w:r>
                <w:rPr/>
                <w:delText>CR, Name, DUNs Number, Receive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09" w:author="kthurman" w:date="2010-05-27T14:32:00Z">
              <w:r>
                <w:rPr/>
                <w:delText>PTD~BO~~~MG~1234568MG</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0" w:author="kthurman" w:date="2010-05-27T14:32:00Z">
              <w:r>
                <w:rPr/>
                <w:delText>Interval Summary Information (across intervals), Meter Number  Master Meter</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del w:id="911" w:author="kthurman" w:date="2010-05-27T14:32:00Z">
              <w:r>
                <w:rPr>
                  <w:rFonts w:cs="Times New Roman" w:ascii="Times New Roman" w:hAnsi="Times New Roman"/>
                  <w:sz w:val="20"/>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2"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3"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5"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6" w:author="kthurman" w:date="2010-05-27T14:32:00Z">
              <w:r>
                <w:rPr/>
                <w:delText>Meter Role, Additiv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7"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18"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19" w:author="kthurman" w:date="2010-05-27T14:32:00Z">
              <w:r>
                <w:rPr/>
                <w:delText>QTY~QD~41057.99232</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0" w:author="kthurman" w:date="2010-05-27T14:32:00Z">
              <w:r>
                <w:rPr/>
                <w:delText>Quantity Delivered, Actual, Quantity Amount equals the consumption of master meter</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21" w:author="kthurman" w:date="2010-05-27T14:32:00Z">
              <w:r>
                <w:rPr/>
                <w:delText>MEA~AF~~~KH~23336~23359~5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2" w:author="kthurman" w:date="2010-05-27T14:32:00Z">
              <w:r>
                <w:rPr/>
                <w:delText>Actual/Actual,  Measurement Code, Unit of Measurement, Range Minimum, Range Maximum, Measurement Significance Code – Totalize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3" w:author="kthurman" w:date="2010-05-27T14:32:00Z">
              <w:r>
                <w:rPr/>
                <w:delText>MEA~~CO~1.0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4" w:author="kthurman" w:date="2010-05-27T14:32:00Z">
              <w:r>
                <w:rPr/>
                <w:delText>Transformer Loss Facto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5" w:author="kthurman" w:date="2010-05-27T14:32:00Z">
              <w:r>
                <w:rPr/>
                <w:delText>MEA~~MU~.1750.1275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6" w:author="kthurman" w:date="2010-05-27T14:32:00Z">
              <w:r>
                <w:rPr/>
                <w:delText>Meter Multiplier</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7" w:author="kthurman" w:date="2010-05-27T14:32:00Z">
              <w:r>
                <w:rPr/>
                <w:delText>MEA~~ZA~.9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28" w:author="kthurman" w:date="2010-05-27T14:32:00Z">
              <w:r>
                <w:rPr/>
                <w:delText>Power Factor</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29" w:author="kthurman" w:date="2010-05-27T14:32:00Z">
              <w:r>
                <w:rPr/>
                <w:delText>PTD~BO~~~ ~~AO</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0" w:author="kthurman" w:date="2010-05-27T14:32:00Z">
              <w:r>
                <w:rPr/>
                <w:delText>Subtractive Metering Code for reporting the total of one or more Subtract meters.  Subtractive Metering Code indicates the net interval usage for the Master Meter can be found in the PTD~PP Loop.)</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del w:id="931" w:author="kthurman" w:date="2010-05-27T14:32:00Z">
              <w:r>
                <w:rPr>
                  <w:rFonts w:cs="Times New Roman" w:ascii="Times New Roman" w:hAnsi="Times New Roman"/>
                  <w:sz w:val="20"/>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2" w:author="kthurman" w:date="2010-05-27T14:32:00Z">
              <w:r>
                <w:rPr/>
                <w:delText>Service Start, Dat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33"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4" w:author="kthurman" w:date="2010-05-27T14:32:00Z">
              <w:r>
                <w:rPr/>
                <w:delText>Service End, Dat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35" w:author="kthurman" w:date="2010-05-27T14:32:00Z">
              <w:r>
                <w:rPr/>
                <w:delText>REF~JH~S</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6" w:author="kthurman" w:date="2010-05-27T14:32:00Z">
              <w:r>
                <w:rPr/>
                <w:delText>Meter Role, Subtractive</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37"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38" w:author="kthurman" w:date="2010-05-27T14:32:00Z">
              <w:r>
                <w:rPr/>
                <w:delText>Meter Type, Kilowatt Hours per Interval</w:delText>
              </w:r>
            </w:del>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39" w:author="kthurman" w:date="2010-05-27T14:32:00Z">
              <w:r>
                <w:rPr/>
                <w:delText>QTY~QD~2745</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0" w:author="kthurman" w:date="2010-05-27T14:32:00Z">
              <w:r>
                <w:rPr/>
                <w:delText>Quantity Delivered, Actual, Quantity Amount equals the sum of all subtract meters</w:delText>
              </w:r>
            </w:del>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41" w:author="kthurman" w:date="2010-05-27T14:32:00Z">
              <w:r>
                <w:rPr/>
                <w:delText>MEA~AF~~~KH~~2745~51</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2" w:author="kthurman" w:date="2010-05-27T14:32:00Z">
              <w:r>
                <w:rPr/>
                <w:delText>Actual/Actual,  Measurement Code, Unit of Measurement, Range Minimum, Range Maximum, Measurement Significance Code – Totalizer</w:delText>
              </w:r>
            </w:del>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3" w:author="kthurman" w:date="2010-05-27T14:32:00Z">
              <w:r>
                <w:rPr/>
                <w:delText>PTD~PM~~~MG~1234568MG</w:delText>
              </w:r>
            </w:del>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4" w:author="kthurman" w:date="2010-05-27T14:32:00Z">
              <w:r>
                <w:rPr/>
                <w:delText>Interval Detail Information, Master Meter Number</w:delText>
              </w:r>
            </w:del>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5" w:author="kthurman" w:date="2010-05-27T14:32:00Z">
              <w:r>
                <w:rPr/>
                <w:delText>DTM~150~200107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6"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7" w:author="kthurman" w:date="2010-05-27T14:32:00Z">
              <w:r>
                <w:rPr/>
                <w:delText>DTM~151~200107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49" w:author="kthurman" w:date="2010-05-27T14:32:00Z">
              <w:r>
                <w:rPr/>
                <w:delText>REF~6W~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0" w:author="kthurman" w:date="2010-05-27T14:32:00Z">
              <w:r>
                <w:rPr/>
                <w:delText>Channel Number</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1"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2"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3"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4" w:author="kthurman" w:date="2010-05-27T14:32:00Z">
              <w:r>
                <w:rPr/>
                <w:delText>Meter Role, Additiv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5" w:author="kthurman" w:date="2010-05-27T14:32:00Z">
              <w:r>
                <w:rPr/>
                <w:delText>QTY~QD~220.56</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6"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7" w:author="kthurman" w:date="2010-05-27T14:32:00Z">
              <w:r>
                <w:rPr/>
                <w:delText>DTM~194~20010630~0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59" w:author="kthurman" w:date="2010-05-27T14:32:00Z">
              <w:r>
                <w:rPr/>
                <w:delText>QTY~QD~19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del w:id="960"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1" w:author="kthurman" w:date="2010-05-27T14:32:00Z">
              <w:r>
                <w:rPr/>
                <w:delText>DTM~194~20010630~003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2"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3" w:author="kthurman" w:date="2010-05-27T14:32:00Z">
              <w:r>
                <w:rPr/>
                <w:delText>QTY~QD~180.78</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4"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5" w:author="kthurman" w:date="2010-05-27T14:32:00Z">
              <w:r>
                <w:rPr/>
                <w:delText>DTM~194~20010630~004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7" w:author="kthurman" w:date="2010-05-27T14:32:00Z">
              <w:r>
                <w:rPr/>
                <w:delText>QTY~QD~196.2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8"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69" w:author="kthurman" w:date="2010-05-27T14:32:00Z">
              <w:r>
                <w:rPr/>
                <w:delText>DTM~194~20010630~01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1" w:author="kthurman" w:date="2010-05-27T14:32:00Z">
              <w:r>
                <w:rPr/>
                <w:delText>QTY~QD~188.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2"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3" w:author="kthurman" w:date="2010-05-27T14:32:00Z">
              <w:r>
                <w:rPr/>
                <w:delText>DTM~194~20010630~01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5" w:author="kthurman" w:date="2010-05-27T14:32:00Z">
              <w:r>
                <w:rPr/>
                <w:delText>…</w:delText>
              </w:r>
            </w:del>
            <w:del w:id="976" w:author="kthurman" w:date="2010-05-27T14:32:00Z">
              <w:r>
                <w:rPr/>
                <w:delText>Interval-reads repeat at 15-minute increments until they reach 2359 which is the last reading of each day…</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7" w:author="kthurman" w:date="2010-05-27T14:32:00Z">
              <w:r>
                <w:rPr/>
                <w:delText>QTY~QD~208.4</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8" w:author="kthurman" w:date="2010-05-27T14:32:00Z">
              <w:r>
                <w:rPr/>
                <w:delText>Quantity Delivered, Actual, Quantity Amount</w:delText>
              </w:r>
            </w:del>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79" w:author="kthurman" w:date="2010-05-27T14:32:00Z">
              <w:r>
                <w:rPr/>
                <w:delText>DTM~194~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1" w:author="kthurman" w:date="2010-05-27T14:32:00Z">
              <w:r>
                <w:rPr/>
                <w:delText>PTD~PP</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2" w:author="kthurman" w:date="2010-05-27T14:32:00Z">
              <w:r>
                <w:rPr/>
                <w:delText>Interval Detail Information summarized adjusted consumption for ERCOT reporting.  Because the PTD06 is “AO” in the PTD~BO.</w:delText>
              </w:r>
            </w:del>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3" w:author="kthurman" w:date="2010-05-27T14:32:00Z">
              <w:r>
                <w:rPr/>
                <w:delText>DTM~150~20010701~00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4" w:author="kthurman" w:date="2010-05-27T14:32:00Z">
              <w:r>
                <w:rPr/>
                <w:delText>Service Start,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5" w:author="kthurman" w:date="2010-05-27T14:32:00Z">
              <w:r>
                <w:rPr/>
                <w:delText>DTM~151~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7" w:author="kthurman" w:date="2010-05-27T14:32:00Z">
              <w:r>
                <w:rPr/>
                <w:delText>REF~JH~A</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8" w:author="kthurman" w:date="2010-05-27T14:32:00Z">
              <w:r>
                <w:rPr/>
                <w:delText>Meter Rol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89" w:author="kthurman" w:date="2010-05-27T14:32:00Z">
              <w:r>
                <w:rPr/>
                <w:delText>REF~MT~KH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0" w:author="kthurman" w:date="2010-05-27T14:32:00Z">
              <w:r>
                <w:rPr/>
                <w:delText>Meter Type, Kilowatt Hours per Interval</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1" w:author="kthurman" w:date="2010-05-27T14:32:00Z">
              <w:r>
                <w:rPr/>
                <w:delText>QTY~QD~17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2"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3" w:author="kthurman" w:date="2010-05-27T14:32:00Z">
              <w:r>
                <w:rPr/>
                <w:delText>DTM~194~20010630~00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4"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5" w:author="kthurman" w:date="2010-05-27T14:32:00Z">
              <w:r>
                <w:rPr/>
                <w:delText>QTY~QD~148.22</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6"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7" w:author="kthurman" w:date="2010-05-27T14:32:00Z">
              <w:r>
                <w:rPr/>
                <w:delText>DTM~194~20010630~003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8"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999" w:author="kthurman" w:date="2010-05-27T14:32:00Z">
              <w:r>
                <w:rPr/>
                <w:delText>QTY~QD~141.67</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0"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1" w:author="kthurman" w:date="2010-05-27T14:32:00Z">
              <w:r>
                <w:rPr/>
                <w:delText>DTM~194~20010630~004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2"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3" w:author="kthurman" w:date="2010-05-27T14:32:00Z">
              <w:r>
                <w:rPr/>
                <w:delText>QTY~QD~153.8</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4"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5" w:author="kthurman" w:date="2010-05-27T14:32:00Z">
              <w:r>
                <w:rPr/>
                <w:delText>DTM~194~20010630~0100</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7" w:author="kthurman" w:date="2010-05-27T14:32:00Z">
              <w:r>
                <w:rPr/>
                <w:delText>QTY~QD~147</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8"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09" w:author="kthurman" w:date="2010-05-27T14:32:00Z">
              <w:r>
                <w:rPr/>
                <w:delText>DTM~194~20010630~0115</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0"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1" w:author="kthurman" w:date="2010-05-27T14:32:00Z">
              <w:r>
                <w:rPr/>
                <w:delText>…</w:delText>
              </w:r>
            </w:del>
            <w:del w:id="1012" w:author="kthurman" w:date="2010-05-27T14:32:00Z">
              <w:r>
                <w:rPr/>
                <w:delText>Interval-reads repeat at 15-minute increments until they reach 2359 which is the last reading of each day…</w:delText>
              </w:r>
            </w:del>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3" w:author="kthurman" w:date="2010-05-27T14:32:00Z">
              <w:r>
                <w:rPr/>
                <w:delText>QTY~QD~163.3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4" w:author="kthurman" w:date="2010-05-27T14:32:00Z">
              <w:r>
                <w:rPr/>
                <w:delText>Quantity Delivered, Actual, Quantity Amount equals the netted sum of this interval for the master meter (ESI ID).</w:delText>
              </w:r>
            </w:del>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5" w:author="kthurman" w:date="2010-05-27T14:32:00Z">
              <w:r>
                <w:rPr/>
                <w:delText>DTM~194~20010731~2359</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6" w:author="kthurman" w:date="2010-05-27T14:32:00Z">
              <w:r>
                <w:rPr/>
                <w:delText>Service End, Date</w:delText>
              </w:r>
            </w:del>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1017" w:author="kthurman" w:date="2010-05-27T14:32:00Z">
              <w:r>
                <w:rPr/>
                <w:delText>PTD~IA</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8" w:author="kthurman" w:date="2010-05-27T14:32:00Z">
              <w:r>
                <w:rPr/>
                <w:delText>Net Interval Usage Summary (Netted KWH Usage at ESI ID)</w:delText>
              </w:r>
            </w:del>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19" w:author="kthurman" w:date="2010-05-27T14:32:00Z">
              <w:r>
                <w:rPr/>
                <w:delText>REF~MT~KH015</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0" w:author="kthurman" w:date="2010-05-27T14:32:00Z">
              <w:r>
                <w:rPr/>
                <w:delText>Meter Type, Reference Identification – kWh per monthfor 15 minute interval meter</w:delText>
              </w:r>
            </w:del>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1" w:author="kthurman" w:date="2010-05-27T14:32:00Z">
              <w:r>
                <w:rPr/>
                <w:delText>QTY~QD~232385</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2" w:author="kthurman" w:date="2010-05-27T14:32:00Z">
              <w:r>
                <w:rPr/>
                <w:delText xml:space="preserve">Quantity delivered, Actual, Actual Quantity </w:delText>
              </w:r>
            </w:del>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3" w:author="kthurman" w:date="2010-05-27T14:32:00Z">
              <w:r>
                <w:rPr/>
                <w:delText>DTM~150~20010630</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4" w:author="kthurman" w:date="2010-05-27T14:32:00Z">
              <w:r>
                <w:rPr/>
                <w:delText>Service Start, Date</w:delText>
              </w:r>
            </w:del>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5" w:author="kthurman" w:date="2010-05-27T14:32:00Z">
              <w:r>
                <w:rPr/>
                <w:delText>DTM~151~20010731</w:delText>
              </w:r>
            </w:del>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6" w:author="kthurman" w:date="2010-05-27T14:32:00Z">
              <w:r>
                <w:rPr/>
                <w:delText>Service End, Date</w:delText>
              </w:r>
            </w:del>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7" w:author="kthurman" w:date="2010-05-27T14:32:00Z">
              <w:r>
                <w:rPr/>
                <w:delText>SE~2513~000000001</w:delText>
              </w:r>
            </w:del>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28" w:author="kthurman" w:date="2010-05-27T14:32:00Z">
              <w:r>
                <w:rPr/>
                <w:delText>Number of Segments, Control Number</w:delText>
              </w:r>
            </w:del>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del w:id="1030" w:author="kthurman" w:date="2010-05-27T14:32:00Z"/>
        </w:rPr>
      </w:pPr>
      <w:del w:id="1029" w:author="kthurman" w:date="2010-05-27T14:32:00Z">
        <w:r>
          <w:rPr>
            <w:rFonts w:cs="Arial" w:ascii="Arial" w:hAnsi="Arial"/>
            <w:b/>
          </w:rPr>
        </w:r>
      </w:del>
    </w:p>
    <w:p>
      <w:pPr>
        <w:pStyle w:val="Normal"/>
        <w:rPr>
          <w:b/>
          <w:b/>
          <w:del w:id="1032" w:author="kthurman" w:date="2010-05-27T14:32:00Z"/>
        </w:rPr>
      </w:pPr>
      <w:del w:id="1031" w:author="kthurman" w:date="2010-05-27T14:32:00Z">
        <w:r>
          <w:rPr>
            <w:b/>
          </w:rPr>
          <w:delText>867_03 Example #12 of 19</w:delText>
        </w:r>
      </w:del>
    </w:p>
    <w:p>
      <w:pPr>
        <w:pStyle w:val="Normal"/>
        <w:rPr>
          <w:rFonts w:ascii="Arial" w:hAnsi="Arial" w:cs="Arial"/>
          <w:b/>
          <w:b/>
        </w:rPr>
      </w:pPr>
      <w:del w:id="1033" w:author="kthurman" w:date="2010-05-27T14:32:00Z">
        <w:r>
          <w:rPr>
            <w:rFonts w:cs="Arial" w:ascii="Arial" w:hAnsi="Arial"/>
            <w:b/>
          </w:rPr>
          <w:delText>Monthly Usage NON-INTERVAL –METER – INCLUDING METERING CONSUMPTION ADJUSTMENT - CONSUMPTION TO ERCOT CONTAINS ADJUSTMENT</w:delText>
        </w:r>
      </w:del>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del w:id="1035" w:author="kthurman" w:date="2010-05-27T14:32:00Z"/>
              </w:rPr>
            </w:pPr>
            <w:del w:id="1034" w:author="kthurman" w:date="2010-05-27T14:32:00Z">
              <w:r>
                <w:rPr/>
                <w:delText>TDSP to ERCOT</w:delText>
              </w:r>
            </w:del>
          </w:p>
          <w:p>
            <w:pPr>
              <w:pStyle w:val="Header"/>
              <w:tabs>
                <w:tab w:val="clear" w:pos="4320"/>
                <w:tab w:val="clear" w:pos="8640"/>
              </w:tabs>
              <w:jc w:val="center"/>
              <w:rPr>
                <w:rFonts w:ascii="Times New Roman" w:hAnsi="Times New Roman" w:cs="Times New Roman"/>
                <w:del w:id="1037" w:author="kthurman" w:date="2010-05-27T14:32:00Z"/>
              </w:rPr>
            </w:pPr>
            <w:del w:id="1036" w:author="kthurman" w:date="2010-05-27T14:32:00Z">
              <w:r>
                <w:rPr>
                  <w:rFonts w:cs="Times New Roman" w:ascii="Times New Roman" w:hAnsi="Times New Roman"/>
                </w:rPr>
                <w:delText>Original Monthly Detailed and  Summarized Usage</w:delText>
              </w:r>
            </w:del>
          </w:p>
          <w:p>
            <w:pPr>
              <w:pStyle w:val="Normal"/>
              <w:jc w:val="center"/>
              <w:rPr>
                <w:rFonts w:ascii="Arial" w:hAnsi="Arial" w:cs="Arial"/>
                <w:b/>
                <w:b/>
                <w:color w:val="FFFFFF"/>
              </w:rPr>
            </w:pPr>
            <w:del w:id="1038" w:author="kthurman" w:date="2010-05-27T14:32:00Z">
              <w:r>
                <w:rPr/>
                <w:delText>Non-Interval Meter where the meter did not register kWh’s due to diversion above the meter. The meter is fine and it is determined/estimated that 1000 kWh’s should be added due to electricity being used that did not pass through the meter.</w:delText>
              </w:r>
            </w:del>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del w:id="1039" w:author="kthurman" w:date="2010-05-27T14:32:00Z">
              <w:r>
                <w:rPr>
                  <w:rFonts w:cs="Times New Roman" w:ascii="Times New Roman" w:hAnsi="Times New Roman"/>
                  <w:sz w:val="20"/>
                </w:rPr>
                <w:delText>ST~867~00000000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0" w:author="kthurman" w:date="2010-05-27T14:32:00Z">
              <w:r>
                <w:rPr/>
                <w:delText>Transaction Type, Control Numb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1" w:author="kthurman" w:date="2010-05-27T14:32:00Z">
              <w:r>
                <w:rPr/>
                <w:delText>BPT~00~200345090001~20010731~DD</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del w:id="1043" w:author="kthurman" w:date="2010-05-27T14:32:00Z"/>
              </w:rPr>
            </w:pPr>
            <w:del w:id="1042" w:author="kthurman" w:date="2010-05-27T14:32:00Z">
              <w:r>
                <w:rPr>
                  <w:sz w:val="20"/>
                </w:rPr>
                <w:delText xml:space="preserve">Original Monthly Reading, Reference Number, Date, Non-Interval Meters, </w:delText>
              </w:r>
            </w:del>
          </w:p>
          <w:p>
            <w:pPr>
              <w:pStyle w:val="TextBodyIndent"/>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44" w:author="kthurman" w:date="2010-05-27T14:32:00Z">
              <w:r>
                <w:rPr/>
                <w:delText>REF~SR~ERCOT</w:delText>
              </w:r>
            </w:del>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45" w:author="kthurman" w:date="2010-05-27T14:32:00Z">
              <w:r>
                <w:rPr/>
                <w:delText>Power Region</w:delText>
              </w:r>
            </w:del>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6" w:author="kthurman" w:date="2010-05-27T14:32:00Z">
              <w:r>
                <w:rPr/>
                <w:delText>REF~Q5~~10111111234567890ABCDEFGHIJKLMNOPQRS</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7" w:author="kthurman" w:date="2010-05-27T14:32:00Z">
              <w:r>
                <w:rPr/>
                <w:delText>ESI ID</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48" w:author="kthurman" w:date="2010-05-27T14:32:00Z">
              <w:r>
                <w:rPr/>
                <w:delText>N1~8S~TDSP COMPANY~1~007909411~~4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49" w:author="kthurman" w:date="2010-05-27T14:32:00Z">
              <w:r>
                <w:rPr/>
                <w:delText>TDSP, Name, DUNs Number, Send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del w:id="1050" w:author="kthurman" w:date="2010-05-27T14:32:00Z">
              <w:r>
                <w:rPr/>
                <w:delText>N1~AY~ERCOT~1~183529049~~4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1" w:author="kthurman" w:date="2010-05-27T14:32:00Z">
              <w:r>
                <w:rPr/>
                <w:delText>ERCOT, Name, DUNs Number, Receiv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2" w:author="kthurman" w:date="2010-05-27T14:32:00Z">
              <w:r>
                <w:rPr/>
                <w:delText>N1~SJ~CR~9~007909422CRN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3" w:author="kthurman" w:date="2010-05-27T14:32:00Z">
              <w:r>
                <w:rPr/>
                <w:delText>CR, Name, DUNs Numb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4" w:author="kthurman" w:date="2010-05-27T14:32:00Z">
              <w:r>
                <w:rPr/>
                <w:delText>PTD~PL~~~MG~1234568MG</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del w:id="1055" w:author="kthurman" w:date="2010-05-27T14:32:00Z">
              <w:r>
                <w:rPr/>
                <w:delText xml:space="preserve">Non-Interval Detail, Meter Number, Actual Meter Number - </w:delText>
              </w:r>
            </w:del>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6"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7" w:author="kthurman" w:date="2010-05-27T14:32:00Z">
              <w:r>
                <w:rPr/>
                <w:delText>Service Start,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58"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59" w:author="kthurman" w:date="2010-05-27T14:32:00Z">
              <w:r>
                <w:rPr/>
                <w:delText>Service End,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60" w:author="kthurman" w:date="2010-05-27T14:32:00Z">
              <w:r>
                <w:rPr/>
                <w:delText>REF~JH~A</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1" w:author="kthurman" w:date="2010-05-27T14:32:00Z">
              <w:r>
                <w:rPr/>
                <w:delText>Meter Role, Reference Identification - Additiv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del w:id="1062"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3"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64" w:author="kthurman" w:date="2010-05-27T14:32:00Z">
              <w:r>
                <w:rPr/>
                <w:delText>QTY~QD~12026</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5" w:author="kthurman" w:date="2010-05-27T14:32:00Z">
              <w:r>
                <w:rPr/>
                <w:delText xml:space="preserve">Quantity delivered,  Actual Quantity for master meter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66" w:author="kthurman" w:date="2010-05-27T14:32:00Z">
              <w:r>
                <w:rPr/>
                <w:delText>MEA~AA~PRQ~12026~KH~29244~30423~5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7" w:author="kthurman" w:date="2010-05-27T14:32:00Z">
              <w:r>
                <w:rPr/>
                <w:delText>Beginning Actual/Ending Actual, Consumption, Actual Measurement Value, Unit of Measure - kWh, Beginning Reading, Ending Reading, Measurement Significance Code - Totalizer</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68" w:author="kthurman" w:date="2010-05-27T14:32:00Z">
              <w:r>
                <w:rPr/>
                <w:delText>MEA~~CO~1.02</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69" w:author="kthurman" w:date="2010-05-27T14:32:00Z">
              <w:r>
                <w:rPr/>
                <w:delText xml:space="preserve">Transformer Loss Factor, Measurement Value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70" w:author="kthurman" w:date="2010-05-27T14:32:00Z">
              <w:r>
                <w:rPr/>
                <w:delText>MEA~~MU~1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71" w:author="kthurman" w:date="2010-05-27T14:32:00Z">
              <w:r>
                <w:rPr/>
                <w:delText>Meter Multiplier, Measurement Value</w:delText>
              </w:r>
            </w:del>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72" w:author="kthurman" w:date="2010-05-27T14:32:00Z">
              <w:r>
                <w:rPr/>
                <w:delText>PTD~PL~~~MG~1234568MG ~MD</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73" w:author="kthurman" w:date="2010-05-27T14:32:00Z">
              <w:r>
                <w:rPr/>
                <w:delText>Meter number, adjusted consumption indicator, indicating the reporting of the additional consumption added due to tampering at the meter.  Readings are not being adjusted consumption is being adjusted.  The PTD~SU provides netted consumption for this meter.</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4"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75" w:author="kthurman" w:date="2010-05-27T14:32:00Z">
              <w:r>
                <w:rPr/>
                <w:delText>Service Start,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6"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77" w:author="kthurman" w:date="2010-05-27T14:32:00Z">
              <w:r>
                <w:rPr/>
                <w:delText>Service End, Dat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8" w:author="kthurman" w:date="2010-05-27T14:32:00Z">
              <w:r>
                <w:rPr/>
                <w:delText>REF~JH~A</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79" w:author="kthurman" w:date="2010-05-27T14:32:00Z">
              <w:r>
                <w:rPr/>
                <w:delText>Meter Role, Reference Identification - Additive</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0"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1"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del w:id="1082" w:author="kthurman" w:date="2010-05-27T14:32:00Z">
              <w:r>
                <w:rPr/>
                <w:delText>MEA~~MU~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del w:id="1083" w:author="kthurman" w:date="2010-05-27T14:32:00Z">
              <w:r>
                <w:rPr/>
                <w:delText>Meter Multiplier, Measurement Value</w:delText>
              </w:r>
            </w:del>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4" w:author="kthurman" w:date="2010-05-27T14:32:00Z">
              <w:r>
                <w:rPr/>
                <w:delText>QTY~KA~100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5" w:author="kthurman" w:date="2010-05-27T14:32:00Z">
              <w:r>
                <w:rPr/>
                <w:delText xml:space="preserve">Quantity, Estimated, Estimated Quantity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del w:id="1086" w:author="kthurman" w:date="2010-05-27T14:32:00Z">
              <w:r>
                <w:rPr/>
                <w:delText>PTD~SU</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7" w:author="kthurman" w:date="2010-05-27T14:32:00Z">
              <w:r>
                <w:rPr/>
                <w:delText>Non-Interval Usage Summary</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8" w:author="kthurman" w:date="2010-05-27T14:32:00Z">
              <w:r>
                <w:rPr/>
                <w:delText>REF~MT~KHMON</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89" w:author="kthurman" w:date="2010-05-27T14:32:00Z">
              <w:r>
                <w:rPr/>
                <w:delText>Meter Type, Reference Identification – kWh per month</w:delText>
              </w:r>
            </w:del>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del w:id="1090" w:author="kthurman" w:date="2010-05-27T14:32:00Z">
              <w:r>
                <w:rPr>
                  <w:u w:val="single"/>
                </w:rPr>
                <w:delText>QTY~QD~13026</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1" w:author="kthurman" w:date="2010-05-27T14:32:00Z">
              <w:r>
                <w:rPr/>
                <w:delText xml:space="preserve">Quantity delivered, Estimated, Estimated Quantity </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2" w:author="kthurman" w:date="2010-05-27T14:32:00Z">
              <w:r>
                <w:rPr/>
                <w:delText>MEA~~PRQ~13026~~~~5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3" w:author="kthurman" w:date="2010-05-27T14:32:00Z">
              <w:r>
                <w:rPr/>
                <w:delText>Consumption, Actual Measurement Value, Measurement Significance Code - Totalizer</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4" w:author="kthurman" w:date="2010-05-27T14:32:00Z">
              <w:r>
                <w:rPr/>
                <w:delText>DTM~150~20010630</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5" w:author="kthurman" w:date="2010-05-27T14:32:00Z">
              <w:r>
                <w:rPr/>
                <w:delText>Service Start, Date</w:delText>
              </w:r>
            </w:del>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6" w:author="kthurman" w:date="2010-05-27T14:32:00Z">
              <w:r>
                <w:rPr/>
                <w:delText>DTM~151~2001073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7" w:author="kthurman" w:date="2010-05-27T14:32:00Z">
              <w:r>
                <w:rPr/>
                <w:delText>Service End, Date</w:delText>
              </w:r>
            </w:del>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8" w:author="kthurman" w:date="2010-05-27T14:32:00Z">
              <w:r>
                <w:rPr/>
                <w:delText>SE~29~000000001</w:delText>
              </w:r>
            </w:del>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099" w:author="kthurman" w:date="2010-05-27T14:32:00Z">
              <w:r>
                <w:rPr/>
                <w:delText>Number of Segments, Control Number</w:delText>
              </w:r>
            </w:del>
          </w:p>
        </w:tc>
        <w:tc>
          <w:tcPr>
            <w:tcW w:w="630" w:type="dxa"/>
            <w:tcBorders/>
          </w:tcPr>
          <w:p>
            <w:pPr>
              <w:pStyle w:val="Normal"/>
              <w:snapToGrid w:val="false"/>
              <w:rPr/>
            </w:pPr>
            <w:r>
              <w:rPr/>
            </w:r>
          </w:p>
        </w:tc>
      </w:tr>
    </w:tbl>
    <w:p>
      <w:pPr>
        <w:pStyle w:val="Normal"/>
        <w:ind w:left="90" w:hanging="0"/>
        <w:rPr/>
      </w:pPr>
      <w:r>
        <w:rPr/>
      </w:r>
      <w:r>
        <w:br w:type="page"/>
      </w:r>
    </w:p>
    <w:p>
      <w:pPr>
        <w:pStyle w:val="Normal"/>
        <w:rPr>
          <w:b/>
          <w:b/>
          <w:del w:id="1101" w:author="kthurman" w:date="2010-05-27T14:32:00Z"/>
        </w:rPr>
      </w:pPr>
      <w:del w:id="1100" w:author="kthurman" w:date="2010-05-27T14:32:00Z">
        <w:r>
          <w:rPr>
            <w:b/>
          </w:rPr>
          <w:delText>867_03 Example #13 of 19</w:delText>
        </w:r>
      </w:del>
    </w:p>
    <w:p>
      <w:pPr>
        <w:pStyle w:val="Normal"/>
        <w:rPr>
          <w:b/>
          <w:b/>
          <w:sz w:val="24"/>
          <w:del w:id="1103" w:author="kthurman" w:date="2010-05-27T14:32:00Z"/>
        </w:rPr>
      </w:pPr>
      <w:del w:id="1102" w:author="kthurman" w:date="2010-05-27T14:32:00Z">
        <w:r>
          <w:rPr>
            <w:b/>
            <w:sz w:val="24"/>
          </w:rPr>
          <w:delText xml:space="preserve">Note:  This example starts at the PTD level.  </w:delText>
        </w:r>
      </w:del>
    </w:p>
    <w:p>
      <w:pPr>
        <w:pStyle w:val="Normal"/>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del w:id="1105" w:author="kthurman" w:date="2010-05-27T14:32:00Z"/>
              </w:rPr>
            </w:pPr>
            <w:del w:id="1104" w:author="kthurman" w:date="2010-05-27T14:32:00Z">
              <w:r>
                <w:rPr/>
                <w:delText xml:space="preserve">30 lights (175 Watt Mercury Vapor-GM) on one ESI, </w:delText>
              </w:r>
            </w:del>
          </w:p>
          <w:p>
            <w:pPr>
              <w:pStyle w:val="Normal"/>
              <w:rPr>
                <w:del w:id="1107" w:author="kthurman" w:date="2010-05-27T14:32:00Z"/>
              </w:rPr>
            </w:pPr>
            <w:del w:id="1106" w:author="kthurman" w:date="2010-05-27T14:32:00Z">
              <w:r>
                <w:rPr/>
                <w:delText>15 of 30 are on the entire service period,</w:delText>
              </w:r>
            </w:del>
          </w:p>
          <w:p>
            <w:pPr>
              <w:pStyle w:val="Normal"/>
              <w:rPr>
                <w:del w:id="1109" w:author="kthurman" w:date="2010-05-27T14:32:00Z"/>
              </w:rPr>
            </w:pPr>
            <w:del w:id="1108" w:author="kthurman" w:date="2010-05-27T14:32:00Z">
              <w:r>
                <w:rPr/>
                <w:delText xml:space="preserve">5 of 30 were removed on 07/10 and </w:delText>
              </w:r>
            </w:del>
          </w:p>
          <w:p>
            <w:pPr>
              <w:pStyle w:val="Normal"/>
              <w:rPr>
                <w:del w:id="1111" w:author="kthurman" w:date="2010-05-27T14:32:00Z"/>
              </w:rPr>
            </w:pPr>
            <w:del w:id="1110" w:author="kthurman" w:date="2010-05-27T14:32:00Z">
              <w:r>
                <w:rPr/>
                <w:delText>10 more of the 30 were removed on 07/11.   The service period is 06/30/01 - 07/31/01</w:delText>
              </w:r>
            </w:del>
          </w:p>
          <w:p>
            <w:pPr>
              <w:pStyle w:val="Normal"/>
              <w:rPr>
                <w:del w:id="1113" w:author="kthurman" w:date="2010-05-27T14:32:00Z"/>
              </w:rPr>
            </w:pPr>
            <w:del w:id="1112" w:author="kthurman" w:date="2010-05-27T14:32:00Z">
              <w:r>
                <w:rPr/>
              </w:r>
            </w:del>
          </w:p>
          <w:p>
            <w:pPr>
              <w:pStyle w:val="Normal"/>
              <w:rPr>
                <w:del w:id="1115" w:author="kthurman" w:date="2010-05-27T14:32:00Z"/>
              </w:rPr>
            </w:pPr>
            <w:del w:id="1114" w:author="kthurman" w:date="2010-05-27T14:32:00Z">
              <w:r>
                <w:rPr/>
                <w:delText>Example of a proration algorithm applied for prorating usage.</w:delText>
              </w:r>
            </w:del>
          </w:p>
          <w:p>
            <w:pPr>
              <w:pStyle w:val="Normal"/>
              <w:rPr>
                <w:del w:id="1117" w:author="kthurman" w:date="2010-05-27T14:32:00Z"/>
              </w:rPr>
            </w:pPr>
            <w:del w:id="1116" w:author="kthurman" w:date="2010-05-27T14:32:00Z">
              <w:r>
                <w:rPr/>
              </w:r>
            </w:del>
          </w:p>
          <w:p>
            <w:pPr>
              <w:pStyle w:val="Normal"/>
              <w:rPr>
                <w:del w:id="1119" w:author="kthurman" w:date="2010-05-27T14:32:00Z"/>
              </w:rPr>
            </w:pPr>
            <w:del w:id="1118" w:author="kthurman" w:date="2010-05-27T14:32:00Z">
              <w:r>
                <w:rPr/>
                <w:delText>daily Kwh = kWh / 30 (# of days in the month)</w:delText>
              </w:r>
            </w:del>
          </w:p>
          <w:p>
            <w:pPr>
              <w:pStyle w:val="Normal"/>
              <w:rPr>
                <w:del w:id="1121" w:author="kthurman" w:date="2010-05-27T14:32:00Z"/>
              </w:rPr>
            </w:pPr>
            <w:del w:id="1120" w:author="kthurman" w:date="2010-05-27T14:32:00Z">
              <w:r>
                <w:rPr/>
                <w:delText>Usage =  daily kWh x # of days on x # of lights</w:delText>
              </w:r>
            </w:del>
          </w:p>
          <w:p>
            <w:pPr>
              <w:pStyle w:val="Normal"/>
              <w:rPr>
                <w:rFonts w:ascii="Garamond" w:hAnsi="Garamond" w:cs="Garamond"/>
                <w:sz w:val="20"/>
              </w:rPr>
            </w:pPr>
            <w:r>
              <w:rPr>
                <w:rFonts w:cs="Garamond" w:ascii="Garamond" w:hAnsi="Garamond"/>
                <w:sz w:val="20"/>
              </w:rPr>
            </w:r>
          </w:p>
        </w:tc>
      </w:tr>
    </w:tbl>
    <w:p>
      <w:pPr>
        <w:pStyle w:val="TextBody"/>
        <w:rPr>
          <w:rFonts w:ascii="Garamond" w:hAnsi="Garamond" w:cs="Garamond"/>
          <w:sz w:val="20"/>
          <w:del w:id="1123" w:author="kthurman" w:date="2010-05-27T14:32:00Z"/>
        </w:rPr>
      </w:pPr>
      <w:del w:id="1122" w:author="kthurman" w:date="2010-05-27T14:32:00Z">
        <w:r>
          <w:rPr>
            <w:rFonts w:cs="Garamond" w:ascii="Garamond" w:hAnsi="Garamond"/>
            <w:sz w:val="20"/>
          </w:rPr>
        </w:r>
      </w:del>
    </w:p>
    <w:p>
      <w:pPr>
        <w:pStyle w:val="Normal"/>
        <w:rPr>
          <w:b/>
          <w:b/>
          <w:del w:id="1125" w:author="kthurman" w:date="2010-05-27T14:32:00Z"/>
        </w:rPr>
      </w:pPr>
      <w:del w:id="1124" w:author="kthurman" w:date="2010-05-27T14:32:00Z">
        <w:r>
          <w:rPr>
            <w:b/>
          </w:rPr>
          <w:delText xml:space="preserve">867 –Usage Example of Lights (Prorated)  </w:delText>
        </w:r>
      </w:del>
    </w:p>
    <w:p>
      <w:pPr>
        <w:pStyle w:val="Normal"/>
        <w:rPr>
          <w:b/>
          <w:b/>
          <w:del w:id="1127" w:author="kthurman" w:date="2010-05-27T14:32:00Z"/>
        </w:rPr>
      </w:pPr>
      <w:del w:id="1126" w:author="kthurman" w:date="2010-05-27T14:32:00Z">
        <w:r>
          <w:rPr>
            <w:b/>
          </w:rPr>
        </w:r>
      </w:del>
    </w:p>
    <w:p>
      <w:pPr>
        <w:pStyle w:val="Normal"/>
        <w:ind w:left="1440" w:hanging="1440"/>
        <w:rPr>
          <w:del w:id="1130" w:author="kthurman" w:date="2010-05-27T14:32:00Z"/>
        </w:rPr>
      </w:pPr>
      <w:del w:id="1128" w:author="kthurman" w:date="2010-05-27T14:32:00Z">
        <w:r>
          <w:rPr/>
          <w:delText xml:space="preserve">PTD~BD     </w:delText>
        </w:r>
      </w:del>
      <w:del w:id="1129" w:author="kthurman" w:date="2010-05-27T14:32:00Z">
        <w:r>
          <w:rPr>
            <w:b/>
          </w:rPr>
          <w:delText>(Note: Loop indicates 15 lights on for the entire period.)</w:delText>
        </w:r>
      </w:del>
    </w:p>
    <w:p>
      <w:pPr>
        <w:pStyle w:val="Normal"/>
        <w:ind w:left="1440" w:hanging="1440"/>
        <w:rPr>
          <w:del w:id="1132" w:author="kthurman" w:date="2010-05-27T14:32:00Z"/>
        </w:rPr>
      </w:pPr>
      <w:del w:id="1131" w:author="kthurman" w:date="2010-05-27T14:32:00Z">
        <w:r>
          <w:rPr/>
          <w:delText>DTM~150~20010630</w:delText>
        </w:r>
      </w:del>
    </w:p>
    <w:p>
      <w:pPr>
        <w:pStyle w:val="Normal"/>
        <w:ind w:left="1440" w:hanging="1440"/>
        <w:rPr>
          <w:del w:id="1134" w:author="kthurman" w:date="2010-05-27T14:32:00Z"/>
        </w:rPr>
      </w:pPr>
      <w:del w:id="1133" w:author="kthurman" w:date="2010-05-27T14:32:00Z">
        <w:r>
          <w:rPr/>
          <w:delText>DTM~151~20010731</w:delText>
        </w:r>
      </w:del>
    </w:p>
    <w:p>
      <w:pPr>
        <w:pStyle w:val="Normal"/>
        <w:ind w:left="1440" w:hanging="1440"/>
        <w:rPr>
          <w:del w:id="1136" w:author="kthurman" w:date="2010-05-27T14:32:00Z"/>
        </w:rPr>
      </w:pPr>
      <w:del w:id="1135" w:author="kthurman" w:date="2010-05-27T14:32:00Z">
        <w:r>
          <w:rPr/>
          <w:delText>REF~PRT~MV~750</w:delText>
        </w:r>
      </w:del>
    </w:p>
    <w:p>
      <w:pPr>
        <w:pStyle w:val="Normal"/>
        <w:ind w:left="1440" w:hanging="1440"/>
        <w:rPr>
          <w:del w:id="1138" w:author="kthurman" w:date="2010-05-27T14:32:00Z"/>
        </w:rPr>
      </w:pPr>
      <w:del w:id="1137" w:author="kthurman" w:date="2010-05-27T14:32:00Z">
        <w:r>
          <w:rPr/>
          <w:delText>QTY~QD~1050~EA^^15^KH^^70</w:delText>
        </w:r>
      </w:del>
    </w:p>
    <w:p>
      <w:pPr>
        <w:pStyle w:val="Normal"/>
        <w:ind w:left="1440" w:hanging="1440"/>
        <w:rPr>
          <w:del w:id="1141" w:author="kthurman" w:date="2010-05-27T14:32:00Z"/>
        </w:rPr>
      </w:pPr>
      <w:del w:id="1139" w:author="kthurman" w:date="2010-05-27T14:32:00Z">
        <w:r>
          <w:rPr/>
          <w:delText xml:space="preserve">PTD~BD     </w:delText>
        </w:r>
      </w:del>
      <w:del w:id="1140" w:author="kthurman" w:date="2010-05-27T14:32:00Z">
        <w:r>
          <w:rPr>
            <w:b/>
          </w:rPr>
          <w:delText>(Note: Loop indicates 5 lights were removed 07/10 )</w:delText>
        </w:r>
      </w:del>
    </w:p>
    <w:p>
      <w:pPr>
        <w:pStyle w:val="Normal"/>
        <w:ind w:left="1440" w:hanging="1440"/>
        <w:rPr>
          <w:del w:id="1143" w:author="kthurman" w:date="2010-05-27T14:32:00Z"/>
        </w:rPr>
      </w:pPr>
      <w:del w:id="1142" w:author="kthurman" w:date="2010-05-27T14:32:00Z">
        <w:r>
          <w:rPr/>
          <w:delText>DTM~150~20010630</w:delText>
        </w:r>
      </w:del>
    </w:p>
    <w:p>
      <w:pPr>
        <w:pStyle w:val="Normal"/>
        <w:ind w:left="1440" w:hanging="1440"/>
        <w:rPr>
          <w:del w:id="1145" w:author="kthurman" w:date="2010-05-27T14:32:00Z"/>
        </w:rPr>
      </w:pPr>
      <w:del w:id="1144" w:author="kthurman" w:date="2010-05-27T14:32:00Z">
        <w:r>
          <w:rPr/>
          <w:delText>DTM~151~20010710</w:delText>
        </w:r>
      </w:del>
    </w:p>
    <w:p>
      <w:pPr>
        <w:pStyle w:val="Normal"/>
        <w:ind w:left="1440" w:hanging="720"/>
        <w:rPr>
          <w:del w:id="1147" w:author="kthurman" w:date="2010-05-27T14:32:00Z"/>
        </w:rPr>
      </w:pPr>
      <w:del w:id="1146" w:author="kthurman" w:date="2010-05-27T14:32:00Z">
        <w:r>
          <w:rPr/>
          <w:delText>REF~PRT~MV~750</w:delText>
        </w:r>
      </w:del>
    </w:p>
    <w:p>
      <w:pPr>
        <w:pStyle w:val="Normal"/>
        <w:ind w:left="1440" w:hanging="1440"/>
        <w:rPr>
          <w:del w:id="1149" w:author="kthurman" w:date="2010-05-27T14:32:00Z"/>
        </w:rPr>
      </w:pPr>
      <w:del w:id="1148" w:author="kthurman" w:date="2010-05-27T14:32:00Z">
        <w:r>
          <w:rPr/>
          <w:delText>QTY~QD~115~EA^^5^KH^^23</w:delText>
        </w:r>
      </w:del>
    </w:p>
    <w:p>
      <w:pPr>
        <w:pStyle w:val="Normal"/>
        <w:ind w:left="1440" w:hanging="1440"/>
        <w:rPr>
          <w:del w:id="1152" w:author="kthurman" w:date="2010-05-27T14:32:00Z"/>
        </w:rPr>
      </w:pPr>
      <w:del w:id="1150" w:author="kthurman" w:date="2010-05-27T14:32:00Z">
        <w:r>
          <w:rPr/>
          <w:delText xml:space="preserve">PTD~BD     </w:delText>
        </w:r>
      </w:del>
      <w:del w:id="1151" w:author="kthurman" w:date="2010-05-27T14:32:00Z">
        <w:r>
          <w:rPr>
            <w:b/>
          </w:rPr>
          <w:delText>(Note: Loop indicates 10 more lights were removed 07/11)</w:delText>
        </w:r>
      </w:del>
    </w:p>
    <w:p>
      <w:pPr>
        <w:pStyle w:val="Normal"/>
        <w:ind w:left="1440" w:hanging="1440"/>
        <w:rPr>
          <w:del w:id="1154" w:author="kthurman" w:date="2010-05-27T14:32:00Z"/>
        </w:rPr>
      </w:pPr>
      <w:del w:id="1153" w:author="kthurman" w:date="2010-05-27T14:32:00Z">
        <w:r>
          <w:rPr/>
          <w:delText>DTM~150~20010630</w:delText>
        </w:r>
      </w:del>
    </w:p>
    <w:p>
      <w:pPr>
        <w:pStyle w:val="Normal"/>
        <w:ind w:left="1440" w:hanging="1440"/>
        <w:rPr>
          <w:del w:id="1156" w:author="kthurman" w:date="2010-05-27T14:32:00Z"/>
        </w:rPr>
      </w:pPr>
      <w:del w:id="1155" w:author="kthurman" w:date="2010-05-27T14:32:00Z">
        <w:r>
          <w:rPr/>
          <w:delText>DTM~151~20010711</w:delText>
        </w:r>
      </w:del>
    </w:p>
    <w:p>
      <w:pPr>
        <w:pStyle w:val="Normal"/>
        <w:ind w:left="1440" w:hanging="1440"/>
        <w:rPr>
          <w:del w:id="1158" w:author="kthurman" w:date="2010-05-27T14:32:00Z"/>
        </w:rPr>
      </w:pPr>
      <w:del w:id="1157" w:author="kthurman" w:date="2010-05-27T14:32:00Z">
        <w:r>
          <w:rPr/>
          <w:delText>REF~PRT~MV~750</w:delText>
        </w:r>
      </w:del>
    </w:p>
    <w:p>
      <w:pPr>
        <w:pStyle w:val="Normal"/>
        <w:ind w:left="1440" w:hanging="1440"/>
        <w:rPr>
          <w:del w:id="1160" w:author="kthurman" w:date="2010-05-27T14:32:00Z"/>
        </w:rPr>
      </w:pPr>
      <w:del w:id="1159" w:author="kthurman" w:date="2010-05-27T14:32:00Z">
        <w:r>
          <w:rPr/>
          <w:delText>QTY~QD~260~EA^^10^KH^^26</w:delText>
        </w:r>
      </w:del>
    </w:p>
    <w:p>
      <w:pPr>
        <w:pStyle w:val="Normal"/>
        <w:ind w:left="1440" w:hanging="1440"/>
        <w:rPr>
          <w:del w:id="1162" w:author="kthurman" w:date="2010-05-27T14:32:00Z"/>
        </w:rPr>
      </w:pPr>
      <w:del w:id="1161" w:author="kthurman" w:date="2010-05-27T14:32:00Z">
        <w:r>
          <w:rPr/>
          <w:delText>PTD~SU</w:delText>
        </w:r>
      </w:del>
    </w:p>
    <w:p>
      <w:pPr>
        <w:pStyle w:val="Normal"/>
        <w:ind w:left="1440" w:hanging="1440"/>
        <w:rPr>
          <w:del w:id="1164" w:author="kthurman" w:date="2010-05-27T14:32:00Z"/>
        </w:rPr>
      </w:pPr>
      <w:del w:id="1163" w:author="kthurman" w:date="2010-05-27T14:32:00Z">
        <w:r>
          <w:rPr/>
          <w:delText>REF~MT~KHMON</w:delText>
        </w:r>
      </w:del>
    </w:p>
    <w:p>
      <w:pPr>
        <w:pStyle w:val="Normal"/>
        <w:ind w:left="1440" w:hanging="1440"/>
        <w:rPr>
          <w:del w:id="1166" w:author="kthurman" w:date="2010-05-27T14:32:00Z"/>
        </w:rPr>
      </w:pPr>
      <w:del w:id="1165" w:author="kthurman" w:date="2010-05-27T14:32:00Z">
        <w:r>
          <w:rPr/>
          <w:delText>QTY~QD~1425</w:delText>
        </w:r>
      </w:del>
    </w:p>
    <w:p>
      <w:pPr>
        <w:pStyle w:val="Normal"/>
        <w:ind w:left="1440" w:hanging="1440"/>
        <w:rPr>
          <w:del w:id="1168" w:author="kthurman" w:date="2010-05-27T14:32:00Z"/>
        </w:rPr>
      </w:pPr>
      <w:del w:id="1167" w:author="kthurman" w:date="2010-05-27T14:32:00Z">
        <w:r>
          <w:rPr/>
          <w:delText>MEA~~PRQ~1425~~~~51</w:delText>
        </w:r>
      </w:del>
    </w:p>
    <w:p>
      <w:pPr>
        <w:pStyle w:val="Normal"/>
        <w:ind w:left="1440" w:hanging="1440"/>
        <w:rPr>
          <w:del w:id="1170" w:author="kthurman" w:date="2010-05-27T14:32:00Z"/>
        </w:rPr>
      </w:pPr>
      <w:del w:id="1169" w:author="kthurman" w:date="2010-05-27T14:32:00Z">
        <w:r>
          <w:rPr/>
          <w:delText>DTM~150~20010630</w:delText>
        </w:r>
      </w:del>
    </w:p>
    <w:p>
      <w:pPr>
        <w:pStyle w:val="Normal"/>
        <w:ind w:left="1440" w:hanging="1440"/>
        <w:rPr>
          <w:del w:id="1172" w:author="kthurman" w:date="2010-05-27T14:32:00Z"/>
        </w:rPr>
      </w:pPr>
      <w:del w:id="1171" w:author="kthurman" w:date="2010-05-27T14:32:00Z">
        <w:r>
          <w:rPr/>
          <w:delText>DTM~151~20010731</w:delText>
        </w:r>
      </w:del>
    </w:p>
    <w:p>
      <w:pPr>
        <w:pStyle w:val="Normal"/>
        <w:rPr>
          <w:b/>
          <w:b/>
          <w:del w:id="1174" w:author="kthurman" w:date="2010-05-27T14:32:00Z"/>
        </w:rPr>
      </w:pPr>
      <w:del w:id="1173" w:author="kthurman" w:date="2010-05-27T14:32:00Z">
        <w:r>
          <w:rPr>
            <w:b/>
          </w:rPr>
          <w:br/>
        </w:r>
      </w:del>
      <w:r>
        <w:br w:type="page"/>
      </w:r>
    </w:p>
    <w:p>
      <w:pPr>
        <w:pStyle w:val="Normal"/>
        <w:ind w:left="-1170" w:firstLine="900"/>
        <w:rPr>
          <w:b/>
          <w:b/>
          <w:del w:id="1176" w:author="kthurman" w:date="2010-05-27T14:32:00Z"/>
        </w:rPr>
      </w:pPr>
      <w:del w:id="1175" w:author="kthurman" w:date="2010-05-27T14:32:00Z">
        <w:r>
          <w:rPr>
            <w:b/>
          </w:rPr>
        </w:r>
      </w:del>
    </w:p>
    <w:p>
      <w:pPr>
        <w:pStyle w:val="Normal"/>
        <w:rPr>
          <w:b/>
          <w:b/>
          <w:del w:id="1178" w:author="kthurman" w:date="2010-05-27T14:32:00Z"/>
        </w:rPr>
      </w:pPr>
      <w:del w:id="1177" w:author="kthurman" w:date="2010-05-27T14:32:00Z">
        <w:r>
          <w:rPr>
            <w:b/>
          </w:rPr>
          <w:delText>867_03 Example #14 of  19</w:delText>
        </w:r>
      </w:del>
    </w:p>
    <w:p>
      <w:pPr>
        <w:pStyle w:val="TextBody"/>
        <w:rPr/>
      </w:pPr>
      <w:r>
        <w:rPr/>
        <w:t>METER EXCHANGE  NON-INTERVAL to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180" w:author="kthurman" w:date="2010-05-27T14:32:00Z"/>
              </w:rPr>
            </w:pPr>
            <w:del w:id="1179" w:author="kthurman" w:date="2010-05-27T14:32:00Z">
              <w:r>
                <w:rPr/>
                <w:delText>TDSP to ERCOT</w:delText>
              </w:r>
            </w:del>
          </w:p>
          <w:p>
            <w:pPr>
              <w:pStyle w:val="Normal"/>
              <w:jc w:val="center"/>
              <w:rPr>
                <w:del w:id="1182" w:author="kthurman" w:date="2010-05-27T14:32:00Z"/>
              </w:rPr>
            </w:pPr>
            <w:del w:id="1181" w:author="kthurman" w:date="2010-05-27T14:32:00Z">
              <w:r>
                <w:rPr/>
                <w:delText>The TDSP completes a meter exchange for a Residential Premise during the month. This exchange replaces a non-interval Residential meter with a non-interval Residential meter.</w:delText>
              </w:r>
            </w:del>
          </w:p>
          <w:p>
            <w:pPr>
              <w:pStyle w:val="Normal"/>
              <w:jc w:val="center"/>
              <w:rPr>
                <w:b/>
                <w:b/>
              </w:rPr>
            </w:pPr>
            <w:del w:id="1183" w:author="kthurman" w:date="2010-05-27T14:32:00Z">
              <w:r>
                <w:rPr/>
                <w:delText>The TDSP sends the Original Monthly Detailed and  Summarized Usage containing the meter exchange to ERCOT.</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84"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85"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86"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del w:id="1188" w:author="kthurman" w:date="2010-05-27T14:32:00Z"/>
              </w:rPr>
            </w:pPr>
            <w:del w:id="1187" w:author="kthurman" w:date="2010-05-27T14:32:00Z">
              <w:r>
                <w:rPr>
                  <w:sz w:val="20"/>
                </w:rPr>
                <w:delText>Original Monthly Reading, Reference Number, Date, Non-Interval Meters</w:delText>
              </w:r>
            </w:del>
          </w:p>
          <w:p>
            <w:pPr>
              <w:pStyle w:val="TextBodyIndent"/>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89"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0"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191"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2"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93"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4"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195"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6"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97"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198"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199"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2"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3"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4" w:author="kthurman" w:date="2010-05-27T14:32:00Z">
              <w:r>
                <w:rPr/>
                <w:delText>Meter Exchange,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0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09" w:author="kthurman" w:date="2010-05-27T14:32:00Z">
              <w:r>
                <w:rPr/>
                <w:delText>QTY~QD~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1" w:author="kthurman" w:date="2010-05-27T14:32:00Z">
              <w:r>
                <w:rPr/>
                <w:delText>MEA~AA~PRQ~600~KH~1000~106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2"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4"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5"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6"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17"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18"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19" w:author="kthurman" w:date="2010-05-27T14:32:00Z">
              <w:r>
                <w:rPr/>
                <w:delText>PTD~PL~~~MG~9876543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0"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1"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2" w:author="kthurman" w:date="2010-05-27T14:32:00Z">
              <w:r>
                <w:rPr/>
                <w:delText>Meter Exchange,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4"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5"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6"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2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29" w:author="kthurman" w:date="2010-05-27T14:32:00Z">
              <w:r>
                <w:rPr/>
                <w:delText>QTY~QD~5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1" w:author="kthurman" w:date="2010-05-27T14:32:00Z">
              <w:r>
                <w:rPr/>
                <w:delText>MEA~AA~PRQ~500~KH~0~5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2"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3"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4"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5"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6"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37"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38"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39"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0"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4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243" w:author="kthurman" w:date="2010-05-27T14:32:00Z">
              <w:r>
                <w:rPr/>
                <w:delText>QTY~QD~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45" w:author="kthurman" w:date="2010-05-27T14:32:00Z">
              <w:r>
                <w:rPr/>
                <w:delText>MEA~~PRQ~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6"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4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48"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24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50"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251" w:author="kthurman" w:date="2010-05-27T14:32:00Z">
              <w:r>
                <w:rPr/>
                <w:delText>SE~3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52" w:author="kthurman" w:date="2010-05-27T14:32:00Z">
              <w:r>
                <w:rPr/>
                <w:delText>Number of segments (This number may vary on the number of intervals), control number</w:delText>
              </w:r>
            </w:del>
          </w:p>
        </w:tc>
      </w:tr>
    </w:tbl>
    <w:p>
      <w:pPr>
        <w:pStyle w:val="Normal"/>
        <w:rPr>
          <w:b/>
          <w:b/>
          <w:del w:id="1254" w:author="kthurman" w:date="2010-05-27T14:32:00Z"/>
        </w:rPr>
      </w:pPr>
      <w:del w:id="1253" w:author="kthurman" w:date="2010-05-27T14:32:00Z">
        <w:r>
          <w:rPr>
            <w:b/>
          </w:rPr>
        </w:r>
      </w:del>
    </w:p>
    <w:p>
      <w:pPr>
        <w:pStyle w:val="Normal"/>
        <w:rPr>
          <w:b/>
          <w:b/>
          <w:del w:id="1256" w:author="kthurman" w:date="2010-05-27T14:32:00Z"/>
        </w:rPr>
      </w:pPr>
      <w:del w:id="1255" w:author="kthurman" w:date="2010-05-27T14:32:00Z">
        <w:r>
          <w:rPr>
            <w:b/>
          </w:rPr>
        </w:r>
      </w:del>
    </w:p>
    <w:p>
      <w:pPr>
        <w:pStyle w:val="Normal"/>
        <w:rPr>
          <w:b/>
          <w:b/>
          <w:del w:id="1258" w:author="kthurman" w:date="2010-05-27T14:32:00Z"/>
        </w:rPr>
      </w:pPr>
      <w:del w:id="1257" w:author="kthurman" w:date="2010-05-27T14:32:00Z">
        <w:r>
          <w:rPr>
            <w:b/>
          </w:rPr>
        </w:r>
      </w:del>
    </w:p>
    <w:p>
      <w:pPr>
        <w:pStyle w:val="Normal"/>
        <w:rPr>
          <w:b/>
          <w:b/>
          <w:del w:id="1260" w:author="kthurman" w:date="2010-05-27T14:32:00Z"/>
        </w:rPr>
      </w:pPr>
      <w:del w:id="1259" w:author="kthurman" w:date="2010-05-27T14:32:00Z">
        <w:r>
          <w:rPr>
            <w:b/>
          </w:rPr>
        </w:r>
      </w:del>
    </w:p>
    <w:p>
      <w:pPr>
        <w:pStyle w:val="Normal"/>
        <w:rPr>
          <w:b/>
          <w:b/>
          <w:del w:id="1262" w:author="kthurman" w:date="2010-05-27T14:32:00Z"/>
        </w:rPr>
      </w:pPr>
      <w:del w:id="1261" w:author="kthurman" w:date="2010-05-27T14:32:00Z">
        <w:r>
          <w:rPr>
            <w:b/>
          </w:rPr>
        </w:r>
      </w:del>
    </w:p>
    <w:p>
      <w:pPr>
        <w:pStyle w:val="Normal"/>
        <w:rPr>
          <w:b/>
          <w:b/>
          <w:del w:id="1264" w:author="kthurman" w:date="2010-05-27T14:32:00Z"/>
        </w:rPr>
      </w:pPr>
      <w:del w:id="1263" w:author="kthurman" w:date="2010-05-27T14:32:00Z">
        <w:r>
          <w:rPr>
            <w:b/>
          </w:rPr>
        </w:r>
      </w:del>
    </w:p>
    <w:p>
      <w:pPr>
        <w:pStyle w:val="Normal"/>
        <w:rPr>
          <w:b/>
          <w:b/>
          <w:del w:id="1266" w:author="kthurman" w:date="2010-05-27T14:32:00Z"/>
        </w:rPr>
      </w:pPr>
      <w:del w:id="1265" w:author="kthurman" w:date="2010-05-27T14:32:00Z">
        <w:r>
          <w:rPr>
            <w:b/>
          </w:rPr>
        </w:r>
      </w:del>
    </w:p>
    <w:p>
      <w:pPr>
        <w:pStyle w:val="Normal"/>
        <w:rPr>
          <w:b/>
          <w:b/>
          <w:del w:id="1268" w:author="kthurman" w:date="2010-05-27T14:32:00Z"/>
        </w:rPr>
      </w:pPr>
      <w:del w:id="1267" w:author="kthurman" w:date="2010-05-27T14:32:00Z">
        <w:r>
          <w:rPr>
            <w:b/>
          </w:rPr>
          <w:delText>867_03 Example #15 of 19</w:delText>
        </w:r>
      </w:del>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270" w:author="kthurman" w:date="2010-05-27T14:32:00Z"/>
              </w:rPr>
            </w:pPr>
            <w:del w:id="1269" w:author="kthurman" w:date="2010-05-27T14:32:00Z">
              <w:r>
                <w:rPr/>
                <w:delText>ERCOT to CR</w:delText>
              </w:r>
            </w:del>
          </w:p>
          <w:p>
            <w:pPr>
              <w:pStyle w:val="Normal"/>
              <w:jc w:val="center"/>
              <w:rPr/>
            </w:pPr>
            <w:del w:id="1271" w:author="kthurman" w:date="2010-05-27T14:32:00Z">
              <w:r>
                <w:rPr/>
                <w:delText>The TDSP completed a meter exchange for a large commercial customer during the month. The TDSP replaced an IDR meter with and an IDR meter. ERCOT forwards to the CR  the Interval Summary, Detail, and Summary Across Meters Monthly Usage Report  This example shows kWh only.</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72"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3"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274"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5"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76"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7"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78"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79"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80"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1"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282"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3"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84"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5"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286" w:author="kthurman" w:date="2010-05-27T14:32: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7"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88"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89"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0"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1"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2"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3"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4"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5"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296" w:author="kthurman" w:date="2010-05-27T14:32:00Z">
              <w:r>
                <w:rPr/>
                <w:delText>QTY~QD~1602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7"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298" w:author="kthurman" w:date="2010-05-27T14:32:00Z">
              <w:r>
                <w:rPr/>
                <w:delText>MEA~AF~~~KH~23336~2334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299"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0"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1"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2"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3"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04"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5"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06" w:author="kthurman" w:date="2010-05-27T14:32:00Z">
              <w:r>
                <w:rPr/>
                <w:delText>PTD~BO~~~MG~98765432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7"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08" w:author="kthurman" w:date="2010-05-27T14:32:00Z">
              <w:r>
                <w:rPr/>
                <w:delText>DTM~514~200107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09"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0"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2"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3"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4"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5"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16" w:author="kthurman" w:date="2010-05-27T14:32:00Z">
              <w:r>
                <w:rPr/>
                <w:delText>QTY~QD~3005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7"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18" w:author="kthurman" w:date="2010-05-27T14:32:00Z">
              <w:r>
                <w:rPr/>
                <w:delText>MEA~AF~~~KH~0~15~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19"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0"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1" w:author="kthurman" w:date="2010-05-27T14:32:00Z">
              <w:r>
                <w:rPr/>
                <w:delText>Transformer Loss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2"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3"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24" w:author="kthurman" w:date="2010-05-27T14:32:00Z">
              <w:r>
                <w:rPr/>
                <w:delText>MEA~~MU~2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5"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26" w:author="kthurman" w:date="2010-05-27T14:32: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7"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28"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29"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0" w:author="kthurman" w:date="2010-05-27T14:32:00Z">
              <w:r>
                <w:rPr/>
                <w:delText>DTM~51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1"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2"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3"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4"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5"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6"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7"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38"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39"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0"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42"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3"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4"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46"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7"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48"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4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0"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1"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52"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54"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5"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56"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58" w:author="kthurman" w:date="2010-05-27T14:32:00Z">
              <w:r>
                <w:rPr/>
                <w:delText>…</w:delText>
              </w:r>
            </w:del>
            <w:del w:id="1359" w:author="kthurman" w:date="2010-05-27T14:32:00Z">
              <w:r>
                <w:rPr/>
                <w:delText>Interval-reads repeat at 15-minute increments until they reach 2359 which is the last reading of each day…</w:delText>
              </w:r>
            </w:del>
          </w:p>
        </w:tc>
      </w:tr>
      <w:tr>
        <w:trPr>
          <w:trHeight w:val="323" w:hRule="atLeast"/>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0" w:author="kthurman" w:date="2010-05-27T14:32:00Z">
              <w:r>
                <w:rPr/>
                <w:delText>QTY~QD~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1"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62" w:author="kthurman" w:date="2010-05-27T14:32:00Z">
              <w:r>
                <w:rPr/>
                <w:delText>DTM~19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3"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364" w:author="kthurman" w:date="2010-05-27T14:32:00Z">
              <w:r>
                <w:rPr/>
                <w:delText>PTD~PM~~~MG~98765432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5"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6" w:author="kthurman" w:date="2010-05-27T14:32:00Z">
              <w:r>
                <w:rPr/>
                <w:delText>DTM~514~20010715~1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7"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68"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6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0"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1"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2"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3"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4"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5"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76" w:author="kthurman" w:date="2010-05-27T14:32:00Z">
              <w:r>
                <w:rPr/>
                <w:delText>QTY~QD~220.7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7"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78" w:author="kthurman" w:date="2010-05-27T14:32:00Z">
              <w:r>
                <w:rPr/>
                <w:delText>DTM~194~20010715~13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7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80" w:author="kthurman" w:date="2010-05-27T14:32: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1"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2" w:author="kthurman" w:date="2010-05-27T14:32:00Z">
              <w:r>
                <w:rPr/>
                <w:delText>DTM~194~20010715~13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84" w:author="kthurman" w:date="2010-05-27T14:32:00Z">
              <w:r>
                <w:rPr/>
                <w:delText>QTY~QD~180.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5"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86" w:author="kthurman" w:date="2010-05-27T14:32:00Z">
              <w:r>
                <w:rPr/>
                <w:delText>DTM~194~20010715~13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88" w:author="kthurman" w:date="2010-05-27T14:32:00Z">
              <w:r>
                <w:rPr/>
                <w:delText>QTY~QD~196.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89"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90" w:author="kthurman" w:date="2010-05-27T14:32:00Z">
              <w:r>
                <w:rPr/>
                <w:delText>DTM~194~20010715~14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2" w:author="kthurman" w:date="2010-05-27T14:32:00Z">
              <w:r>
                <w:rPr/>
                <w:delText>QTY~QD~188.6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3"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394" w:author="kthurman" w:date="2010-05-27T14:32:00Z">
              <w:r>
                <w:rPr/>
                <w:delText>DTM~194~20010715~14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6" w:author="kthurman" w:date="2010-05-27T14:32:00Z">
              <w:r>
                <w:rPr/>
                <w:delText>…</w:delText>
              </w:r>
            </w:del>
            <w:del w:id="1397"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398" w:author="kthurman" w:date="2010-05-27T14:32:00Z">
              <w:r>
                <w:rPr/>
                <w:delText>QTY~QD~20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399"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00"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1"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02"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3"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4" w:author="kthurman" w:date="2010-05-27T14:32:00Z">
              <w:r>
                <w:rPr/>
                <w:delText>DTM~150~20010630~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5"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6" w:author="kthurman" w:date="2010-05-27T14:32:00Z">
              <w:r>
                <w:rPr/>
                <w:delText>DTM~151~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08"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09"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10"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1"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12" w:author="kthurman" w:date="2010-05-27T14:32:00Z">
              <w:r>
                <w:rPr/>
                <w:delText>QTY~QD~440.3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3"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4" w:author="kthurman" w:date="2010-05-27T14:32: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5"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16" w:author="kthurman" w:date="2010-05-27T14:32:00Z">
              <w:r>
                <w:rPr/>
                <w:delText>QTY~QD~380.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7"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18" w:author="kthurman" w:date="2010-05-27T14:32: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19"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20" w:author="kthurman" w:date="2010-05-27T14:32:00Z">
              <w:r>
                <w:rPr/>
                <w:delText>QTY~QD~360.6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1"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22" w:author="kthurman" w:date="2010-05-27T14:32: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3"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24" w:author="kthurman" w:date="2010-05-27T14:32:00Z">
              <w:r>
                <w:rPr/>
                <w:delText>QTY~QD~39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5"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26" w:author="kthurman" w:date="2010-05-27T14:32: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7"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28" w:author="kthurman" w:date="2010-05-27T14:32:00Z">
              <w:r>
                <w:rPr/>
                <w:delText>QTY~QD~376.9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29"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30" w:author="kthurman" w:date="2010-05-27T14:32: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1"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2" w:author="kthurman" w:date="2010-05-27T14:32:00Z">
              <w:r>
                <w:rPr/>
                <w:delText>…</w:delText>
              </w:r>
            </w:del>
            <w:del w:id="1433"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34" w:author="kthurman" w:date="2010-05-27T14:32:00Z">
              <w:r>
                <w:rPr/>
                <w:delText>QTY~QD~416.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5"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36" w:author="kthurman" w:date="2010-05-27T14:32: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7"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438"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39"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440"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1"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442" w:author="kthurman" w:date="2010-05-27T14:32:00Z">
              <w:r>
                <w:rPr/>
                <w:delText>QTY~QD~4607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3"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44"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5"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446"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7"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48"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49" w:author="kthurman" w:date="2010-05-27T14:32:00Z">
              <w:r>
                <w:rPr/>
                <w:delText>Number of Segments (This number may vary depending on the number of intervals), Control Number</w:delText>
              </w:r>
            </w:del>
          </w:p>
        </w:tc>
      </w:tr>
    </w:tbl>
    <w:p>
      <w:pPr>
        <w:pStyle w:val="Normal"/>
        <w:rPr>
          <w:del w:id="1451" w:author="kthurman" w:date="2010-05-27T14:32:00Z"/>
        </w:rPr>
      </w:pPr>
      <w:del w:id="1450" w:author="kthurman" w:date="2010-05-27T14:32:00Z">
        <w:r>
          <w:rPr/>
        </w:r>
      </w:del>
    </w:p>
    <w:p>
      <w:pPr>
        <w:pStyle w:val="Normal"/>
        <w:rPr>
          <w:del w:id="1453" w:author="kthurman" w:date="2010-05-27T14:32:00Z"/>
        </w:rPr>
      </w:pPr>
      <w:del w:id="1452" w:author="kthurman" w:date="2010-05-27T14:32:00Z">
        <w:r>
          <w:rPr/>
        </w:r>
      </w:del>
    </w:p>
    <w:p>
      <w:pPr>
        <w:pStyle w:val="Normal"/>
        <w:rPr>
          <w:del w:id="1455" w:author="kthurman" w:date="2010-05-27T14:32:00Z"/>
        </w:rPr>
      </w:pPr>
      <w:del w:id="1454" w:author="kthurman" w:date="2010-05-27T14:32:00Z">
        <w:r>
          <w:rPr/>
        </w:r>
      </w:del>
    </w:p>
    <w:p>
      <w:pPr>
        <w:pStyle w:val="Normal"/>
        <w:rPr>
          <w:del w:id="1457" w:author="kthurman" w:date="2010-05-27T14:32:00Z"/>
        </w:rPr>
      </w:pPr>
      <w:del w:id="1456" w:author="kthurman" w:date="2010-05-27T14:32:00Z">
        <w:r>
          <w:rPr/>
        </w:r>
      </w:del>
    </w:p>
    <w:p>
      <w:pPr>
        <w:pStyle w:val="Normal"/>
        <w:rPr>
          <w:b/>
          <w:b/>
          <w:del w:id="1459" w:author="kthurman" w:date="2010-05-27T14:32:00Z"/>
        </w:rPr>
      </w:pPr>
      <w:del w:id="1458" w:author="kthurman" w:date="2010-05-27T14:32:00Z">
        <w:r>
          <w:rPr>
            <w:b/>
          </w:rPr>
          <w:delText>867_03 Example #16 of 19</w:delText>
        </w:r>
      </w:del>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461" w:author="kthurman" w:date="2010-05-27T14:32:00Z"/>
              </w:rPr>
            </w:pPr>
            <w:del w:id="1460" w:author="kthurman" w:date="2010-05-27T14:32:00Z">
              <w:r>
                <w:rPr/>
                <w:delText>ERCOT to CR</w:delText>
              </w:r>
            </w:del>
          </w:p>
          <w:p>
            <w:pPr>
              <w:pStyle w:val="Normal"/>
              <w:jc w:val="center"/>
              <w:rPr/>
            </w:pPr>
            <w:del w:id="1462" w:author="kthurman" w:date="2010-05-27T14:32:00Z">
              <w:r>
                <w:rPr/>
                <w:delText>The TDSP completed a meter exchange for a large commercial customer during the month. The TDSP replaced an IDR meter with an IDR meter. ERCOT forwards to the CR the Interval Summary, Detail, and Summary Across Meters Monthly Usage Report  This example shows kWh and kVARH.</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63"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4" w:author="kthurman" w:date="2010-05-27T14:32:00Z">
              <w:r>
                <w:rPr/>
                <w:delText>Transaction Type, Control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465" w:author="kthurman" w:date="2010-05-27T14:32:00Z">
              <w:r>
                <w:rPr/>
                <w:delText>BPT~00~20010498B0001~20010731~C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6" w:author="kthurman" w:date="2010-05-27T14:32:00Z">
              <w:r>
                <w:rPr/>
                <w:delText>Original, Reference Number, Date, Report Type Code (Interval meters Summary Report)</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67"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68" w:author="kthurman" w:date="2010-05-27T14:32:00Z">
              <w:r>
                <w:rPr/>
                <w:delText>Power Region</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69" w:author="kthurman" w:date="2010-05-27T14:32: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0" w:author="kthurman" w:date="2010-05-27T14:32:00Z">
              <w:r>
                <w:rPr/>
                <w:delText>Electric Service Identifier, ESI ID</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71" w:author="kthurman" w:date="2010-05-27T14:32: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2" w:author="kthurman" w:date="2010-05-27T14:32:00Z">
              <w:r>
                <w:rPr/>
                <w:delText>TDSP, Name, DUNs Numb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del w:id="1473" w:author="kthurman" w:date="2010-05-27T14:32: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4" w:author="kthurman" w:date="2010-05-27T14:32:00Z">
              <w:r>
                <w:rPr/>
                <w:delText>ERCOT, Name, DUNs Number, Send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75" w:author="kthurman" w:date="2010-05-27T14:32: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6" w:author="kthurman" w:date="2010-05-27T14:32:00Z">
              <w:r>
                <w:rPr/>
                <w:delText>CR, Name, DUNs Number, Receiv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77" w:author="kthurman" w:date="2010-05-27T14:32:00Z">
              <w:r>
                <w:rPr/>
                <w:delText>PTD~BO~~~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78"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79"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1"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2"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4"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5"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6"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87" w:author="kthurman" w:date="2010-05-27T14:32:00Z">
              <w:r>
                <w:rPr/>
                <w:delText>QTY~QD~48254.5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88"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89" w:author="kthurman" w:date="2010-05-27T14:32:00Z">
              <w:r>
                <w:rPr/>
                <w:delText>MEA~AF~~~K3~215.8~246.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0"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1"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2"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493"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4"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495" w:author="kthurman" w:date="2010-05-27T14:32:00Z">
              <w:r>
                <w:rPr/>
                <w:delText>PTD~BO~~~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6"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97"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49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499"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2"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3"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4"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05" w:author="kthurman" w:date="2010-05-27T14:32:00Z">
              <w:r>
                <w:rPr/>
                <w:delText>QTY~QD~46734.7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6"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07" w:author="kthurman" w:date="2010-05-27T14:32:00Z">
              <w:r>
                <w:rPr/>
                <w:delText>MEA~AF~~~K3~246.0~275.2~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08"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09"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0"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11"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2"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13" w:author="kthurman" w:date="2010-05-27T14:32:00Z">
              <w:r>
                <w:rPr/>
                <w:delText>PTD~BO~~~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4"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15"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6"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17"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1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1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0"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21"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2"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23" w:author="kthurman" w:date="2010-05-27T14:32:00Z">
              <w:r>
                <w:rPr/>
                <w:delText>QTY~QD~111943.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4"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5" w:author="kthurman" w:date="2010-05-27T14:32:00Z">
              <w:r>
                <w:rPr/>
                <w:delText>MEA~AF~~~KH~986.4~1056.4~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6"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7"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28"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29"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0"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31" w:author="kthurman" w:date="2010-05-27T14:32:00Z">
              <w:r>
                <w:rPr/>
                <w:delText>PTD~BO~~~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2" w:author="kthurman" w:date="2010-05-27T14:32:00Z">
              <w:r>
                <w:rPr/>
                <w:delText>Interval Summary Information (across intervals),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3"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4"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5"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3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39"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0"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41" w:author="kthurman" w:date="2010-05-27T14:32:00Z">
              <w:r>
                <w:rPr/>
                <w:delText>QTY~QD~125728.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2" w:author="kthurman" w:date="2010-05-27T14:32:00Z">
              <w:r>
                <w:rPr/>
                <w:delText>Quantity Delivered, Actual, Quantity Amount equals the sum measured on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3" w:author="kthurman" w:date="2010-05-27T14:32:00Z">
              <w:r>
                <w:rPr/>
                <w:delText>MEA~AF~~~KH~1056.4~1134.9~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4" w:author="kthurman" w:date="2010-05-27T14:32:00Z">
              <w:r>
                <w:rPr/>
                <w:delText>Actual/Actual, Measurement Code, Unit of Measurement, Range Minimum, Range Maximum, Measurement Significance Code – Totalize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5" w:author="kthurman" w:date="2010-05-27T14:32:00Z">
              <w:r>
                <w:rPr/>
                <w:delText>MEA~~ZA~.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6" w:author="kthurman" w:date="2010-05-27T14:32:00Z">
              <w:r>
                <w:rPr/>
                <w:delText>Power Factor</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47" w:author="kthurman" w:date="2010-05-27T14:32:00Z">
              <w:r>
                <w:rPr/>
                <w:delText>MEA~~MU~1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48" w:author="kthurman" w:date="2010-05-27T14:32:00Z">
              <w:r>
                <w:rPr/>
                <w:delText>Meter Multiplier</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49" w:author="kthurman" w:date="2010-05-27T14:32:00Z">
              <w:r>
                <w:rPr/>
                <w:delText>PTD~PM~~~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0"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1"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2"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3"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4"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5"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6"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7"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58"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5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0"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61"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63"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65"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67"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6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69"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71"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3"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75"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77" w:author="kthurman" w:date="2010-05-27T14:32:00Z">
              <w:r>
                <w:rPr/>
                <w:delText>…</w:delText>
              </w:r>
            </w:del>
            <w:del w:id="1578"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79" w:author="kthurman" w:date="2010-05-27T14:32:00Z">
              <w:r>
                <w:rPr/>
                <w:delText>QTY~QD~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81" w:author="kthurman" w:date="2010-05-27T14:32:00Z">
              <w:r>
                <w:rPr/>
                <w:delText>DTM~19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2"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583" w:author="kthurman" w:date="2010-05-27T14:32:00Z">
              <w:r>
                <w:rPr/>
                <w:delText>PTD~PM~~~MG~12345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4"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85"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6"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87"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88"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89"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0"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1"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2"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4"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5"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597"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59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599"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1"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3"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5"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07"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0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09"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1" w:author="kthurman" w:date="2010-05-27T14:32:00Z">
              <w:r>
                <w:rPr/>
                <w:delText>…</w:delText>
              </w:r>
            </w:del>
            <w:del w:id="1612"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13" w:author="kthurman" w:date="2010-05-27T14:32:00Z">
              <w:r>
                <w:rPr/>
                <w:delText>QTY~QD~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15" w:author="kthurman" w:date="2010-05-27T14:32:00Z">
              <w:r>
                <w:rPr/>
                <w:delText>DTM~19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6"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17" w:author="kthurman" w:date="2010-05-27T14:32:00Z">
              <w:r>
                <w:rPr/>
                <w:delText>PTD~PM~~~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18"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19" w:author="kthurman" w:date="2010-05-27T14:32:00Z">
              <w:r>
                <w:rPr/>
                <w:delText>DTM~514~20030430~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0"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1"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3" w:author="kthurman" w:date="2010-05-27T14:32: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4"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5"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6"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7"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28"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29"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0"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31" w:author="kthurman" w:date="2010-05-27T14:32:00Z">
              <w:r>
                <w:rPr/>
                <w:delText>DTM~194~20030430~1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33"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35" w:author="kthurman" w:date="2010-05-27T14:32:00Z">
              <w:r>
                <w:rPr/>
                <w:delText>DTM~194~20030430~1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37"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3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39" w:author="kthurman" w:date="2010-05-27T14:32:00Z">
              <w:r>
                <w:rPr/>
                <w:delText>DTM~194~20030430~1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1"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43" w:author="kthurman" w:date="2010-05-27T14:32:00Z">
              <w:r>
                <w:rPr/>
                <w:delText>DTM~194~20030430~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5" w:author="kthurman" w:date="2010-05-27T14:32:00Z">
              <w:r>
                <w:rPr/>
                <w:delText>…</w:delText>
              </w:r>
            </w:del>
            <w:del w:id="1646"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47" w:author="kthurman" w:date="2010-05-27T14:32:00Z">
              <w:r>
                <w:rPr/>
                <w:delText>QTY~QD~31.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4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49"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0"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51" w:author="kthurman" w:date="2010-05-27T14:32:00Z">
              <w:r>
                <w:rPr/>
                <w:delText>PTD~PM~~~MG~65432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2" w:author="kthurman" w:date="2010-05-27T14:32:00Z">
              <w:r>
                <w:rPr/>
                <w:delText>Interval Detail Information, Meter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3" w:author="kthurman" w:date="2010-05-27T14:32:00Z">
              <w:r>
                <w:rPr/>
                <w:delText>DTM~514~200304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4" w:author="kthurman" w:date="2010-05-27T14:32:00Z">
              <w:r>
                <w:rPr/>
                <w:delText>Meter Exchange,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5"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7" w:author="kthurman" w:date="2010-05-27T14:32: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58" w:author="kthurman" w:date="2010-05-27T14:32:00Z">
              <w:r>
                <w:rPr/>
                <w:delText>Channel Number</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59"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0"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6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2" w:author="kthurman" w:date="2010-05-27T14:32:00Z">
              <w:r>
                <w:rPr/>
                <w:delText>Meter Role, Additiv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63"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4"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5" w:author="kthurman" w:date="2010-05-27T14:32:00Z">
              <w:r>
                <w:rPr/>
                <w:delText>DTM~194~20030430~1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67" w:author="kthurman" w:date="2010-05-27T14:32:00Z">
              <w:r>
                <w:rPr/>
                <w:delText>QTY~QD~8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68"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69" w:author="kthurman" w:date="2010-05-27T14:32:00Z">
              <w:r>
                <w:rPr/>
                <w:delText>DTM~194~20030430~1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1"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73" w:author="kthurman" w:date="2010-05-27T14:32:00Z">
              <w:r>
                <w:rPr/>
                <w:delText>DTM~194~20030430~1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75" w:author="kthurman" w:date="2010-05-27T14:32:00Z">
              <w:r>
                <w:rPr/>
                <w:delText>QTY~QD~8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6"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77" w:author="kthurman" w:date="2010-05-27T14:32:00Z">
              <w:r>
                <w:rPr/>
                <w:delText>DTM~194~20030430~1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79" w:author="kthurman" w:date="2010-05-27T14:32:00Z">
              <w:r>
                <w:rPr/>
                <w:delText>…</w:delText>
              </w:r>
            </w:del>
            <w:del w:id="1680"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81"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2" w:author="kthurman" w:date="2010-05-27T14:32:00Z">
              <w:r>
                <w:rPr/>
                <w:delText>Quantity Delivered, Actual, Quantity Amount</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83" w:author="kthurman" w:date="2010-05-27T14:32:00Z">
              <w:r>
                <w:rPr/>
                <w:delText>DTM~194~2005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4"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685"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6"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87" w:author="kthurman" w:date="2010-05-27T14:32:00Z">
              <w:r>
                <w:rPr/>
                <w:delText>DTM~150~20030414~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88"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89" w:author="kthurman" w:date="2010-05-27T14:32:00Z">
              <w:r>
                <w:rPr/>
                <w:delText>DTM~151~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2"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3"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4" w:author="kthurman" w:date="2010-05-27T14:32:00Z">
              <w:r>
                <w:rPr/>
                <w:delText>Meter Type, Kilowatt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5"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697"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69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699"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1"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3" w:author="kthurman" w:date="2010-05-27T14:32:00Z">
              <w:r>
                <w:rPr/>
                <w:delText>QTY~QD~8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5"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6"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07" w:author="kthurman" w:date="2010-05-27T14:32:00Z">
              <w:r>
                <w:rPr/>
                <w:delText>QTY~QD~84.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0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09"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1" w:author="kthurman" w:date="2010-05-27T14:32:00Z">
              <w:r>
                <w:rPr/>
                <w:delText>…</w:delText>
              </w:r>
            </w:del>
            <w:del w:id="1712"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13" w:author="kthurman" w:date="2010-05-27T14:32:00Z">
              <w:r>
                <w:rPr/>
                <w:delText>QTY~QD~8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4"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15"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6"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717" w:author="kthurman" w:date="2010-05-27T14:32:00Z">
              <w:r>
                <w:rPr/>
                <w:delText>PTD~PP</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18" w:author="kthurman" w:date="2010-05-27T14:32:00Z">
              <w:r>
                <w:rPr/>
                <w:delText>Interval Detail Information</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19" w:author="kthurman" w:date="2010-05-27T14:32:00Z">
              <w:r>
                <w:rPr/>
                <w:delText>DTM~150~20030414~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0" w:author="kthurman" w:date="2010-05-27T14:32:00Z">
              <w:r>
                <w:rPr/>
                <w:delText>Service Start,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1" w:author="kthurman" w:date="2010-05-27T14:32:00Z">
              <w:r>
                <w:rPr/>
                <w:delText>DTM~151~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4" w:author="kthurman" w:date="2010-05-27T14:32:00Z">
              <w:r>
                <w:rPr/>
                <w:delText>Meter Rol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5"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6" w:author="kthurman" w:date="2010-05-27T14:32:00Z">
              <w:r>
                <w:rPr/>
                <w:delText>Meter Type, kVAR Hours per Interval</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27" w:author="kthurman" w:date="2010-05-27T14:32:00Z">
              <w:r>
                <w:rPr/>
                <w:delText>QTY~QD~33.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28"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29" w:author="kthurman" w:date="2010-05-27T14:32:00Z">
              <w:r>
                <w:rPr/>
                <w:delText>DTM~194~20030414~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0"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31"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2"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33" w:author="kthurman" w:date="2010-05-27T14:32:00Z">
              <w:r>
                <w:rPr/>
                <w:delText>DTM~194~20030414~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4"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35"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37" w:author="kthurman" w:date="2010-05-27T14:32:00Z">
              <w:r>
                <w:rPr/>
                <w:delText>DTM~194~20030414~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38"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39" w:author="kthurman" w:date="2010-05-27T14:32:00Z">
              <w:r>
                <w:rPr/>
                <w:delText>QTY~QD~32.7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0"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41" w:author="kthurman" w:date="2010-05-27T14:32:00Z">
              <w:r>
                <w:rPr/>
                <w:delText>DTM~194~20030414~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2" w:author="kthurman" w:date="2010-05-27T14:32:00Z">
              <w:r>
                <w:rPr/>
                <w:delText>Service End, Date</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3" w:author="kthurman" w:date="2010-05-27T14:32:00Z">
              <w:r>
                <w:rPr/>
                <w:delText>…</w:delText>
              </w:r>
            </w:del>
            <w:del w:id="1744" w:author="kthurman" w:date="2010-05-27T14:32:00Z">
              <w:r>
                <w:rPr/>
                <w:delText>Interval-reads repeat at 15-minute increments until they reach 2359 which is the last reading of each day…</w:delText>
              </w:r>
            </w:del>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del w:id="1745" w:author="kthurman" w:date="2010-05-27T14:32:00Z">
              <w:r>
                <w:rPr/>
                <w:delText>QTY~QD~31.2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6" w:author="kthurman" w:date="2010-05-27T14:32:00Z">
              <w:r>
                <w:rPr/>
                <w:delText>Quantity Delivered, Actual, Quantity Amount equals sum of this interval for both channels</w:delText>
              </w:r>
            </w:del>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1747" w:author="kthurman" w:date="2010-05-27T14:32:00Z">
              <w:r>
                <w:rPr/>
                <w:delText>DTM~194~20030513~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4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749"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0" w:author="kthurman" w:date="2010-05-27T14:32:00Z">
              <w:r>
                <w:rPr/>
                <w:delText>Net Interval Usage Summary (Netted KW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51" w:author="kthurman" w:date="2010-05-27T14:32: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2" w:author="kthurman" w:date="2010-05-27T14:32:00Z">
              <w:r>
                <w:rPr/>
                <w:delText>Meter Type, Reference Identification – kWh per month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53" w:author="kthurman" w:date="2010-05-27T14:32:00Z">
              <w:r>
                <w:rPr/>
                <w:delText>QTY~QD~23767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4"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55"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6"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57"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58" w:author="kthurman" w:date="2010-05-27T14:32:00Z">
              <w:r>
                <w:rPr/>
                <w:delText>Service End, Date</w:delText>
              </w:r>
            </w:del>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del w:id="1759" w:author="kthurman" w:date="2010-05-27T14:32:00Z">
              <w:r>
                <w:rPr/>
                <w:delText>PTD~I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0" w:author="kthurman" w:date="2010-05-27T14:32:00Z">
              <w:r>
                <w:rPr/>
                <w:delText>Net Interval Usage Summary (Netted kVARH Usage at ESI ID)</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61" w:author="kthurman" w:date="2010-05-27T14:32:00Z">
              <w:r>
                <w:rPr/>
                <w:delText>REF~MT~K3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2" w:author="kthurman" w:date="2010-05-27T14:32:00Z">
              <w:r>
                <w:rPr/>
                <w:delText>Meter Type, Reference Identification – kVARH per month for 15 minute interval meter</w:delText>
              </w:r>
            </w:del>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del w:id="1763" w:author="kthurman" w:date="2010-05-27T14:32:00Z">
              <w:r>
                <w:rPr/>
                <w:delText>QTY~QD~9498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4" w:author="kthurman" w:date="2010-05-27T14:32:00Z">
              <w:r>
                <w:rPr/>
                <w:delText xml:space="preserve">Quantity delivered, Actual, Actual Quantity </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65" w:author="kthurman" w:date="2010-05-27T14:32:00Z">
              <w:r>
                <w:rPr/>
                <w:delText>DTM~150~20030414</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6" w:author="kthurman" w:date="2010-05-27T14:32:00Z">
              <w:r>
                <w:rPr/>
                <w:delText>Service Start, Date</w:delText>
              </w:r>
            </w:del>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767" w:author="kthurman" w:date="2010-05-27T14:32:00Z">
              <w:r>
                <w:rPr/>
                <w:delText>DTM~151~20030513</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68" w:author="kthurman" w:date="2010-05-27T14:32:00Z">
              <w:r>
                <w:rPr/>
                <w:delText>Service End, Date</w:delText>
              </w:r>
            </w:del>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del w:id="1769" w:author="kthurman" w:date="2010-05-27T14:32:00Z">
              <w:r>
                <w:rPr/>
                <w:delText>SE~2500~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0" w:author="kthurman" w:date="2010-05-27T14:32:00Z">
              <w:r>
                <w:rPr/>
                <w:delText>Number of Segments (This number may vary depending on number of intervals), Control Number</w:delText>
              </w:r>
            </w:del>
          </w:p>
        </w:tc>
      </w:tr>
    </w:tbl>
    <w:p>
      <w:pPr>
        <w:pStyle w:val="Footer"/>
        <w:widowControl/>
        <w:tabs>
          <w:tab w:val="clear" w:pos="4320"/>
          <w:tab w:val="clear" w:pos="8640"/>
        </w:tabs>
        <w:rPr>
          <w:rFonts w:ascii="Times New Roman" w:hAnsi="Times New Roman" w:cs="Times New Roman"/>
          <w:del w:id="1772" w:author="kthurman" w:date="2010-05-27T14:32:00Z"/>
        </w:rPr>
      </w:pPr>
      <w:del w:id="1771" w:author="kthurman" w:date="2010-05-27T14:32:00Z">
        <w:r>
          <w:rPr>
            <w:rFonts w:cs="Times New Roman" w:ascii="Times New Roman" w:hAnsi="Times New Roman"/>
          </w:rPr>
        </w:r>
      </w:del>
    </w:p>
    <w:p>
      <w:pPr>
        <w:pStyle w:val="Normal"/>
        <w:rPr>
          <w:b/>
          <w:b/>
          <w:del w:id="1774" w:author="kthurman" w:date="2010-05-27T14:32:00Z"/>
        </w:rPr>
      </w:pPr>
      <w:del w:id="1773" w:author="kthurman" w:date="2010-05-27T14:32:00Z">
        <w:r>
          <w:rPr>
            <w:b/>
          </w:rPr>
          <w:delText>867_03 Example #17 of  19</w:delText>
        </w:r>
      </w:del>
    </w:p>
    <w:p>
      <w:pPr>
        <w:pStyle w:val="Footer"/>
        <w:rPr/>
      </w:pPr>
      <w:r>
        <w:rPr/>
        <w:t>Monthly Usage  NON-INTERVAL – ORIGINAL with First Month that Denial of Access Occurred</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776" w:author="kthurman" w:date="2010-05-27T14:32:00Z"/>
              </w:rPr>
            </w:pPr>
            <w:del w:id="1775" w:author="kthurman" w:date="2010-05-27T14:32:00Z">
              <w:r>
                <w:rPr/>
                <w:delText>TDSP to ERCOT</w:delText>
              </w:r>
            </w:del>
          </w:p>
          <w:p>
            <w:pPr>
              <w:pStyle w:val="Normal"/>
              <w:jc w:val="center"/>
              <w:rPr>
                <w:b/>
                <w:b/>
              </w:rPr>
            </w:pPr>
            <w:del w:id="1777" w:author="kthurman" w:date="2010-05-27T14:32:00Z">
              <w:r>
                <w:rPr/>
                <w:delText>Original Monthly Detailed and  Summarized Usage; includes Denial of Access Estimated Meter Rea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78"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79"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80"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del w:id="1782" w:author="kthurman" w:date="2010-05-27T14:32:00Z"/>
              </w:rPr>
            </w:pPr>
            <w:del w:id="1781" w:author="kthurman" w:date="2010-05-27T14:32:00Z">
              <w:r>
                <w:rPr/>
                <w:delText>Original Monthly Reading, Reference Number, Date, Non-Interval Meters</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83"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4"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85"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6"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787" w:author="kthurman" w:date="2010-05-27T14:32:00Z">
              <w:r>
                <w:rPr>
                  <w:rFonts w:cs="Times New Roman" w:ascii="Times New Roman" w:hAnsi="Times New Roman"/>
                </w:rPr>
                <w:delText>REF~5I~D2 ~~JH~Y~ESN~1~QO~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88" w:author="kthurman" w:date="2010-05-27T14:32:00Z">
              <w:r>
                <w:rPr/>
                <w:delText>Estimates, Denial of Access Counter, TDSP Estimate Count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89"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0"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791"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2"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93"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4"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795"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6"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97"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798"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799"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0"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1"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2"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3"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4"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05"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6"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7" w:author="kthurman" w:date="2010-05-27T14:32:00Z">
              <w:r>
                <w:rPr/>
                <w:delText>MEA~AE~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08"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09"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0"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11"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2"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13"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4"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15"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6"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17"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18"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19"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0"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21"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2"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23"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4"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25"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6"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27" w:author="kthurman" w:date="2010-05-27T14:32:00Z">
              <w:r>
                <w:rPr/>
                <w:delText>SE~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28" w:author="kthurman" w:date="2010-05-27T14:32:00Z">
              <w:r>
                <w:rPr/>
                <w:delText>Number of segments, control number</w:delText>
              </w:r>
            </w:del>
          </w:p>
        </w:tc>
      </w:tr>
    </w:tbl>
    <w:p>
      <w:pPr>
        <w:pStyle w:val="Normal"/>
        <w:ind w:left="-1170" w:firstLine="900"/>
        <w:rPr/>
      </w:pPr>
      <w:r>
        <w:rPr/>
      </w:r>
    </w:p>
    <w:p>
      <w:pPr>
        <w:pStyle w:val="Normal"/>
        <w:rPr>
          <w:b/>
          <w:b/>
          <w:del w:id="1830" w:author="kthurman" w:date="2010-05-27T14:32:00Z"/>
        </w:rPr>
      </w:pPr>
      <w:del w:id="1829" w:author="kthurman" w:date="2010-05-27T14:32:00Z">
        <w:r>
          <w:rPr>
            <w:b/>
          </w:rPr>
          <w:delText>867_03 Example #18 of  19</w:delText>
        </w:r>
      </w:del>
    </w:p>
    <w:p>
      <w:pPr>
        <w:pStyle w:val="Normal"/>
        <w:rPr>
          <w:b/>
          <w:b/>
        </w:rPr>
      </w:pPr>
      <w:del w:id="1831" w:author="kthurman" w:date="2010-05-27T14:32:00Z">
        <w:r>
          <w:rPr>
            <w:b/>
          </w:rPr>
          <w:delText>Monthly Usage  NON-INTERVAL – ORIGINAL with Denial of Access Occurred and TDSP Estimation Occurrences</w:delText>
        </w:r>
      </w:del>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833" w:author="kthurman" w:date="2010-05-27T14:32:00Z"/>
              </w:rPr>
            </w:pPr>
            <w:del w:id="1832" w:author="kthurman" w:date="2010-05-27T14:32:00Z">
              <w:r>
                <w:rPr/>
                <w:delText>TDSP to ERCOT</w:delText>
              </w:r>
            </w:del>
          </w:p>
          <w:p>
            <w:pPr>
              <w:pStyle w:val="Normal"/>
              <w:rPr>
                <w:b/>
                <w:b/>
                <w:del w:id="1835" w:author="kthurman" w:date="2010-05-27T14:32:00Z"/>
              </w:rPr>
            </w:pPr>
            <w:del w:id="1834" w:author="kthurman" w:date="2010-05-27T14:32:00Z">
              <w:r>
                <w:rPr/>
                <w:delText>Original Monthly Detailed and  Summarized Usage; includes Second Month that Denial of Access Occurred and TDSP Estimation Occurred One Month in Between the Two Denial of Access Occurrences</w:delText>
              </w:r>
            </w:del>
          </w:p>
          <w:p>
            <w:pPr>
              <w:pStyle w:val="Normal"/>
              <w:jc w:val="center"/>
              <w:rPr>
                <w:b/>
                <w:b/>
              </w:rPr>
            </w:pPr>
            <w:r>
              <w:rPr>
                <w:b/>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36"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37"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38" w:author="kthurman" w:date="2010-05-27T14:32:00Z">
              <w:r>
                <w:rPr/>
                <w:delText>BPT~00~200107310034~20010731~DD</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ind w:right="144" w:hanging="0"/>
              <w:rPr>
                <w:del w:id="1840" w:author="kthurman" w:date="2010-05-27T14:32:00Z"/>
              </w:rPr>
            </w:pPr>
            <w:del w:id="1839" w:author="kthurman" w:date="2010-05-27T14:32:00Z">
              <w:r>
                <w:rPr/>
                <w:delText>Original Monthly Reading, Reference Number, Date, Non-Interval Meters</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41"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2"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43"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4"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45" w:author="kthurman" w:date="2010-05-27T14:32:00Z">
              <w:r>
                <w:rPr>
                  <w:rFonts w:cs="Times New Roman" w:ascii="Times New Roman" w:hAnsi="Times New Roman"/>
                </w:rPr>
                <w:delText>REF~5I~D2 ~~JH~Y~ESN~2~QO~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6" w:author="kthurman" w:date="2010-05-27T14:32:00Z">
              <w:r>
                <w:rPr/>
                <w:delText>Estimates, Denial of Access Counter, TDSP Estimate Count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47"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48"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849"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0"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51"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2"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53"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4"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5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6"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5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58"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59"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0"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61"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2"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63"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4"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5" w:author="kthurman" w:date="2010-05-27T14:32:00Z">
              <w:r>
                <w:rPr/>
                <w:delText>MEA~EE~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6"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7"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68"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69"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0"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71"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2"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73"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4"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7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877"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7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79"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0"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81"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2"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883"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4"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85" w:author="kthurman" w:date="2010-05-27T14:32:00Z">
              <w:r>
                <w:rPr/>
                <w:delText>SE~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86" w:author="kthurman" w:date="2010-05-27T14:32:00Z">
              <w:r>
                <w:rPr/>
                <w:delText>Number of segments, control number</w:delText>
              </w:r>
            </w:del>
          </w:p>
        </w:tc>
      </w:tr>
    </w:tbl>
    <w:p>
      <w:pPr>
        <w:pStyle w:val="Normal"/>
        <w:ind w:left="-1170" w:firstLine="900"/>
        <w:rPr/>
      </w:pPr>
      <w:r>
        <w:rPr/>
      </w:r>
    </w:p>
    <w:p>
      <w:pPr>
        <w:pStyle w:val="Normal"/>
        <w:rPr>
          <w:b/>
          <w:b/>
          <w:del w:id="1888" w:author="kthurman" w:date="2010-05-27T14:32:00Z"/>
        </w:rPr>
      </w:pPr>
      <w:del w:id="1887" w:author="kthurman" w:date="2010-05-27T14:32:00Z">
        <w:r>
          <w:rPr>
            <w:b/>
          </w:rPr>
          <w:delText>867_03 Example #19 of  19</w:delText>
        </w:r>
      </w:del>
    </w:p>
    <w:p>
      <w:pPr>
        <w:pStyle w:val="Normal"/>
        <w:rPr/>
      </w:pPr>
      <w:r>
        <w:rPr/>
        <w:t>Monthly Usage  NON-INTERVAL – Replace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del w:id="1890" w:author="kthurman" w:date="2010-05-27T14:32:00Z"/>
              </w:rPr>
            </w:pPr>
            <w:del w:id="1889" w:author="kthurman" w:date="2010-05-27T14:32:00Z">
              <w:r>
                <w:rPr/>
                <w:delText>TDSP to ERCOT</w:delText>
              </w:r>
            </w:del>
          </w:p>
          <w:p>
            <w:pPr>
              <w:pStyle w:val="Normal"/>
              <w:jc w:val="center"/>
              <w:rPr>
                <w:b/>
                <w:b/>
              </w:rPr>
            </w:pPr>
            <w:del w:id="1891" w:author="kthurman" w:date="2010-05-27T14:32:00Z">
              <w:r>
                <w:rPr/>
                <w:delText>Replacement Monthly and Summary Usage Sent After Cancel</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92" w:author="kthurman" w:date="2010-05-27T14:32: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3" w:author="kthurman" w:date="2010-05-27T14:32:00Z">
              <w:r>
                <w:rPr/>
                <w:delText>Transaction Type, Control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94" w:author="kthurman" w:date="2010-05-27T14:32:00Z">
              <w:r>
                <w:rPr/>
                <w:delText>BPT~05~200107310034~20010731~DD~~~~~20010201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TextBodyIndent"/>
              <w:autoSpaceDE w:val="false"/>
              <w:ind w:right="144" w:hanging="0"/>
              <w:rPr>
                <w:del w:id="1896" w:author="kthurman" w:date="2010-05-27T14:32:00Z"/>
              </w:rPr>
            </w:pPr>
            <w:del w:id="1895" w:author="kthurman" w:date="2010-05-27T14:32:00Z">
              <w:r>
                <w:rPr/>
                <w:delText>Replace Monthly Reading, Reference Number, Date, Non-Interval Meters, Reference Identification Number</w:delText>
              </w:r>
            </w:del>
          </w:p>
          <w:p>
            <w:pPr>
              <w:pStyle w:val="TextBodyIndent"/>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897" w:author="kthurman" w:date="2010-05-27T14:32:00Z">
              <w:r>
                <w:rPr/>
                <w:delText>REF~SR~ERCOT</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898" w:author="kthurman" w:date="2010-05-27T14:32:00Z">
              <w:r>
                <w:rPr/>
                <w:delText>Power Region</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del w:id="1899" w:author="kthurman" w:date="2010-05-27T14:32:00Z">
              <w:r>
                <w:rPr>
                  <w:rFonts w:cs="Times New Roman" w:ascii="Times New Roman" w:hAnsi="Times New Roman"/>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0" w:author="kthurman" w:date="2010-05-27T14:32:00Z">
              <w:r>
                <w:rPr/>
                <w:delText>ESI ID</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01" w:author="kthurman" w:date="2010-05-27T14:32:00Z">
              <w:r>
                <w:rPr/>
                <w:delText>N1~8S~TDSP COMPANY~1~007909411~~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2" w:author="kthurman" w:date="2010-05-27T14:32:00Z">
              <w:r>
                <w:rPr/>
                <w:delText>TDSP, Name, DUNs Number, Send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del w:id="1903" w:author="kthurman" w:date="2010-05-27T14:32:00Z">
              <w:r>
                <w:rPr/>
                <w:delText>N1~AY~ERCOT~1~18352904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4" w:author="kthurman" w:date="2010-05-27T14:32:00Z">
              <w:r>
                <w:rPr/>
                <w:delText>ERCOT, Name, DUNs Number, Receiv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05" w:author="kthurman" w:date="2010-05-27T14:32:00Z">
              <w:r>
                <w:rPr/>
                <w:delText>N1~SJ~CR~9~007909422CRN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6" w:author="kthurman" w:date="2010-05-27T14:32:00Z">
              <w:r>
                <w:rPr/>
                <w:delText>CR, Name, DUNs Number</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07" w:author="kthurman" w:date="2010-05-27T14:32:00Z">
              <w:r>
                <w:rPr/>
                <w:delText>PTD~PL~~~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08" w:author="kthurman" w:date="2010-05-27T14:32:00Z">
              <w:r>
                <w:rPr/>
                <w:delText>Non-Interval Detail, Meter Number, Actual Meter Number</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09"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0" w:author="kthurman" w:date="2010-05-27T14:32:00Z">
              <w:r>
                <w:rPr/>
                <w:delText>Service Start,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1"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2" w:author="kthurman" w:date="2010-05-27T14:32:00Z">
              <w:r>
                <w:rPr/>
                <w:delText>Service End, Dat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3" w:author="kthurman" w:date="2010-05-27T14:32: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4" w:author="kthurman" w:date="2010-05-27T14:32:00Z">
              <w:r>
                <w:rPr/>
                <w:delText>Meter Role, Reference Identification - Additive</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5"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6"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17"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18"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19" w:author="kthurman" w:date="2010-05-27T14:32:00Z">
              <w:r>
                <w:rPr/>
                <w:delText>MEA~AA~PRQ~1020~KH~1000~11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0" w:author="kthurman" w:date="2010-05-27T14:32:00Z">
              <w:r>
                <w:rPr/>
                <w:delText>Beginning Actual/Ending Actual, Consumption, Actual Measurement Value, Unit of Measure - kWh, Range Minimum, Range Maximum,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1" w:author="kthurman" w:date="2010-05-27T14:32: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2" w:author="kthurman" w:date="2010-05-27T14:32:00Z">
              <w:r>
                <w:rPr/>
                <w:delText xml:space="preserve">Transformer Loss Factor, Measurement Value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3" w:author="kthurman" w:date="2010-05-27T14:32: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4" w:author="kthurman" w:date="2010-05-27T14:32:00Z">
              <w:r>
                <w:rPr/>
                <w:delText>Meter Multiplier, Measurement Valu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25" w:author="kthurman" w:date="2010-05-27T14:32: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6" w:author="kthurman" w:date="2010-05-27T14:32:00Z">
              <w:r>
                <w:rPr/>
                <w:delText>Power Factor, Measurement Valu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27" w:author="kthurman" w:date="2010-05-27T14:32:00Z">
              <w:r>
                <w:rPr/>
                <w:delText>PTD~SU</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28" w:author="kthurman" w:date="2010-05-27T14:32:00Z">
              <w:r>
                <w:rPr/>
                <w:delText>Non-Interval Usage Summary</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29" w:author="kthurman" w:date="2010-05-27T14:32: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0" w:author="kthurman" w:date="2010-05-27T14:32:00Z">
              <w:r>
                <w:rPr/>
                <w:delText>Meter Type, Reference Identification – kWh per month</w:delText>
              </w:r>
            </w:del>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del w:id="1931" w:author="kthurman" w:date="2010-05-27T14:32:00Z">
              <w:r>
                <w:rPr/>
                <w:delText>QTY~QD~10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2" w:author="kthurman" w:date="2010-05-27T14:32:00Z">
              <w:r>
                <w:rPr/>
                <w:delText xml:space="preserve">Quantity delivered, Actual, Actual Quantity </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33" w:author="kthurman" w:date="2010-05-27T14:32:00Z">
              <w:r>
                <w:rPr/>
                <w:delText>MEA~~PRQ~102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4" w:author="kthurman" w:date="2010-05-27T14:32:00Z">
              <w:r>
                <w:rPr/>
                <w:delText>Consumption, Actual Measurement Value, Measurement Significance Code - Totalizer</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35" w:author="kthurman" w:date="2010-05-27T14:32: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6" w:author="kthurman" w:date="2010-05-27T14:32:00Z">
              <w:r>
                <w:rPr/>
                <w:delText>Service Start, Date</w:delText>
              </w:r>
            </w:del>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937" w:author="kthurman" w:date="2010-05-27T14:32: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38" w:author="kthurman" w:date="2010-05-27T14:32:00Z">
              <w:r>
                <w:rPr/>
                <w:delText>Service End, Date</w:delText>
              </w:r>
            </w:del>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del w:id="1939" w:author="kthurman" w:date="2010-05-27T14:32:00Z">
              <w:r>
                <w:rPr/>
                <w:delText>SE~24~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1940" w:author="kthurman" w:date="2010-05-27T14:32:00Z">
              <w:r>
                <w:rPr/>
                <w:delText>Number of segments, control number</w:delText>
              </w:r>
            </w:del>
          </w:p>
        </w:tc>
      </w:tr>
    </w:tbl>
    <w:p>
      <w:pPr>
        <w:pStyle w:val="Footer"/>
        <w:widowControl/>
        <w:tabs>
          <w:tab w:val="clear" w:pos="4320"/>
          <w:tab w:val="clear" w:pos="8640"/>
        </w:tabs>
        <w:rPr>
          <w:rFonts w:ascii="Times New Roman" w:hAnsi="Times New Roman" w:cs="Times New Roman"/>
          <w:del w:id="1942" w:author="kthurman" w:date="2010-05-27T14:32:00Z"/>
        </w:rPr>
      </w:pPr>
      <w:del w:id="1941" w:author="kthurman" w:date="2010-05-27T14:32:00Z">
        <w:r>
          <w:rPr>
            <w:rFonts w:cs="Times New Roman" w:ascii="Times New Roman" w:hAnsi="Times New Roman"/>
          </w:rPr>
        </w:r>
      </w:del>
    </w:p>
    <w:p>
      <w:pPr>
        <w:pStyle w:val="Footer"/>
        <w:ind w:left="-1170" w:firstLine="900"/>
        <w:rPr>
          <w:rFonts w:ascii="Times New Roman" w:hAnsi="Times New Roman" w:cs="Times New Roman"/>
        </w:rPr>
      </w:pPr>
      <w:r>
        <w:rPr>
          <w:rFonts w:cs="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w:t>
    </w:r>
    <w:r>
      <w:rPr>
        <w:rFonts w:cs="Times New Roman" w:ascii="Times New Roman" w:hAnsi="Times New Roman"/>
        <w:lang w:val="fr-FR"/>
      </w:rPr>
      <w:t xml:space="preserve"> Usage</w:t>
    </w:r>
  </w:p>
  <w:p>
    <w:pPr>
      <w:pStyle w:val="Header"/>
      <w:widowControl/>
      <w:jc w:val="right"/>
      <w:rPr>
        <w:rFonts w:ascii="Times New Roman" w:hAnsi="Times New Roman" w:cs="Times New Roman"/>
        <w:lang w:val="fr-FR"/>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7"/>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57:00Z</dcterms:created>
  <dc:creator>FORESIGHT's Document Generator</dc:creator>
  <dc:description/>
  <cp:keywords/>
  <dc:language>en-US</dc:language>
  <cp:lastModifiedBy>kthurman</cp:lastModifiedBy>
  <cp:lastPrinted>2006-08-28T14:22:00Z</cp:lastPrinted>
  <dcterms:modified xsi:type="dcterms:W3CDTF">2010-07-13T13:45:00Z</dcterms:modified>
  <cp:revision>3</cp:revision>
  <dc:subject/>
  <dc:title>Texas</dc:title>
</cp:coreProperties>
</file>