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Symbol"/>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Use existing reject REF~7G segment with new code of '017' represents Service Terminated because Service Provider went Out of Business</w:t>
                  </w:r>
                </w:p>
              </w:tc>
            </w:tr>
          </w:tbl>
          <w:p>
            <w:pPr>
              <w:pStyle w:val="Normal"/>
              <w:rPr>
                <w:sz w:val="18"/>
                <w:szCs w:val="18"/>
              </w:rPr>
            </w:pPr>
            <w:r>
              <w:rPr>
                <w:sz w:val="18"/>
                <w:szCs w:val="18"/>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del w:id="0" w:author="kthurman" w:date="2010-07-08T14:58:00Z">
              <w:r>
                <w:rPr>
                  <w:sz w:val="16"/>
                </w:rPr>
                <w:delText>040</w:delText>
              </w:r>
            </w:del>
          </w:p>
        </w:tc>
        <w:tc>
          <w:tcPr>
            <w:tcW w:w="720" w:type="dxa"/>
            <w:tcBorders/>
          </w:tcPr>
          <w:p>
            <w:pPr>
              <w:pStyle w:val="Normal"/>
              <w:ind w:right="144" w:hanging="0"/>
              <w:rPr>
                <w:sz w:val="16"/>
              </w:rPr>
            </w:pPr>
            <w:del w:id="1" w:author="kthurman" w:date="2010-07-08T14:58:00Z">
              <w:r>
                <w:rPr>
                  <w:sz w:val="16"/>
                </w:rPr>
                <w:delText>DTM</w:delText>
              </w:r>
            </w:del>
          </w:p>
        </w:tc>
        <w:tc>
          <w:tcPr>
            <w:tcW w:w="3240" w:type="dxa"/>
            <w:tcBorders>
              <w:bottom w:val="single" w:sz="6" w:space="0" w:color="000000"/>
            </w:tcBorders>
          </w:tcPr>
          <w:p>
            <w:pPr>
              <w:pStyle w:val="Normal"/>
              <w:ind w:right="144" w:hanging="0"/>
              <w:rPr>
                <w:sz w:val="16"/>
              </w:rPr>
            </w:pPr>
            <w:del w:id="2" w:author="kthurman" w:date="2010-07-08T14:58:00Z">
              <w:r>
                <w:rPr>
                  <w:sz w:val="16"/>
                </w:rPr>
                <w:delText>Date/Time Reference</w:delText>
              </w:r>
            </w:del>
          </w:p>
        </w:tc>
        <w:tc>
          <w:tcPr>
            <w:tcW w:w="576" w:type="dxa"/>
            <w:tcBorders>
              <w:bottom w:val="single" w:sz="6" w:space="0" w:color="000000"/>
            </w:tcBorders>
          </w:tcPr>
          <w:p>
            <w:pPr>
              <w:pStyle w:val="Normal"/>
              <w:ind w:right="144" w:hanging="0"/>
              <w:jc w:val="center"/>
              <w:rPr>
                <w:sz w:val="16"/>
              </w:rPr>
            </w:pPr>
            <w:del w:id="3" w:author="kthurman" w:date="2010-07-08T14:58:00Z">
              <w:r>
                <w:rPr>
                  <w:sz w:val="16"/>
                </w:rPr>
                <w:delText>O</w:delText>
              </w:r>
            </w:del>
          </w:p>
        </w:tc>
        <w:tc>
          <w:tcPr>
            <w:tcW w:w="1007" w:type="dxa"/>
            <w:tcBorders>
              <w:bottom w:val="single" w:sz="6" w:space="0" w:color="000000"/>
            </w:tcBorders>
          </w:tcPr>
          <w:p>
            <w:pPr>
              <w:pStyle w:val="Normal"/>
              <w:ind w:right="144" w:hanging="0"/>
              <w:jc w:val="right"/>
              <w:rPr>
                <w:sz w:val="16"/>
              </w:rPr>
            </w:pPr>
            <w:del w:id="4" w:author="kthurman" w:date="2010-07-08T14:58:00Z">
              <w:r>
                <w:rPr>
                  <w:sz w:val="16"/>
                </w:rPr>
                <w:delText>&gt;1</w:delText>
              </w:r>
            </w:del>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lang w:val="fr-FR"/>
              </w:rPr>
            </w:pPr>
            <w:r>
              <w:rPr>
                <w:sz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MV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date requested is earlier than the ESI-ID start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Start w:id="9" w:name="book9"/>
      <w:bookmarkEnd w:id="8"/>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rPr>
          <w:b/>
        </w:rPr>
      </w:r>
      <w:r>
        <w:br w:type="page"/>
      </w:r>
    </w:p>
    <w:p>
      <w:pPr>
        <w:pStyle w:val="Normal"/>
        <w:rPr>
          <w:del w:id="6" w:author="kthurman" w:date="2010-03-01T14:29:00Z"/>
        </w:rPr>
      </w:pPr>
      <w:r>
        <w:rPr>
          <w:b/>
        </w:rPr>
        <w:tab/>
      </w:r>
      <w:del w:id="5" w:author="kthurman" w:date="2010-03-01T14:29:00Z">
        <w:r>
          <w:rPr>
            <w:b/>
          </w:rPr>
          <w:delText>814_17 Example #1 of 4</w:delText>
          <w:tab/>
          <w:tab/>
        </w:r>
      </w:del>
    </w:p>
    <w:p>
      <w:pPr>
        <w:pStyle w:val="Normal"/>
        <w:rPr>
          <w:b/>
          <w:b/>
        </w:rPr>
      </w:pPr>
      <w:del w:id="7" w:author="kthurman" w:date="2010-03-01T14:29:00Z">
        <w:r>
          <w:rPr>
            <w:b/>
          </w:rPr>
          <w:delText>Move-in (No Request for Historical Usage) Reject Response</w:delText>
        </w:r>
      </w:del>
      <w:del w:id="8"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9" w:author="kthurman" w:date="2010-03-01T14:29:00Z">
              <w:r>
                <w:rPr/>
                <w:delText>This scenario, from ERCOT to the New CR, is used to reject the 814_16 (Move In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29:00Z">
              <w:r>
                <w:rPr/>
                <w:delText>BGN~11~200104021200719~20010402~~~2001040119565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 w:author="kthurman" w:date="2010-03-01T14:29:00Z">
              <w:r>
                <w:rPr/>
                <w:delText>LIN~1~SH~EL~SH~CE~SH~MV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29:00Z">
              <w:r>
                <w:rPr/>
                <w:delText>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29:00Z">
              <w:r>
                <w:rPr/>
                <w:delText>Reject 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01T14:29:00Z">
              <w:r>
                <w:rPr/>
                <w:delText>REF~7G~008~RETIR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4:29: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4:2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4:29:00Z">
              <w:r>
                <w:rPr/>
                <w:delText>Number of Segments, Control Number</w:delText>
              </w:r>
            </w:del>
          </w:p>
        </w:tc>
      </w:tr>
    </w:tbl>
    <w:p>
      <w:pPr>
        <w:pStyle w:val="Normal"/>
        <w:rPr>
          <w:b/>
          <w:b/>
          <w:del w:id="29" w:author="kthurman" w:date="2010-03-01T14:29:00Z"/>
        </w:rPr>
      </w:pPr>
      <w:del w:id="28" w:author="kthurman" w:date="2010-03-01T14:29:00Z">
        <w:r>
          <w:rPr>
            <w:b/>
          </w:rPr>
        </w:r>
      </w:del>
    </w:p>
    <w:p>
      <w:pPr>
        <w:pStyle w:val="Normal"/>
        <w:rPr>
          <w:b/>
          <w:b/>
          <w:del w:id="31" w:author="kthurman" w:date="2010-03-01T14:29:00Z"/>
        </w:rPr>
      </w:pPr>
      <w:del w:id="30" w:author="kthurman" w:date="2010-03-01T14:29:00Z">
        <w:r>
          <w:rPr>
            <w:b/>
          </w:rPr>
        </w:r>
      </w:del>
    </w:p>
    <w:p>
      <w:pPr>
        <w:pStyle w:val="Normal"/>
        <w:rPr>
          <w:b/>
          <w:b/>
          <w:del w:id="33" w:author="kthurman" w:date="2010-03-01T14:29:00Z"/>
        </w:rPr>
      </w:pPr>
      <w:del w:id="32" w:author="kthurman" w:date="2010-03-01T14:29:00Z">
        <w:r>
          <w:rPr>
            <w:b/>
          </w:rPr>
          <w:delText>814_17 Example #2 of 4</w:delText>
        </w:r>
      </w:del>
    </w:p>
    <w:p>
      <w:pPr>
        <w:pStyle w:val="Normal"/>
        <w:rPr>
          <w:b/>
          <w:b/>
        </w:rPr>
      </w:pPr>
      <w:del w:id="34" w:author="kthurman" w:date="2010-03-01T14:29:00Z">
        <w:r>
          <w:rPr>
            <w:b/>
          </w:rPr>
          <w:delText>Move-in (With Request for Historical Summarized Usage) Reject Response</w:delText>
        </w:r>
      </w:del>
      <w:del w:id="35"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36" w:author="kthurman" w:date="2010-03-01T14:29:00Z">
              <w:r>
                <w:rPr/>
                <w:delText>This scenario, from ERCOT to the New CR, is used to reject the 814_16 (Move In with Historical Summarized Usage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29:00Z">
              <w:r>
                <w:rPr/>
                <w:delText>BGN~11~200104021200720~20010402~~~2001040119566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5" w:author="kthurman" w:date="2010-03-01T14:29:00Z">
              <w:r>
                <w:rPr/>
                <w:delText xml:space="preserve">LIN~1~SH~EL~SH~CE~SH~MVI~SH~HU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29:00Z">
              <w:r>
                <w:rPr/>
                <w:delText>Move In and Historical Summarized Usage Request an Echo form LIN in 814_1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29:00Z">
              <w:r>
                <w:rPr/>
                <w:delText>Reject Move-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4:29:00Z">
              <w:r>
                <w:rPr/>
                <w:delText>REF~7G~MVE~MOVE DATE MISSIN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4:29: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4:2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4:29:00Z">
              <w:r>
                <w:rPr/>
                <w:delText>Number of Segments, Control Number</w:delText>
              </w:r>
            </w:del>
          </w:p>
        </w:tc>
      </w:tr>
    </w:tbl>
    <w:p>
      <w:pPr>
        <w:pStyle w:val="Normal"/>
        <w:rPr>
          <w:u w:val="single"/>
          <w:del w:id="56" w:author="kthurman" w:date="2010-03-01T14:29:00Z"/>
        </w:rPr>
      </w:pPr>
      <w:del w:id="55" w:author="kthurman" w:date="2010-03-01T14:29:00Z">
        <w:r>
          <w:rPr>
            <w:u w:val="single"/>
          </w:rPr>
        </w:r>
      </w:del>
    </w:p>
    <w:p>
      <w:pPr>
        <w:pStyle w:val="Normal"/>
        <w:rPr>
          <w:u w:val="single"/>
          <w:del w:id="58" w:author="kthurman" w:date="2010-03-01T14:29:00Z"/>
        </w:rPr>
      </w:pPr>
      <w:del w:id="57" w:author="kthurman" w:date="2010-03-01T14:29:00Z">
        <w:r>
          <w:rPr>
            <w:u w:val="single"/>
          </w:rPr>
        </w:r>
      </w:del>
    </w:p>
    <w:p>
      <w:pPr>
        <w:pStyle w:val="Normal"/>
        <w:rPr>
          <w:b/>
          <w:b/>
          <w:del w:id="60" w:author="kthurman" w:date="2010-03-01T14:29:00Z"/>
        </w:rPr>
      </w:pPr>
      <w:del w:id="59" w:author="kthurman" w:date="2010-03-01T14:29:00Z">
        <w:r>
          <w:rPr>
            <w:b/>
          </w:rPr>
          <w:delText>814_17 Example #3 of 4</w:delText>
        </w:r>
      </w:del>
    </w:p>
    <w:p>
      <w:pPr>
        <w:pStyle w:val="Normal"/>
        <w:rPr>
          <w:b/>
          <w:b/>
        </w:rPr>
      </w:pPr>
      <w:del w:id="61" w:author="kthurman" w:date="2010-03-01T14:29:00Z">
        <w:r>
          <w:rPr>
            <w:b/>
          </w:rPr>
          <w:delText xml:space="preserve"> </w:delText>
        </w:r>
      </w:del>
      <w:del w:id="62" w:author="kthurman" w:date="2010-03-01T14:29:00Z">
        <w:r>
          <w:rPr>
            <w:b/>
          </w:rPr>
          <w:delText>Move-in (With Request for Historical Detail Interval Usage) Reject Response</w:delText>
        </w:r>
      </w:del>
      <w:del w:id="63"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64" w:author="kthurman" w:date="2010-03-01T14:29:00Z">
              <w:r>
                <w:rPr/>
                <w:delText>This scenario, from ERCOT to the New CR, is used to reject the 814_16 (Move In with Detail Historical Interval Usage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29:00Z">
              <w:r>
                <w:rPr/>
                <w:delText>BGN~11~200104021200721~20010402~~~2001040119567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3" w:author="kthurman" w:date="2010-03-01T14:29:00Z">
              <w:r>
                <w:rPr/>
                <w:delText xml:space="preserve">LIN~1~SH~EL~SH~CE~SH~MVI~SH~HI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29:00Z">
              <w:r>
                <w:rPr/>
                <w:delText>Move In and Historical Interval Usage Request an Echo form LIN in 814_1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4:29:00Z">
              <w:r>
                <w:rPr/>
                <w:delText>Reject Move-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4:29:00Z">
              <w:r>
                <w:rPr/>
                <w:delText>REF~7G~NFI~MOVE IN FROM SAME C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4:29: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4:29: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4:29:00Z">
              <w:r>
                <w:rPr/>
                <w:delText>Number of Segments, Control Number</w:delText>
              </w:r>
            </w:del>
          </w:p>
        </w:tc>
      </w:tr>
    </w:tbl>
    <w:p>
      <w:pPr>
        <w:pStyle w:val="Normal"/>
        <w:rPr/>
      </w:pPr>
      <w:r>
        <w:rPr/>
      </w:r>
    </w:p>
    <w:p>
      <w:pPr>
        <w:pStyle w:val="Normal"/>
        <w:rPr/>
      </w:pPr>
      <w:r>
        <w:rPr/>
      </w:r>
      <w:r>
        <w:br w:type="page"/>
      </w:r>
    </w:p>
    <w:p>
      <w:pPr>
        <w:pStyle w:val="Normal"/>
        <w:rPr>
          <w:b/>
          <w:b/>
          <w:del w:id="84" w:author="kthurman" w:date="2010-03-01T14:29:00Z"/>
        </w:rPr>
      </w:pPr>
      <w:del w:id="83" w:author="kthurman" w:date="2010-03-01T14:29:00Z">
        <w:r>
          <w:rPr>
            <w:b/>
          </w:rPr>
          <w:delText>814_17 Example # 4 of 4</w:delText>
        </w:r>
      </w:del>
    </w:p>
    <w:p>
      <w:pPr>
        <w:pStyle w:val="Normal"/>
        <w:rPr>
          <w:b/>
          <w:b/>
        </w:rPr>
      </w:pPr>
      <w:del w:id="85" w:author="kthurman" w:date="2010-03-01T14:29:00Z">
        <w:r>
          <w:rPr>
            <w:b/>
          </w:rPr>
          <w:delText>Move-in (No Request for Historical Usage) Reject Response</w:delText>
        </w:r>
      </w:del>
      <w:del w:id="86"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87" w:author="kthurman" w:date="2010-03-01T14:29:00Z">
              <w:r>
                <w:rPr/>
                <w:delText>This scenario, from ERCOT to the New CR, is used to reject the 814_16 (Move In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29:00Z">
              <w:r>
                <w:rPr/>
                <w:delText>BGN~11~200104021200719~20010402~~~2001040119565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6" w:author="kthurman" w:date="2010-03-01T14:29:00Z">
              <w:r>
                <w:rPr/>
                <w:delText>LIN~1~SH~EL~SH~CE~SH~MV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4:29:00Z">
              <w:r>
                <w:rPr/>
                <w:delText>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29:00Z">
              <w:r>
                <w:rPr/>
                <w:delText>Reject 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29:00Z">
              <w:r>
                <w:rPr/>
                <w:delText>REF~7G~FRB</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4:29:00Z">
              <w:r>
                <w:rPr/>
                <w:delText>Reason Code (Invalid Bill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4:2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4:29:00Z">
              <w:r>
                <w:rPr/>
                <w:delText>Number of Segments, Control Number</w:delText>
              </w:r>
            </w:del>
          </w:p>
        </w:tc>
      </w:tr>
    </w:tbl>
    <w:p>
      <w:pPr>
        <w:pStyle w:val="Normal"/>
        <w:rPr>
          <w:i/>
          <w:i/>
        </w:rPr>
      </w:pPr>
      <w:r>
        <w:rPr>
          <w:i/>
        </w:rPr>
      </w:r>
    </w:p>
    <w:p>
      <w:pPr>
        <w:pStyle w:val="Footer"/>
        <w:widowControl/>
        <w:tabs>
          <w:tab w:val="clear" w:pos="4320"/>
          <w:tab w:val="clear" w:pos="8640"/>
        </w:tabs>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900"/>
        </w:tabs>
        <w:ind w:left="90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1:03:00Z</dcterms:created>
  <dc:creator>FORESIGHT's Document Generator</dc:creator>
  <dc:description/>
  <cp:keywords/>
  <dc:language>en-US</dc:language>
  <cp:lastModifiedBy>kthurman</cp:lastModifiedBy>
  <cp:lastPrinted>2000-07-03T18:09:00Z</cp:lastPrinted>
  <dcterms:modified xsi:type="dcterms:W3CDTF">2010-07-08T19:58:00Z</dcterms:modified>
  <cp:revision>4</cp:revision>
  <dc:subject/>
  <dc:title>Texas</dc:title>
</cp:coreProperties>
</file>