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TDSP</w:t>
      </w:r>
    </w:p>
    <w:p>
      <w:pPr>
        <w:pStyle w:val="Normal"/>
        <w:numPr>
          <w:ilvl w:val="0"/>
          <w:numId w:val="10"/>
        </w:numPr>
        <w:ind w:left="360" w:right="144" w:hanging="360"/>
        <w:rPr>
          <w:sz w:val="32"/>
        </w:rPr>
      </w:pPr>
      <w:r>
        <w:rPr>
          <w:sz w:val="32"/>
        </w:rPr>
        <w:t>Current CR to ERCOT</w:t>
      </w:r>
    </w:p>
    <w:p>
      <w:pPr>
        <w:pStyle w:val="Normal"/>
        <w:numPr>
          <w:ilvl w:val="0"/>
          <w:numId w:val="10"/>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7"/>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7"/>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7"/>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7"/>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 xml:space="preserve">BGN06 is the transaction set reference number of a previously sent transaction </w:t>
        <w:tab/>
        <w:tab/>
        <w:tab/>
        <w:tab/>
        <w:tab/>
        <w:t>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21</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 xml:space="preserve">LIN02 through LIN31 provide for fifteen different product/service IDs for each item. </w:t>
        <w:tab/>
        <w:tab/>
        <w:tab/>
        <w:t>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8"/>
        <w:gridCol w:w="1109"/>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79"/>
        <w:gridCol w:w="892"/>
        <w:gridCol w:w="188"/>
        <w:gridCol w:w="1366"/>
        <w:gridCol w:w="145"/>
        <w:gridCol w:w="3266"/>
        <w:gridCol w:w="432"/>
        <w:gridCol w:w="23"/>
        <w:gridCol w:w="18"/>
        <w:gridCol w:w="944"/>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REF01</w:t>
            </w:r>
          </w:p>
        </w:tc>
        <w:tc>
          <w:tcPr>
            <w:tcW w:w="892" w:type="dxa"/>
            <w:tcBorders/>
          </w:tcPr>
          <w:p>
            <w:pPr>
              <w:pStyle w:val="Normal"/>
              <w:ind w:right="144" w:hanging="0"/>
              <w:jc w:val="center"/>
              <w:rPr>
                <w:b/>
                <w:b/>
              </w:rPr>
            </w:pPr>
            <w:r>
              <w:rPr>
                <w:b/>
              </w:rPr>
              <w:t>128</w:t>
            </w:r>
          </w:p>
        </w:tc>
        <w:tc>
          <w:tcPr>
            <w:tcW w:w="4965"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2" w:type="dxa"/>
            <w:tcBorders/>
          </w:tcPr>
          <w:p>
            <w:pPr>
              <w:pStyle w:val="Normal"/>
              <w:ind w:right="144" w:hanging="0"/>
              <w:jc w:val="center"/>
              <w:rPr>
                <w:b/>
                <w:b/>
              </w:rPr>
            </w:pPr>
            <w:r>
              <w:rPr>
                <w:b/>
              </w:rPr>
              <w:t>127</w:t>
            </w:r>
          </w:p>
        </w:tc>
        <w:tc>
          <w:tcPr>
            <w:tcW w:w="4965"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Retired</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This code is used to indicate that the address is missing.  Name is not validated.  For ERCOT use only.</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e Inval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Use REF03 to further describe the invalid date</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Original Transaction ID (BGN02) already submitted on ESI-ID. For ERCOT Use Only. MIMO Rules ERCOT 27</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rHeight w:val="1053" w:hRule="atLeast"/>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2" w:type="dxa"/>
            <w:tcBorders/>
          </w:tcPr>
          <w:p>
            <w:pPr>
              <w:pStyle w:val="Normal"/>
              <w:ind w:right="144" w:hanging="0"/>
              <w:jc w:val="center"/>
              <w:rPr>
                <w:b/>
                <w:b/>
              </w:rPr>
            </w:pPr>
            <w:r>
              <w:rPr>
                <w:b/>
              </w:rPr>
              <w:t>352</w:t>
            </w:r>
          </w:p>
        </w:tc>
        <w:tc>
          <w:tcPr>
            <w:tcW w:w="4965"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6" w:type="dxa"/>
            <w:gridSpan w:val="5"/>
            <w:tcBorders/>
          </w:tcPr>
          <w:p>
            <w:pPr>
              <w:pStyle w:val="Normal"/>
              <w:ind w:right="144" w:hanging="0"/>
              <w:rPr>
                <w:b/>
                <w:b/>
              </w:rPr>
            </w:pPr>
            <w:r>
              <w:rPr>
                <w:b/>
              </w:rPr>
              <w:t>AN 1/8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46" w:type="dxa"/>
            <w:gridSpan w:val="10"/>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del w:id="1" w:author="kthurman" w:date="2010-03-01T14:33:00Z"/>
        </w:rPr>
      </w:pPr>
      <w:del w:id="0" w:author="kthurman" w:date="2010-03-01T14:33:00Z">
        <w:r>
          <w:rPr>
            <w:b/>
          </w:rPr>
          <w:delText>814_21 Example #1 of 8</w:delText>
        </w:r>
      </w:del>
    </w:p>
    <w:p>
      <w:pPr>
        <w:pStyle w:val="Normal"/>
        <w:rPr>
          <w:b/>
          <w:b/>
        </w:rPr>
      </w:pPr>
      <w:del w:id="2" w:author="kthurman" w:date="2010-03-01T14:33:00Z">
        <w:r>
          <w:rPr>
            <w:b/>
          </w:rPr>
          <w:delText>Create ESI ID Accept Response</w:delText>
        </w:r>
      </w:del>
      <w:del w:id="3" w:author="kthurman" w:date="2010-03-01T14:33:00Z">
        <w:r>
          <w:rPr>
            <w:b/>
            <w:i/>
          </w:rPr>
          <w:delText xml:space="preserve"> – ERCOT to TDSP</w:delText>
        </w:r>
      </w:del>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5" w:author="kthurman" w:date="2010-03-01T14:33:00Z"/>
              </w:rPr>
            </w:pPr>
            <w:del w:id="4" w:author="kthurman" w:date="2010-03-01T14:33:00Z">
              <w:r>
                <w:rPr/>
                <w:delText>ERCOT to TDSP</w:delText>
              </w:r>
            </w:del>
          </w:p>
          <w:p>
            <w:pPr>
              <w:pStyle w:val="Normal"/>
              <w:jc w:val="left"/>
              <w:rPr/>
            </w:pPr>
            <w:del w:id="6" w:author="kthurman" w:date="2010-03-01T14:33:00Z">
              <w:r>
                <w:rPr/>
                <w:delText>Create ESI ID Request is Accepted</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7"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 w:author="kthurman" w:date="2010-03-01T14:33:00Z">
              <w:r>
                <w:rPr/>
                <w:delText>BGN~11~2001060223401~20010602~~~2001060112301~~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0"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3-01T14:33:00Z">
              <w:r>
                <w:rPr/>
                <w:delText>ERCOT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5"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 w:author="kthurman" w:date="2010-03-01T14:33:00Z">
              <w:r>
                <w:rPr/>
                <w:delText>Maintain Premise</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17" w:author="kthurman" w:date="2010-03-01T14:33:00Z">
              <w:r>
                <w:rPr/>
                <w:delText>ASI~WQ~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8" w:author="kthurman" w:date="2010-03-01T14:33:00Z">
              <w:r>
                <w:rPr/>
                <w:delText>Accept Addition</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9" w:author="kthurman" w:date="2010-03-01T14:33: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21" w:author="kthurman" w:date="2010-03-01T14:33: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 w:author="kthurman" w:date="2010-03-01T14:33:00Z">
              <w:r>
                <w:rPr/>
                <w:delText>Number of Segments, Control Number</w:delText>
              </w:r>
            </w:del>
          </w:p>
        </w:tc>
      </w:tr>
    </w:tbl>
    <w:p>
      <w:pPr>
        <w:pStyle w:val="Normal"/>
        <w:rPr/>
      </w:pPr>
      <w:r>
        <w:rPr/>
      </w:r>
    </w:p>
    <w:p>
      <w:pPr>
        <w:pStyle w:val="Normal"/>
        <w:rPr/>
      </w:pPr>
      <w:r>
        <w:rPr/>
      </w:r>
    </w:p>
    <w:p>
      <w:pPr>
        <w:pStyle w:val="Normal"/>
        <w:rPr>
          <w:b/>
          <w:b/>
          <w:del w:id="24" w:author="kthurman" w:date="2010-03-01T14:33:00Z"/>
        </w:rPr>
      </w:pPr>
      <w:del w:id="23" w:author="kthurman" w:date="2010-03-01T14:33:00Z">
        <w:r>
          <w:rPr>
            <w:b/>
          </w:rPr>
          <w:delText>814_21 Example #2 of 8</w:delText>
        </w:r>
      </w:del>
    </w:p>
    <w:p>
      <w:pPr>
        <w:pStyle w:val="Normal"/>
        <w:rPr>
          <w:b/>
          <w:b/>
        </w:rPr>
      </w:pPr>
      <w:del w:id="25" w:author="kthurman" w:date="2010-03-01T14:33:00Z">
        <w:r>
          <w:rPr>
            <w:b/>
          </w:rPr>
          <w:delText>Create ESI ID Reject Response</w:delText>
        </w:r>
      </w:del>
      <w:del w:id="26" w:author="kthurman" w:date="2010-03-01T14:33:00Z">
        <w:r>
          <w:rPr>
            <w:b/>
            <w:i/>
          </w:rPr>
          <w:delText xml:space="preserve"> – ERCOT to TDSP</w:delText>
        </w:r>
      </w:del>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28" w:author="kthurman" w:date="2010-03-01T14:33:00Z"/>
              </w:rPr>
            </w:pPr>
            <w:del w:id="27" w:author="kthurman" w:date="2010-03-01T14:33:00Z">
              <w:r>
                <w:rPr/>
                <w:delText>ERCOT to TDSP</w:delText>
              </w:r>
            </w:del>
          </w:p>
          <w:p>
            <w:pPr>
              <w:pStyle w:val="Normal"/>
              <w:jc w:val="left"/>
              <w:rPr/>
            </w:pPr>
            <w:del w:id="29" w:author="kthurman" w:date="2010-03-01T14:33:00Z">
              <w:r>
                <w:rPr/>
                <w:delText>Create ESI ID Request is Rejected</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0"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2" w:author="kthurman" w:date="2010-03-01T14:33:00Z">
              <w:r>
                <w:rPr/>
                <w:delText>BGN~11~2001060223401~20010602~~~2001060112301~~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4"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6"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3-01T14:33:00Z">
              <w:r>
                <w:rPr/>
                <w:delText>ERCOT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8"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 w:author="kthurman" w:date="2010-03-01T14:33:00Z">
              <w:r>
                <w:rPr/>
                <w:delText>Maintain Premise</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0" w:author="kthurman" w:date="2010-03-01T14:33:00Z">
              <w:r>
                <w:rPr/>
                <w:delText>ASI~U~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3-01T14:33:00Z">
              <w:r>
                <w:rPr/>
                <w:delText>Reject Addition</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33:00Z">
              <w:r>
                <w:rPr/>
                <w:delText>REF~7G~LPI~LOAD PROFILE INVALID</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33:00Z">
              <w:r>
                <w:rPr/>
                <w:delText>Reason Code and Text</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4" w:author="kthurman" w:date="2010-03-01T14:33: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3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33:00Z">
              <w:r>
                <w:rPr/>
                <w:delText>Number of Segments, Control Number</w:delText>
              </w:r>
            </w:del>
          </w:p>
        </w:tc>
      </w:tr>
    </w:tbl>
    <w:p>
      <w:pPr>
        <w:pStyle w:val="Normal"/>
        <w:rPr/>
      </w:pPr>
      <w:r>
        <w:rPr/>
      </w:r>
    </w:p>
    <w:p>
      <w:pPr>
        <w:pStyle w:val="Normal"/>
        <w:rPr/>
      </w:pPr>
      <w:r>
        <w:rPr/>
      </w:r>
    </w:p>
    <w:p>
      <w:pPr>
        <w:pStyle w:val="Normal"/>
        <w:rPr>
          <w:b/>
          <w:b/>
          <w:del w:id="49" w:author="kthurman" w:date="2010-03-01T14:33:00Z"/>
        </w:rPr>
      </w:pPr>
      <w:del w:id="48" w:author="kthurman" w:date="2010-03-01T14:33:00Z">
        <w:r>
          <w:rPr>
            <w:b/>
          </w:rPr>
          <w:delText>814_21 Example #3 of 8</w:delText>
        </w:r>
      </w:del>
    </w:p>
    <w:p>
      <w:pPr>
        <w:pStyle w:val="Normal"/>
        <w:rPr>
          <w:b/>
          <w:b/>
        </w:rPr>
      </w:pPr>
      <w:del w:id="50" w:author="kthurman" w:date="2010-03-01T14:33:00Z">
        <w:r>
          <w:rPr>
            <w:b/>
          </w:rPr>
          <w:delText>Maintain ESI ID Notification Accept Response</w:delText>
        </w:r>
      </w:del>
      <w:del w:id="51" w:author="kthurman" w:date="2010-03-01T14:33:00Z">
        <w:r>
          <w:rPr>
            <w:b/>
            <w:i/>
          </w:rPr>
          <w:delText xml:space="preserve"> – Current CR to ERCOT</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53" w:author="kthurman" w:date="2010-03-01T14:33:00Z"/>
              </w:rPr>
            </w:pPr>
            <w:del w:id="52" w:author="kthurman" w:date="2010-03-01T14:33:00Z">
              <w:r>
                <w:rPr/>
                <w:delText>CR to Current ERCOT</w:delText>
              </w:r>
            </w:del>
          </w:p>
          <w:p>
            <w:pPr>
              <w:pStyle w:val="Normal"/>
              <w:jc w:val="left"/>
              <w:rPr>
                <w:del w:id="55" w:author="kthurman" w:date="2010-03-01T14:33:00Z"/>
              </w:rPr>
            </w:pPr>
            <w:del w:id="54" w:author="kthurman" w:date="2010-03-01T14:33:00Z">
              <w:r>
                <w:rPr/>
                <w:delText>Change ESI ID information – Notification of a Change in Read Cycle</w:delText>
              </w:r>
            </w:del>
          </w:p>
          <w:p>
            <w:pPr>
              <w:pStyle w:val="Normal"/>
              <w:jc w:val="left"/>
              <w:rPr/>
            </w:pPr>
            <w:del w:id="56" w:author="kthurman" w:date="2010-03-01T14:33:00Z">
              <w:r>
                <w:rPr/>
                <w:delText xml:space="preserve">CR Accepts Change in Read Cycle forwarded from ERCOT </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57"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8"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59" w:author="kthurman" w:date="2010-03-01T14:33:00Z">
              <w:r>
                <w:rPr/>
                <w:delText>BGN~11~2001060234501~20010602~~~2001060123401~~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1" w:author="kthurman" w:date="2010-03-01T14:33:00Z">
              <w:r>
                <w:rPr/>
                <w:delText>N1~AY~ERCOT~1~18352904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 w:author="kthurman" w:date="2010-03-01T14:33:00Z">
              <w:r>
                <w:rPr/>
                <w:delText>ERCOT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3" w:author="kthurman" w:date="2010-03-01T14:33:00Z">
              <w:r>
                <w:rPr/>
                <w:delText>N1~SJ~CR NAME~9~007909422CRN1~~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4" w:author="kthurman" w:date="2010-03-01T14:33:00Z">
              <w:r>
                <w:rPr/>
                <w:delText>Current CR Name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5"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6" w:author="kthurman" w:date="2010-03-01T14:33:00Z">
              <w:r>
                <w:rPr/>
                <w:delText>Maintain Premis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67" w:author="kthurman" w:date="2010-03-01T14:33:00Z">
              <w:r>
                <w:rPr/>
                <w:delText>ASI~WQ~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 w:author="kthurman" w:date="2010-03-01T14:33:00Z">
              <w:r>
                <w:rPr/>
                <w:delText>Accept Addition</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69" w:author="kthurman" w:date="2010-03-01T14:33: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0"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71" w:author="kthurman" w:date="2010-03-01T14:33: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2" w:author="kthurman" w:date="2010-03-01T14:33:00Z">
              <w:r>
                <w:rPr/>
                <w:delText>Number of Segments, Control Number</w:delText>
              </w:r>
            </w:del>
          </w:p>
        </w:tc>
      </w:tr>
    </w:tbl>
    <w:p>
      <w:pPr>
        <w:pStyle w:val="Normal"/>
        <w:rPr/>
      </w:pPr>
      <w:r>
        <w:rPr/>
      </w:r>
      <w:r>
        <w:br w:type="page"/>
      </w:r>
    </w:p>
    <w:p>
      <w:pPr>
        <w:pStyle w:val="Normal"/>
        <w:rPr>
          <w:b/>
          <w:b/>
          <w:del w:id="74" w:author="kthurman" w:date="2010-03-01T14:33:00Z"/>
        </w:rPr>
      </w:pPr>
      <w:del w:id="73" w:author="kthurman" w:date="2010-03-01T14:33:00Z">
        <w:r>
          <w:rPr>
            <w:b/>
          </w:rPr>
          <w:delText>814_21 Example #4 of 8</w:delText>
        </w:r>
      </w:del>
    </w:p>
    <w:p>
      <w:pPr>
        <w:pStyle w:val="Normal"/>
        <w:rPr>
          <w:b/>
          <w:b/>
        </w:rPr>
      </w:pPr>
      <w:del w:id="75" w:author="kthurman" w:date="2010-03-01T14:33:00Z">
        <w:r>
          <w:rPr>
            <w:b/>
          </w:rPr>
          <w:delText>Maintenance ESI ID Notification Reject Response</w:delText>
        </w:r>
      </w:del>
      <w:del w:id="76" w:author="kthurman" w:date="2010-03-01T14:33:00Z">
        <w:r>
          <w:rPr>
            <w:b/>
            <w:i/>
          </w:rPr>
          <w:delText xml:space="preserve"> – Current CR to ERCOT</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78" w:author="kthurman" w:date="2010-03-01T14:33:00Z"/>
              </w:rPr>
            </w:pPr>
            <w:del w:id="77" w:author="kthurman" w:date="2010-03-01T14:33:00Z">
              <w:r>
                <w:rPr/>
                <w:delText>Current CR to ERCOT</w:delText>
              </w:r>
            </w:del>
          </w:p>
          <w:p>
            <w:pPr>
              <w:pStyle w:val="Normal"/>
              <w:jc w:val="left"/>
              <w:rPr>
                <w:del w:id="80" w:author="kthurman" w:date="2010-03-01T14:33:00Z"/>
              </w:rPr>
            </w:pPr>
            <w:del w:id="79" w:author="kthurman" w:date="2010-03-01T14:33:00Z">
              <w:r>
                <w:rPr/>
                <w:delText>Change ESI ID information – Notification of a Change in Read Cycle</w:delText>
              </w:r>
            </w:del>
          </w:p>
          <w:p>
            <w:pPr>
              <w:pStyle w:val="Normal"/>
              <w:jc w:val="left"/>
              <w:rPr/>
            </w:pPr>
            <w:del w:id="81" w:author="kthurman" w:date="2010-03-01T14:33:00Z">
              <w:r>
                <w:rPr/>
                <w:delText xml:space="preserve">CR Reject Change in Read Cycle forwarded from ERCOT </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2"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3"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4" w:author="kthurman" w:date="2010-03-01T14:33:00Z">
              <w:r>
                <w:rPr/>
                <w:delText>BGN~11~2001060234501~20010602~~~2001060123401~~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5"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6" w:author="kthurman" w:date="2010-03-01T14:33:00Z">
              <w:r>
                <w:rPr/>
                <w:delText>N1~AY~ERCOT~1~18352904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7" w:author="kthurman" w:date="2010-03-01T14:33:00Z">
              <w:r>
                <w:rPr/>
                <w:delText>ERCOT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8" w:author="kthurman" w:date="2010-03-01T14:33:00Z">
              <w:r>
                <w:rPr/>
                <w:delText>N1~SJ~CR NAME~9~007909422CRN1~~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9" w:author="kthurman" w:date="2010-03-01T14:33:00Z">
              <w:r>
                <w:rPr/>
                <w:delText>Current CR Name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0"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1" w:author="kthurman" w:date="2010-03-01T14:33:00Z">
              <w:r>
                <w:rPr/>
                <w:delText>Maintain Premis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92" w:author="kthurman" w:date="2010-03-01T14:33:00Z">
              <w:r>
                <w:rPr/>
                <w:delText>ASI~U~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3" w:author="kthurman" w:date="2010-03-01T14:33:00Z">
              <w:r>
                <w:rPr/>
                <w:delText>Reject Addition</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94" w:author="kthurman" w:date="2010-03-01T14:33:00Z">
              <w:r>
                <w:rPr/>
                <w:delText>REF~7G~A13~REASON TEX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5" w:author="kthurman" w:date="2010-03-01T14:33:00Z">
              <w:r>
                <w:rPr/>
                <w:delText>Reason Code and Text</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96" w:author="kthurman" w:date="2010-03-01T14:33: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7"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8" w:author="kthurman" w:date="2010-03-01T14:3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9" w:author="kthurman" w:date="2010-03-01T14:33:00Z">
              <w:r>
                <w:rPr/>
                <w:delText>Number of Segments, Control Number</w:delText>
              </w:r>
            </w:del>
          </w:p>
        </w:tc>
      </w:tr>
    </w:tbl>
    <w:p>
      <w:pPr>
        <w:pStyle w:val="Normal"/>
        <w:rPr/>
      </w:pPr>
      <w:r>
        <w:rPr/>
      </w:r>
    </w:p>
    <w:p>
      <w:pPr>
        <w:pStyle w:val="Normal"/>
        <w:rPr/>
      </w:pPr>
      <w:r>
        <w:rPr/>
      </w:r>
    </w:p>
    <w:p>
      <w:pPr>
        <w:pStyle w:val="Normal"/>
        <w:rPr>
          <w:b/>
          <w:b/>
          <w:del w:id="101" w:author="kthurman" w:date="2010-03-01T14:33:00Z"/>
        </w:rPr>
      </w:pPr>
      <w:del w:id="100" w:author="kthurman" w:date="2010-03-01T14:33:00Z">
        <w:r>
          <w:rPr>
            <w:b/>
          </w:rPr>
          <w:delText>814_21 Example #5 of 8</w:delText>
        </w:r>
      </w:del>
    </w:p>
    <w:p>
      <w:pPr>
        <w:pStyle w:val="Normal"/>
        <w:rPr>
          <w:b/>
          <w:b/>
        </w:rPr>
      </w:pPr>
      <w:del w:id="102" w:author="kthurman" w:date="2010-03-01T14:33:00Z">
        <w:r>
          <w:rPr>
            <w:b/>
          </w:rPr>
          <w:delText>Retire ESI ID Accept Response</w:delText>
        </w:r>
      </w:del>
      <w:del w:id="103" w:author="kthurman" w:date="2010-03-01T14:33:00Z">
        <w:r>
          <w:rPr>
            <w:b/>
            <w:i/>
          </w:rPr>
          <w:delText xml:space="preserve"> –ERCOT to TDSP</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05" w:author="kthurman" w:date="2010-03-01T14:33:00Z"/>
              </w:rPr>
            </w:pPr>
            <w:del w:id="104" w:author="kthurman" w:date="2010-03-01T14:33:00Z">
              <w:r>
                <w:rPr/>
                <w:delText>ERCOT to the TDSP</w:delText>
              </w:r>
            </w:del>
          </w:p>
          <w:p>
            <w:pPr>
              <w:pStyle w:val="Normal"/>
              <w:jc w:val="left"/>
              <w:rPr/>
            </w:pPr>
            <w:del w:id="106" w:author="kthurman" w:date="2010-03-01T14:33:00Z">
              <w:r>
                <w:rPr/>
                <w:delText>Accept Request to Retire ESI ID</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07"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08"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s>
              <w:rPr/>
            </w:pPr>
            <w:del w:id="109" w:author="kthurman" w:date="2010-03-01T14:33:00Z">
              <w:r>
                <w:rPr/>
                <w:delText>BGN~11~2001060223402~20010602~~~2001060112302~~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0"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1"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2"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3"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4" w:author="kthurman" w:date="2010-03-01T14:33:00Z">
              <w:r>
                <w:rPr/>
                <w:delText>ERCOT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5"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6" w:author="kthurman" w:date="2010-03-01T14:33:00Z">
              <w:r>
                <w:rPr/>
                <w:delText>Termination Request an Echo from LIN in 814_20</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17" w:author="kthurman" w:date="2010-03-01T14:33:00Z">
              <w:r>
                <w:rPr/>
                <w:delText>ASI~WQ~0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8" w:author="kthurman" w:date="2010-03-01T14:33:00Z">
              <w:r>
                <w:rPr/>
                <w:delText>Accept Retire ESI ID</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19" w:author="kthurman" w:date="2010-03-01T14:33:00Z">
              <w:r>
                <w:rPr/>
                <w:delText>REF~Q5~~101234500000000000000000000001000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0"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21" w:author="kthurman" w:date="2010-03-01T14:33: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2" w:author="kthurman" w:date="2010-03-01T14:33:00Z">
              <w:r>
                <w:rPr/>
                <w:delText>Number of Segments, Control Number</w:delText>
              </w:r>
            </w:del>
          </w:p>
        </w:tc>
      </w:tr>
    </w:tbl>
    <w:p>
      <w:pPr>
        <w:pStyle w:val="Normal"/>
        <w:rPr>
          <w:b/>
          <w:b/>
          <w:del w:id="124" w:author="kthurman" w:date="2010-03-01T14:33:00Z"/>
        </w:rPr>
      </w:pPr>
      <w:del w:id="123" w:author="kthurman" w:date="2010-03-01T14:33:00Z">
        <w:r>
          <w:rPr>
            <w:b/>
          </w:rPr>
        </w:r>
      </w:del>
    </w:p>
    <w:p>
      <w:pPr>
        <w:pStyle w:val="Normal"/>
        <w:rPr>
          <w:b/>
          <w:b/>
          <w:del w:id="126" w:author="kthurman" w:date="2010-03-01T14:33:00Z"/>
        </w:rPr>
      </w:pPr>
      <w:del w:id="125" w:author="kthurman" w:date="2010-03-01T14:33:00Z">
        <w:r>
          <w:rPr>
            <w:b/>
          </w:rPr>
        </w:r>
      </w:del>
    </w:p>
    <w:p>
      <w:pPr>
        <w:pStyle w:val="Normal"/>
        <w:rPr>
          <w:b/>
          <w:b/>
          <w:del w:id="128" w:author="kthurman" w:date="2010-03-01T14:33:00Z"/>
        </w:rPr>
      </w:pPr>
      <w:del w:id="127" w:author="kthurman" w:date="2010-03-01T14:33:00Z">
        <w:r>
          <w:rPr>
            <w:b/>
          </w:rPr>
          <w:delText>814_21 Example #6 of 8</w:delText>
        </w:r>
      </w:del>
    </w:p>
    <w:p>
      <w:pPr>
        <w:pStyle w:val="Normal"/>
        <w:rPr>
          <w:b/>
          <w:b/>
        </w:rPr>
      </w:pPr>
      <w:del w:id="129" w:author="kthurman" w:date="2010-03-01T14:33:00Z">
        <w:r>
          <w:rPr>
            <w:b/>
          </w:rPr>
          <w:delText>Retire ESI ID Reject Response</w:delText>
        </w:r>
      </w:del>
      <w:del w:id="130" w:author="kthurman" w:date="2010-03-01T14:33:00Z">
        <w:r>
          <w:rPr>
            <w:b/>
            <w:i/>
          </w:rPr>
          <w:delText xml:space="preserve"> –ERCOT to TDSP</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32" w:author="kthurman" w:date="2010-03-01T14:33:00Z"/>
              </w:rPr>
            </w:pPr>
            <w:del w:id="131" w:author="kthurman" w:date="2010-03-01T14:33:00Z">
              <w:r>
                <w:rPr/>
                <w:delText>ERCOT to the TDSP</w:delText>
              </w:r>
            </w:del>
          </w:p>
          <w:p>
            <w:pPr>
              <w:pStyle w:val="Normal"/>
              <w:jc w:val="left"/>
              <w:rPr/>
            </w:pPr>
            <w:del w:id="133" w:author="kthurman" w:date="2010-03-01T14:33:00Z">
              <w:r>
                <w:rPr/>
                <w:delText>Reject Response to Retire ESI ID</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4"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5"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6" w:author="kthurman" w:date="2010-03-01T14:33:00Z">
              <w:r>
                <w:rPr/>
                <w:delText>BGN~11~2001060223402~20010602~~~2001060112302~~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7"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8"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9"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40"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1" w:author="kthurman" w:date="2010-03-01T14:33:00Z">
              <w:r>
                <w:rPr/>
                <w:delText>ERCOT Name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42"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3" w:author="kthurman" w:date="2010-03-01T14:33:00Z">
              <w:r>
                <w:rPr/>
                <w:delText>Maintain Premis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44" w:author="kthurman" w:date="2010-03-01T14:33:00Z">
              <w:r>
                <w:rPr/>
                <w:delText>ASI~U~0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5" w:author="kthurman" w:date="2010-03-01T14:33:00Z">
              <w:r>
                <w:rPr/>
                <w:delText>Reject Retire ESI ID</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46" w:author="kthurman" w:date="2010-03-01T14:33:00Z">
              <w:r>
                <w:rPr/>
                <w:delText>REF~7G~MTI~Maintenance Type Code (ASI02) Invalid</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7" w:author="kthurman" w:date="2010-03-01T14:33:00Z">
              <w:r>
                <w:rPr/>
                <w:delText>Reject Code and Text</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48" w:author="kthurman" w:date="2010-03-01T14:33:00Z">
              <w:r>
                <w:rPr/>
                <w:delText>REF~Q5~~101234500000000000000000000001000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9"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50" w:author="kthurman" w:date="2010-03-01T14:3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51" w:author="kthurman" w:date="2010-03-01T14:33:00Z">
              <w:r>
                <w:rPr/>
                <w:delText>Number of Segments, Control Number</w:delText>
              </w:r>
            </w:del>
          </w:p>
        </w:tc>
      </w:tr>
    </w:tbl>
    <w:p>
      <w:pPr>
        <w:pStyle w:val="Normal"/>
        <w:rPr/>
      </w:pPr>
      <w:r>
        <w:rPr/>
      </w:r>
      <w:r>
        <w:br w:type="page"/>
      </w:r>
    </w:p>
    <w:p>
      <w:pPr>
        <w:pStyle w:val="Normal"/>
        <w:rPr>
          <w:b/>
          <w:b/>
          <w:del w:id="153" w:author="kthurman" w:date="2010-03-01T14:33:00Z"/>
        </w:rPr>
      </w:pPr>
      <w:del w:id="152" w:author="kthurman" w:date="2010-03-01T14:33:00Z">
        <w:r>
          <w:rPr>
            <w:b/>
          </w:rPr>
          <w:delText>814_21 Example #7 of 8</w:delText>
        </w:r>
      </w:del>
    </w:p>
    <w:p>
      <w:pPr>
        <w:pStyle w:val="Normal"/>
        <w:rPr>
          <w:b/>
          <w:b/>
        </w:rPr>
      </w:pPr>
      <w:del w:id="154" w:author="kthurman" w:date="2010-03-01T14:33:00Z">
        <w:r>
          <w:rPr>
            <w:b/>
          </w:rPr>
          <w:delText>Maintain ESI ID Accept Response</w:delText>
        </w:r>
      </w:del>
      <w:del w:id="155" w:author="kthurman" w:date="2010-03-01T14:33:00Z">
        <w:r>
          <w:rPr>
            <w:b/>
            <w:i/>
          </w:rPr>
          <w:delText xml:space="preserve"> – ERCOT to TDSP</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57" w:author="kthurman" w:date="2010-03-01T14:33:00Z"/>
              </w:rPr>
            </w:pPr>
            <w:del w:id="156" w:author="kthurman" w:date="2010-03-01T14:33:00Z">
              <w:r>
                <w:rPr/>
                <w:delText>ERCOT to TDSP</w:delText>
              </w:r>
            </w:del>
          </w:p>
          <w:p>
            <w:pPr>
              <w:pStyle w:val="Normal"/>
              <w:jc w:val="left"/>
              <w:rPr>
                <w:del w:id="159" w:author="kthurman" w:date="2010-03-01T14:33:00Z"/>
              </w:rPr>
            </w:pPr>
            <w:del w:id="158" w:author="kthurman" w:date="2010-03-01T14:33:00Z">
              <w:r>
                <w:rPr/>
                <w:delText>Change ESI ID information – Notification of a Change in Read Cycle</w:delText>
              </w:r>
            </w:del>
          </w:p>
          <w:p>
            <w:pPr>
              <w:pStyle w:val="Normal"/>
              <w:jc w:val="left"/>
              <w:rPr/>
            </w:pPr>
            <w:del w:id="160" w:author="kthurman" w:date="2010-03-01T14:33:00Z">
              <w:r>
                <w:rPr/>
                <w:delText xml:space="preserve">CR Accept Change in Read Cycle </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61"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2"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63" w:author="kthurman" w:date="2010-03-01T14:33:00Z">
              <w:r>
                <w:rPr/>
                <w:delText>BGN~11~2001060223403~20010602~~~2001060112303~~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4"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65"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6"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67"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8" w:author="kthurman" w:date="2010-03-01T14:33:00Z">
              <w:r>
                <w:rPr/>
                <w:delText>ERCOT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69"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0" w:author="kthurman" w:date="2010-03-01T14:33:00Z">
              <w:r>
                <w:rPr/>
                <w:delText>Maintain Premis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71" w:author="kthurman" w:date="2010-03-01T14:33:00Z">
              <w:r>
                <w:rPr/>
                <w:delText>ASI~WQ~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2" w:author="kthurman" w:date="2010-03-01T14:33:00Z">
              <w:r>
                <w:rPr/>
                <w:delText>Accept Chang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73" w:author="kthurman" w:date="2010-03-01T14:33:00Z">
              <w:r>
                <w:rPr/>
                <w:delText>REF~Q5~~10123450000000000000000000000100003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4"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75" w:author="kthurman" w:date="2010-03-01T14:33: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6" w:author="kthurman" w:date="2010-03-01T14:33:00Z">
              <w:r>
                <w:rPr/>
                <w:delText>Number of Segments, Control Number</w:delText>
              </w:r>
            </w:del>
          </w:p>
        </w:tc>
      </w:tr>
    </w:tbl>
    <w:p>
      <w:pPr>
        <w:pStyle w:val="Normal"/>
        <w:rPr>
          <w:b/>
          <w:b/>
          <w:del w:id="178" w:author="kthurman" w:date="2010-03-01T14:33:00Z"/>
        </w:rPr>
      </w:pPr>
      <w:del w:id="177" w:author="kthurman" w:date="2010-03-01T14:33:00Z">
        <w:r>
          <w:rPr>
            <w:b/>
          </w:rPr>
        </w:r>
      </w:del>
    </w:p>
    <w:p>
      <w:pPr>
        <w:pStyle w:val="Normal"/>
        <w:rPr>
          <w:b/>
          <w:b/>
          <w:del w:id="180" w:author="kthurman" w:date="2010-03-01T14:33:00Z"/>
        </w:rPr>
      </w:pPr>
      <w:del w:id="179" w:author="kthurman" w:date="2010-03-01T14:33:00Z">
        <w:r>
          <w:rPr>
            <w:b/>
          </w:rPr>
        </w:r>
      </w:del>
    </w:p>
    <w:p>
      <w:pPr>
        <w:pStyle w:val="Normal"/>
        <w:rPr>
          <w:b/>
          <w:b/>
          <w:del w:id="182" w:author="kthurman" w:date="2010-03-01T14:33:00Z"/>
        </w:rPr>
      </w:pPr>
      <w:del w:id="181" w:author="kthurman" w:date="2010-03-01T14:33:00Z">
        <w:r>
          <w:rPr>
            <w:b/>
          </w:rPr>
          <w:delText>814_21 Example #8 of 8</w:delText>
        </w:r>
      </w:del>
    </w:p>
    <w:p>
      <w:pPr>
        <w:pStyle w:val="Normal"/>
        <w:rPr>
          <w:b/>
          <w:b/>
        </w:rPr>
      </w:pPr>
      <w:del w:id="183" w:author="kthurman" w:date="2010-03-01T14:33:00Z">
        <w:r>
          <w:rPr>
            <w:b/>
          </w:rPr>
          <w:delText>Maintain ESI ID Reject Response</w:delText>
        </w:r>
      </w:del>
      <w:del w:id="184" w:author="kthurman" w:date="2010-03-01T14:33:00Z">
        <w:r>
          <w:rPr>
            <w:b/>
            <w:i/>
          </w:rPr>
          <w:delText xml:space="preserve"> – ERCOT to TDSP</w:delText>
        </w:r>
      </w:del>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86" w:author="kthurman" w:date="2010-03-01T14:33:00Z"/>
              </w:rPr>
            </w:pPr>
            <w:del w:id="185" w:author="kthurman" w:date="2010-03-01T14:33:00Z">
              <w:r>
                <w:rPr/>
                <w:delText>ERCOT to TDSP</w:delText>
              </w:r>
            </w:del>
          </w:p>
          <w:p>
            <w:pPr>
              <w:pStyle w:val="Normal"/>
              <w:jc w:val="left"/>
              <w:rPr>
                <w:del w:id="188" w:author="kthurman" w:date="2010-03-01T14:33:00Z"/>
              </w:rPr>
            </w:pPr>
            <w:del w:id="187" w:author="kthurman" w:date="2010-03-01T14:33:00Z">
              <w:r>
                <w:rPr/>
                <w:delText>Change ESI ID information – Notification of a Change in Read Cycle</w:delText>
              </w:r>
            </w:del>
          </w:p>
          <w:p>
            <w:pPr>
              <w:pStyle w:val="Normal"/>
              <w:jc w:val="left"/>
              <w:rPr/>
            </w:pPr>
            <w:del w:id="189" w:author="kthurman" w:date="2010-03-01T14:33:00Z">
              <w:r>
                <w:rPr/>
                <w:delText xml:space="preserve">CR Reject Change in Read Cycle forwarded from ERCOT </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90" w:author="kthurman" w:date="2010-03-01T14:33: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1" w:author="kthurman" w:date="2010-03-01T14:33: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92" w:author="kthurman" w:date="2010-03-01T14:33:00Z">
              <w:r>
                <w:rPr/>
                <w:delText>BGN~11~2001060223403~20010602~~~2001060112303~~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3" w:author="kthurman" w:date="2010-03-01T14:33: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94" w:author="kthurman" w:date="2010-03-01T14:33:00Z">
              <w:r>
                <w:rPr/>
                <w:delText>N1~8S~TDSP COMPANY~1~007909411~~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5" w:author="kthurman" w:date="2010-03-01T14:33:00Z">
              <w:r>
                <w:rPr/>
                <w:delText>TDSP Name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96" w:author="kthurman" w:date="2010-03-01T14:33: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7" w:author="kthurman" w:date="2010-03-01T14:33:00Z">
              <w:r>
                <w:rPr/>
                <w:delText>ERCOT and DUNS Number,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98" w:author="kthurman" w:date="2010-03-01T14:33: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99" w:author="kthurman" w:date="2010-03-01T14:33:00Z">
              <w:r>
                <w:rPr/>
                <w:delText>Maintain Premis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00" w:author="kthurman" w:date="2010-03-01T14:33:00Z">
              <w:r>
                <w:rPr/>
                <w:delText>ASI~U~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1" w:author="kthurman" w:date="2010-03-01T14:33:00Z">
              <w:r>
                <w:rPr/>
                <w:delText>Reject Change</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02" w:author="kthurman" w:date="2010-03-01T14:33:00Z">
              <w:r>
                <w:rPr/>
                <w:delText>REF~7G~A13~METER CYCLE INVALID</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3" w:author="kthurman" w:date="2010-03-01T14:33:00Z">
              <w:r>
                <w:rPr/>
                <w:delText>Reject Code and Text</w:delText>
              </w:r>
            </w:del>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04" w:author="kthurman" w:date="2010-03-01T14:33:00Z">
              <w:r>
                <w:rPr/>
                <w:delText>REF~Q5~~10123450000000000000000000000100003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5" w:author="kthurman" w:date="2010-03-01T14:33: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206" w:author="kthurman" w:date="2010-03-01T14:3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7" w:author="kthurman" w:date="2010-03-01T14:33:00Z">
              <w:r>
                <w:rPr/>
                <w:delText>Number of Segments, Control Number</w:delText>
              </w:r>
            </w:del>
          </w:p>
        </w:tc>
      </w:tr>
    </w:tbl>
    <w:p>
      <w:pPr>
        <w:pStyle w:val="Normal"/>
        <w:rPr>
          <w:del w:id="209" w:author="kthurman" w:date="2010-03-01T14:33:00Z"/>
        </w:rPr>
      </w:pPr>
      <w:del w:id="208" w:author="kthurman" w:date="2010-03-01T14:33:00Z">
        <w:r>
          <w:rPr/>
        </w:r>
      </w:del>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kthurman</cp:lastModifiedBy>
  <cp:lastPrinted>2000-07-03T18:28:00Z</cp:lastPrinted>
  <dcterms:modified xsi:type="dcterms:W3CDTF">2010-03-01T20:33:00Z</dcterms:modified>
  <cp:revision>5</cp:revision>
  <dc:subject/>
  <dc:title>Texas</dc:title>
</cp:coreProperties>
</file>