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numPr>
          <w:ilvl w:val="0"/>
          <w:numId w:val="3"/>
        </w:numPr>
        <w:ind w:left="720" w:right="144" w:hanging="360"/>
        <w:rPr>
          <w:sz w:val="32"/>
        </w:rPr>
      </w:pPr>
      <w:r>
        <w:rPr>
          <w:sz w:val="32"/>
        </w:rPr>
        <w:t>CR to MCTDSP</w:t>
      </w:r>
    </w:p>
    <w:p>
      <w:pPr>
        <w:pStyle w:val="Normal"/>
        <w:numPr>
          <w:ilvl w:val="0"/>
          <w:numId w:val="3"/>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2"/>
              </w:numPr>
              <w:tabs>
                <w:tab w:val="clear" w:pos="360"/>
                <w:tab w:val="left" w:pos="376" w:leader="none"/>
              </w:tabs>
              <w:ind w:left="376"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596:</w:t>
            </w:r>
          </w:p>
          <w:p>
            <w:pPr>
              <w:pStyle w:val="Normal"/>
              <w:numPr>
                <w:ilvl w:val="0"/>
                <w:numId w:val="2"/>
              </w:numPr>
              <w:tabs>
                <w:tab w:val="clear" w:pos="360"/>
                <w:tab w:val="left" w:pos="376" w:leader="none"/>
              </w:tabs>
              <w:ind w:left="376" w:hanging="360"/>
              <w:rPr>
                <w:sz w:val="18"/>
                <w:szCs w:val="18"/>
              </w:rPr>
            </w:pPr>
            <w:r>
              <w:rPr>
                <w:sz w:val="18"/>
                <w:szCs w:val="18"/>
              </w:rPr>
              <w:t>This change control provides the Market with the appropriate timing procedures as to when the CR should provide an 814_PC Maintain Customer Information Request to the TDSP.</w:t>
            </w:r>
          </w:p>
          <w:p>
            <w:pPr>
              <w:pStyle w:val="Normal"/>
              <w:rPr/>
            </w:pPr>
            <w:r>
              <w:rPr>
                <w:sz w:val="18"/>
                <w:szCs w:val="18"/>
              </w:rPr>
              <w:t>Change Control 2004-649:</w:t>
            </w:r>
          </w:p>
          <w:p>
            <w:pPr>
              <w:pStyle w:val="Normal"/>
              <w:numPr>
                <w:ilvl w:val="0"/>
                <w:numId w:val="2"/>
              </w:numPr>
              <w:tabs>
                <w:tab w:val="clear" w:pos="360"/>
                <w:tab w:val="left" w:pos="376" w:leader="none"/>
              </w:tabs>
              <w:ind w:left="376"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4-650:</w:t>
            </w:r>
          </w:p>
          <w:p>
            <w:pPr>
              <w:pStyle w:val="Normal"/>
              <w:numPr>
                <w:ilvl w:val="0"/>
                <w:numId w:val="2"/>
              </w:numPr>
              <w:tabs>
                <w:tab w:val="clear" w:pos="360"/>
                <w:tab w:val="left" w:pos="376" w:leader="none"/>
              </w:tabs>
              <w:ind w:left="376" w:hanging="360"/>
              <w:rPr>
                <w:sz w:val="18"/>
                <w:szCs w:val="18"/>
              </w:rPr>
            </w:pPr>
            <w:r>
              <w:rPr>
                <w:sz w:val="18"/>
                <w:szCs w:val="18"/>
              </w:rPr>
              <w:t>Make 814_PC and 814_PD transactions bi-directional to allow MCTDSP to send updated customer information to the CR and to allow CR to respond to MCTDSP.  In the MOU/EC market, the MCTDSP will be doing consolidated billing unless the customer requests dual billing.</w:t>
            </w:r>
          </w:p>
          <w:p>
            <w:pPr>
              <w:pStyle w:val="Normal"/>
              <w:rPr>
                <w:sz w:val="18"/>
                <w:szCs w:val="18"/>
              </w:rPr>
            </w:pPr>
            <w:r>
              <w:rPr>
                <w:sz w:val="18"/>
                <w:szCs w:val="18"/>
              </w:rPr>
              <w:t>Change Control 2005-683:</w:t>
            </w:r>
          </w:p>
          <w:p>
            <w:pPr>
              <w:pStyle w:val="Normal"/>
              <w:numPr>
                <w:ilvl w:val="0"/>
                <w:numId w:val="2"/>
              </w:numPr>
              <w:tabs>
                <w:tab w:val="clear" w:pos="360"/>
                <w:tab w:val="left" w:pos="376" w:leader="none"/>
              </w:tabs>
              <w:ind w:left="376"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6"/>
              </w:numPr>
              <w:autoSpaceDE w:val="true"/>
              <w:rPr>
                <w:sz w:val="18"/>
                <w:szCs w:val="18"/>
              </w:rPr>
            </w:pPr>
            <w:r>
              <w:rPr>
                <w:sz w:val="18"/>
                <w:szCs w:val="18"/>
              </w:rPr>
              <w:t>To support the changes in the revised Pro-Forma Retail Delivery Tariff, PUCT Project 29637.</w:t>
            </w:r>
          </w:p>
          <w:p>
            <w:pPr>
              <w:pStyle w:val="Normal"/>
              <w:numPr>
                <w:ilvl w:val="0"/>
                <w:numId w:val="6"/>
              </w:numPr>
              <w:rPr>
                <w:sz w:val="18"/>
                <w:szCs w:val="18"/>
              </w:rPr>
            </w:pPr>
            <w:r>
              <w:rPr>
                <w:sz w:val="18"/>
                <w:szCs w:val="18"/>
              </w:rPr>
              <w:t>All CR’s (regardless of Service Order Option) shall send 814_PCs.  No change required on the transaction, only a change in who is required to use the transaction.</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P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eviously Conver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P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N1 </w:t>
      </w:r>
      <w:r>
        <w:rPr>
          <w:b/>
        </w:rPr>
        <w:t>Name (First Contac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FJ~SNOW, JOE RAY JR</w:t>
            </w:r>
          </w:p>
          <w:p>
            <w:pPr>
              <w:pStyle w:val="Normal"/>
              <w:ind w:right="144" w:hanging="0"/>
              <w:rPr/>
            </w:pPr>
            <w:r>
              <w:rPr/>
              <w:t>N1~FJ~MAINTENANCE DEP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irst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Z</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SNOW, JOE RAY JR</w:t>
            </w:r>
          </w:p>
          <w:p>
            <w:pPr>
              <w:pStyle w:val="Normal"/>
              <w:ind w:right="144" w:hanging="0"/>
              <w:rPr/>
            </w:pPr>
            <w:r>
              <w:rPr/>
              <w:t>N1~8R~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N2 </w:t>
      </w:r>
      <w:r>
        <w:rPr>
          <w:b/>
        </w:rPr>
        <w:t>Additional Name Information (Doing Business As)</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pplicabl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szCs w:val="40"/>
        </w:rPr>
        <w:t xml:space="preserve">N4 </w:t>
      </w:r>
      <w:r>
        <w:rPr>
          <w:b/>
        </w:rPr>
        <w:t>Geographic Location (Customer Zip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szCs w:val="40"/>
        </w:rPr>
        <w:t xml:space="preserve">N1 </w:t>
      </w:r>
      <w:r>
        <w:rPr>
          <w:b/>
        </w:rPr>
        <w:t>Name (Customer Billing Name/Address)</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p>
            <w:pPr>
              <w:pStyle w:val="Normal"/>
              <w:ind w:right="144" w:hanging="0"/>
              <w:rPr/>
            </w:pPr>
            <w:r>
              <w:rPr/>
              <w:t>N1~BT~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 BILLING NAME /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The Customer Billing Name should be formatted as follows: Last Name, First Name.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Only one comma will be used per the following exampl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1~BT~DOE, JOH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Billing Address Overflow</w:t>
            </w:r>
          </w:p>
          <w:p>
            <w:pPr>
              <w:pStyle w:val="Normal"/>
              <w:ind w:right="144" w:hanging="0"/>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szCs w:val="40"/>
        </w:rPr>
        <w:t xml:space="preserve">N1 </w:t>
      </w:r>
      <w:r>
        <w:rPr>
          <w:b/>
        </w:rPr>
        <w:t>Name (TDSP)</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szCs w:val="40"/>
        </w:rPr>
        <w:t xml:space="preserve">N1 </w:t>
      </w:r>
      <w:r>
        <w:rPr>
          <w:b/>
        </w:rPr>
        <w:t>Name (Second Contact Person)</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VA~SNOW, JOE RAY JR</w:t>
            </w:r>
          </w:p>
          <w:p>
            <w:pPr>
              <w:pStyle w:val="Normal"/>
              <w:ind w:right="144" w:hanging="0"/>
              <w:rPr/>
            </w:pPr>
            <w:r>
              <w:rPr/>
              <w:t>N1~VA~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cond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szCs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szCs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Z</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szCs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C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tain Customer Informa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r>
      <w:del w:id="0" w:author="kthurman" w:date="2010-07-08T15:03:00Z">
        <w:r>
          <w:rPr>
            <w:b/>
          </w:rPr>
          <w:tab/>
        </w:r>
      </w:del>
      <w:r>
        <w:rPr>
          <w:b/>
        </w:rPr>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rPr>
        <w:tab/>
        <w:t>Segment:</w:t>
        <w:tab/>
      </w:r>
      <w:r>
        <w:rPr>
          <w:b/>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OU TDSPs may reject the transaction if they receive this information. If the IOU TDSP accepts the transaction, the billing information will be</w:t>
            </w:r>
            <w:ins w:id="1" w:author="kthurman" w:date="2010-07-08T15:03:00Z">
              <w:r>
                <w:rPr/>
                <w:t xml:space="preserve"> </w:t>
              </w:r>
            </w:ins>
            <w:r>
              <w:rPr/>
              <w:t>discarded and the IOU TDSP will not be responsible for any billing</w:t>
            </w:r>
            <w:ins w:id="2" w:author="kthurman" w:date="2010-07-08T15:03:00Z">
              <w:r>
                <w:rPr/>
                <w:t xml:space="preserve"> </w:t>
              </w:r>
            </w:ins>
            <w:r>
              <w:rPr/>
              <w:t>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LD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xml:space="preserve">· A customer for </w:t>
            </w:r>
            <w:del w:id="3" w:author="kthurman" w:date="2010-07-08T15:04:00Z">
              <w:r>
                <w:rPr/>
                <w:delText xml:space="preserve">which </w:delText>
              </w:r>
            </w:del>
            <w:ins w:id="4" w:author="kthurman" w:date="2010-07-08T15:04:00Z">
              <w:r>
                <w:rPr/>
                <w:t xml:space="preserve">whom </w:t>
              </w:r>
            </w:ins>
            <w:r>
              <w:rPr/>
              <w:t>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is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6"/>
      <w:bookmarkStart w:id="24" w:name="book25"/>
      <w:bookmarkStart w:id="25" w:name="book24"/>
      <w:bookmarkEnd w:id="23"/>
      <w:bookmarkEnd w:id="24"/>
      <w:bookmarkEnd w:id="25"/>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del w:id="6" w:author="kthurman" w:date="2010-03-12T13:24:00Z"/>
        </w:rPr>
      </w:pPr>
      <w:r>
        <w:br w:type="page"/>
      </w:r>
      <w:del w:id="5" w:author="kthurman" w:date="2010-03-12T13:24:00Z">
        <w:r>
          <w:rPr>
            <w:b/>
          </w:rPr>
          <w:delText xml:space="preserve">814_PC Example #1 of 5 </w:delText>
        </w:r>
      </w:del>
    </w:p>
    <w:p>
      <w:pPr>
        <w:pStyle w:val="Normal"/>
        <w:rPr>
          <w:i/>
          <w:i/>
        </w:rPr>
      </w:pPr>
      <w:del w:id="7" w:author="kthurman" w:date="2010-03-12T13:24:00Z">
        <w:r>
          <w:rPr>
            <w:b/>
            <w:i/>
          </w:rPr>
          <w:delText>Maintain Customer Information</w:delText>
        </w:r>
      </w:del>
      <w:del w:id="8" w:author="kthurman" w:date="2010-03-12T13:24:00Z">
        <w:r>
          <w:rPr>
            <w:i/>
          </w:rPr>
          <w:delText xml:space="preserve"> </w:delText>
        </w:r>
      </w:del>
      <w:del w:id="9" w:author="kthurman" w:date="2010-03-12T13:24:00Z">
        <w:r>
          <w:rPr>
            <w:b/>
            <w:i/>
          </w:rPr>
          <w:delText>Request</w:delText>
        </w:r>
      </w:del>
      <w:del w:id="10" w:author="kthurman" w:date="2010-03-12T13:24:00Z">
        <w:r>
          <w:rPr>
            <w:i/>
          </w:rPr>
          <w:delText xml:space="preserve"> </w:delText>
        </w:r>
      </w:del>
      <w:del w:id="11" w:author="kthurman" w:date="2010-03-12T13:24:00Z">
        <w:r>
          <w:rPr>
            <w:b/>
            <w:i/>
          </w:rPr>
          <w:delText>– CR to TDSP</w:delText>
        </w:r>
      </w:del>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13" w:author="kthurman" w:date="2010-03-12T13:24:00Z"/>
              </w:rPr>
            </w:pPr>
            <w:del w:id="12" w:author="kthurman" w:date="2010-03-12T13:24:00Z">
              <w:r>
                <w:rPr/>
                <w:delText>CR submits Maintain Customer Information Request to the TDSP</w:delText>
              </w:r>
            </w:del>
          </w:p>
          <w:p>
            <w:pPr>
              <w:pStyle w:val="Normal"/>
              <w:ind w:right="0" w:hanging="0"/>
              <w:jc w:val="left"/>
              <w:rPr>
                <w:del w:id="15" w:author="kthurman" w:date="2010-03-12T13:24:00Z"/>
              </w:rPr>
            </w:pPr>
            <w:del w:id="14" w:author="kthurman" w:date="2010-03-12T13:24:00Z">
              <w:r>
                <w:rPr/>
                <w:delText>Residential Example with all potential contact information populated</w:delText>
              </w:r>
            </w:del>
          </w:p>
          <w:p>
            <w:pPr>
              <w:pStyle w:val="Normal"/>
              <w:ind w:right="0" w:hanging="0"/>
              <w:jc w:val="left"/>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Normal"/>
              <w:tabs>
                <w:tab w:val="clear" w:pos="360"/>
              </w:tabs>
              <w:rPr/>
            </w:pPr>
            <w:del w:id="16" w:author="kthurman" w:date="2010-03-12T13:24: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17" w:author="kthurman" w:date="2010-03-12T13:24: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8" w:author="kthurman" w:date="2010-03-12T13:24:00Z">
              <w:r>
                <w:rPr/>
                <w:delText>BGN~13~200104011956531~20010401~~~~~P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12T13:24:00Z">
              <w:r>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0" w:author="kthurman" w:date="2010-03-12T13:24:00Z">
              <w:r>
                <w:rPr/>
                <w:delText>N1~FJ~ 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12T13:24:00Z">
              <w:r>
                <w:rPr/>
                <w:delText>First Contact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12T13:24:00Z">
              <w:r>
                <w:rPr/>
                <w:delText>PER~IC~~TE~8005551212~TE~80055512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12T13:24:00Z">
              <w:r>
                <w:rPr/>
                <w:delText>Contact Name and Telephone Number(s)</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12T13:24:00Z">
              <w:r>
                <w:rPr/>
                <w:delText>REF~5J~21932332~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12T13:24:00Z">
              <w:r>
                <w:rPr/>
                <w:delText>Driver’s License Number</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3-12T13:24:00Z">
              <w:r>
                <w:rPr/>
                <w:delText>REF~SY~12345678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8" w:author="kthurman" w:date="2010-03-12T13:24: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12T13:24:00Z">
              <w:r>
                <w:rPr/>
                <w:delText>CR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0" w:author="kthurman" w:date="2010-03-12T13:24:00Z">
              <w:r>
                <w:rPr/>
                <w:delText>N1~8S~TDSP NAME~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3-12T13:24:00Z">
              <w:r>
                <w:rPr/>
                <w:delText>TDSP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2" w:author="kthurman" w:date="2010-03-12T13:24:00Z">
              <w:r>
                <w:rPr/>
                <w:delText>N1~8R~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12T13:24:00Z">
              <w:r>
                <w:rPr/>
                <w:delText>Customer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4" w:author="kthurman" w:date="2010-03-12T13:24: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12T13:24:00Z">
              <w:r>
                <w:rPr/>
                <w:delText>Zip Cod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6" w:author="kthurman" w:date="2010-03-12T13:24:00Z">
              <w:r>
                <w:rPr/>
                <w:delText>N1~VA~DOE, JANE 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12T13:24:00Z">
              <w:r>
                <w:rPr/>
                <w:delText>Second Contact Nam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38" w:author="kthurman" w:date="2010-03-12T13:24:00Z">
              <w:r>
                <w:rPr/>
                <w:delText>PER~IC~.~TE~8005552222~TE~800555333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12T13:24:00Z">
              <w:r>
                <w:rPr/>
                <w:delText>Contact Name and Telephone Number(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3-12T13:24:00Z">
              <w:r>
                <w:rPr/>
                <w:delText>REF~5J~32632318~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12T13:24:00Z">
              <w:r>
                <w:rPr/>
                <w:delText>Driver’s License Numbe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42" w:author="kthurman" w:date="2010-03-12T13:24:00Z">
              <w:r>
                <w:rPr/>
                <w:delText>REF~SY~9876543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44" w:author="kthurman" w:date="2010-03-12T13:24: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12T13:24:00Z">
              <w:r>
                <w:rPr/>
                <w:delText xml:space="preserve">Maintain Customer Information </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46" w:author="kthurman" w:date="2010-03-12T13:24: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12T13:24:00Z">
              <w:r>
                <w:rPr/>
                <w:delText>Request Chang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12T13:24: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12T13:24:00Z">
              <w:r>
                <w:rPr/>
                <w:delText>ESI ID</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12T13:24: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12T13:24:00Z">
              <w:r>
                <w:rPr/>
                <w:delText>Special Needs Indicato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52" w:author="kthurman" w:date="2010-03-12T13:24:00Z">
              <w:r>
                <w:rPr/>
                <w:delText>SE~1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12T13:24:00Z">
              <w:r>
                <w:rPr/>
                <w:delText>Number of Segments, Control Number</w:delText>
              </w:r>
            </w:del>
          </w:p>
        </w:tc>
      </w:tr>
    </w:tbl>
    <w:p>
      <w:pPr>
        <w:pStyle w:val="Normal"/>
        <w:rPr/>
      </w:pPr>
      <w:r>
        <w:rPr/>
      </w:r>
    </w:p>
    <w:p>
      <w:pPr>
        <w:pStyle w:val="Normal"/>
        <w:rPr/>
      </w:pPr>
      <w:r>
        <w:rPr/>
      </w:r>
    </w:p>
    <w:p>
      <w:pPr>
        <w:pStyle w:val="Normal"/>
        <w:rPr>
          <w:del w:id="55" w:author="kthurman" w:date="2010-03-12T13:24:00Z"/>
        </w:rPr>
      </w:pPr>
      <w:del w:id="54" w:author="kthurman" w:date="2010-03-12T13:24:00Z">
        <w:r>
          <w:rPr>
            <w:b/>
          </w:rPr>
          <w:delText xml:space="preserve">814_PC Example #2 of 5 </w:delText>
        </w:r>
      </w:del>
    </w:p>
    <w:p>
      <w:pPr>
        <w:pStyle w:val="Normal"/>
        <w:rPr>
          <w:i/>
          <w:i/>
        </w:rPr>
      </w:pPr>
      <w:del w:id="56" w:author="kthurman" w:date="2010-03-12T13:24:00Z">
        <w:r>
          <w:rPr>
            <w:b/>
            <w:i/>
          </w:rPr>
          <w:delText>Maintain Customer Information</w:delText>
        </w:r>
      </w:del>
      <w:del w:id="57" w:author="kthurman" w:date="2010-03-12T13:24:00Z">
        <w:r>
          <w:rPr>
            <w:i/>
          </w:rPr>
          <w:delText xml:space="preserve"> </w:delText>
        </w:r>
      </w:del>
      <w:del w:id="58" w:author="kthurman" w:date="2010-03-12T13:24:00Z">
        <w:r>
          <w:rPr>
            <w:b/>
            <w:i/>
          </w:rPr>
          <w:delText>Request</w:delText>
        </w:r>
      </w:del>
      <w:del w:id="59" w:author="kthurman" w:date="2010-03-12T13:24:00Z">
        <w:r>
          <w:rPr>
            <w:i/>
          </w:rPr>
          <w:delText xml:space="preserve"> </w:delText>
        </w:r>
      </w:del>
      <w:del w:id="60" w:author="kthurman" w:date="2010-03-12T13:24:00Z">
        <w:r>
          <w:rPr>
            <w:b/>
            <w:i/>
          </w:rPr>
          <w:delText>– CR to TDSP</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62" w:author="kthurman" w:date="2010-03-12T13:24:00Z"/>
              </w:rPr>
            </w:pPr>
            <w:del w:id="61" w:author="kthurman" w:date="2010-03-12T13:24:00Z">
              <w:r>
                <w:rPr/>
                <w:delText>CR submits Maintain Customer Information Request to the TDSP</w:delText>
              </w:r>
            </w:del>
          </w:p>
          <w:p>
            <w:pPr>
              <w:pStyle w:val="Normal"/>
              <w:ind w:right="0" w:hanging="0"/>
              <w:jc w:val="left"/>
              <w:rPr>
                <w:del w:id="64" w:author="kthurman" w:date="2010-03-12T13:24:00Z"/>
              </w:rPr>
            </w:pPr>
            <w:del w:id="63" w:author="kthurman" w:date="2010-03-12T13:24:00Z">
              <w:r>
                <w:rPr/>
                <w:delText>Commercial Example</w:delText>
              </w:r>
            </w:del>
          </w:p>
          <w:p>
            <w:pPr>
              <w:pStyle w:val="Normal"/>
              <w:ind w:right="0" w:hanging="0"/>
              <w:jc w:val="left"/>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Normal"/>
              <w:tabs>
                <w:tab w:val="clear" w:pos="360"/>
              </w:tabs>
              <w:rPr/>
            </w:pPr>
            <w:del w:id="65" w:author="kthurman" w:date="2010-03-12T13:24: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66" w:author="kthurman" w:date="2010-03-12T13:24: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67" w:author="kthurman" w:date="2010-03-12T13:24:00Z">
              <w:r>
                <w:rPr/>
                <w:delText>BGN~13~200104011956531~20010401~~~~~P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12T13:24: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9" w:author="kthurman" w:date="2010-03-12T13:24: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12T13:24: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1" w:author="kthurman" w:date="2010-03-12T13:24:00Z">
              <w:r>
                <w:rPr/>
                <w:delText>N1~8S~TDSP NAME~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12T13:24:00Z">
              <w:r>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3" w:author="kthurman" w:date="2010-03-12T13:24:00Z">
              <w:r>
                <w:rPr/>
                <w:delText>N1~8R~XYZ HOLDING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3-12T13:24: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12T13:24:00Z">
              <w:r>
                <w:rPr/>
                <w:delText>N2~D/B/A PIZZA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3-12T13:24:00Z">
              <w:r>
                <w:rPr/>
                <w:delText>Doing Business As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12T13:24: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3-12T13:24:00Z">
              <w:r>
                <w:rPr/>
                <w:delText>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9" w:author="kthurman" w:date="2010-03-12T13:24:00Z">
              <w:r>
                <w:rPr/>
                <w:delText>N1~FJ~SMITH, JOH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3-12T13:24:00Z">
              <w:r>
                <w:rPr/>
                <w:delText>First Contac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12T13:24:00Z">
              <w:r>
                <w:rPr/>
                <w:delText>PER~IC~~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3-12T13:24:00Z">
              <w:r>
                <w:rPr/>
                <w:delText>Contact Name and Telephone Number(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3" w:author="kthurman" w:date="2010-03-12T13:24:00Z">
              <w:r>
                <w:rPr/>
                <w:delText>N1~VA~MILLER, BIL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12T13:24:00Z">
              <w:r>
                <w:rPr/>
                <w:delText>Second Contac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12T13:24:00Z">
              <w:r>
                <w:rPr/>
                <w:delText>PER~IC~~TE~8005552222~TE~800555333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12T13:24:00Z">
              <w:r>
                <w:rPr/>
                <w:delText>Contact Name and Telephone Number(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7" w:author="kthurman" w:date="2010-03-12T13:24: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12T13:24:00Z">
              <w:r>
                <w:rPr/>
                <w:delText xml:space="preserve">Maintain Customer Information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89" w:author="kthurman" w:date="2010-03-12T13:24: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12T13:24:00Z">
              <w:r>
                <w:rPr/>
                <w:delText>Request Chang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12T13:24: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3-12T13:24: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3-12T13:24: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3-12T13:24: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5" w:author="kthurman" w:date="2010-03-12T13:24:00Z">
              <w:r>
                <w:rPr/>
                <w:delText>SE~16~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3-12T13:24:00Z">
              <w:r>
                <w:rPr/>
                <w:delText>Number of Segments, Control Number</w:delText>
              </w:r>
            </w:del>
          </w:p>
        </w:tc>
      </w:tr>
    </w:tbl>
    <w:p>
      <w:pPr>
        <w:pStyle w:val="Normal"/>
        <w:rPr>
          <w:b/>
          <w:b/>
          <w:del w:id="98" w:author="kthurman" w:date="2010-03-12T13:24:00Z"/>
        </w:rPr>
      </w:pPr>
      <w:del w:id="97" w:author="kthurman" w:date="2010-03-12T13:24:00Z">
        <w:r>
          <w:rPr>
            <w:b/>
          </w:rPr>
        </w:r>
      </w:del>
      <w:r>
        <w:br w:type="page"/>
      </w:r>
    </w:p>
    <w:p>
      <w:pPr>
        <w:pStyle w:val="Normal"/>
        <w:rPr>
          <w:del w:id="100" w:author="kthurman" w:date="2010-03-12T13:24:00Z"/>
        </w:rPr>
      </w:pPr>
      <w:del w:id="99" w:author="kthurman" w:date="2010-03-12T13:24:00Z">
        <w:r>
          <w:rPr>
            <w:b/>
          </w:rPr>
          <w:delText xml:space="preserve">814_PC Example #3 of 5 </w:delText>
        </w:r>
      </w:del>
    </w:p>
    <w:p>
      <w:pPr>
        <w:pStyle w:val="Normal"/>
        <w:rPr>
          <w:i/>
          <w:i/>
        </w:rPr>
      </w:pPr>
      <w:del w:id="101" w:author="kthurman" w:date="2010-03-12T13:24:00Z">
        <w:r>
          <w:rPr>
            <w:b/>
            <w:i/>
          </w:rPr>
          <w:delText>Maintain Customer Information</w:delText>
        </w:r>
      </w:del>
      <w:del w:id="102" w:author="kthurman" w:date="2010-03-12T13:24:00Z">
        <w:r>
          <w:rPr>
            <w:i/>
          </w:rPr>
          <w:delText xml:space="preserve"> </w:delText>
        </w:r>
      </w:del>
      <w:del w:id="103" w:author="kthurman" w:date="2010-03-12T13:24:00Z">
        <w:r>
          <w:rPr>
            <w:b/>
            <w:i/>
          </w:rPr>
          <w:delText>Request</w:delText>
        </w:r>
      </w:del>
      <w:del w:id="104" w:author="kthurman" w:date="2010-03-12T13:24:00Z">
        <w:r>
          <w:rPr>
            <w:i/>
          </w:rPr>
          <w:delText xml:space="preserve"> </w:delText>
        </w:r>
      </w:del>
      <w:del w:id="105" w:author="kthurman" w:date="2010-03-12T13:24:00Z">
        <w:r>
          <w:rPr>
            <w:b/>
            <w:i/>
          </w:rPr>
          <w:delText>– CR to TDSP</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107" w:author="kthurman" w:date="2010-03-12T13:24:00Z"/>
              </w:rPr>
            </w:pPr>
            <w:del w:id="106" w:author="kthurman" w:date="2010-03-12T13:24:00Z">
              <w:r>
                <w:rPr/>
                <w:delText>CR submits Maintain Customer Information Request to the TDSP</w:delText>
              </w:r>
            </w:del>
          </w:p>
          <w:p>
            <w:pPr>
              <w:pStyle w:val="Normal"/>
              <w:ind w:right="0" w:hanging="0"/>
              <w:jc w:val="left"/>
              <w:rPr>
                <w:del w:id="109" w:author="kthurman" w:date="2010-03-12T13:24:00Z"/>
              </w:rPr>
            </w:pPr>
            <w:del w:id="108" w:author="kthurman" w:date="2010-03-12T13:24:00Z">
              <w:r>
                <w:rPr/>
                <w:delText>Industrial Example</w:delText>
              </w:r>
            </w:del>
          </w:p>
          <w:p>
            <w:pPr>
              <w:pStyle w:val="Normal"/>
              <w:ind w:right="0" w:hanging="0"/>
              <w:jc w:val="left"/>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Normal"/>
              <w:tabs>
                <w:tab w:val="clear" w:pos="360"/>
              </w:tabs>
              <w:rPr/>
            </w:pPr>
            <w:del w:id="110" w:author="kthurman" w:date="2010-03-12T13:24: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111" w:author="kthurman" w:date="2010-03-12T13:24: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2" w:author="kthurman" w:date="2010-03-12T13:24:00Z">
              <w:r>
                <w:rPr/>
                <w:delText>BGN~13~200104011956531~20010401~~~~~P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3-12T13:24: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4" w:author="kthurman" w:date="2010-03-12T13:24: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12T13:24: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6" w:author="kthurman" w:date="2010-03-12T13:24:00Z">
              <w:r>
                <w:rPr/>
                <w:delText>N1~8S~TDSP NAME~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3-12T13:24:00Z">
              <w:r>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8" w:author="kthurman" w:date="2010-03-12T13:24:00Z">
              <w:r>
                <w:rPr/>
                <w:delText>N1~8R~XYZ INDUSTRIE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3-12T13:24: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3-12T13:24:00Z">
              <w:r>
                <w:rPr/>
                <w:delText>N2~D/B/A OIL FIELD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3-12T13:24:00Z">
              <w:r>
                <w:rPr/>
                <w:delText>Doing Business As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3-12T13:24: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3" w:author="kthurman" w:date="2010-03-12T13:24:00Z">
              <w:r>
                <w:rPr/>
                <w:delText>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4" w:author="kthurman" w:date="2010-03-12T13:24:00Z">
              <w:r>
                <w:rPr/>
                <w:delText>N1~FJ~ELECTRICAL DEPARTMEN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3-12T13:24:00Z">
              <w:r>
                <w:rPr/>
                <w:delText>First Contac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3-12T13:24:00Z">
              <w:r>
                <w:rPr/>
                <w:delText>PER~IC~~TE~80055522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3-12T13:24:00Z">
              <w:r>
                <w:rPr/>
                <w:delText>Contact Name and Telephone Number(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8" w:author="kthurman" w:date="2010-03-12T13:24:00Z">
              <w:r>
                <w:rPr/>
                <w:delText>N1~VA~MAINTENANCE DEPARTMEN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3-12T13:24:00Z">
              <w:r>
                <w:rPr/>
                <w:delText>Second Contac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3-12T13:24:00Z">
              <w:r>
                <w:rPr/>
                <w:delText>PER~IC~~TE~800555333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3-12T13:24:00Z">
              <w:r>
                <w:rPr/>
                <w:delText>Contact Name and Telephone Number(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2" w:author="kthurman" w:date="2010-03-12T13:24: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3-12T13:24:00Z">
              <w:r>
                <w:rPr/>
                <w:delText xml:space="preserve">Maintain Customer Information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34" w:author="kthurman" w:date="2010-03-12T13:24: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3-12T13:24:00Z">
              <w:r>
                <w:rPr/>
                <w:delText>Request Chang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3-12T13:24: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3-12T13:24: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3-12T13:24: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3-12T13:24: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0" w:author="kthurman" w:date="2010-03-12T13:24:00Z">
              <w:r>
                <w:rPr/>
                <w:delText>SE~16~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1" w:author="kthurman" w:date="2010-03-12T13:24:00Z">
              <w:r>
                <w:rPr/>
                <w:delText>Number of Segments, Control Number</w:delText>
              </w:r>
            </w:del>
          </w:p>
        </w:tc>
      </w:tr>
    </w:tbl>
    <w:p>
      <w:pPr>
        <w:pStyle w:val="Normal"/>
        <w:rPr>
          <w:b/>
          <w:b/>
          <w:del w:id="143" w:author="kthurman" w:date="2010-03-12T13:24:00Z"/>
        </w:rPr>
      </w:pPr>
      <w:del w:id="142" w:author="kthurman" w:date="2010-03-12T13:24:00Z">
        <w:r>
          <w:rPr>
            <w:b/>
          </w:rPr>
        </w:r>
      </w:del>
    </w:p>
    <w:p>
      <w:pPr>
        <w:pStyle w:val="Normal"/>
        <w:rPr>
          <w:b/>
          <w:b/>
          <w:del w:id="145" w:author="kthurman" w:date="2010-03-12T13:24:00Z"/>
        </w:rPr>
      </w:pPr>
      <w:del w:id="144" w:author="kthurman" w:date="2010-03-12T13:24:00Z">
        <w:r>
          <w:rPr>
            <w:b/>
          </w:rPr>
        </w:r>
      </w:del>
    </w:p>
    <w:p>
      <w:pPr>
        <w:pStyle w:val="Normal"/>
        <w:rPr>
          <w:del w:id="147" w:author="kthurman" w:date="2010-03-12T13:24:00Z"/>
        </w:rPr>
      </w:pPr>
      <w:del w:id="146" w:author="kthurman" w:date="2010-03-12T13:24:00Z">
        <w:r>
          <w:rPr>
            <w:b/>
          </w:rPr>
          <w:delText xml:space="preserve">814_PC Example #4 of 5 </w:delText>
        </w:r>
      </w:del>
    </w:p>
    <w:p>
      <w:pPr>
        <w:pStyle w:val="Normal"/>
        <w:rPr>
          <w:i/>
          <w:i/>
        </w:rPr>
      </w:pPr>
      <w:del w:id="148" w:author="kthurman" w:date="2010-03-12T13:24:00Z">
        <w:r>
          <w:rPr>
            <w:b/>
            <w:i/>
          </w:rPr>
          <w:delText>Maintain Customer Information</w:delText>
        </w:r>
      </w:del>
      <w:del w:id="149" w:author="kthurman" w:date="2010-03-12T13:24:00Z">
        <w:r>
          <w:rPr>
            <w:i/>
          </w:rPr>
          <w:delText xml:space="preserve"> </w:delText>
        </w:r>
      </w:del>
      <w:del w:id="150" w:author="kthurman" w:date="2010-03-12T13:24:00Z">
        <w:r>
          <w:rPr>
            <w:b/>
            <w:i/>
          </w:rPr>
          <w:delText>Request</w:delText>
        </w:r>
      </w:del>
      <w:del w:id="151" w:author="kthurman" w:date="2010-03-12T13:24:00Z">
        <w:r>
          <w:rPr>
            <w:i/>
          </w:rPr>
          <w:delText xml:space="preserve"> </w:delText>
        </w:r>
      </w:del>
      <w:del w:id="152" w:author="kthurman" w:date="2010-03-12T13:24:00Z">
        <w:r>
          <w:rPr>
            <w:b/>
            <w:i/>
          </w:rPr>
          <w:delText>– CR to MC TDSP</w:delText>
        </w:r>
      </w:del>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154" w:author="kthurman" w:date="2010-03-12T13:24:00Z"/>
              </w:rPr>
            </w:pPr>
            <w:del w:id="153" w:author="kthurman" w:date="2010-03-12T13:24:00Z">
              <w:r>
                <w:rPr/>
                <w:delText>CR submits Maintain Customer Information Request to the MC TDSP</w:delText>
              </w:r>
            </w:del>
          </w:p>
          <w:p>
            <w:pPr>
              <w:pStyle w:val="Normal"/>
              <w:ind w:right="0" w:hanging="0"/>
              <w:jc w:val="left"/>
              <w:rPr>
                <w:del w:id="156" w:author="kthurman" w:date="2010-03-12T13:24:00Z"/>
              </w:rPr>
            </w:pPr>
            <w:del w:id="155" w:author="kthurman" w:date="2010-03-12T13:24:00Z">
              <w:r>
                <w:rPr/>
                <w:delText>Residential Example with all potential contact information populated and a change to billing type.</w:delText>
              </w:r>
            </w:del>
          </w:p>
          <w:p>
            <w:pPr>
              <w:pStyle w:val="Normal"/>
              <w:ind w:right="0" w:hanging="0"/>
              <w:jc w:val="left"/>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Normal"/>
              <w:rPr/>
            </w:pPr>
            <w:del w:id="157" w:author="kthurman" w:date="2010-03-12T13:24: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158" w:author="kthurman" w:date="2010-03-12T13:24: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59" w:author="kthurman" w:date="2010-03-12T13:24:00Z">
              <w:r>
                <w:rPr/>
                <w:delText>BGN~13~200104011956531~20010401~~~~~P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3-12T13:24:00Z">
              <w:r>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61" w:author="kthurman" w:date="2010-03-12T13:24:00Z">
              <w:r>
                <w:rPr/>
                <w:delText>N1~FJ~ 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3-12T13:24:00Z">
              <w:r>
                <w:rPr/>
                <w:delText>First Contact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163" w:author="kthurman" w:date="2010-03-12T13:24:00Z">
              <w:r>
                <w:rPr/>
                <w:delText>PER~IC~~TE~8005551212~TE~80055512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4" w:author="kthurman" w:date="2010-03-12T13:24:00Z">
              <w:r>
                <w:rPr/>
                <w:delText>Contact Name and Telephone Number(s)</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3-12T13:24:00Z">
              <w:r>
                <w:rPr/>
                <w:delText>REF~5J~21932332~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6" w:author="kthurman" w:date="2010-03-12T13:24:00Z">
              <w:r>
                <w:rPr/>
                <w:delText>Driver’s License Number</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3-12T13:24:00Z">
              <w:r>
                <w:rPr/>
                <w:delText>REF~SY~12345678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8"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69" w:author="kthurman" w:date="2010-03-12T13:24: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0" w:author="kthurman" w:date="2010-03-12T13:24:00Z">
              <w:r>
                <w:rPr/>
                <w:delText>CR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71" w:author="kthurman" w:date="2010-03-12T13:24:00Z">
              <w:r>
                <w:rPr/>
                <w:delText>N1~8S~TDSP NAME~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2" w:author="kthurman" w:date="2010-03-12T13:24:00Z">
              <w:r>
                <w:rPr/>
                <w:delText>TDSP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73" w:author="kthurman" w:date="2010-03-12T13:24:00Z">
              <w:r>
                <w:rPr/>
                <w:delText>N1~8R~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4" w:author="kthurman" w:date="2010-03-12T13:24:00Z">
              <w:r>
                <w:rPr/>
                <w:delText>Customer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3-12T13:24: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6" w:author="kthurman" w:date="2010-03-12T13:24:00Z">
              <w:r>
                <w:rPr/>
                <w:delText>Zip Cod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77" w:author="kthurman" w:date="2010-03-12T13:24:00Z">
              <w:r>
                <w:rPr/>
                <w:delText>N1~VA~DOE, JANE 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8" w:author="kthurman" w:date="2010-03-12T13:24:00Z">
              <w:r>
                <w:rPr/>
                <w:delText>Second Contact Nam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9" w:author="kthurman" w:date="2010-03-12T13:24:00Z">
              <w:r>
                <w:rPr/>
                <w:delText>PER~IC~~TE~8005552222~TE~800555333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0" w:author="kthurman" w:date="2010-03-12T13:24:00Z">
              <w:r>
                <w:rPr/>
                <w:delText>Contact Name and Telephone Number(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81" w:author="kthurman" w:date="2010-03-12T13:24:00Z">
              <w:r>
                <w:rPr/>
                <w:delText>REF~5J~32632318~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2" w:author="kthurman" w:date="2010-03-12T13:24:00Z">
              <w:r>
                <w:rPr/>
                <w:delText>Driver’s License Numbe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83" w:author="kthurman" w:date="2010-03-12T13:24:00Z">
              <w:r>
                <w:rPr/>
                <w:delText>REF~SY~9876543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85" w:author="kthurman" w:date="2010-03-12T13:24: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3-12T13:24:00Z">
              <w:r>
                <w:rPr/>
                <w:delText xml:space="preserve">Maintain Customer Information </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87" w:author="kthurman" w:date="2010-03-12T13:24: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3-12T13:24:00Z">
              <w:r>
                <w:rPr/>
                <w:delText>Request Chang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3-12T13:24: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3-12T13:24:00Z">
              <w:r>
                <w:rPr/>
                <w:delText>ESI ID</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3-12T13:24: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3-12T13:24:00Z">
              <w:r>
                <w:rPr/>
                <w:delText>Membership ID</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3-12T13:24: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4" w:author="kthurman" w:date="2010-03-12T13:24:00Z">
              <w:r>
                <w:rPr/>
                <w:delText>Special Needs Indicator</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5" w:author="kthurman" w:date="2010-03-12T13:24:00Z">
              <w:r>
                <w:rPr/>
                <w:delText>REF~BLT~LD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6" w:author="kthurman" w:date="2010-03-12T13:24:00Z">
              <w:r>
                <w:rPr/>
                <w:delText>Billing Typ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97" w:author="kthurman" w:date="2010-03-12T13:24:00Z">
              <w:r>
                <w:rPr/>
                <w:delText>SE~2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8" w:author="kthurman" w:date="2010-03-12T13:24:00Z">
              <w:r>
                <w:rPr/>
                <w:delText>Number of Segments, Control Number</w:delText>
              </w:r>
            </w:del>
          </w:p>
        </w:tc>
      </w:tr>
    </w:tbl>
    <w:p>
      <w:pPr>
        <w:pStyle w:val="Normal"/>
        <w:rPr>
          <w:del w:id="200" w:author="kthurman" w:date="2010-03-12T13:24:00Z"/>
        </w:rPr>
      </w:pPr>
      <w:del w:id="199" w:author="kthurman" w:date="2010-03-12T13:24:00Z">
        <w:r>
          <w:rPr/>
        </w:r>
      </w:del>
      <w:r>
        <w:br w:type="page"/>
      </w:r>
    </w:p>
    <w:p>
      <w:pPr>
        <w:pStyle w:val="Normal"/>
        <w:rPr>
          <w:b/>
          <w:b/>
          <w:del w:id="202" w:author="kthurman" w:date="2010-03-12T13:24:00Z"/>
        </w:rPr>
      </w:pPr>
      <w:del w:id="201" w:author="kthurman" w:date="2010-03-12T13:24:00Z">
        <w:r>
          <w:rPr>
            <w:b/>
          </w:rPr>
          <w:delText xml:space="preserve">814_PC Example #5 of 5 </w:delText>
        </w:r>
      </w:del>
    </w:p>
    <w:p>
      <w:pPr>
        <w:pStyle w:val="Normal"/>
        <w:rPr>
          <w:i/>
          <w:i/>
        </w:rPr>
      </w:pPr>
      <w:del w:id="203" w:author="kthurman" w:date="2010-03-12T13:24:00Z">
        <w:r>
          <w:rPr>
            <w:b/>
            <w:i/>
          </w:rPr>
          <w:delText>Maintain Customer Information</w:delText>
        </w:r>
      </w:del>
      <w:del w:id="204" w:author="kthurman" w:date="2010-03-12T13:24:00Z">
        <w:r>
          <w:rPr>
            <w:i/>
          </w:rPr>
          <w:delText xml:space="preserve"> </w:delText>
        </w:r>
      </w:del>
      <w:del w:id="205" w:author="kthurman" w:date="2010-03-12T13:24:00Z">
        <w:r>
          <w:rPr>
            <w:b/>
            <w:i/>
          </w:rPr>
          <w:delText>Request</w:delText>
        </w:r>
      </w:del>
      <w:del w:id="206" w:author="kthurman" w:date="2010-03-12T13:24:00Z">
        <w:r>
          <w:rPr>
            <w:i/>
          </w:rPr>
          <w:delText xml:space="preserve"> </w:delText>
        </w:r>
      </w:del>
      <w:del w:id="207" w:author="kthurman" w:date="2010-03-12T13:24:00Z">
        <w:r>
          <w:rPr>
            <w:b/>
            <w:i/>
          </w:rPr>
          <w:delText>–MCTDSP to CR</w:delText>
        </w:r>
      </w:del>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209" w:author="kthurman" w:date="2010-03-12T13:24:00Z"/>
              </w:rPr>
            </w:pPr>
            <w:del w:id="208" w:author="kthurman" w:date="2010-03-12T13:24:00Z">
              <w:r>
                <w:rPr/>
                <w:delText>MCTDSP submits Maintain Customer Information Request to the CR</w:delText>
              </w:r>
            </w:del>
          </w:p>
          <w:p>
            <w:pPr>
              <w:pStyle w:val="Normal"/>
              <w:ind w:right="0" w:hanging="0"/>
              <w:jc w:val="left"/>
              <w:rPr>
                <w:del w:id="211" w:author="kthurman" w:date="2010-03-12T13:24:00Z"/>
              </w:rPr>
            </w:pPr>
            <w:del w:id="210" w:author="kthurman" w:date="2010-03-12T13:24:00Z">
              <w:r>
                <w:rPr/>
                <w:delText>Residential Example with all potential contact information populated and a change to billing type.</w:delText>
              </w:r>
            </w:del>
          </w:p>
          <w:p>
            <w:pPr>
              <w:pStyle w:val="Normal"/>
              <w:ind w:right="0" w:hanging="0"/>
              <w:jc w:val="left"/>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Normal"/>
              <w:rPr/>
            </w:pPr>
            <w:del w:id="212" w:author="kthurman" w:date="2010-03-12T13:24: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213" w:author="kthurman" w:date="2010-03-12T13:24: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14" w:author="kthurman" w:date="2010-03-12T13:24:00Z">
              <w:r>
                <w:rPr/>
                <w:delText>BGN~13~200104011956531~20010401~~~~~P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3-12T13:24:00Z">
              <w:r>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16" w:author="kthurman" w:date="2010-03-12T13:24:00Z">
              <w:r>
                <w:rPr/>
                <w:delText>N1~FJ~ 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7" w:author="kthurman" w:date="2010-03-12T13:24:00Z">
              <w:r>
                <w:rPr/>
                <w:delText>First Contact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218" w:author="kthurman" w:date="2010-03-12T13:24:00Z">
              <w:r>
                <w:rPr/>
                <w:delText>PER~IC~~TE~8005551212~TE~80055512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9" w:author="kthurman" w:date="2010-03-12T13:24:00Z">
              <w:r>
                <w:rPr/>
                <w:delText>Contact Name and Telephone Number(s)</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0" w:author="kthurman" w:date="2010-03-12T13:24:00Z">
              <w:r>
                <w:rPr/>
                <w:delText>REF~5J~21932332~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1" w:author="kthurman" w:date="2010-03-12T13:24:00Z">
              <w:r>
                <w:rPr/>
                <w:delText>Driver’s License Number</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2" w:author="kthurman" w:date="2010-03-12T13:24:00Z">
              <w:r>
                <w:rPr/>
                <w:delText>REF~SY~12345678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3"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24" w:author="kthurman" w:date="2010-03-12T13:24:00Z">
              <w:r>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5" w:author="kthurman" w:date="2010-03-12T13:24:00Z">
              <w:r>
                <w:rPr/>
                <w:delText>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26" w:author="kthurman" w:date="2010-03-12T13:24:00Z">
              <w:r>
                <w:rPr/>
                <w:delText>N1~8S~MCTDSP NAME~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7" w:author="kthurman" w:date="2010-03-12T13:24:00Z">
              <w:r>
                <w:rPr/>
                <w:delText>TDSP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28" w:author="kthurman" w:date="2010-03-12T13:24:00Z">
              <w:r>
                <w:rPr/>
                <w:delText>N1~8R~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9" w:author="kthurman" w:date="2010-03-12T13:24:00Z">
              <w:r>
                <w:rPr/>
                <w:delText>Customer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30" w:author="kthurman" w:date="2010-03-12T13:24: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1" w:author="kthurman" w:date="2010-03-12T13:24:00Z">
              <w:r>
                <w:rPr/>
                <w:delText>Zip Cod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32" w:author="kthurman" w:date="2010-03-12T13:24:00Z">
              <w:r>
                <w:rPr/>
                <w:delText>N1~VA~DOE, JANE 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3" w:author="kthurman" w:date="2010-03-12T13:24:00Z">
              <w:r>
                <w:rPr/>
                <w:delText>Second Contact Nam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34" w:author="kthurman" w:date="2010-03-12T13:24:00Z">
              <w:r>
                <w:rPr/>
                <w:delText>PER~IC~~TE~8005552222~TE~800555333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5" w:author="kthurman" w:date="2010-03-12T13:24:00Z">
              <w:r>
                <w:rPr/>
                <w:delText>Contact Name and Telephone Number(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36" w:author="kthurman" w:date="2010-03-12T13:24:00Z">
              <w:r>
                <w:rPr/>
                <w:delText>REF~5J~32632318~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7" w:author="kthurman" w:date="2010-03-12T13:24:00Z">
              <w:r>
                <w:rPr/>
                <w:delText>Driver’s License Numbe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38" w:author="kthurman" w:date="2010-03-12T13:24:00Z">
              <w:r>
                <w:rPr/>
                <w:delText>REF~SY~9876543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9"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40" w:author="kthurman" w:date="2010-03-12T13:24: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1" w:author="kthurman" w:date="2010-03-12T13:24:00Z">
              <w:r>
                <w:rPr/>
                <w:delText xml:space="preserve">Maintain Customer Information </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242" w:author="kthurman" w:date="2010-03-12T13:24: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3" w:author="kthurman" w:date="2010-03-12T13:24:00Z">
              <w:r>
                <w:rPr/>
                <w:delText>Request Chang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3-12T13:24: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5" w:author="kthurman" w:date="2010-03-12T13:24:00Z">
              <w:r>
                <w:rPr/>
                <w:delText>ESI ID</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3-12T13:24: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7" w:author="kthurman" w:date="2010-03-12T13:24:00Z">
              <w:r>
                <w:rPr/>
                <w:delText>Membership ID</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3-12T13:24: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9" w:author="kthurman" w:date="2010-03-12T13:24:00Z">
              <w:r>
                <w:rPr/>
                <w:delText>Special Needs Indicator</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50" w:author="kthurman" w:date="2010-03-12T13:24:00Z">
              <w:r>
                <w:rPr/>
                <w:delText>REF~BLT~LD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1" w:author="kthurman" w:date="2010-03-12T13:24:00Z">
              <w:r>
                <w:rPr/>
                <w:delText>Billing Typ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52" w:author="kthurman" w:date="2010-03-12T13:24:00Z">
              <w:r>
                <w:rPr/>
                <w:delText>SE~2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3" w:author="kthurman" w:date="2010-03-12T13:24: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8</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5:00Z</dcterms:created>
  <dc:creator>FORESIGHT's Document Generator</dc:creator>
  <dc:description/>
  <cp:keywords/>
  <dc:language>en-US</dc:language>
  <cp:lastModifiedBy>kthurman</cp:lastModifiedBy>
  <cp:lastPrinted>2000-07-03T21:10:00Z</cp:lastPrinted>
  <dcterms:modified xsi:type="dcterms:W3CDTF">2010-07-08T20:04:00Z</dcterms:modified>
  <cp:revision>6</cp:revision>
  <dc:subject/>
  <dc:title>Texas</dc:title>
</cp:coreProperties>
</file>