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r>
        <w:rPr/>
        <w:t>Create/Maintain/Retire ESI ID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r>
        <w:rPr/>
        <w:t>CREATE/MAINTAIN/RETIRE ESI ID REQUEST</w:t>
      </w:r>
    </w:p>
    <w:p>
      <w:pPr>
        <w:pStyle w:val="Normal"/>
        <w:ind w:right="144" w:hanging="0"/>
        <w:rPr>
          <w:sz w:val="36"/>
        </w:rPr>
      </w:pPr>
      <w:r>
        <w:rPr>
          <w:sz w:val="36"/>
        </w:rPr>
      </w:r>
    </w:p>
    <w:p>
      <w:pPr>
        <w:pStyle w:val="Normal"/>
        <w:ind w:right="144" w:hanging="0"/>
        <w:rPr>
          <w:sz w:val="28"/>
          <w:szCs w:val="28"/>
        </w:rPr>
      </w:pPr>
      <w:r>
        <w:rPr>
          <w:sz w:val="28"/>
          <w:szCs w:val="28"/>
        </w:rPr>
        <w:t>This transaction set...</w:t>
      </w:r>
    </w:p>
    <w:p>
      <w:pPr>
        <w:pStyle w:val="Normal"/>
        <w:ind w:right="144" w:hanging="0"/>
        <w:rPr>
          <w:sz w:val="28"/>
          <w:szCs w:val="28"/>
        </w:rPr>
      </w:pPr>
      <w:r>
        <w:rPr>
          <w:sz w:val="28"/>
          <w:szCs w:val="28"/>
        </w:rPr>
      </w:r>
    </w:p>
    <w:p>
      <w:pPr>
        <w:pStyle w:val="TextBody"/>
        <w:rPr>
          <w:sz w:val="28"/>
          <w:szCs w:val="28"/>
        </w:rPr>
      </w:pPr>
      <w:r>
        <w:rPr>
          <w:sz w:val="28"/>
          <w:szCs w:val="28"/>
        </w:rPr>
        <w:t xml:space="preserve">… </w:t>
      </w:r>
      <w:r>
        <w:rPr>
          <w:sz w:val="28"/>
          <w:szCs w:val="28"/>
        </w:rPr>
        <w:t>from the TDSP to ERCOT is used to initially populate the registration system for conversion/opt-in.</w:t>
      </w:r>
    </w:p>
    <w:p>
      <w:pPr>
        <w:pStyle w:val="TextBody"/>
        <w:rPr>
          <w:sz w:val="28"/>
          <w:szCs w:val="28"/>
        </w:rPr>
      </w:pPr>
      <w:r>
        <w:rPr>
          <w:sz w:val="28"/>
          <w:szCs w:val="28"/>
        </w:rPr>
      </w:r>
    </w:p>
    <w:p>
      <w:pPr>
        <w:pStyle w:val="TextBody"/>
        <w:rPr>
          <w:sz w:val="28"/>
          <w:szCs w:val="28"/>
        </w:rPr>
      </w:pPr>
      <w:r>
        <w:rPr>
          <w:sz w:val="28"/>
          <w:szCs w:val="28"/>
        </w:rPr>
        <w:t>...  from the TDSP to ERCOT is used to communicate the addition of a new ESI ID, changes to information associated with an existing ESI ID, or retirement of an existing ESI ID.</w:t>
      </w:r>
    </w:p>
    <w:p>
      <w:pPr>
        <w:pStyle w:val="TextBody"/>
        <w:rPr>
          <w:sz w:val="28"/>
          <w:szCs w:val="28"/>
        </w:rPr>
      </w:pPr>
      <w:r>
        <w:rPr>
          <w:sz w:val="28"/>
          <w:szCs w:val="28"/>
        </w:rPr>
      </w:r>
    </w:p>
    <w:p>
      <w:pPr>
        <w:pStyle w:val="TextBody"/>
        <w:rPr>
          <w:sz w:val="28"/>
          <w:szCs w:val="28"/>
        </w:rPr>
      </w:pPr>
      <w:r>
        <w:rPr>
          <w:sz w:val="28"/>
          <w:szCs w:val="28"/>
        </w:rPr>
        <w:t>... from ERCOT to the current CR, is used to communicate the TDSP’s changes to an existing ESI ID.</w:t>
      </w:r>
    </w:p>
    <w:p>
      <w:pPr>
        <w:pStyle w:val="TextBody"/>
        <w:rPr>
          <w:sz w:val="28"/>
          <w:szCs w:val="28"/>
        </w:rPr>
      </w:pPr>
      <w:r>
        <w:rPr>
          <w:sz w:val="28"/>
          <w:szCs w:val="28"/>
        </w:rPr>
      </w:r>
    </w:p>
    <w:p>
      <w:pPr>
        <w:pStyle w:val="TextBody"/>
        <w:rPr>
          <w:sz w:val="28"/>
          <w:szCs w:val="28"/>
        </w:rPr>
      </w:pPr>
      <w:r>
        <w:rPr>
          <w:sz w:val="28"/>
          <w:szCs w:val="28"/>
        </w:rPr>
        <w:t>... from ERCOT to the new CR, is used to communicate the TDSP’s changes to an existing ESI ID.</w:t>
      </w:r>
    </w:p>
    <w:p>
      <w:pPr>
        <w:pStyle w:val="TextBody"/>
        <w:rPr>
          <w:sz w:val="28"/>
          <w:szCs w:val="28"/>
        </w:rPr>
      </w:pPr>
      <w:r>
        <w:rPr>
          <w:sz w:val="28"/>
          <w:szCs w:val="28"/>
        </w:rPr>
        <w:t xml:space="preserve"> </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t>Document Flow:</w:t>
      </w:r>
    </w:p>
    <w:p>
      <w:pPr>
        <w:pStyle w:val="Normal"/>
        <w:numPr>
          <w:ilvl w:val="0"/>
          <w:numId w:val="3"/>
        </w:numPr>
        <w:ind w:left="360" w:right="144" w:hanging="360"/>
        <w:rPr>
          <w:sz w:val="28"/>
          <w:szCs w:val="28"/>
        </w:rPr>
      </w:pPr>
      <w:r>
        <w:rPr>
          <w:sz w:val="28"/>
          <w:szCs w:val="28"/>
        </w:rPr>
        <w:t>TDSP to ERCOT</w:t>
      </w:r>
    </w:p>
    <w:p>
      <w:pPr>
        <w:pStyle w:val="Normal"/>
        <w:numPr>
          <w:ilvl w:val="0"/>
          <w:numId w:val="3"/>
        </w:numPr>
        <w:ind w:left="360" w:right="144" w:hanging="360"/>
        <w:rPr>
          <w:sz w:val="28"/>
          <w:szCs w:val="28"/>
        </w:rPr>
      </w:pPr>
      <w:r>
        <w:rPr>
          <w:sz w:val="28"/>
          <w:szCs w:val="28"/>
        </w:rPr>
        <w:t>ERCOT to Current CR</w:t>
      </w:r>
    </w:p>
    <w:p>
      <w:pPr>
        <w:pStyle w:val="Normal"/>
        <w:numPr>
          <w:ilvl w:val="0"/>
          <w:numId w:val="3"/>
        </w:numPr>
        <w:ind w:left="360" w:right="144" w:hanging="360"/>
        <w:rPr>
          <w:sz w:val="28"/>
          <w:szCs w:val="28"/>
        </w:rPr>
      </w:pPr>
      <w:r>
        <w:rPr>
          <w:sz w:val="28"/>
          <w:szCs w:val="28"/>
        </w:rPr>
        <w:t>ERCOT to New CR</w:t>
      </w:r>
    </w:p>
    <w:p>
      <w:pPr>
        <w:pStyle w:val="Normal"/>
        <w:ind w:right="144" w:hanging="0"/>
        <w:rPr>
          <w:sz w:val="28"/>
          <w:szCs w:val="28"/>
        </w:rPr>
      </w:pPr>
      <w:r>
        <w:rPr>
          <w:sz w:val="28"/>
          <w:szCs w:val="28"/>
        </w:rPr>
      </w:r>
    </w:p>
    <w:p>
      <w:pPr>
        <w:pStyle w:val="Normal"/>
        <w:rPr>
          <w:sz w:val="28"/>
          <w:szCs w:val="28"/>
        </w:rPr>
      </w:pPr>
      <w:r>
        <w:rPr>
          <w:sz w:val="28"/>
          <w:szCs w:val="28"/>
        </w:rPr>
        <w:t xml:space="preserve">Note:  When the Current CR and New CR are the same ERCOT will only send one 814_20 to that CR. </w:t>
      </w:r>
    </w:p>
    <w:p>
      <w:pPr>
        <w:pStyle w:val="Normal"/>
        <w:rPr>
          <w:sz w:val="24"/>
          <w:szCs w:val="24"/>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5"/>
              </w:numPr>
              <w:rPr>
                <w:sz w:val="18"/>
                <w:szCs w:val="18"/>
              </w:rPr>
            </w:pPr>
            <w:r>
              <w:rPr>
                <w:sz w:val="18"/>
                <w:szCs w:val="18"/>
              </w:rPr>
              <w:t>Added LIN code value “IN” for Initial Conversion/Opt I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5"/>
              </w:numPr>
              <w:rPr>
                <w:sz w:val="18"/>
                <w:szCs w:val="18"/>
              </w:rPr>
            </w:pPr>
            <w:r>
              <w:rPr>
                <w:sz w:val="18"/>
                <w:szCs w:val="18"/>
              </w:rPr>
              <w:t>Added Voltage Code (REF~AQ) with possible codes for Primary, Secondary and Transmission and associated Reason for Change Code (REF~TD~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larified Standard Interconnection Point (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Removed Settlement Zone (REF~S1) and associated Reason for Change Code (REF~TD~REF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ERCOT/Non-ERCOT to Power Region and added the codes: ERCOT, WSCC, SERC and SP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Added NM101 codes for Meter Addition (MA), Meter Removal (MR) and Meter Exchange (MX) along with their associated Reason for Change Codes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Old Meter Number for Meter Ex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Meter information – Meter Multiplier (REF~4P), Number of Dials (REF~I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UFE Zone (REF~D8) and associated Reason for Change Code (REF~TD~REFD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Load Profile (REF~LO), TDSP Rate Class (REF~NH), TDSP Rate Subclass (REF~PR), Meter Cycle (REF~TZ or DTM~313) to Required on Conversion/Create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Start and End Meter Read for Meter Additions, Removals and Ex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d Congestion Zone (REF~ZW) and associated Reason for Change Code (REF~TD~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Remove REF Reference Identification (New Premise Indicato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REF~PTC Premise Type to LIN loop per Change Control #2000-0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REF~AQ Distribution Loss Factor to include 5 TDSP defined codes and the Code “T” Transmission Only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REF~SPL from Standard Interconnection Point to  Station ID in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Time of Use code 71-- Summer Super On-Peak to REF04 of REF~4P, REF~IX, Q2 and Q3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the gray box Level 1 note to read “Create ESI ID Request: Not Used” instead of “Create ESI ID Request: Required” in the REF~NH TDSP Rate Class segment and the REF~PR TDSP Rate  Subclass segment in the NM1 loop per Change Control #2000-0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move codes NM1MA, NM1MR and NM1MX;  add codes REF4P, REFIX, REFMT and REFPRT to REF~TD in the NM1 loop per Change Control #2000-00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 (Continued)</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REF~TD code of DTM307 in the LIN loop to indicate Change of Pilot Eligibility Date per Change Control #2000-0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February 15,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 REF PHC (Energized/De-energized) to the LIN loop to indicate to ERCOT when a facility is energized or de-energized during conversion per Change Control #2001-044.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N106 element in the N1 (Transmission Distribution Service Provider) segment from required to dependent to facilitate when the TDSP is neither the sender or receiver (i.e. when ERCOT forwards the transaction to the CR) per Change Control #2001-0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the gray box example for Distribution Loss Factor Code (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the spelling of Southwest Power Pool on REF~S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Standard Interconnection Point” to “Station ID” on REF~TD~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examples on the NM1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gray box example on REF~46 Old Meter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decimal example to gray box for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gray box example on REF~Q2 Start Meter R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the descriptions to REF~Q3 C04002 which were omitted pri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arified requirements for meter additions, meter exchanges or meter removals in NM1 Loop REF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REF~TD Reason for Change code REF~TD~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 xml:space="preserve">Per Change Control 2001-047, added codes to REF~PRT for unmetered service types: </w:t>
            </w:r>
          </w:p>
          <w:p>
            <w:pPr>
              <w:pStyle w:val="Normal"/>
              <w:numPr>
                <w:ilvl w:val="0"/>
                <w:numId w:val="10"/>
              </w:numPr>
              <w:ind w:left="1080" w:hanging="360"/>
              <w:rPr>
                <w:sz w:val="18"/>
                <w:szCs w:val="18"/>
              </w:rPr>
            </w:pPr>
            <w:r>
              <w:rPr>
                <w:sz w:val="18"/>
                <w:szCs w:val="18"/>
              </w:rPr>
              <w:t xml:space="preserve"> “</w:t>
            </w:r>
            <w:r>
              <w:rPr>
                <w:sz w:val="18"/>
                <w:szCs w:val="18"/>
              </w:rPr>
              <w:t>ED” - Electronic Device</w:t>
            </w:r>
          </w:p>
          <w:p>
            <w:pPr>
              <w:pStyle w:val="Normal"/>
              <w:numPr>
                <w:ilvl w:val="0"/>
                <w:numId w:val="10"/>
              </w:numPr>
              <w:ind w:left="1080" w:hanging="360"/>
              <w:rPr>
                <w:sz w:val="18"/>
                <w:szCs w:val="18"/>
              </w:rPr>
            </w:pPr>
            <w:r>
              <w:rPr>
                <w:sz w:val="18"/>
                <w:szCs w:val="18"/>
              </w:rPr>
              <w:t xml:space="preserve"> “</w:t>
            </w:r>
            <w:r>
              <w:rPr>
                <w:sz w:val="18"/>
                <w:szCs w:val="18"/>
              </w:rPr>
              <w:t>CU” -Cat Unit</w:t>
            </w:r>
          </w:p>
          <w:p>
            <w:pPr>
              <w:pStyle w:val="Normal"/>
              <w:numPr>
                <w:ilvl w:val="0"/>
                <w:numId w:val="10"/>
              </w:numPr>
              <w:ind w:left="1080" w:hanging="360"/>
              <w:rPr>
                <w:sz w:val="18"/>
                <w:szCs w:val="18"/>
              </w:rPr>
            </w:pPr>
            <w:r>
              <w:rPr>
                <w:sz w:val="18"/>
                <w:szCs w:val="18"/>
              </w:rPr>
              <w:t>“</w:t>
            </w:r>
            <w:r>
              <w:rPr>
                <w:sz w:val="18"/>
                <w:szCs w:val="18"/>
              </w:rPr>
              <w:t xml:space="preserve">BS” -Bus Shelters </w:t>
            </w:r>
          </w:p>
          <w:p>
            <w:pPr>
              <w:pStyle w:val="Normal"/>
              <w:numPr>
                <w:ilvl w:val="0"/>
                <w:numId w:val="10"/>
              </w:numPr>
              <w:ind w:left="1080" w:hanging="360"/>
              <w:rPr>
                <w:sz w:val="18"/>
                <w:szCs w:val="18"/>
              </w:rPr>
            </w:pPr>
            <w:r>
              <w:rPr>
                <w:sz w:val="18"/>
                <w:szCs w:val="18"/>
              </w:rPr>
              <w:t>“</w:t>
            </w:r>
            <w:r>
              <w:rPr>
                <w:sz w:val="18"/>
                <w:szCs w:val="18"/>
              </w:rPr>
              <w:t>TR” – Transceiver</w:t>
            </w:r>
          </w:p>
          <w:p>
            <w:pPr>
              <w:pStyle w:val="Normal"/>
              <w:numPr>
                <w:ilvl w:val="0"/>
                <w:numId w:val="10"/>
              </w:numPr>
              <w:ind w:left="1080" w:hanging="360"/>
              <w:rPr>
                <w:sz w:val="18"/>
                <w:szCs w:val="18"/>
              </w:rPr>
            </w:pPr>
            <w:r>
              <w:rPr>
                <w:sz w:val="18"/>
                <w:szCs w:val="18"/>
              </w:rPr>
              <w:t xml:space="preserve"> “</w:t>
            </w:r>
            <w:r>
              <w:rPr>
                <w:sz w:val="18"/>
                <w:szCs w:val="18"/>
              </w:rPr>
              <w:t>PO” -Phone Outlet</w:t>
            </w:r>
          </w:p>
          <w:p>
            <w:pPr>
              <w:pStyle w:val="Normal"/>
              <w:numPr>
                <w:ilvl w:val="0"/>
                <w:numId w:val="10"/>
              </w:numPr>
              <w:ind w:left="1080" w:hanging="360"/>
              <w:rPr>
                <w:sz w:val="18"/>
                <w:szCs w:val="18"/>
              </w:rPr>
            </w:pPr>
            <w:r>
              <w:rPr>
                <w:sz w:val="18"/>
                <w:szCs w:val="18"/>
              </w:rPr>
              <w:t xml:space="preserve"> “</w:t>
            </w:r>
            <w:r>
              <w:rPr>
                <w:sz w:val="18"/>
                <w:szCs w:val="18"/>
              </w:rPr>
              <w:t xml:space="preserve">PA” - Power Analog node </w:t>
            </w:r>
          </w:p>
          <w:p>
            <w:pPr>
              <w:pStyle w:val="Normal"/>
              <w:numPr>
                <w:ilvl w:val="0"/>
                <w:numId w:val="10"/>
              </w:numPr>
              <w:ind w:left="1080" w:hanging="360"/>
              <w:rPr>
                <w:sz w:val="18"/>
                <w:szCs w:val="18"/>
              </w:rPr>
            </w:pPr>
            <w:r>
              <w:rPr>
                <w:sz w:val="18"/>
                <w:szCs w:val="18"/>
              </w:rPr>
              <w:t>“</w:t>
            </w:r>
            <w:r>
              <w:rPr>
                <w:sz w:val="18"/>
                <w:szCs w:val="18"/>
              </w:rPr>
              <w:t>PB” - Phone Booth</w:t>
            </w:r>
          </w:p>
          <w:p>
            <w:pPr>
              <w:pStyle w:val="Normal"/>
              <w:numPr>
                <w:ilvl w:val="0"/>
                <w:numId w:val="10"/>
              </w:numPr>
              <w:ind w:left="1080" w:hanging="360"/>
              <w:rPr>
                <w:sz w:val="18"/>
                <w:szCs w:val="18"/>
              </w:rPr>
            </w:pPr>
            <w:r>
              <w:rPr>
                <w:sz w:val="18"/>
                <w:szCs w:val="18"/>
              </w:rPr>
              <w:t xml:space="preserve"> “</w:t>
            </w:r>
            <w:r>
              <w:rPr>
                <w:sz w:val="18"/>
                <w:szCs w:val="18"/>
              </w:rPr>
              <w:t>AN” – Antenna</w:t>
            </w:r>
          </w:p>
          <w:p>
            <w:pPr>
              <w:pStyle w:val="Normal"/>
              <w:rPr>
                <w:sz w:val="18"/>
                <w:szCs w:val="18"/>
              </w:rPr>
            </w:pPr>
            <w:r>
              <w:rPr>
                <w:sz w:val="18"/>
                <w:szCs w:val="18"/>
              </w:rPr>
              <w:t>“</w:t>
            </w:r>
            <w:r>
              <w:rPr>
                <w:sz w:val="18"/>
                <w:szCs w:val="18"/>
              </w:rPr>
              <w:t>OT” - Other Unmete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09, delete the words “addition” &amp; “retirement” on the transaction set page in the bullet from ERCOT to current CR, etc. as ERCOT does not forward the 814_20 to the CR in this situ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14:</w:t>
            </w:r>
          </w:p>
          <w:p>
            <w:pPr>
              <w:pStyle w:val="Normal"/>
              <w:numPr>
                <w:ilvl w:val="0"/>
                <w:numId w:val="10"/>
              </w:numPr>
              <w:ind w:left="1080" w:hanging="360"/>
              <w:rPr>
                <w:sz w:val="18"/>
                <w:szCs w:val="18"/>
              </w:rPr>
            </w:pPr>
            <w:r>
              <w:rPr>
                <w:sz w:val="18"/>
                <w:szCs w:val="18"/>
              </w:rPr>
              <w:t xml:space="preserve">remove the REF segment Meter Service Voltage.  </w:t>
            </w:r>
          </w:p>
          <w:p>
            <w:pPr>
              <w:pStyle w:val="Normal"/>
              <w:numPr>
                <w:ilvl w:val="0"/>
                <w:numId w:val="10"/>
              </w:numPr>
              <w:ind w:left="1080" w:hanging="360"/>
              <w:rPr>
                <w:sz w:val="18"/>
                <w:szCs w:val="18"/>
              </w:rPr>
            </w:pPr>
            <w:r>
              <w:rPr>
                <w:sz w:val="18"/>
                <w:szCs w:val="18"/>
              </w:rPr>
              <w:t>remove the Reason for Change “REF4L – Change Meter Service Voltage” code from the REF ~TD segment &amp; the REF~4L in the example, change SE01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16:</w:t>
            </w:r>
          </w:p>
          <w:p>
            <w:pPr>
              <w:pStyle w:val="Normal"/>
              <w:numPr>
                <w:ilvl w:val="0"/>
                <w:numId w:val="10"/>
              </w:numPr>
              <w:ind w:left="1080" w:hanging="360"/>
              <w:rPr/>
            </w:pPr>
            <w:r>
              <w:rPr>
                <w:sz w:val="18"/>
                <w:szCs w:val="18"/>
              </w:rPr>
              <w:t xml:space="preserve">Add sentence to REF and REF01 of Load Profile gray box: “The load profile is made up of the following codes, with mandatory underscores between each: Profile Group and Segment Code, Weather Zone Code, Meter Data Type Code, Weather Sensitivity Code, TOU Schedule Code.  </w:t>
            </w:r>
            <w:r>
              <w:rPr>
                <w:color w:val="000000"/>
                <w:sz w:val="18"/>
                <w:szCs w:val="18"/>
              </w:rPr>
              <w:t>The value shall correspond to an ERCOT-defined Load Profile that is published on the ERCOT website.</w:t>
            </w:r>
            <w:r>
              <w:rPr>
                <w:sz w:val="18"/>
                <w:szCs w:val="18"/>
              </w:rPr>
              <w:t>”</w:t>
            </w:r>
          </w:p>
          <w:p>
            <w:pPr>
              <w:pStyle w:val="Normal"/>
              <w:numPr>
                <w:ilvl w:val="0"/>
                <w:numId w:val="10"/>
              </w:numPr>
              <w:ind w:left="1080" w:hanging="360"/>
              <w:rPr>
                <w:sz w:val="18"/>
                <w:szCs w:val="18"/>
              </w:rPr>
            </w:pPr>
            <w:r>
              <w:rPr>
                <w:sz w:val="18"/>
                <w:szCs w:val="18"/>
              </w:rPr>
              <w:t>Change the example in the gray box of the REF~LO from REF~LO~GS to REF~LO~RESLOWR_WEST_NIDR_NWS_NOTOU</w:t>
            </w:r>
          </w:p>
          <w:p>
            <w:pPr>
              <w:pStyle w:val="Normal"/>
              <w:numPr>
                <w:ilvl w:val="0"/>
                <w:numId w:val="10"/>
              </w:numPr>
              <w:ind w:left="1080" w:hanging="360"/>
              <w:rPr>
                <w:sz w:val="18"/>
                <w:szCs w:val="18"/>
              </w:rPr>
            </w:pPr>
            <w:r>
              <w:rPr>
                <w:sz w:val="18"/>
                <w:szCs w:val="18"/>
              </w:rPr>
              <w:t>Change the example in the gray box on the REF~SPL from REF~SPL~~MESA SUBSTATION to REF~SPL~~WEST</w:t>
            </w:r>
          </w:p>
          <w:p>
            <w:pPr>
              <w:pStyle w:val="Normal"/>
              <w:numPr>
                <w:ilvl w:val="0"/>
                <w:numId w:val="8"/>
              </w:numPr>
              <w:rPr>
                <w:sz w:val="18"/>
                <w:szCs w:val="18"/>
              </w:rPr>
            </w:pPr>
            <w:r>
              <w:rPr>
                <w:sz w:val="18"/>
                <w:szCs w:val="18"/>
              </w:rPr>
              <w:t>Change Example #1 load profile to REF~LO~RESLOWR_WEST_NIDR_NWS_TOU01</w:t>
            </w:r>
          </w:p>
          <w:p>
            <w:pPr>
              <w:pStyle w:val="Normal"/>
              <w:numPr>
                <w:ilvl w:val="0"/>
                <w:numId w:val="8"/>
              </w:numPr>
              <w:rPr>
                <w:sz w:val="18"/>
                <w:szCs w:val="18"/>
              </w:rPr>
            </w:pPr>
            <w:r>
              <w:rPr>
                <w:sz w:val="18"/>
                <w:szCs w:val="18"/>
              </w:rPr>
              <w:t>Change Example #1 station id to REF~SPL~~WEST</w:t>
            </w:r>
          </w:p>
          <w:p>
            <w:pPr>
              <w:pStyle w:val="Normal"/>
              <w:numPr>
                <w:ilvl w:val="0"/>
                <w:numId w:val="8"/>
              </w:numPr>
              <w:rPr>
                <w:sz w:val="18"/>
                <w:szCs w:val="18"/>
              </w:rPr>
            </w:pPr>
            <w:r>
              <w:rPr>
                <w:sz w:val="18"/>
                <w:szCs w:val="18"/>
              </w:rPr>
              <w:t>Change Example #2 load profile to REF~LO~ RESHIWR_WEST_NIDR_NWS_TOU09</w:t>
            </w:r>
          </w:p>
          <w:p>
            <w:pPr>
              <w:pStyle w:val="Normal"/>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20:</w:t>
            </w:r>
          </w:p>
          <w:p>
            <w:pPr>
              <w:pStyle w:val="Normal"/>
              <w:numPr>
                <w:ilvl w:val="0"/>
                <w:numId w:val="8"/>
              </w:numPr>
              <w:rPr>
                <w:sz w:val="18"/>
                <w:szCs w:val="18"/>
              </w:rPr>
            </w:pPr>
            <w:r>
              <w:rPr>
                <w:sz w:val="18"/>
                <w:szCs w:val="18"/>
              </w:rPr>
              <w:t>Change explanation in REF*Q2 gray box from “Meter Addition: Required” to “Meter Addition: Required when adding meters. Not required when adding unmetered service devices.”</w:t>
            </w:r>
          </w:p>
          <w:p>
            <w:pPr>
              <w:pStyle w:val="Normal"/>
              <w:numPr>
                <w:ilvl w:val="0"/>
                <w:numId w:val="8"/>
              </w:numPr>
              <w:rPr>
                <w:sz w:val="18"/>
                <w:szCs w:val="18"/>
              </w:rPr>
            </w:pPr>
            <w:r>
              <w:rPr>
                <w:sz w:val="18"/>
                <w:szCs w:val="18"/>
              </w:rPr>
              <w:t>Change explanation in REF*Q3 gray box from “Meter Removal: Required” to “Meter Removal: Required when removing meters. Not required when removing unmetered service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2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ind w:left="1080" w:hanging="360"/>
              <w:rPr>
                <w:sz w:val="18"/>
                <w:szCs w:val="18"/>
              </w:rPr>
            </w:pPr>
            <w:r>
              <w:rPr>
                <w:sz w:val="18"/>
                <w:szCs w:val="18"/>
              </w:rPr>
              <w:t>Add note to N1, N2 and N4:  When submitting a change for the customer loop, service address, city and state and zip code must be provided.  If the service address, city, state and zip data are not provided, they will be replaced with blanks in the ERCOT syste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Gray box on NM1 loop clarifiying:  When replacing two meters with one meter, send two NM1 loops:  one NM1 loop removes one of the existing meters and another NM1 loop exchanges the other existing meter.</w:t>
            </w:r>
          </w:p>
          <w:p>
            <w:pPr>
              <w:pStyle w:val="Normal"/>
              <w:numPr>
                <w:ilvl w:val="0"/>
                <w:numId w:val="8"/>
              </w:numPr>
              <w:rPr>
                <w:sz w:val="18"/>
                <w:szCs w:val="18"/>
              </w:rPr>
            </w:pPr>
            <w:r>
              <w:rPr>
                <w:sz w:val="18"/>
                <w:szCs w:val="18"/>
              </w:rPr>
              <w:t>Add another example showing how to exchange two existing meters for one new meter</w:t>
            </w:r>
          </w:p>
          <w:p>
            <w:pPr>
              <w:pStyle w:val="Normal"/>
              <w:numPr>
                <w:ilvl w:val="0"/>
                <w:numId w:val="8"/>
              </w:numPr>
              <w:rPr>
                <w:sz w:val="18"/>
                <w:szCs w:val="18"/>
              </w:rPr>
            </w:pPr>
            <w:r>
              <w:rPr>
                <w:sz w:val="18"/>
                <w:szCs w:val="18"/>
              </w:rPr>
              <w:t>Renumber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4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Delete the REF where REF01=KK (Wholesale Meter Point) segment.  ERCOT does not permit electronic establishment or updating of Wholesale Delivery points.  Paperwork must be submitted in order to establish these poi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 the Reason for Change code REFKK from the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DLINES from CHANGE CONTROLS:</w:t>
            </w:r>
          </w:p>
          <w:p>
            <w:pPr>
              <w:pStyle w:val="Footer"/>
              <w:widowControl/>
              <w:numPr>
                <w:ilvl w:val="1"/>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1/14/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52     02/22/02</w:t>
            </w:r>
          </w:p>
          <w:p>
            <w:pPr>
              <w:pStyle w:val="Footer"/>
              <w:widowControl/>
              <w:numPr>
                <w:ilvl w:val="1"/>
                <w:numId w:val="2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77     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219 – 02/27/02 – TEMP meter indicator in service addr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 gray box QTR Quarterly from REF02 Meter Type.  Ref.2001-1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ed clarification to REF03 of the REF~PRT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Update gray box for Example REF~TD~REF4P .   Ref. 2001-2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d “9” as DUNs option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pPr>
            <w:r>
              <w:rPr>
                <w:sz w:val="18"/>
                <w:szCs w:val="18"/>
              </w:rPr>
              <w:t>Add Special Needs REF~SU segment, Example 6 of 7, and code in REF~TD for Special Needs.  Ref.2002-25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ed examples for special needs indicator.  Ref:2002.3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pplied Change Control 2002-322, Add Language to the grey boxes as shown in the below Redline 814_20 NM1 Meter Level Informa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Typo in REF~SU Ref: 2002-3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325 – Clean-up Change Control for the 2001-179. Modified language in Change Control Log to “Remove gray box QTR Quarterly from REF02 Meter Type.  Ref.2001-179.”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327 – Clean-up Change Control for the 2001-215. Added clarification to REF03 of the REF~PRT.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353 – Updated Change Control Log to add approved Version 1.5 Clean-up Change Controls 2002-325 and 2002-327. These were previously missed at time of update of implementation guide and are  needed to reflect the approved cleanup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3-502 Make the Start Date and Eligibility Date both Optional from the TDS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27 Add note to the Meter Multiplier (REF~4P), Number of Dials (REF~IX) and the Meter Type (REF~MT) that the segments are not used for unmetered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42 Update example #5 of 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67 Include how to use section for the 814_20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 xml:space="preserve">Change Control 2003-513 The 814_20 would need a new REF segment for Competitive Meter Owner Type at the NM1 Meter level loop, and REF01 populated with the code “0P” Owner Type to indicate that the Customer, CR, Third Party or TDSP is the owner.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29/0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52 Verbiage contained in the REF~0P gray box indicates incorrectly that this segment is required any time a meter is added or exchanged on an ESI ID</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47 – Please include the Move-In/Move-Out Task Force (MIMO) High Level Requirement Specification as part of the Baseline for Version 2.0</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7:</w:t>
            </w:r>
          </w:p>
          <w:p>
            <w:pPr>
              <w:pStyle w:val="Normal"/>
              <w:numPr>
                <w:ilvl w:val="0"/>
                <w:numId w:val="13"/>
              </w:numPr>
              <w:tabs>
                <w:tab w:val="clear" w:pos="360"/>
                <w:tab w:val="left" w:pos="378" w:leader="none"/>
              </w:tabs>
              <w:ind w:left="378" w:hanging="360"/>
              <w:rPr>
                <w:sz w:val="18"/>
                <w:szCs w:val="18"/>
              </w:rPr>
            </w:pPr>
            <w:r>
              <w:rPr>
                <w:sz w:val="18"/>
                <w:szCs w:val="18"/>
              </w:rPr>
              <w:t>Update the DTM Effective Date gray box, DTM Start Date gray box, &amp; DTM End Date gray box to reflect validations that are in ERCOT’s Lodestar system.</w:t>
            </w:r>
          </w:p>
          <w:p>
            <w:pPr>
              <w:pStyle w:val="Normal"/>
              <w:rPr>
                <w:sz w:val="18"/>
                <w:szCs w:val="18"/>
              </w:rPr>
            </w:pPr>
            <w:r>
              <w:rPr>
                <w:sz w:val="18"/>
                <w:szCs w:val="18"/>
              </w:rPr>
              <w:t>Change Control 2004-634:</w:t>
            </w:r>
          </w:p>
          <w:p>
            <w:pPr>
              <w:pStyle w:val="Normal"/>
              <w:numPr>
                <w:ilvl w:val="0"/>
                <w:numId w:val="13"/>
              </w:numPr>
              <w:tabs>
                <w:tab w:val="clear" w:pos="360"/>
                <w:tab w:val="left" w:pos="378" w:leader="none"/>
              </w:tabs>
              <w:ind w:left="378" w:hanging="360"/>
              <w:rPr>
                <w:sz w:val="18"/>
                <w:szCs w:val="18"/>
              </w:rPr>
            </w:pPr>
            <w:r>
              <w:rPr>
                <w:sz w:val="18"/>
                <w:szCs w:val="18"/>
              </w:rPr>
              <w:t xml:space="preserve">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  </w:t>
            </w:r>
          </w:p>
          <w:p>
            <w:pPr>
              <w:pStyle w:val="Normal"/>
              <w:rPr>
                <w:sz w:val="18"/>
                <w:szCs w:val="18"/>
              </w:rPr>
            </w:pPr>
            <w:r>
              <w:rPr>
                <w:sz w:val="18"/>
                <w:szCs w:val="18"/>
              </w:rPr>
              <w:t>Code order for the REF0P was corrected in the REF~TD to match SEF File.</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3"/>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6:</w:t>
            </w:r>
          </w:p>
          <w:p>
            <w:pPr>
              <w:pStyle w:val="Normal"/>
              <w:numPr>
                <w:ilvl w:val="0"/>
                <w:numId w:val="13"/>
              </w:numPr>
              <w:tabs>
                <w:tab w:val="clear" w:pos="360"/>
                <w:tab w:val="left" w:pos="378" w:leader="none"/>
              </w:tabs>
              <w:ind w:left="378" w:hanging="360"/>
              <w:rPr>
                <w:sz w:val="18"/>
                <w:szCs w:val="18"/>
              </w:rPr>
            </w:pPr>
            <w:r>
              <w:rPr>
                <w:sz w:val="18"/>
                <w:szCs w:val="18"/>
              </w:rPr>
              <w:t>1. Change gray box in the REF = 4P, MT, To NM1 = MQ, Required.  2. Add examples</w:t>
            </w:r>
          </w:p>
          <w:p>
            <w:pPr>
              <w:pStyle w:val="Normal"/>
              <w:rPr/>
            </w:pPr>
            <w:r>
              <w:rPr>
                <w:sz w:val="18"/>
                <w:szCs w:val="18"/>
              </w:rPr>
              <w:t>Change Control 2003-578:</w:t>
            </w:r>
          </w:p>
          <w:p>
            <w:pPr>
              <w:pStyle w:val="Normal"/>
              <w:numPr>
                <w:ilvl w:val="0"/>
                <w:numId w:val="13"/>
              </w:numPr>
              <w:tabs>
                <w:tab w:val="clear" w:pos="360"/>
                <w:tab w:val="left" w:pos="378" w:leader="none"/>
              </w:tabs>
              <w:ind w:left="378" w:hanging="360"/>
              <w:rPr>
                <w:sz w:val="18"/>
                <w:szCs w:val="18"/>
              </w:rPr>
            </w:pPr>
            <w:r>
              <w:rPr>
                <w:sz w:val="18"/>
                <w:szCs w:val="18"/>
              </w:rPr>
              <w:t>Added a new change Code to indicate the annual Load Profile changes</w:t>
            </w:r>
          </w:p>
          <w:p>
            <w:pPr>
              <w:pStyle w:val="Normal"/>
              <w:rPr>
                <w:sz w:val="18"/>
                <w:szCs w:val="18"/>
              </w:rPr>
            </w:pPr>
            <w:r>
              <w:rPr>
                <w:sz w:val="18"/>
                <w:szCs w:val="18"/>
              </w:rPr>
              <w:t>Change Control 2005-683:</w:t>
            </w:r>
          </w:p>
          <w:p>
            <w:pPr>
              <w:pStyle w:val="Normal"/>
              <w:numPr>
                <w:ilvl w:val="0"/>
                <w:numId w:val="13"/>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3:</w:t>
            </w:r>
          </w:p>
          <w:p>
            <w:pPr>
              <w:pStyle w:val="Normal"/>
              <w:numPr>
                <w:ilvl w:val="0"/>
                <w:numId w:val="11"/>
              </w:numPr>
              <w:rPr>
                <w:sz w:val="18"/>
                <w:szCs w:val="18"/>
              </w:rPr>
            </w:pPr>
            <w:r>
              <w:rPr>
                <w:sz w:val="18"/>
                <w:szCs w:val="18"/>
              </w:rPr>
              <w:t>A TDSP may create ESI IDs using subdivision plats and at this time no TDSP equipment has been installed.   These ESI IDs are created with a profile based on the assumption that each address may be residential with the intention later on being to correct the profile, if necessary, when the metering equipment is installed and energized.  The ESI ID’s Load Profile cannot be modified without meter data because currently in the implementation guides whenever Load Profile is changing the meter data  (meter number, multiplier, and meter type) is required, however all the information may not be available at the time when the profile is being corrected.</w:t>
            </w:r>
          </w:p>
          <w:p>
            <w:pPr>
              <w:pStyle w:val="Normal"/>
              <w:rPr>
                <w:sz w:val="18"/>
                <w:szCs w:val="18"/>
              </w:rPr>
            </w:pPr>
            <w:r>
              <w:rPr>
                <w:sz w:val="18"/>
                <w:szCs w:val="18"/>
              </w:rPr>
              <w:t>Change Control 2006-694:</w:t>
            </w:r>
          </w:p>
          <w:p>
            <w:pPr>
              <w:pStyle w:val="Normal"/>
              <w:numPr>
                <w:ilvl w:val="0"/>
                <w:numId w:val="11"/>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696:</w:t>
            </w:r>
          </w:p>
          <w:p>
            <w:pPr>
              <w:pStyle w:val="Normal"/>
              <w:numPr>
                <w:ilvl w:val="0"/>
                <w:numId w:val="11"/>
              </w:numPr>
              <w:rPr>
                <w:sz w:val="18"/>
                <w:szCs w:val="18"/>
              </w:rPr>
            </w:pPr>
            <w:r>
              <w:rPr>
                <w:sz w:val="18"/>
                <w:szCs w:val="18"/>
              </w:rPr>
              <w:t>Remove BPO from 814_20 Guides.  The necessary information is available in the appropriate grey boxes for each segment.</w:t>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9"/>
        <w:rPr/>
      </w:pPr>
      <w:r>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p>
    <w:p>
      <w:pPr>
        <w:pStyle w:val="Normal"/>
        <w:rPr/>
      </w:pPr>
      <w:r>
        <w:rPr/>
      </w:r>
    </w:p>
    <w:p>
      <w:pPr>
        <w:pStyle w:val="Normal"/>
        <w:tabs>
          <w:tab w:val="clear" w:pos="360"/>
          <w:tab w:val="right" w:pos="1800" w:leader="none"/>
          <w:tab w:val="left" w:pos="2160" w:leader="none"/>
        </w:tabs>
        <w:ind w:left="2160" w:hanging="2160"/>
        <w:rPr/>
      </w:pPr>
      <w:r>
        <w:rPr>
          <w:sz w:val="28"/>
          <w:szCs w:val="28"/>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bookmarkStart w:id="0" w:name="book37"/>
      <w:bookmarkStart w:id="1" w:name="book36"/>
      <w:bookmarkStart w:id="2" w:name="book35"/>
      <w:bookmarkStart w:id="3" w:name="book34"/>
      <w:bookmarkStart w:id="4" w:name="book33"/>
      <w:bookmarkStart w:id="5" w:name="book32"/>
      <w:bookmarkStart w:id="6" w:name="book31"/>
      <w:bookmarkStart w:id="7" w:name="book30"/>
      <w:bookmarkStart w:id="8" w:name="book29"/>
      <w:bookmarkStart w:id="9" w:name="book28"/>
      <w:bookmarkStart w:id="10" w:name="book27"/>
      <w:bookmarkStart w:id="11" w:name="book26"/>
      <w:bookmarkStart w:id="12" w:name="book25"/>
      <w:bookmarkStart w:id="13" w:name="book24"/>
      <w:bookmarkStart w:id="14" w:name="book23"/>
      <w:bookmarkStart w:id="15" w:name="book22"/>
      <w:bookmarkStart w:id="16" w:name="book21"/>
      <w:bookmarkStart w:id="17" w:name="book20"/>
      <w:bookmarkStart w:id="18" w:name="book19"/>
      <w:bookmarkStart w:id="19" w:name="book18"/>
      <w:bookmarkStart w:id="20" w:name="book17"/>
      <w:bookmarkStart w:id="21" w:name="book16"/>
      <w:bookmarkStart w:id="22" w:name="book15"/>
      <w:bookmarkStart w:id="23" w:name="book14"/>
      <w:bookmarkStart w:id="24" w:name="book13"/>
      <w:bookmarkStart w:id="25" w:name="book12"/>
      <w:bookmarkStart w:id="26" w:name="book11"/>
      <w:bookmarkStart w:id="27" w:name="book10"/>
      <w:bookmarkStart w:id="28" w:name="book9"/>
      <w:bookmarkStart w:id="29" w:name="book8"/>
      <w:bookmarkStart w:id="30" w:name="book7"/>
      <w:bookmarkStart w:id="31" w:name="book6"/>
      <w:bookmarkStart w:id="32" w:name="book5"/>
      <w:bookmarkStart w:id="33" w:name="book4"/>
      <w:bookmarkStart w:id="34" w:name="book3"/>
      <w:bookmarkStart w:id="35" w:name="book2"/>
      <w:bookmarkStart w:id="36" w:name="book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20</w:t>
            </w:r>
          </w:p>
          <w:p>
            <w:pPr>
              <w:pStyle w:val="Normal"/>
              <w:ind w:right="144" w:hanging="0"/>
              <w:rPr/>
            </w:pPr>
            <w:r>
              <w:rPr/>
              <w:t>BGN~13~200104021200719~20010402~~~200104011956531~~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Refers to the BGN02 of the 814_20 Create/Maintain/Retire ESI ID Request when ERCOT forwards the 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cree Recal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dicates Texas SET Transaction 814_20</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lang w:val="fr-FR"/>
              </w:rPr>
            </w:pPr>
            <w:r>
              <w:rPr>
                <w:lang w:val="fr-FR"/>
              </w:rPr>
              <w:t>N1~8R~</w:t>
            </w:r>
            <w:del w:id="0" w:author="kthurman" w:date="2010-07-08T14:59:00Z">
              <w:r>
                <w:rPr>
                  <w:lang w:val="fr-FR"/>
                </w:rPr>
                <w:delText>PREMISE</w:delText>
              </w:r>
            </w:del>
            <w:ins w:id="1" w:author="kthurman" w:date="2010-07-08T14:59:00Z">
              <w:r>
                <w:rPr>
                  <w:lang w:val="fr-FR"/>
                </w:rPr>
                <w:t>CUSTOMER</w:t>
              </w:r>
            </w:ins>
          </w:p>
          <w:p>
            <w:pPr>
              <w:pStyle w:val="Normal"/>
              <w:ind w:right="144" w:hanging="0"/>
              <w:rPr>
                <w:lang w:val="fr-FR"/>
              </w:rPr>
            </w:pPr>
            <w:r>
              <w:rPr>
                <w:lang w:val="fr-FR"/>
              </w:rPr>
              <w:t>N1~8R~X</w:t>
            </w:r>
          </w:p>
        </w:tc>
      </w:tr>
    </w:tbl>
    <w:p>
      <w:pPr>
        <w:pStyle w:val="Normal"/>
        <w:rPr>
          <w:lang w:val="fr-FR"/>
        </w:rPr>
      </w:pPr>
      <w:r>
        <w:rPr>
          <w:lang w:val="fr-F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p>
            <w:pPr>
              <w:pStyle w:val="Normal"/>
              <w:ind w:right="144" w:hanging="0"/>
              <w:rPr/>
            </w:pPr>
            <w:r>
              <w:rPr/>
            </w:r>
          </w:p>
          <w:p>
            <w:pPr>
              <w:pStyle w:val="Normal"/>
              <w:ind w:right="144" w:hanging="0"/>
              <w:rPr/>
            </w:pPr>
            <w:r>
              <w:rPr/>
              <w:t xml:space="preserve">EX: For "temporary/construction service" </w:t>
            </w:r>
            <w:del w:id="2" w:author="kthurman" w:date="2010-07-08T14:59:00Z">
              <w:r>
                <w:rPr/>
                <w:delText xml:space="preserve"> </w:delText>
              </w:r>
            </w:del>
            <w:r>
              <w:rPr/>
              <w:t>TEMP will always be at the end of the address field segment and would be populated as follows.</w:t>
            </w:r>
          </w:p>
          <w:p>
            <w:pPr>
              <w:pStyle w:val="Normal"/>
              <w:ind w:right="144" w:hanging="0"/>
              <w:rPr/>
            </w:pPr>
            <w:r>
              <w:rPr/>
              <w:t>N3~123 N MAIN ST TEMP</w:t>
            </w:r>
          </w:p>
          <w:p>
            <w:pPr>
              <w:pStyle w:val="Normal"/>
              <w:ind w:right="144" w:hanging="0"/>
              <w:rPr/>
            </w:pPr>
            <w:r>
              <w:rPr/>
              <w:t>or</w:t>
            </w:r>
          </w:p>
          <w:p>
            <w:pPr>
              <w:pStyle w:val="Normal"/>
              <w:ind w:right="144" w:hanging="0"/>
              <w:rPr/>
            </w:pPr>
            <w:r>
              <w:rPr/>
              <w:t>N3~12345 WEST JOHN QUINCY ADAMS BOULEVARD NW BUILDING 17 S~UITE 164-A TE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  The first 5 characters will be used for validation against service zip stored at ERCOT.</w:t>
            </w:r>
          </w:p>
          <w:p>
            <w:pPr>
              <w:pStyle w:val="Normal"/>
              <w:ind w:right="144" w:hanging="0"/>
              <w:rPr/>
            </w:pPr>
            <w:r>
              <w:rPr/>
              <w:t>Change ESI ID Information Request: Required if changing this item.  The first 5 characters will be used for validation against service zip stored at ERCOT.</w:t>
            </w:r>
          </w:p>
          <w:p>
            <w:pPr>
              <w:pStyle w:val="Normal"/>
              <w:ind w:right="144" w:hanging="0"/>
              <w:rPr/>
            </w:pPr>
            <w:r>
              <w:rPr/>
              <w:t>Retire ESI ID Request: Not Used</w:t>
            </w:r>
          </w:p>
          <w:p>
            <w:pPr>
              <w:pStyle w:val="Normal"/>
              <w:ind w:right="144" w:hanging="0"/>
              <w:rPr/>
            </w:pPr>
            <w:r>
              <w:rPr/>
            </w:r>
          </w:p>
          <w:p>
            <w:pPr>
              <w:pStyle w:val="Normal"/>
              <w:ind w:right="144" w:hanging="0"/>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Required</w:t>
            </w:r>
          </w:p>
          <w:p>
            <w:pPr>
              <w:pStyle w:val="Normal"/>
              <w:ind w:right="144" w:hanging="0"/>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receiver, otherwise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l Conversion or Opt-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mission of premise data to ERCOT for initial conversion or opt 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ain Premi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dicates this transaction relates to the establishment, maintenance, and termination of premise dat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hange ESI ID Inform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tire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reat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Distribution Loss Factor Code is used to identify the related loss factor value that is used in settlement. The code must b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Energized/De-Energize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 Request: Required</w:t>
            </w:r>
          </w:p>
          <w:p>
            <w:pPr>
              <w:pStyle w:val="Normal"/>
              <w:ind w:right="144" w:hanging="0"/>
              <w:rPr/>
            </w:pPr>
            <w:r>
              <w:rPr/>
              <w:t>Create ESI ID Request: Not Used</w:t>
            </w:r>
          </w:p>
          <w:p>
            <w:pPr>
              <w:pStyle w:val="Normal"/>
              <w:ind w:right="144" w:hanging="0"/>
              <w:rPr/>
            </w:pPr>
            <w:r>
              <w:rPr/>
              <w:t>Change ESI ID Information Request: Not Used</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cess Handl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dicates that the ESI ID is energized or de-energiz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Energiz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iz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 xml:space="preserve">Designates a premise where a customer will reside or an </w:t>
            </w:r>
            <w:del w:id="3" w:author="kthurman" w:date="2010-07-08T14:59:00Z">
              <w:r>
                <w:rPr/>
                <w:delText>umetered</w:delText>
              </w:r>
            </w:del>
            <w:ins w:id="4" w:author="kthurman" w:date="2010-07-08T14:59:00Z">
              <w:r>
                <w:rPr/>
                <w:t>unmetered</w:t>
              </w:r>
            </w:ins>
            <w:r>
              <w:rPr/>
              <w:t xml:space="preserve">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 xml:space="preserve">Designates a nonresidential premise with peak demand greater than 1 Megawatt </w:t>
            </w:r>
            <w:del w:id="5" w:author="kthurman" w:date="2010-07-08T14:59:00Z">
              <w:r>
                <w:rPr/>
                <w:delText xml:space="preserve"> </w:delText>
              </w:r>
            </w:del>
            <w:r>
              <w:rPr/>
              <w:t>(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Standard Point Location Code (SPLC)</w:t>
            </w:r>
          </w:p>
        </w:tc>
        <w:tc>
          <w:tcPr>
            <w:tcW w:w="331" w:type="dxa"/>
            <w:tcBorders/>
          </w:tcPr>
          <w:p>
            <w:pPr>
              <w:pStyle w:val="Normal"/>
              <w:snapToGrid w:val="false"/>
              <w:rPr>
                <w:sz w:val="24"/>
                <w:lang w:val="fr-FR"/>
              </w:rPr>
            </w:pPr>
            <w:r>
              <w:rPr>
                <w:sz w:val="24"/>
                <w:lang w:val="fr-FR"/>
              </w:rPr>
            </w:r>
          </w:p>
        </w:tc>
      </w:tr>
      <w:tr>
        <w:trPr/>
        <w:tc>
          <w:tcPr>
            <w:tcW w:w="4680" w:type="dxa"/>
            <w:gridSpan w:val="6"/>
            <w:tcBorders/>
          </w:tcPr>
          <w:p>
            <w:pPr>
              <w:pStyle w:val="Normal"/>
              <w:snapToGrid w:val="false"/>
              <w:ind w:right="144" w:hanging="0"/>
              <w:rPr>
                <w:sz w:val="24"/>
                <w:lang w:val="fr-FR"/>
              </w:rPr>
            </w:pPr>
            <w:r>
              <w:rPr>
                <w:sz w:val="24"/>
                <w:lang w:val="fr-FR"/>
              </w:rPr>
            </w:r>
          </w:p>
        </w:tc>
        <w:tc>
          <w:tcPr>
            <w:tcW w:w="4686" w:type="dxa"/>
            <w:gridSpan w:val="4"/>
            <w:tcBorders/>
            <w:shd w:fill="CCCCCC" w:val="clear"/>
          </w:tcPr>
          <w:p>
            <w:pPr>
              <w:pStyle w:val="Normal"/>
              <w:ind w:right="144" w:hanging="0"/>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 xml:space="preserve">A customer for </w:t>
            </w:r>
            <w:del w:id="6" w:author="kthurman" w:date="2010-07-08T14:59:00Z">
              <w:r>
                <w:rPr/>
                <w:delText>which</w:delText>
              </w:r>
            </w:del>
            <w:ins w:id="7" w:author="kthurman" w:date="2010-07-08T14:59:00Z">
              <w:r>
                <w:rPr/>
                <w:t>whom</w:t>
              </w:r>
            </w:ins>
            <w:r>
              <w:rPr/>
              <w:t xml:space="preserve">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Power Reg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R~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ales Responsibil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Relationshi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RC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Reliability Council of 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outheast Electric Reliability Counci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outhwest Power Poo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C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estern States Coordinating Counci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transaction allows multiple change request</w:t>
            </w:r>
            <w:ins w:id="8" w:author="kthurman" w:date="2010-07-08T15:00:00Z">
              <w:r>
                <w:rPr/>
                <w:t>s</w:t>
              </w:r>
            </w:ins>
            <w:r>
              <w:rPr/>
              <w:t xml:space="preserve"> on a single 814.  If any single change request is invalid, the transaction is rejected in its entirety with appropriate reject reasons.</w:t>
            </w:r>
          </w:p>
          <w:p>
            <w:pPr>
              <w:pStyle w:val="Normal"/>
              <w:ind w:right="144" w:hanging="0"/>
              <w:rPr/>
            </w:pPr>
            <w:r>
              <w:rPr/>
            </w:r>
          </w:p>
          <w:p>
            <w:pPr>
              <w:pStyle w:val="Normal"/>
              <w:ind w:right="144" w:hanging="0"/>
              <w:rPr/>
            </w:pPr>
            <w:r>
              <w:rPr/>
              <w:t>More than one REF~TD may be pres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change is at an ESI ID level (Header or LIN Loop), otherwise not used.</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N18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ason for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30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Pilot Eligibility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8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Customer Name/Service Addr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Q</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Distribution Loss Factor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T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Premis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SP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Station 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S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Power Reg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SU</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Special Needs Indica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Effective Date of Chang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w:t>
            </w:r>
          </w:p>
          <w:p>
            <w:pPr>
              <w:pStyle w:val="Normal"/>
              <w:ind w:right="144" w:hanging="0"/>
              <w:rPr/>
            </w:pPr>
            <w:r>
              <w:rPr/>
              <w:t>Retire ESI ID Request: Not Used</w:t>
            </w:r>
          </w:p>
          <w:p>
            <w:pPr>
              <w:pStyle w:val="Normal"/>
              <w:ind w:right="144" w:hanging="0"/>
              <w:rPr/>
            </w:pPr>
            <w:r>
              <w:rPr/>
            </w:r>
          </w:p>
          <w:p>
            <w:pPr>
              <w:pStyle w:val="Normal"/>
              <w:ind w:right="144" w:hanging="0"/>
              <w:rPr/>
            </w:pPr>
            <w:r>
              <w:rPr/>
              <w:t>Future Dated 814_20 maintains will be rejected by ERCO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2~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2</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ffective Date of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Start Date for ESI I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Optional </w:t>
            </w:r>
          </w:p>
          <w:p>
            <w:pPr>
              <w:pStyle w:val="Normal"/>
              <w:ind w:right="144" w:hanging="0"/>
              <w:rPr/>
            </w:pPr>
            <w:r>
              <w:rPr/>
              <w:t>Conversion/Create ESI ID Request:</w:t>
            </w:r>
          </w:p>
          <w:p>
            <w:pPr>
              <w:pStyle w:val="Normal"/>
              <w:ind w:right="144" w:hanging="0"/>
              <w:rPr/>
            </w:pPr>
            <w:r>
              <w:rPr/>
              <w:t>Used if available.</w:t>
            </w:r>
            <w:ins w:id="9" w:author="kthurman" w:date="2010-07-08T15:00:00Z">
              <w:r>
                <w:rPr/>
                <w:t xml:space="preserve"> </w:t>
              </w:r>
            </w:ins>
            <w:r>
              <w:rPr/>
              <w:t>ERCOT defaults to a value of processing date minus 180 days if the TDSP chooses to leave the segment out of the transaction.</w:t>
            </w:r>
          </w:p>
          <w:p>
            <w:pPr>
              <w:pStyle w:val="Normal"/>
              <w:ind w:right="144" w:hanging="0"/>
              <w:rPr/>
            </w:pPr>
            <w:r>
              <w:rPr/>
              <w:t>Future-dated 814_20 creates will be rejected by ERCOT</w:t>
            </w:r>
          </w:p>
          <w:p>
            <w:pPr>
              <w:pStyle w:val="Normal"/>
              <w:ind w:right="144" w:hanging="0"/>
              <w:rPr/>
            </w:pPr>
            <w:r>
              <w:rPr/>
            </w:r>
          </w:p>
          <w:p>
            <w:pPr>
              <w:pStyle w:val="Normal"/>
              <w:ind w:right="144" w:hanging="0"/>
              <w:rPr/>
            </w:pPr>
            <w:r>
              <w:rPr/>
              <w:t>TDSPs must populate the Create Date to effectuate a clean-up effort that is greater than 180 days in the past.</w:t>
            </w:r>
          </w:p>
          <w:p>
            <w:pPr>
              <w:pStyle w:val="Normal"/>
              <w:ind w:right="144" w:hanging="0"/>
              <w:rPr/>
            </w:pPr>
            <w:r>
              <w:rPr/>
            </w:r>
          </w:p>
          <w:p>
            <w:pPr>
              <w:pStyle w:val="Normal"/>
              <w:ind w:right="144" w:hanging="0"/>
              <w:rPr/>
            </w:pPr>
            <w:r>
              <w:rPr/>
              <w:t>ESI ID Information Request: Not Used</w:t>
            </w:r>
          </w:p>
          <w:p>
            <w:pPr>
              <w:pStyle w:val="Normal"/>
              <w:ind w:right="144" w:hanging="0"/>
              <w:rPr/>
            </w:pPr>
            <w:r>
              <w:rPr/>
              <w:t>Retire ESI ID Request: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6~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a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tart date fo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End Date for ESI I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Not Used</w:t>
            </w:r>
          </w:p>
          <w:p>
            <w:pPr>
              <w:pStyle w:val="Normal"/>
              <w:ind w:right="144" w:hanging="0"/>
              <w:rPr/>
            </w:pPr>
            <w:r>
              <w:rPr/>
              <w:t>Retire ESI ID Request: Required</w:t>
            </w:r>
          </w:p>
          <w:p>
            <w:pPr>
              <w:pStyle w:val="Normal"/>
              <w:ind w:right="144" w:hanging="0"/>
              <w:rPr/>
            </w:pPr>
            <w:r>
              <w:rPr/>
            </w:r>
          </w:p>
          <w:p>
            <w:pPr>
              <w:pStyle w:val="Normal"/>
              <w:ind w:right="144" w:hanging="0"/>
              <w:rPr/>
            </w:pPr>
            <w:r>
              <w:rPr/>
              <w:t>Future-dated 814_20 retires will be rejected by ERCO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7~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nd date for an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Eligibility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Optional </w:t>
            </w:r>
          </w:p>
          <w:p>
            <w:pPr>
              <w:pStyle w:val="Normal"/>
              <w:ind w:right="144" w:hanging="0"/>
              <w:rPr/>
            </w:pPr>
            <w:r>
              <w:rPr/>
              <w:t>Conversion/Create ESI ID Request: only used for pilot projects and/or Opt In.</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07~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igibil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ate the ESI ID is eligible for participation in the Market Pilot and/or for Opt I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 with "ALL" in NM109</w:t>
            </w:r>
          </w:p>
          <w:p>
            <w:pPr>
              <w:pStyle w:val="Normal"/>
              <w:ind w:right="144" w:hanging="0"/>
              <w:rPr/>
            </w:pPr>
            <w:r>
              <w:rPr/>
              <w:t>Change ESI ID Information Request: Required if changing is at a meter level</w:t>
            </w:r>
          </w:p>
          <w:p>
            <w:pPr>
              <w:pStyle w:val="Normal"/>
              <w:ind w:right="144" w:hanging="0"/>
              <w:rPr/>
            </w:pPr>
            <w:r>
              <w:rPr/>
              <w:t>Retire ESI ID Request: Not Used</w:t>
            </w:r>
          </w:p>
          <w:p>
            <w:pPr>
              <w:pStyle w:val="Normal"/>
              <w:ind w:right="144" w:hanging="0"/>
              <w:rPr/>
            </w:pPr>
            <w:r>
              <w:rPr/>
            </w:r>
          </w:p>
          <w:p>
            <w:pPr>
              <w:pStyle w:val="Normal"/>
              <w:ind w:right="144" w:hanging="0"/>
              <w:rPr/>
            </w:pPr>
            <w:r>
              <w:rPr/>
              <w:t>The codes "ALL" or “NONE” in the NM109 can be used with a Change Transaction.</w:t>
            </w:r>
          </w:p>
          <w:p>
            <w:pPr>
              <w:pStyle w:val="Normal"/>
              <w:ind w:right="144" w:hanging="0"/>
              <w:rPr/>
            </w:pPr>
            <w:r>
              <w:rPr/>
            </w:r>
          </w:p>
          <w:p>
            <w:pPr>
              <w:pStyle w:val="Normal"/>
              <w:ind w:right="144" w:hanging="0"/>
              <w:rPr/>
            </w:pPr>
            <w:r>
              <w:rPr/>
              <w:t xml:space="preserve">When replacing two meters with one meter, send two NM1 loops:  one NM1 loop removes one of the existing meters and another NM1 loop exchanges the other existing meter.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MQ~3~~~~~~93~ALL (Conversion/Create Example)</w:t>
            </w:r>
          </w:p>
          <w:p>
            <w:pPr>
              <w:pStyle w:val="Normal"/>
              <w:ind w:right="144" w:hanging="0"/>
              <w:rPr/>
            </w:pPr>
            <w:r>
              <w:rPr/>
              <w:t>NM1~MX~3~~~~~~32~GE1203948 (Change Example)</w:t>
            </w:r>
          </w:p>
          <w:p>
            <w:pPr>
              <w:pStyle w:val="Normal"/>
              <w:ind w:right="144" w:hanging="0"/>
              <w:rPr/>
            </w:pPr>
            <w:r>
              <w:rPr/>
              <w:t>NM1~MQ~3~~~~~~93~ALL (Change Example)</w:t>
            </w:r>
          </w:p>
          <w:p>
            <w:pPr>
              <w:pStyle w:val="Normal"/>
              <w:ind w:right="144" w:hanging="0"/>
              <w:rPr/>
            </w:pPr>
            <w:r>
              <w:rPr/>
              <w:t>NM1~MQ~3~~~~~~93~UNMETERED (Change Example)</w:t>
            </w:r>
          </w:p>
          <w:p>
            <w:pPr>
              <w:pStyle w:val="Normal"/>
              <w:ind w:right="144" w:hanging="0"/>
              <w:rPr/>
            </w:pPr>
            <w:r>
              <w:rPr/>
              <w:t>NM1~MQ~3~~~~~~93~NONE (Change Examp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rty for whom Item is Ultimately Intend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Addition - use when adding a meter or unmetered devices to an existing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ing Loc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Information - this code is used for everything except adding, removing or exchanging a specific meter.  MQ is used for Conversion/Opt-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dical Insurance Carr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Removal - use when removing a meter or unmetered devices from an existing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Juvenile Witne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Exchange - use when exchanging a met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NM102</w:t>
            </w:r>
          </w:p>
        </w:tc>
        <w:tc>
          <w:tcPr>
            <w:tcW w:w="893" w:type="dxa"/>
            <w:tcBorders/>
          </w:tcPr>
          <w:p>
            <w:pPr>
              <w:pStyle w:val="Normal"/>
              <w:ind w:right="144" w:hanging="0"/>
              <w:jc w:val="center"/>
              <w:rPr>
                <w:b/>
                <w:b/>
              </w:rPr>
            </w:pPr>
            <w:r>
              <w:rPr>
                <w:b/>
              </w:rPr>
              <w:t>1065</w:t>
            </w:r>
          </w:p>
        </w:tc>
        <w:tc>
          <w:tcPr>
            <w:tcW w:w="4968" w:type="dxa"/>
            <w:gridSpan w:val="4"/>
            <w:tcBorders/>
          </w:tcPr>
          <w:p>
            <w:pPr>
              <w:pStyle w:val="Normal"/>
              <w:ind w:right="144" w:hanging="0"/>
              <w:rPr>
                <w:b/>
                <w:b/>
              </w:rPr>
            </w:pPr>
            <w:r>
              <w:rPr>
                <w:b/>
              </w:rPr>
              <w:t>Entity Typ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8</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his code used when a Meter Number is NOT provided in NM109 (i.e., when NM109 contains "ALL",  "UNMETERED", or “NON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9</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t>ALL - for ALL meters</w:t>
            </w:r>
          </w:p>
          <w:p>
            <w:pPr>
              <w:pStyle w:val="Normal"/>
              <w:ind w:right="144" w:hanging="0"/>
              <w:rPr/>
            </w:pPr>
            <w:r>
              <w:rPr/>
              <w:t>NONE – when the TDSP has not set the meter yet.</w:t>
            </w:r>
          </w:p>
          <w:p>
            <w:pPr>
              <w:pStyle w:val="Normal"/>
              <w:ind w:right="144" w:hanging="0"/>
              <w:rPr/>
            </w:pPr>
            <w:r>
              <w:rPr/>
            </w:r>
          </w:p>
          <w:p>
            <w:pPr>
              <w:pStyle w:val="Normal"/>
              <w:ind w:right="144" w:hanging="0"/>
              <w:rPr/>
            </w:pPr>
            <w:r>
              <w:rPr/>
              <w:t>The code "ALL" can not be used with a Meter Exchange Transaction.</w:t>
            </w:r>
          </w:p>
          <w:p>
            <w:pPr>
              <w:pStyle w:val="Normal"/>
              <w:ind w:right="144" w:hanging="0"/>
              <w:rPr/>
            </w:pPr>
            <w:r>
              <w:rPr/>
              <w:t>The code “NONE” can only be used on a Meter Change Request where the Number of Dials and the Meter Type are not known or present.  The code “NONE” can only be used on a Meter Change Request where NM108 = ‘93’.</w:t>
            </w:r>
          </w:p>
          <w:p>
            <w:pPr>
              <w:pStyle w:val="Normal"/>
              <w:ind w:right="144" w:hanging="0"/>
              <w:rPr/>
            </w:pPr>
            <w:r>
              <w:rPr/>
            </w:r>
          </w:p>
          <w:p>
            <w:pPr>
              <w:pStyle w:val="Normal"/>
              <w:ind w:right="144" w:hanging="0"/>
              <w:rPr/>
            </w:pPr>
            <w:r>
              <w:rPr/>
              <w:t>For a Meter Addition, this field will contain the new meter number.</w:t>
            </w:r>
          </w:p>
          <w:p>
            <w:pPr>
              <w:pStyle w:val="Normal"/>
              <w:ind w:right="144" w:hanging="0"/>
              <w:rPr/>
            </w:pPr>
            <w:r>
              <w:rPr/>
              <w:t>For a Meter Removal, this field will contain the old meter number.</w:t>
            </w:r>
          </w:p>
          <w:p>
            <w:pPr>
              <w:pStyle w:val="Normal"/>
              <w:ind w:right="144" w:hanging="0"/>
              <w:rPr/>
            </w:pPr>
            <w:r>
              <w:rPr/>
              <w:t>For a Meter Exchange, this field will contain the new meter number and the old meter number will be provided in REF~46.</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Old Meter Numb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for a Meter Exchange</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Not Us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6~1298741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6</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ld 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Old Met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 xml:space="preserve">NM101 = MQ (Meter Information): Required when changing the Load Profile (REF~TD~REFLO) </w:t>
            </w:r>
            <w:del w:id="10" w:author="kthurman" w:date="2010-07-08T15:00:00Z">
              <w:r>
                <w:rPr/>
                <w:delText xml:space="preserve"> </w:delText>
              </w:r>
            </w:del>
            <w:r>
              <w:rPr/>
              <w:t xml:space="preserve">and Meter Information is known </w:t>
            </w:r>
            <w:del w:id="11" w:author="kthurman" w:date="2010-07-08T15:00:00Z">
              <w:r>
                <w:rPr/>
                <w:delText xml:space="preserve"> </w:delText>
              </w:r>
            </w:del>
            <w:r>
              <w:rPr/>
              <w:t>(NM108 = 32 and NM109 = 123456789 (Meter Number)).</w:t>
            </w:r>
          </w:p>
          <w:p>
            <w:pPr>
              <w:pStyle w:val="Normal"/>
              <w:ind w:right="144" w:hanging="0"/>
              <w:rPr/>
            </w:pPr>
            <w:r>
              <w:rPr/>
              <w:t>REF~4P is not sent when the NM108 = 93 and NM109 = ‘NONE’ or ‘UNMETERED’.</w:t>
            </w:r>
          </w:p>
          <w:p>
            <w:pPr>
              <w:pStyle w:val="Normal"/>
              <w:ind w:right="144" w:hanging="0"/>
              <w:rPr/>
            </w:pPr>
            <w:r>
              <w:rPr/>
              <w:t>Required when changing the Meter Multiplier (REF~TD~REF4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p>
            <w:pPr>
              <w:pStyle w:val="Normal"/>
              <w:ind w:right="144" w:hanging="0"/>
              <w:rPr/>
            </w:pPr>
            <w:r>
              <w:rPr/>
              <w:t>REF~4P~1.5~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 or for demand.</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only if changing the number of dials</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load profile is made up of the following codes, with mandatory underscores between each: Profile Group and Segment Code, Weather Zone Code, Meter Data Type Code, Weather Sensitivity Code, TOU Schedule Code.  The value shall correspond to an ERCOT-defined Load Profile that is published on the ERCOT website. </w:t>
            </w:r>
          </w:p>
          <w:p>
            <w:pPr>
              <w:pStyle w:val="Normal"/>
              <w:ind w:right="144" w:hanging="0"/>
              <w:rPr/>
            </w:pPr>
            <w:r>
              <w:rPr/>
            </w:r>
          </w:p>
          <w:p>
            <w:pPr>
              <w:pStyle w:val="Normal"/>
              <w:ind w:right="144" w:hanging="0"/>
              <w:rPr/>
            </w:pPr>
            <w:r>
              <w:rPr/>
            </w:r>
          </w:p>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 xml:space="preserve">NM101 = MQ (Meter Information): Required if only changing the Load Profile </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LO~RESLOWR_WEST_NIDR_NWS_NOTOUREF</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Load profi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 xml:space="preserve">NM101 = MQ (Meter Information): Required when changing the Load Profile (REF~TD~REFLO) and Meter Information is known </w:t>
            </w:r>
            <w:del w:id="12" w:author="kthurman" w:date="2010-07-08T15:01:00Z">
              <w:r>
                <w:rPr/>
                <w:delText xml:space="preserve"> </w:delText>
              </w:r>
            </w:del>
            <w:r>
              <w:rPr/>
              <w:t>(NM108 = 32 and NM109 = 123456789 (Meter Number)).</w:t>
            </w:r>
          </w:p>
          <w:p>
            <w:pPr>
              <w:pStyle w:val="Normal"/>
              <w:ind w:right="144" w:hanging="0"/>
              <w:rPr/>
            </w:pPr>
            <w:r>
              <w:rPr/>
              <w:t xml:space="preserve"> </w:t>
            </w:r>
            <w:r>
              <w:rPr/>
              <w:t>Required when changing the Meter Multiplier (REF~TD~REFMT).</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p>
            <w:pPr>
              <w:pStyle w:val="Normal"/>
              <w:ind w:right="144" w:hanging="0"/>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pPr>
            <w:r>
              <w:rPr/>
              <w:t xml:space="preserve">                         </w:t>
            </w:r>
            <w:r>
              <w:rPr/>
              <w:t>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Rate Class</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Rate Subclass</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Start Meter Read)</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Q2 segment for each applicable Meter Type, creating the potential for more than one REF~Q2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Q2 segments, one to indicate the start read for each meter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Q2~12345~KHMON~TU^51</w:t>
            </w:r>
          </w:p>
          <w:p>
            <w:pPr>
              <w:pStyle w:val="Normal"/>
              <w:ind w:right="144" w:hanging="0"/>
              <w:rPr/>
            </w:pPr>
            <w:r>
              <w:rPr/>
              <w:t xml:space="preserve">   </w:t>
            </w:r>
            <w:r>
              <w:rPr/>
              <w:t>REF~Q2~12555~KHMON~TU^41</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Required when adding meters. Not required when adding unmetered service devices.</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2~12345~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arting Packag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tart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Start Meter Read for new me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End Meter Read)</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Q3 segment for each applicable Meter Type, creating the potential for more than one REF~Q3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Q3 segments, one to indicate the end read for each meter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Q3~99990~KHMON~TU^51</w:t>
            </w:r>
          </w:p>
          <w:p>
            <w:pPr>
              <w:pStyle w:val="Normal"/>
              <w:ind w:right="144" w:hanging="0"/>
              <w:rPr/>
            </w:pPr>
            <w:r>
              <w:rPr/>
              <w:t xml:space="preserve">   </w:t>
            </w:r>
            <w:r>
              <w:rPr/>
              <w:t>REF~Q3~54681~KHMON~TU^41</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Not Used</w:t>
            </w:r>
          </w:p>
          <w:p>
            <w:pPr>
              <w:pStyle w:val="Normal"/>
              <w:ind w:right="144" w:hanging="0"/>
              <w:rPr/>
            </w:pPr>
            <w:r>
              <w:rPr/>
              <w:t>NM101 = MX (Meter Exchange): Required</w:t>
            </w:r>
          </w:p>
          <w:p>
            <w:pPr>
              <w:pStyle w:val="Normal"/>
              <w:ind w:right="144" w:hanging="0"/>
              <w:rPr/>
            </w:pPr>
            <w:r>
              <w:rPr/>
              <w:t>NM101 = MR (Meter Removal): Required when removing meters. Not required when removing unmetered service devices.</w:t>
            </w:r>
          </w:p>
          <w:p>
            <w:pPr>
              <w:pStyle w:val="Normal"/>
              <w:ind w:right="144" w:hanging="0"/>
              <w:rPr/>
            </w:pPr>
            <w:r>
              <w:rPr/>
              <w:t>NM101 = MQ (Meter Information):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3~5648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ding Packag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n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nd Meter Read for old me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ter Own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transaction allows multiple change request</w:t>
            </w:r>
            <w:ins w:id="13" w:author="kthurman" w:date="2010-07-08T15:01:00Z">
              <w:r>
                <w:rPr/>
                <w:t>s</w:t>
              </w:r>
            </w:ins>
            <w:r>
              <w:rPr/>
              <w:t xml:space="preserve"> on a single 814.  If any single change request is invalid, the transaction is rejected in its entirety with appropriate reject reasons.</w:t>
            </w:r>
          </w:p>
          <w:p>
            <w:pPr>
              <w:pStyle w:val="Normal"/>
              <w:ind w:right="144" w:hanging="0"/>
              <w:rPr/>
            </w:pPr>
            <w:r>
              <w:rPr/>
            </w:r>
          </w:p>
          <w:p>
            <w:pPr>
              <w:pStyle w:val="Normal"/>
              <w:ind w:right="144" w:hanging="0"/>
              <w:rPr>
                <w:rFonts w:eastAsia="Arial Unicode MS"/>
              </w:rPr>
            </w:pPr>
            <w:r>
              <w:rPr/>
              <w:t>NM101 = MA (Meter Addition): Required if changing meter ownership</w:t>
            </w:r>
          </w:p>
          <w:p>
            <w:pPr>
              <w:pStyle w:val="Normal"/>
              <w:ind w:right="144" w:hanging="0"/>
              <w:rPr/>
            </w:pPr>
            <w:r>
              <w:rPr/>
              <w:t>NM101 = MX (Meter Exchange): Required if changing meter ownership</w:t>
            </w:r>
          </w:p>
          <w:p>
            <w:pPr>
              <w:pStyle w:val="Normal"/>
              <w:ind w:right="144" w:hanging="0"/>
              <w:rPr/>
            </w:pPr>
            <w:r>
              <w:rPr/>
              <w:t>NM101 = MQ (Meter Information): Required if changing meter ownership</w:t>
            </w:r>
          </w:p>
          <w:p>
            <w:pPr>
              <w:pStyle w:val="Normal"/>
              <w:ind w:right="144" w:hanging="0"/>
              <w:rPr/>
            </w:pPr>
            <w:r>
              <w:rPr/>
              <w:t>NM101 = MR (Meter Removal): Not Used</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0P~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al Estate Owned Property Identif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ompetitive Meter Ownership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hird Pa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DSP</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F~TD may be pres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change is at a meter level (NM1 Loop)</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Required if including a change to Load Profile, TDSP Rate Class or Subclass, or Meter Cycle</w:t>
            </w:r>
          </w:p>
          <w:p>
            <w:pPr>
              <w:pStyle w:val="Normal"/>
              <w:ind w:right="144" w:hanging="0"/>
              <w:rPr/>
            </w:pPr>
            <w:r>
              <w:rPr/>
            </w:r>
          </w:p>
          <w:p>
            <w:pPr>
              <w:pStyle w:val="Normal"/>
              <w:ind w:right="144" w:hanging="0"/>
              <w:rPr/>
            </w:pPr>
            <w:r>
              <w:rPr/>
              <w:t>NM101 = MX (Meter Exchange): Required if including a change to Load Profile, TDSP Rate Class or Subclass, or Meter Cycle</w:t>
            </w:r>
          </w:p>
          <w:p>
            <w:pPr>
              <w:pStyle w:val="Normal"/>
              <w:ind w:right="144" w:hanging="0"/>
              <w:rPr/>
            </w:pPr>
            <w:r>
              <w:rPr/>
            </w:r>
          </w:p>
          <w:p>
            <w:pPr>
              <w:pStyle w:val="Normal"/>
              <w:ind w:right="144" w:hanging="0"/>
              <w:rPr/>
            </w:pPr>
            <w:r>
              <w:rPr/>
              <w:t>NM101 = MR (Meter Removal): Not Used</w:t>
            </w:r>
          </w:p>
          <w:p>
            <w:pPr>
              <w:pStyle w:val="Normal"/>
              <w:ind w:right="144" w:hanging="0"/>
              <w:rPr/>
            </w:pPr>
            <w:r>
              <w:rPr/>
            </w:r>
          </w:p>
          <w:p>
            <w:pPr>
              <w:pStyle w:val="Normal"/>
              <w:ind w:right="144" w:hanging="0"/>
              <w:rPr/>
            </w:pPr>
            <w:r>
              <w:rPr/>
              <w:t>NM101 = MQ (Meter Information): 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REF4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7"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1"/>
        <w:gridCol w:w="3268"/>
        <w:gridCol w:w="432"/>
        <w:gridCol w:w="23"/>
        <w:gridCol w:w="963"/>
        <w:gridCol w:w="143"/>
        <w:gridCol w:w="330"/>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5"/>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44"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pPr>
            <w:r>
              <w:rPr/>
              <w:t>Code qualifying the Reference Identification</w:t>
            </w:r>
          </w:p>
        </w:tc>
        <w:tc>
          <w:tcPr>
            <w:tcW w:w="338"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Reason for Change</w:t>
            </w:r>
          </w:p>
        </w:tc>
        <w:tc>
          <w:tcPr>
            <w:tcW w:w="338"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5"/>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44"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313</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Meter Cycle by Day of the Month</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0P</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Meter Owner</w:t>
            </w:r>
          </w:p>
        </w:tc>
        <w:tc>
          <w:tcPr>
            <w:tcW w:w="338"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4P</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Meter Multiplier</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V</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Annual Load Profile change</w:t>
            </w:r>
          </w:p>
        </w:tc>
        <w:tc>
          <w:tcPr>
            <w:tcW w:w="338"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ode used to indicate that the load profile (REF~LO) has changed.  Used only for the annual load profile changes.</w:t>
            </w:r>
          </w:p>
        </w:tc>
        <w:tc>
          <w:tcPr>
            <w:tcW w:w="473"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EFIX</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Number of Dials</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LO</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Load Profile</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MT</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Meter Type</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NH</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TDSP Rate Class</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R</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TDSP Rate Subclass</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RT</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Unmetered Service Type</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TZ</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Meter Cycle</w:t>
            </w:r>
          </w:p>
        </w:tc>
        <w:tc>
          <w:tcPr>
            <w:tcW w:w="338"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Unmetered Device Addition): Required</w:t>
            </w:r>
          </w:p>
          <w:p>
            <w:pPr>
              <w:pStyle w:val="Normal"/>
              <w:ind w:right="144" w:hanging="0"/>
              <w:rPr/>
            </w:pPr>
            <w:r>
              <w:rPr/>
              <w:t>NM101 = MX: Not Used</w:t>
            </w:r>
          </w:p>
          <w:p>
            <w:pPr>
              <w:pStyle w:val="Normal"/>
              <w:ind w:right="144" w:hanging="0"/>
              <w:rPr/>
            </w:pPr>
            <w:r>
              <w:rPr/>
              <w:t>NM101 = MR (Unmetered Device Removal): Required</w:t>
            </w:r>
          </w:p>
          <w:p>
            <w:pPr>
              <w:pStyle w:val="Normal"/>
              <w:ind w:right="144" w:hanging="0"/>
              <w:rPr/>
            </w:pPr>
            <w:r>
              <w:rPr/>
              <w:t>NM101 = MQ: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Antenna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onic De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pPr>
            <w:r>
              <w:rPr/>
              <w:t xml:space="preserve">This free-form text can not contain </w:t>
            </w:r>
            <w:del w:id="14" w:author="kthurman" w:date="2010-07-08T15:01:00Z">
              <w:r>
                <w:rPr/>
                <w:delText xml:space="preserve"> </w:delText>
              </w:r>
            </w:del>
            <w:r>
              <w:rPr/>
              <w:t>any characters that may be used as element delimiters, sub-element delimiters, segment terminators, or field separators</w:t>
            </w:r>
            <w:ins w:id="15" w:author="kthurman" w:date="2010-07-08T15:01:00Z">
              <w:r>
                <w:rPr/>
                <w:t xml:space="preserve"> </w:t>
              </w:r>
            </w:ins>
            <w:r>
              <w:rPr/>
              <w:t>(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Required if meter is read on a cycle</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Meter Reading Cycl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Z~15</w:t>
            </w:r>
          </w:p>
          <w:p>
            <w:pPr>
              <w:pStyle w:val="Normal"/>
              <w:ind w:right="144" w:hanging="0"/>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pPr>
            <w:r>
              <w:rPr/>
              <w:t>Must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 if meter is read on a specific day of the month</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changing the Meter Cycle by Day of the Month</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del w:id="17" w:author="kthurman" w:date="2010-03-01T14:31:00Z"/>
        </w:rPr>
      </w:pPr>
      <w:r>
        <w:br w:type="page"/>
      </w:r>
      <w:del w:id="16" w:author="kthurman" w:date="2010-03-01T14:31:00Z">
        <w:r>
          <w:rPr/>
        </w:r>
      </w:del>
    </w:p>
    <w:p>
      <w:pPr>
        <w:pStyle w:val="Normal"/>
        <w:rPr>
          <w:del w:id="19" w:author="kthurman" w:date="2010-03-01T14:31:00Z"/>
        </w:rPr>
      </w:pPr>
      <w:del w:id="18" w:author="kthurman" w:date="2010-03-01T14:31:00Z">
        <w:r>
          <w:rPr/>
        </w:r>
      </w:del>
    </w:p>
    <w:p>
      <w:pPr>
        <w:pStyle w:val="Normal"/>
        <w:rPr>
          <w:del w:id="21" w:author="kthurman" w:date="2010-03-01T14:31:00Z"/>
        </w:rPr>
      </w:pPr>
      <w:del w:id="20" w:author="kthurman" w:date="2010-03-01T14:31:00Z">
        <w:r>
          <w:rPr/>
        </w:r>
      </w:del>
    </w:p>
    <w:p>
      <w:pPr>
        <w:pStyle w:val="Normal"/>
        <w:rPr>
          <w:b/>
          <w:b/>
          <w:del w:id="23" w:author="kthurman" w:date="2010-03-01T14:31:00Z"/>
        </w:rPr>
      </w:pPr>
      <w:del w:id="22" w:author="kthurman" w:date="2010-03-01T14:31:00Z">
        <w:r>
          <w:rPr>
            <w:b/>
          </w:rPr>
          <w:delText>814_20 Example #1of 10</w:delText>
        </w:r>
      </w:del>
    </w:p>
    <w:p>
      <w:pPr>
        <w:pStyle w:val="Normal"/>
        <w:rPr>
          <w:b/>
          <w:b/>
        </w:rPr>
      </w:pPr>
      <w:del w:id="24" w:author="kthurman" w:date="2010-03-01T14:31:00Z">
        <w:r>
          <w:rPr>
            <w:b/>
          </w:rPr>
          <w:delText>Create ESI ID Request</w:delText>
        </w:r>
      </w:del>
      <w:del w:id="25" w:author="kthurman" w:date="2010-03-01T14:31:00Z">
        <w:r>
          <w:rPr>
            <w:b/>
            <w:i/>
          </w:rPr>
          <w:delText xml:space="preserve"> – TDSP to ERCOT</w:delText>
        </w:r>
      </w:del>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27" w:author="kthurman" w:date="2010-03-01T14:31:00Z"/>
              </w:rPr>
            </w:pPr>
            <w:del w:id="26" w:author="kthurman" w:date="2010-03-01T14:31:00Z">
              <w:r>
                <w:rPr/>
                <w:delText>TDSP submits Create ESI ID Request to ERCOT</w:delText>
              </w:r>
            </w:del>
          </w:p>
          <w:p>
            <w:pPr>
              <w:pStyle w:val="Normal"/>
              <w:jc w:val="left"/>
              <w:rPr/>
            </w:pPr>
            <w:r>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28" w:author="kthurman" w:date="2010-03-01T14:31:00Z">
              <w:r>
                <w:rPr/>
                <w:delText>ST~814~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9" w:author="kthurman" w:date="2010-03-01T14:31:00Z">
              <w:r>
                <w:rPr/>
                <w:delText>Transaction Type, Control Numb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30" w:author="kthurman" w:date="2010-03-01T14:31:00Z">
              <w:r>
                <w:rPr/>
                <w:delText>BGN~13~2001060112301~20010601~~~~~2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31" w:author="kthurman" w:date="2010-03-01T14:31:00Z">
              <w:r>
                <w:rPr/>
                <w:delText xml:space="preserve">Request, Unique Transaction Number, Transaction Date, SET Transaction Number </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32" w:author="kthurman" w:date="2010-03-01T14:31:00Z">
              <w:r>
                <w:rPr/>
                <w:delText>N1~8R~PREMISE</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33" w:author="kthurman" w:date="2010-03-01T14:31:00Z">
              <w:r>
                <w:rPr/>
                <w:delText>Customer Name – Dummy by Inserting “PREMISE”</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34" w:author="kthurman" w:date="2010-03-01T14:31:00Z">
              <w:r>
                <w:rPr/>
                <w:delText>N3~123 MAIN STREET APT#2~BUILDING C</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35" w:author="kthurman" w:date="2010-03-01T14:31:00Z">
              <w:r>
                <w:rPr/>
                <w:delText>ESI ID Service Address</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36" w:author="kthurman" w:date="2010-03-01T14:31:00Z">
              <w:r>
                <w:rPr/>
                <w:delText>N4~ANYTOWN~TX~76111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37" w:author="kthurman" w:date="2010-03-01T14:31:00Z">
              <w:r>
                <w:rPr/>
                <w:delText>ESI ID Service Address</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38" w:author="kthurman" w:date="2010-03-01T14:31:00Z">
              <w:r>
                <w:rPr/>
                <w:delText>N1~8S~TDSP COMPANY~1~007909411~~4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39" w:author="kthurman" w:date="2010-03-01T14:31:00Z">
              <w:r>
                <w:rPr/>
                <w:delText>TDSP Name and DUNS Number, Send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40" w:author="kthurman" w:date="2010-03-01T14:31:00Z">
              <w:r>
                <w:rPr/>
                <w:delText>N1~AY~ERCOT~1~183529049~~4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1" w:author="kthurman" w:date="2010-03-01T14:31:00Z">
              <w:r>
                <w:rPr/>
                <w:delText>ERCOT and DUNS Number, Receiv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42" w:author="kthurman" w:date="2010-03-01T14:31:00Z">
              <w:r>
                <w:rPr/>
                <w:delText>LIN~1~SH~EL~SH~MP</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3" w:author="kthurman" w:date="2010-03-01T14:31:00Z">
              <w:r>
                <w:rPr/>
                <w:delText>Creating a New ESI ID Request</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44" w:author="kthurman" w:date="2010-03-01T14:31:00Z">
              <w:r>
                <w:rPr/>
                <w:delText>ASI~7~02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5" w:author="kthurman" w:date="2010-03-01T14:31:00Z">
              <w:r>
                <w:rPr/>
                <w:delText>Request to Create a New ESI ID</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46" w:author="kthurman" w:date="2010-03-01T14:31:00Z">
              <w:r>
                <w:rPr/>
                <w:delText>REF~AQ~T</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7" w:author="kthurman" w:date="2010-03-01T14:31:00Z">
              <w:r>
                <w:rPr/>
                <w:delText>Distribution Loss Factor Code</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48" w:author="kthurman" w:date="2010-03-01T14:31:00Z">
              <w:r>
                <w:rPr/>
                <w:delText>REF~PTC~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9" w:author="kthurman" w:date="2010-03-01T14:31:00Z">
              <w:r>
                <w:rPr/>
                <w:delText>Premise Type</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50" w:author="kthurman" w:date="2010-03-01T14:31:00Z">
              <w:r>
                <w:rPr/>
                <w:delText>REF~Q5~~10123450000000000000000000000100001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51" w:author="kthurman" w:date="2010-03-01T14:31:00Z">
              <w:r>
                <w:rPr/>
                <w:delText>ESI ID</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52" w:author="kthurman" w:date="2010-03-01T14:31:00Z">
              <w:r>
                <w:rPr/>
                <w:delText>REF~SPL~~ WEST</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53" w:author="kthurman" w:date="2010-03-01T14:31:00Z">
              <w:r>
                <w:rPr/>
                <w:delText>Station ID</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54" w:author="kthurman" w:date="2010-03-01T14:31:00Z">
              <w:r>
                <w:rPr/>
                <w:delText>REF~SR~ERCOT</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55" w:author="kthurman" w:date="2010-03-01T14:31:00Z">
              <w:r>
                <w:rPr/>
                <w:delText>Power Region</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56" w:author="kthurman" w:date="2010-03-01T14:31:00Z">
              <w:r>
                <w:rPr/>
                <w:delText>DTM~196~20010503</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57" w:author="kthurman" w:date="2010-03-01T14:31:00Z">
              <w:r>
                <w:rPr/>
                <w:delText>Start Date for ESI ID</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58" w:author="kthurman" w:date="2010-03-01T14:31:00Z">
              <w:r>
                <w:rPr/>
                <w:delText>DTM~307~20010602</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59" w:author="kthurman" w:date="2010-03-01T14:31:00Z">
              <w:r>
                <w:rPr/>
                <w:delText>Eligibility Date</w:delText>
              </w:r>
            </w:del>
          </w:p>
        </w:tc>
      </w:tr>
      <w:tr>
        <w:trPr/>
        <w:tc>
          <w:tcPr>
            <w:tcW w:w="18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360"/>
              </w:tabs>
              <w:rPr/>
            </w:pPr>
            <w:del w:id="60" w:author="kthurman" w:date="2010-03-01T14:31:00Z">
              <w:r>
                <w:rPr/>
                <w:delText>NM1~MQ~3~~~~~~93~ALL</w:delText>
              </w:r>
            </w:del>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1" w:author="kthurman" w:date="2010-03-01T14:31:00Z">
              <w:r>
                <w:rPr/>
                <w:delText>Beginning of Meter Loop, Meter Number</w:delText>
              </w:r>
            </w:del>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62" w:author="kthurman" w:date="2010-03-01T14:31:00Z">
              <w:r>
                <w:rPr/>
                <w:delText>REF~LO~ RESLOWR_WEST_NIDR_NWS_TOU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63" w:author="kthurman" w:date="2010-03-01T14:31:00Z">
              <w:r>
                <w:rPr/>
                <w:delText>Load Profile</w:delText>
              </w:r>
            </w:del>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64" w:author="kthurman" w:date="2010-03-01T14:31:00Z">
              <w:r>
                <w:rPr/>
                <w:delText>REF~TZ~15</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65" w:author="kthurman" w:date="2010-03-01T14:31:00Z">
              <w:r>
                <w:rPr/>
                <w:delText>Meter Reading Cycle</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360"/>
              </w:tabs>
              <w:rPr/>
            </w:pPr>
            <w:del w:id="66" w:author="kthurman" w:date="2010-03-01T14:31:00Z">
              <w:r>
                <w:rPr/>
                <w:delText>SE~20~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67" w:author="kthurman" w:date="2010-03-01T14:31:00Z">
              <w:r>
                <w:rPr/>
                <w:delText>Number of Segments, Control Number</w:delText>
              </w:r>
            </w:del>
          </w:p>
        </w:tc>
      </w:tr>
    </w:tbl>
    <w:p>
      <w:pPr>
        <w:pStyle w:val="Normal"/>
        <w:ind w:left="0" w:hanging="0"/>
        <w:rPr/>
      </w:pPr>
      <w:r>
        <w:rPr/>
      </w:r>
    </w:p>
    <w:p>
      <w:pPr>
        <w:pStyle w:val="Normal"/>
        <w:ind w:left="0" w:hanging="0"/>
        <w:rPr/>
      </w:pPr>
      <w:r>
        <w:rPr/>
      </w:r>
      <w:r>
        <w:br w:type="page"/>
      </w:r>
    </w:p>
    <w:p>
      <w:pPr>
        <w:pStyle w:val="Normal"/>
        <w:rPr>
          <w:b/>
          <w:b/>
          <w:del w:id="69" w:author="kthurman" w:date="2010-03-01T14:31:00Z"/>
        </w:rPr>
      </w:pPr>
      <w:del w:id="68" w:author="kthurman" w:date="2010-03-01T14:31:00Z">
        <w:r>
          <w:rPr>
            <w:b/>
          </w:rPr>
          <w:delText>814_20 Example #2of 10</w:delText>
        </w:r>
      </w:del>
    </w:p>
    <w:p>
      <w:pPr>
        <w:pStyle w:val="Normal"/>
        <w:rPr>
          <w:b/>
          <w:b/>
        </w:rPr>
      </w:pPr>
      <w:del w:id="70" w:author="kthurman" w:date="2010-03-01T14:31:00Z">
        <w:r>
          <w:rPr>
            <w:b/>
          </w:rPr>
          <w:delText>Maintain ESI ID Notification Request</w:delText>
        </w:r>
      </w:del>
      <w:del w:id="71" w:author="kthurman" w:date="2010-03-01T14:31:00Z">
        <w:r>
          <w:rPr>
            <w:b/>
            <w:i/>
          </w:rPr>
          <w:delText xml:space="preserve"> – ERCOT to Current CR</w:delText>
        </w:r>
      </w:del>
    </w:p>
    <w:tbl>
      <w:tblPr>
        <w:tblW w:w="9720" w:type="dxa"/>
        <w:jc w:val="left"/>
        <w:tblInd w:w="-7" w:type="dxa"/>
        <w:tblLayout w:type="fixed"/>
        <w:tblCellMar>
          <w:top w:w="0" w:type="dxa"/>
          <w:left w:w="108" w:type="dxa"/>
          <w:bottom w:w="0" w:type="dxa"/>
          <w:right w:w="108" w:type="dxa"/>
        </w:tblCellMar>
      </w:tblPr>
      <w:tblGrid>
        <w:gridCol w:w="180"/>
        <w:gridCol w:w="180"/>
        <w:gridCol w:w="4590"/>
        <w:gridCol w:w="4770"/>
      </w:tblGrid>
      <w:tr>
        <w:trPr>
          <w:trHeight w:val="597"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73" w:author="kthurman" w:date="2010-03-01T14:31:00Z"/>
              </w:rPr>
            </w:pPr>
            <w:del w:id="72" w:author="kthurman" w:date="2010-03-01T14:31:00Z">
              <w:r>
                <w:rPr/>
                <w:delText xml:space="preserve">ERCOT forwards meter exchange data the Current CR </w:delText>
              </w:r>
            </w:del>
          </w:p>
          <w:p>
            <w:pPr>
              <w:pStyle w:val="Normal"/>
              <w:jc w:val="left"/>
              <w:rPr>
                <w:del w:id="75" w:author="kthurman" w:date="2010-03-01T14:31:00Z"/>
              </w:rPr>
            </w:pPr>
            <w:del w:id="74" w:author="kthurman" w:date="2010-03-01T14:31:00Z">
              <w:r>
                <w:rPr/>
                <w:delText>Example includes a change in Load Profile as a result of the Meter Exchange</w:delText>
              </w:r>
            </w:del>
          </w:p>
          <w:p>
            <w:pPr>
              <w:pStyle w:val="Normal"/>
              <w:jc w:val="left"/>
              <w:rPr/>
            </w:pPr>
            <w:del w:id="76" w:author="kthurman" w:date="2010-03-01T14:31:00Z">
              <w:r>
                <w:rPr/>
                <w:delText>ERCOT stores the Load Profile change and forwards the all information to CR</w:delText>
              </w:r>
            </w:del>
          </w:p>
        </w:tc>
      </w:tr>
      <w:tr>
        <w:trPr>
          <w:trHeight w:val="246"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77" w:author="kthurman" w:date="2010-03-01T14:31:00Z">
              <w:r>
                <w:rPr/>
                <w:delText>ST~814~00000000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78" w:author="kthurman" w:date="2010-03-01T14:31:00Z">
              <w:r>
                <w:rPr/>
                <w:delText>Transaction Type, Control Numb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79" w:author="kthurman" w:date="2010-03-01T14:31:00Z">
              <w:r>
                <w:rPr/>
                <w:delText>BGN~13~2001060123401~20010601~~~2001060112301~~20</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80" w:author="kthurman" w:date="2010-03-01T14:31:00Z">
              <w:r>
                <w:rPr/>
                <w:delText xml:space="preserve">Request, Unique Transaction Number, Transaction Date, Original Transaction number of the Create ESI ID Request, SET Transaction Number </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81" w:author="kthurman" w:date="2010-03-01T14:31:00Z">
              <w:r>
                <w:rPr/>
                <w:delText>N1~8R~PREMISE</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82" w:author="kthurman" w:date="2010-03-01T14:31:00Z">
              <w:r>
                <w:rPr/>
                <w:delText xml:space="preserve">Customer Name </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83" w:author="kthurman" w:date="2010-03-01T14:31:00Z">
              <w:r>
                <w:rPr/>
                <w:delText>N3~123 MAIN STREET APT#2~BUILDING C</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84" w:author="kthurman" w:date="2010-03-01T14:31:00Z">
              <w:r>
                <w:rPr/>
                <w:delText>ESI ID Service Address</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85" w:author="kthurman" w:date="2010-03-01T14:31:00Z">
              <w:r>
                <w:rPr/>
                <w:delText>N4~ANYTOWN~TX~76111000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86" w:author="kthurman" w:date="2010-03-01T14:31:00Z">
              <w:r>
                <w:rPr/>
                <w:delText>ESI ID Service Address</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87" w:author="kthurman" w:date="2010-03-01T14:31:00Z">
              <w:r>
                <w:rPr/>
                <w:delText>N1~8S~TDSP COMPANY~1~00790941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88" w:author="kthurman" w:date="2010-03-01T14:31:00Z">
              <w:r>
                <w:rPr/>
                <w:delText>TDSP Name and DUNS Numb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89" w:author="kthurman" w:date="2010-03-01T14:31:00Z">
              <w:r>
                <w:rPr/>
                <w:delText>N1~AY~ERCOT~1~183529049~~4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90" w:author="kthurman" w:date="2010-03-01T14:31:00Z">
              <w:r>
                <w:rPr/>
                <w:delText>ERCOT and DUNS Number, Send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91" w:author="kthurman" w:date="2010-03-01T14:31:00Z">
              <w:r>
                <w:rPr/>
                <w:delText>N1~SJ~CR NAME~9~007909422CRN~~40</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92" w:author="kthurman" w:date="2010-03-01T14:31:00Z">
              <w:r>
                <w:rPr/>
                <w:delText>Current CR Name and DUNS Number, Receiv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93" w:author="kthurman" w:date="2010-03-01T14:31:00Z">
              <w:r>
                <w:rPr/>
                <w:delText>LIN~1~SH~EL~SH~MP</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94" w:author="kthurman" w:date="2010-03-01T14:31:00Z">
              <w:r>
                <w:rPr/>
                <w:delText>Maintenance Request</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95" w:author="kthurman" w:date="2010-03-01T14:31:00Z">
              <w:r>
                <w:rPr/>
                <w:delText>ASI~7~00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96" w:author="kthurman" w:date="2010-03-01T14:31:00Z">
              <w:r>
                <w:rPr/>
                <w:delText>Request to Change Meter Information</w:delText>
              </w:r>
            </w:del>
          </w:p>
        </w:tc>
      </w:tr>
      <w:tr>
        <w:trPr>
          <w:trHeight w:val="300"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97" w:author="kthurman" w:date="2010-03-01T14:31:00Z">
              <w:r>
                <w:rPr/>
                <w:delText>REF~Q5~~10123450000000000000000000000100001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98" w:author="kthurman" w:date="2010-03-01T14:31:00Z">
              <w:r>
                <w:rPr/>
                <w:delText>ESI ID</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99" w:author="kthurman" w:date="2010-03-01T14:31:00Z">
              <w:r>
                <w:rPr/>
                <w:delText>DTM~152~20010703</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00" w:author="kthurman" w:date="2010-03-01T14:31:00Z">
              <w:r>
                <w:rPr/>
                <w:delText>Effective Date of Change</w:delText>
              </w:r>
            </w:del>
          </w:p>
        </w:tc>
      </w:tr>
      <w:tr>
        <w:trPr/>
        <w:tc>
          <w:tcPr>
            <w:tcW w:w="180" w:type="dxa"/>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360"/>
              </w:tabs>
              <w:rPr/>
            </w:pPr>
            <w:del w:id="101" w:author="kthurman" w:date="2010-03-01T14:31:00Z">
              <w:r>
                <w:rPr/>
                <w:delText>NM1~MX~3~~~~~~32~GB1203948</w:delText>
              </w:r>
            </w:del>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102" w:author="kthurman" w:date="2010-03-01T14:31:00Z">
              <w:r>
                <w:rPr/>
                <w:delText>Beginning of Meter Loop, Meter Numb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360"/>
              </w:tabs>
              <w:snapToGrid w:val="false"/>
              <w:rPr/>
            </w:pPr>
            <w:r>
              <w:rPr/>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03" w:author="kthurman" w:date="2010-03-01T14:31:00Z">
              <w:r>
                <w:rPr/>
                <w:delText>REF~46~137656MB</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04" w:author="kthurman" w:date="2010-03-01T14:31:00Z">
              <w:r>
                <w:rPr/>
                <w:delText>Old Meter Numb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05" w:author="kthurman" w:date="2010-03-01T14:31:00Z">
              <w:r>
                <w:rPr/>
                <w:delText>REF~4P~10~KHMON~TU^4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06" w:author="kthurman" w:date="2010-03-01T14:31:00Z">
              <w:r>
                <w:rPr/>
                <w:delText>Meter Multipli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07" w:author="kthurman" w:date="2010-03-01T14:31:00Z">
              <w:r>
                <w:rPr/>
                <w:delText>REF~IX~6.0~KHMON~TU^5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08" w:author="kthurman" w:date="2010-03-01T14:31:00Z">
              <w:r>
                <w:rPr/>
                <w:delText>Number of Dials</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09" w:author="kthurman" w:date="2010-03-01T14:31:00Z">
              <w:r>
                <w:rPr/>
                <w:delText>REF~LO~ RESHIWR_WEST_NIDR_NWS_TOU09</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10" w:author="kthurman" w:date="2010-03-01T14:31:00Z">
              <w:r>
                <w:rPr/>
                <w:delText>Load Profile</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11" w:author="kthurman" w:date="2010-03-01T14:31:00Z">
              <w:r>
                <w:rPr/>
                <w:delText>REF~MT~KHMON</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12" w:author="kthurman" w:date="2010-03-01T14:31:00Z">
              <w:r>
                <w:rPr/>
                <w:delText>Meter Type</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13" w:author="kthurman" w:date="2010-03-01T14:31:00Z">
              <w:r>
                <w:rPr/>
                <w:delText>REF~Q2~12345~KHMON~TU^5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14" w:author="kthurman" w:date="2010-03-01T14:31:00Z">
              <w:r>
                <w:rPr/>
                <w:delText>Start Meter Read</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15" w:author="kthurman" w:date="2010-03-01T14:31:00Z">
              <w:r>
                <w:rPr/>
                <w:delText>REF~Q3~56480~KHMON~TU^5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16" w:author="kthurman" w:date="2010-03-01T14:31:00Z">
              <w:r>
                <w:rPr/>
                <w:delText>End Meter Read</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17" w:author="kthurman" w:date="2010-03-01T14:31:00Z">
              <w:r>
                <w:rPr/>
                <w:delText>REF~TD~REFLO</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18" w:author="kthurman" w:date="2010-03-01T14:31:00Z">
              <w:r>
                <w:rPr/>
                <w:delText>Reason for Change</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119" w:author="kthurman" w:date="2010-03-01T14:31:00Z">
              <w:r>
                <w:rPr/>
                <w:delText>SE~22~00000000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20" w:author="kthurman" w:date="2010-03-01T14:31:00Z">
              <w:r>
                <w:rPr/>
                <w:delText>Number of Segments, Control Number</w:delText>
              </w:r>
            </w:del>
          </w:p>
        </w:tc>
      </w:tr>
    </w:tbl>
    <w:p>
      <w:pPr>
        <w:pStyle w:val="Normal"/>
        <w:rPr/>
      </w:pPr>
      <w:r>
        <w:rPr/>
      </w:r>
      <w:r>
        <w:br w:type="page"/>
      </w:r>
    </w:p>
    <w:p>
      <w:pPr>
        <w:pStyle w:val="Normal"/>
        <w:rPr>
          <w:b/>
          <w:b/>
          <w:del w:id="122" w:author="kthurman" w:date="2010-03-01T14:31:00Z"/>
        </w:rPr>
      </w:pPr>
      <w:del w:id="121" w:author="kthurman" w:date="2010-03-01T14:31:00Z">
        <w:r>
          <w:rPr>
            <w:b/>
          </w:rPr>
          <w:delText>814_20 Example #3 of 10</w:delText>
        </w:r>
      </w:del>
    </w:p>
    <w:p>
      <w:pPr>
        <w:pStyle w:val="Normal"/>
        <w:rPr>
          <w:b/>
          <w:b/>
        </w:rPr>
      </w:pPr>
      <w:del w:id="123" w:author="kthurman" w:date="2010-03-01T14:31:00Z">
        <w:r>
          <w:rPr>
            <w:b/>
          </w:rPr>
          <w:delText>Retire ESI ID Request</w:delText>
        </w:r>
      </w:del>
      <w:del w:id="124" w:author="kthurman" w:date="2010-03-01T14:31:00Z">
        <w:r>
          <w:rPr>
            <w:b/>
            <w:i/>
          </w:rPr>
          <w:delText xml:space="preserve"> – TDSP to ERCOT</w:delText>
        </w:r>
      </w:del>
    </w:p>
    <w:tbl>
      <w:tblPr>
        <w:tblW w:w="9720" w:type="dxa"/>
        <w:jc w:val="left"/>
        <w:tblInd w:w="-7" w:type="dxa"/>
        <w:tblLayout w:type="fixed"/>
        <w:tblCellMar>
          <w:top w:w="0" w:type="dxa"/>
          <w:left w:w="108" w:type="dxa"/>
          <w:bottom w:w="0" w:type="dxa"/>
          <w:right w:w="108" w:type="dxa"/>
        </w:tblCellMar>
      </w:tblPr>
      <w:tblGrid>
        <w:gridCol w:w="180"/>
        <w:gridCol w:w="4860"/>
        <w:gridCol w:w="468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126" w:author="kthurman" w:date="2010-03-01T14:31:00Z"/>
              </w:rPr>
            </w:pPr>
            <w:del w:id="125" w:author="kthurman" w:date="2010-03-01T14:31:00Z">
              <w:r>
                <w:rPr/>
                <w:delText>TDSP to ERCOT</w:delText>
              </w:r>
            </w:del>
          </w:p>
          <w:p>
            <w:pPr>
              <w:pStyle w:val="Normal"/>
              <w:jc w:val="left"/>
              <w:rPr/>
            </w:pPr>
            <w:del w:id="127" w:author="kthurman" w:date="2010-03-01T14:31:00Z">
              <w:r>
                <w:rPr/>
                <w:delText>Retire an ESI ID</w:delText>
              </w:r>
            </w:del>
          </w:p>
        </w:tc>
      </w:tr>
      <w:tr>
        <w:trPr>
          <w:trHeight w:val="246"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128" w:author="kthurman" w:date="2010-03-01T14:31:00Z">
              <w:r>
                <w:rPr/>
                <w:delText>ST~814~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29" w:author="kthurman" w:date="2010-03-01T14:31:00Z">
              <w:r>
                <w:rPr/>
                <w:delText>Transaction Type, Control Number</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130" w:author="kthurman" w:date="2010-03-01T14:31:00Z">
              <w:r>
                <w:rPr/>
                <w:delText>BGN~13~2001060112302~20010601~~~~~2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31" w:author="kthurman" w:date="2010-03-01T14:31:00Z">
              <w:r>
                <w:rPr/>
                <w:delText xml:space="preserve">Request, Unique Transaction Number, Transaction Date, SET Transaction Number </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132" w:author="kthurman" w:date="2010-03-01T14:31:00Z">
              <w:r>
                <w:rPr/>
                <w:delText>N1~8S~TDSP COMPANY~1~007909411~~4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33" w:author="kthurman" w:date="2010-03-01T14:31:00Z">
              <w:r>
                <w:rPr/>
                <w:delText>TDSP Name and DUNS Number, Sender</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134" w:author="kthurman" w:date="2010-03-01T14:31:00Z">
              <w:r>
                <w:rPr/>
                <w:delText>N1~AY~ERCOT~1~183529049~~4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35" w:author="kthurman" w:date="2010-03-01T14:31:00Z">
              <w:r>
                <w:rPr/>
                <w:delText>ERCOT and DUNS Number, Receiver</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136" w:author="kthurman" w:date="2010-03-01T14:31:00Z">
              <w:r>
                <w:rPr/>
                <w:delText>LIN~1~SH~EL~SH~MP</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37" w:author="kthurman" w:date="2010-03-01T14:31:00Z">
              <w:r>
                <w:rPr/>
                <w:delText>Termination Request</w:delText>
              </w:r>
            </w:del>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38" w:author="kthurman" w:date="2010-03-01T14:31:00Z">
              <w:r>
                <w:rPr/>
                <w:delText>ASI~7~002</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39" w:author="kthurman" w:date="2010-03-01T14:31:00Z">
              <w:r>
                <w:rPr/>
                <w:delText>Request to Retire ESI ID</w:delText>
              </w:r>
            </w:del>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40" w:author="kthurman" w:date="2010-03-01T14:31:00Z">
              <w:r>
                <w:rPr/>
                <w:delText>REF~Q5~~10123450000000000000000000000100002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41" w:author="kthurman" w:date="2010-03-01T14:31:00Z">
              <w:r>
                <w:rPr/>
                <w:delText>ESI ID</w:delText>
              </w:r>
            </w:del>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42" w:author="kthurman" w:date="2010-03-01T14:31:00Z">
              <w:r>
                <w:rPr/>
                <w:delText>DTM~197~20010603</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43" w:author="kthurman" w:date="2010-03-01T14:31:00Z">
              <w:r>
                <w:rPr/>
                <w:delText>End Date for ESI ID</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144" w:author="kthurman" w:date="2010-03-01T14:31:00Z">
              <w:r>
                <w:rPr/>
                <w:delText>SE~9~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45" w:author="kthurman" w:date="2010-03-01T14:31:00Z">
              <w:r>
                <w:rPr/>
                <w:delText>Number of Segments, Control Number</w:delText>
              </w:r>
            </w:del>
          </w:p>
        </w:tc>
      </w:tr>
    </w:tbl>
    <w:p>
      <w:pPr>
        <w:pStyle w:val="Normal"/>
        <w:rPr/>
      </w:pPr>
      <w:r>
        <w:rPr/>
      </w:r>
    </w:p>
    <w:p>
      <w:pPr>
        <w:pStyle w:val="Normal"/>
        <w:rPr>
          <w:b/>
          <w:b/>
          <w:del w:id="147" w:author="kthurman" w:date="2010-03-01T14:31:00Z"/>
        </w:rPr>
      </w:pPr>
      <w:del w:id="146" w:author="kthurman" w:date="2010-03-01T14:31:00Z">
        <w:r>
          <w:rPr>
            <w:b/>
          </w:rPr>
          <w:delText>814_20 Example #4 of 10</w:delText>
        </w:r>
      </w:del>
    </w:p>
    <w:p>
      <w:pPr>
        <w:pStyle w:val="Normal"/>
        <w:rPr>
          <w:b/>
          <w:b/>
        </w:rPr>
      </w:pPr>
      <w:del w:id="148" w:author="kthurman" w:date="2010-03-01T14:31:00Z">
        <w:r>
          <w:rPr>
            <w:b/>
          </w:rPr>
          <w:delText>Maintain ESI ID Request</w:delText>
        </w:r>
      </w:del>
      <w:del w:id="149" w:author="kthurman" w:date="2010-03-01T14:31:00Z">
        <w:r>
          <w:rPr>
            <w:b/>
            <w:i/>
          </w:rPr>
          <w:delText xml:space="preserve"> – TDSP to ERCOT</w:delText>
        </w:r>
      </w:del>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151" w:author="kthurman" w:date="2010-03-01T14:31:00Z"/>
              </w:rPr>
            </w:pPr>
            <w:del w:id="150" w:author="kthurman" w:date="2010-03-01T14:31:00Z">
              <w:r>
                <w:rPr/>
                <w:delText>TDSP to ERCOT</w:delText>
              </w:r>
            </w:del>
          </w:p>
          <w:p>
            <w:pPr>
              <w:pStyle w:val="Normal"/>
              <w:jc w:val="left"/>
              <w:rPr/>
            </w:pPr>
            <w:del w:id="152" w:author="kthurman" w:date="2010-03-01T14:31:00Z">
              <w:r>
                <w:rPr/>
                <w:delText>Change ESI ID information – Read Cycle</w:delText>
              </w:r>
            </w:del>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153" w:author="kthurman" w:date="2010-03-01T14:31:00Z">
              <w:r>
                <w:rPr/>
                <w:delText>ST~814~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54" w:author="kthurman" w:date="2010-03-01T14:31:00Z">
              <w:r>
                <w:rPr/>
                <w:delText>Transaction Type, Control Numb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155" w:author="kthurman" w:date="2010-03-01T14:31:00Z">
              <w:r>
                <w:rPr/>
                <w:delText>BGN~13~2001060112303~20010601~~~~~2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56" w:author="kthurman" w:date="2010-03-01T14:31:00Z">
              <w:r>
                <w:rPr/>
                <w:delText xml:space="preserve">Request, Unique Transaction Number, Transaction Date, SET Transaction Number </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157" w:author="kthurman" w:date="2010-03-01T14:31:00Z">
              <w:r>
                <w:rPr/>
                <w:delText>N1~8S~TDSP COMPANY~1~007909411~~4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58" w:author="kthurman" w:date="2010-03-01T14:31:00Z">
              <w:r>
                <w:rPr/>
                <w:delText>TDSP Name and DUNS Number, Send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159" w:author="kthurman" w:date="2010-03-01T14:31:00Z">
              <w:r>
                <w:rPr/>
                <w:delText>N1~AY~ERCOT~1~183529049~~4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60" w:author="kthurman" w:date="2010-03-01T14:31:00Z">
              <w:r>
                <w:rPr/>
                <w:delText>ERCOT and DUNS Number, Receiv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161" w:author="kthurman" w:date="2010-03-01T14:31:00Z">
              <w:r>
                <w:rPr/>
                <w:delText>LIN~1~SH~EL~SH~MP</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62" w:author="kthurman" w:date="2010-03-01T14:31:00Z">
              <w:r>
                <w:rPr/>
                <w:delText>Maintenance Request</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163" w:author="kthurman" w:date="2010-03-01T14:31:00Z">
              <w:r>
                <w:rPr/>
                <w:delText>ASI~7~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64" w:author="kthurman" w:date="2010-03-01T14:31:00Z">
              <w:r>
                <w:rPr/>
                <w:delText>Request to Change ESI ID Information</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165" w:author="kthurman" w:date="2010-03-01T14:31:00Z">
              <w:r>
                <w:rPr/>
                <w:delText>REF~Q5~~10123450000000000000000000000100003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66" w:author="kthurman" w:date="2010-03-01T14:31:00Z">
              <w:r>
                <w:rPr/>
                <w:delText>ESI ID</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167" w:author="kthurman" w:date="2010-03-01T14:31:00Z">
              <w:r>
                <w:rPr/>
                <w:delText>DTM~152~20010603</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68" w:author="kthurman" w:date="2010-03-01T14:31:00Z">
              <w:r>
                <w:rPr/>
                <w:delText>Effective Date of Change</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360"/>
              </w:tabs>
              <w:rPr/>
            </w:pPr>
            <w:del w:id="169" w:author="kthurman" w:date="2010-03-01T14:31:00Z">
              <w:r>
                <w:rPr/>
                <w:delText>NM1~MQ~3~~~~~~32~GE1203948</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70" w:author="kthurman" w:date="2010-03-01T14:31:00Z">
              <w:r>
                <w:rPr/>
                <w:delText>Meter Level Information</w:delText>
              </w:r>
            </w:del>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71" w:author="kthurman" w:date="2010-03-01T14:31:00Z">
              <w:r>
                <w:rPr/>
                <w:delText>REF~TD~REFTZ</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72" w:author="kthurman" w:date="2010-03-01T14:31:00Z">
              <w:r>
                <w:rPr/>
                <w:delText>Reason Change, Change Meter Cycle</w:delText>
              </w:r>
            </w:del>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73" w:author="kthurman" w:date="2010-03-01T14:31:00Z">
              <w:r>
                <w:rPr/>
                <w:delText>REF~TZ~17</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74" w:author="kthurman" w:date="2010-03-01T14:31:00Z">
              <w:r>
                <w:rPr/>
                <w:delText>Meter Reading Cycle</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360"/>
              </w:tabs>
              <w:rPr/>
            </w:pPr>
            <w:del w:id="175" w:author="kthurman" w:date="2010-03-01T14:31:00Z">
              <w:r>
                <w:rPr/>
                <w:delText>SE~12~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76" w:author="kthurman" w:date="2010-03-01T14:31:00Z">
              <w:r>
                <w:rPr/>
                <w:delText>Number of Segments, Control Number</w:delText>
              </w:r>
            </w:del>
          </w:p>
        </w:tc>
      </w:tr>
    </w:tbl>
    <w:p>
      <w:pPr>
        <w:pStyle w:val="Normal"/>
        <w:rPr/>
      </w:pPr>
      <w:r>
        <w:rPr/>
      </w:r>
    </w:p>
    <w:p>
      <w:pPr>
        <w:pStyle w:val="Normal"/>
        <w:rPr>
          <w:b/>
          <w:b/>
          <w:del w:id="178" w:author="kthurman" w:date="2010-03-01T14:31:00Z"/>
        </w:rPr>
      </w:pPr>
      <w:del w:id="177" w:author="kthurman" w:date="2010-03-01T14:31:00Z">
        <w:r>
          <w:rPr>
            <w:b/>
          </w:rPr>
          <w:delText>814_20 Example #5 of 10</w:delText>
        </w:r>
      </w:del>
    </w:p>
    <w:p>
      <w:pPr>
        <w:pStyle w:val="Normal"/>
        <w:rPr>
          <w:b/>
          <w:b/>
        </w:rPr>
      </w:pPr>
      <w:del w:id="179" w:author="kthurman" w:date="2010-03-01T14:31:00Z">
        <w:r>
          <w:rPr>
            <w:b/>
          </w:rPr>
          <w:delText>Maintain ESI ID Notification Request</w:delText>
        </w:r>
      </w:del>
      <w:del w:id="180" w:author="kthurman" w:date="2010-03-01T14:31:00Z">
        <w:r>
          <w:rPr>
            <w:b/>
            <w:i/>
          </w:rPr>
          <w:delText xml:space="preserve"> – ERCOT to Current CR</w:delText>
        </w:r>
      </w:del>
    </w:p>
    <w:tbl>
      <w:tblPr>
        <w:tblW w:w="9720" w:type="dxa"/>
        <w:jc w:val="left"/>
        <w:tblInd w:w="-7" w:type="dxa"/>
        <w:tblLayout w:type="fixed"/>
        <w:tblCellMar>
          <w:top w:w="0" w:type="dxa"/>
          <w:left w:w="108" w:type="dxa"/>
          <w:bottom w:w="0" w:type="dxa"/>
          <w:right w:w="108" w:type="dxa"/>
        </w:tblCellMar>
      </w:tblPr>
      <w:tblGrid>
        <w:gridCol w:w="180"/>
        <w:gridCol w:w="180"/>
        <w:gridCol w:w="4500"/>
        <w:gridCol w:w="4860"/>
      </w:tblGrid>
      <w:tr>
        <w:trPr>
          <w:trHeight w:val="705"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182" w:author="kthurman" w:date="2010-03-01T14:31:00Z"/>
              </w:rPr>
            </w:pPr>
            <w:del w:id="181" w:author="kthurman" w:date="2010-03-01T14:31:00Z">
              <w:r>
                <w:rPr/>
                <w:delText>ERCOT to Current CR</w:delText>
              </w:r>
            </w:del>
          </w:p>
          <w:p>
            <w:pPr>
              <w:pStyle w:val="Normal"/>
              <w:jc w:val="left"/>
              <w:rPr>
                <w:del w:id="184" w:author="kthurman" w:date="2010-03-01T14:31:00Z"/>
              </w:rPr>
            </w:pPr>
            <w:del w:id="183" w:author="kthurman" w:date="2010-03-01T14:31:00Z">
              <w:r>
                <w:rPr/>
                <w:delText>Change ESI ID information – Notification of a Change in Read Cycle</w:delText>
              </w:r>
            </w:del>
          </w:p>
          <w:p>
            <w:pPr>
              <w:pStyle w:val="Normal"/>
              <w:jc w:val="left"/>
              <w:rPr/>
            </w:pPr>
            <w:del w:id="185" w:author="kthurman" w:date="2010-03-01T14:31:00Z">
              <w:r>
                <w:rPr/>
                <w:delText>ERCOT Forwards Change in Read Cycle to Current CR</w:delText>
              </w:r>
            </w:del>
          </w:p>
        </w:tc>
      </w:tr>
      <w:tr>
        <w:trPr>
          <w:trHeight w:val="246"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del w:id="186" w:author="kthurman" w:date="2010-03-01T14:31:00Z">
              <w:r>
                <w:rPr/>
                <w:delText>ST~814~000000001</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87" w:author="kthurman" w:date="2010-03-01T14:31:00Z">
              <w:r>
                <w:rPr/>
                <w:delText>Transaction Type, Control Number</w:delText>
              </w:r>
            </w:del>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del w:id="188" w:author="kthurman" w:date="2010-03-01T14:31:00Z">
              <w:r>
                <w:rPr/>
                <w:delText>BGN~13~2001060123403~20010601~~~2001060112303~~20</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89" w:author="kthurman" w:date="2010-03-01T14:31:00Z">
              <w:r>
                <w:rPr/>
                <w:delText xml:space="preserve">Request, Unique Transaction Number, Transaction Date, Original Transaction number of the Maintain ESI ID Notification Request, SET Transaction Number </w:delText>
              </w:r>
            </w:del>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del w:id="190" w:author="kthurman" w:date="2010-03-01T14:31:00Z">
              <w:r>
                <w:rPr/>
                <w:delText>N1~8S~TDSP COMPANY~1~007909411</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91" w:author="kthurman" w:date="2010-03-01T14:31:00Z">
              <w:r>
                <w:rPr/>
                <w:delText>TDSP Name and DUNS Number</w:delText>
              </w:r>
            </w:del>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del w:id="192" w:author="kthurman" w:date="2010-03-01T14:31:00Z">
              <w:r>
                <w:rPr/>
                <w:delText>N1~AY~ERCOT~1~183529049~~41</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93" w:author="kthurman" w:date="2010-03-01T14:31:00Z">
              <w:r>
                <w:rPr/>
                <w:delText>ERCOT and DUNS Number, Sender</w:delText>
              </w:r>
            </w:del>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del w:id="194" w:author="kthurman" w:date="2010-03-01T14:31:00Z">
              <w:r>
                <w:rPr/>
                <w:delText>N1~SJ~CURRENT CR NAME~9~007909422CRC~~40</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95" w:author="kthurman" w:date="2010-03-01T14:31:00Z">
              <w:r>
                <w:rPr/>
                <w:delText>CR Name and DUNS Number, Receiver</w:delText>
              </w:r>
            </w:del>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del w:id="196" w:author="kthurman" w:date="2010-03-01T14:31:00Z">
              <w:r>
                <w:rPr/>
                <w:delText>LIN~1~SH~EL~SH~MP</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97" w:author="kthurman" w:date="2010-03-01T14:31:00Z">
              <w:r>
                <w:rPr/>
                <w:delText xml:space="preserve">Request to Change ESI ID Information </w:delText>
              </w:r>
            </w:del>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del w:id="198" w:author="kthurman" w:date="2010-03-01T14:31:00Z">
              <w:r>
                <w:rPr/>
                <w:delText>ASI~7~001</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99" w:author="kthurman" w:date="2010-03-01T14:31:00Z">
              <w:r>
                <w:rPr/>
                <w:delText>Request Change, Change Meter Cycle</w:delText>
              </w:r>
            </w:del>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del w:id="200" w:author="kthurman" w:date="2010-03-01T14:31:00Z">
              <w:r>
                <w:rPr/>
                <w:delText>REF~Q5~~101234500000000000000000000001000031</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201" w:author="kthurman" w:date="2010-03-01T14:31:00Z">
              <w:r>
                <w:rPr/>
                <w:delText>ESI ID</w:delText>
              </w:r>
            </w:del>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del w:id="202" w:author="kthurman" w:date="2010-03-01T14:31:00Z">
              <w:r>
                <w:rPr/>
                <w:delText>DTM~152~20010603</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203" w:author="kthurman" w:date="2010-03-01T14:31:00Z">
              <w:r>
                <w:rPr/>
                <w:delText>Effective Date of Change</w:delText>
              </w:r>
            </w:del>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del w:id="204" w:author="kthurman" w:date="2010-03-01T14:31:00Z">
              <w:r>
                <w:rPr/>
                <w:delText>NM1~MQ~3~~~~~~32~GE1203948</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205" w:author="kthurman" w:date="2010-03-01T14:31:00Z">
              <w:r>
                <w:rPr/>
                <w:delText>Meter Level Information</w:delText>
              </w:r>
            </w:del>
          </w:p>
        </w:tc>
      </w:tr>
      <w:tr>
        <w:trPr>
          <w:trHeight w:val="234" w:hRule="atLeast"/>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06" w:author="kthurman" w:date="2010-03-01T14:31:00Z">
              <w:r>
                <w:rPr/>
                <w:delText>REF~TD~REFTZ</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207" w:author="kthurman" w:date="2010-03-01T14:31:00Z">
              <w:r>
                <w:rPr/>
                <w:delText>Reason Change, Change Meter Cycle</w:delText>
              </w:r>
            </w:del>
          </w:p>
        </w:tc>
      </w:tr>
      <w:tr>
        <w:trPr>
          <w:trHeight w:val="234" w:hRule="atLeast"/>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08" w:author="kthurman" w:date="2010-03-01T14:31:00Z">
              <w:r>
                <w:rPr/>
                <w:delText>REF~TZ~17</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209" w:author="kthurman" w:date="2010-03-01T14:31:00Z">
              <w:r>
                <w:rPr/>
                <w:delText>Meter Reading Cycle</w:delText>
              </w:r>
            </w:del>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del w:id="210" w:author="kthurman" w:date="2010-03-01T14:31:00Z">
              <w:r>
                <w:rPr/>
                <w:delText>SE~13~000000001</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211" w:author="kthurman" w:date="2010-03-01T14:31:00Z">
              <w:r>
                <w:rPr/>
                <w:delText>Number of Segments, Control Number</w:delText>
              </w:r>
            </w:del>
          </w:p>
        </w:tc>
      </w:tr>
    </w:tbl>
    <w:p>
      <w:pPr>
        <w:pStyle w:val="Normal"/>
        <w:rPr>
          <w:b/>
          <w:b/>
          <w:del w:id="213" w:author="kthurman" w:date="2010-03-01T14:31:00Z"/>
        </w:rPr>
      </w:pPr>
      <w:del w:id="212" w:author="kthurman" w:date="2010-03-01T14:31:00Z">
        <w:r>
          <w:rPr>
            <w:b/>
          </w:rPr>
        </w:r>
      </w:del>
      <w:r>
        <w:br w:type="page"/>
      </w:r>
    </w:p>
    <w:p>
      <w:pPr>
        <w:pStyle w:val="Normal"/>
        <w:rPr>
          <w:b/>
          <w:b/>
          <w:del w:id="215" w:author="kthurman" w:date="2010-03-01T14:31:00Z"/>
        </w:rPr>
      </w:pPr>
      <w:del w:id="214" w:author="kthurman" w:date="2010-03-01T14:31:00Z">
        <w:r>
          <w:rPr>
            <w:b/>
          </w:rPr>
          <w:delText>814_20 Example #6 of 10</w:delText>
        </w:r>
      </w:del>
    </w:p>
    <w:p>
      <w:pPr>
        <w:pStyle w:val="Normal"/>
        <w:rPr>
          <w:b/>
          <w:b/>
        </w:rPr>
      </w:pPr>
      <w:del w:id="216" w:author="kthurman" w:date="2010-03-01T14:31:00Z">
        <w:r>
          <w:rPr>
            <w:b/>
          </w:rPr>
          <w:delText>Maintain ESI ID Request</w:delText>
        </w:r>
      </w:del>
      <w:del w:id="217" w:author="kthurman" w:date="2010-03-01T14:31:00Z">
        <w:r>
          <w:rPr>
            <w:b/>
            <w:i/>
          </w:rPr>
          <w:delText xml:space="preserve"> – TDSP to ERCOT</w:delText>
        </w:r>
      </w:del>
    </w:p>
    <w:tbl>
      <w:tblPr>
        <w:tblW w:w="9720" w:type="dxa"/>
        <w:jc w:val="left"/>
        <w:tblInd w:w="-7" w:type="dxa"/>
        <w:tblLayout w:type="fixed"/>
        <w:tblCellMar>
          <w:top w:w="0" w:type="dxa"/>
          <w:left w:w="108" w:type="dxa"/>
          <w:bottom w:w="0" w:type="dxa"/>
          <w:right w:w="108" w:type="dxa"/>
        </w:tblCellMar>
      </w:tblPr>
      <w:tblGrid>
        <w:gridCol w:w="180"/>
        <w:gridCol w:w="4860"/>
        <w:gridCol w:w="468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219" w:author="kthurman" w:date="2010-03-01T14:31:00Z"/>
              </w:rPr>
            </w:pPr>
            <w:del w:id="218" w:author="kthurman" w:date="2010-03-01T14:31:00Z">
              <w:r>
                <w:rPr/>
                <w:delText>TDSP to ERCOT</w:delText>
              </w:r>
            </w:del>
          </w:p>
          <w:p>
            <w:pPr>
              <w:pStyle w:val="Normal"/>
              <w:jc w:val="left"/>
              <w:rPr/>
            </w:pPr>
            <w:del w:id="220" w:author="kthurman" w:date="2010-03-01T14:31:00Z">
              <w:r>
                <w:rPr/>
                <w:delText>Change ESI ID information – Special Needs Indicator</w:delText>
              </w:r>
            </w:del>
          </w:p>
        </w:tc>
      </w:tr>
      <w:tr>
        <w:trPr>
          <w:trHeight w:val="246"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221" w:author="kthurman" w:date="2010-03-01T14:31:00Z">
              <w:r>
                <w:rPr/>
                <w:delText>ST~814~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22" w:author="kthurman" w:date="2010-03-01T14:31:00Z">
              <w:r>
                <w:rPr/>
                <w:delText>Transaction Type, Control Number</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223" w:author="kthurman" w:date="2010-03-01T14:31:00Z">
              <w:r>
                <w:rPr/>
                <w:delText>BGN~13~2001060112303~20010601~~~~~2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24" w:author="kthurman" w:date="2010-03-01T14:31:00Z">
              <w:r>
                <w:rPr/>
                <w:delText xml:space="preserve">Request, Unique Transaction Number, Transaction Date, SET Transaction Number </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225" w:author="kthurman" w:date="2010-03-01T14:31:00Z">
              <w:r>
                <w:rPr/>
                <w:delText>N1~8S~TDSP COMPANY~1~007909411~~4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26" w:author="kthurman" w:date="2010-03-01T14:31:00Z">
              <w:r>
                <w:rPr/>
                <w:delText>TDSP Name and DUNS Number, Sender</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227" w:author="kthurman" w:date="2010-03-01T14:31:00Z">
              <w:r>
                <w:rPr/>
                <w:delText>N1~AY~ERCOT~1~183529049~~4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28" w:author="kthurman" w:date="2010-03-01T14:31:00Z">
              <w:r>
                <w:rPr/>
                <w:delText>ERCOT and DUNS Number, Receiver</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229" w:author="kthurman" w:date="2010-03-01T14:31:00Z">
              <w:r>
                <w:rPr/>
                <w:delText>LIN~1~SH~EL~SH~MP</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30" w:author="kthurman" w:date="2010-03-01T14:31:00Z">
              <w:r>
                <w:rPr/>
                <w:delText>Maintenance Request</w:delText>
              </w:r>
            </w:del>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231" w:author="kthurman" w:date="2010-03-01T14:31:00Z">
              <w:r>
                <w:rPr/>
                <w:delText>ASI~7~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32" w:author="kthurman" w:date="2010-03-01T14:31:00Z">
              <w:r>
                <w:rPr/>
                <w:delText>Request to Change ESI ID Information</w:delText>
              </w:r>
            </w:del>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233" w:author="kthurman" w:date="2010-03-01T14:31:00Z">
              <w:r>
                <w:rPr/>
                <w:delText>REF~Q5~~10123450000000000000000000000100003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34" w:author="kthurman" w:date="2010-03-01T14:31:00Z">
              <w:r>
                <w:rPr/>
                <w:delText>ESI ID</w:delText>
              </w:r>
            </w:del>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235" w:author="kthurman" w:date="2010-03-01T14:31:00Z">
              <w:r>
                <w:rPr/>
                <w:delText>REF~TD~REFSU</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36" w:author="kthurman" w:date="2010-03-01T14:31:00Z">
              <w:r>
                <w:rPr/>
                <w:delText>Reason Change, Change Special Needs Indicator</w:delText>
              </w:r>
            </w:del>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237" w:author="kthurman" w:date="2010-03-01T14:31:00Z">
              <w:r>
                <w:rPr/>
                <w:delText>DTM~152~20010603</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38" w:author="kthurman" w:date="2010-03-01T14:31:00Z">
              <w:r>
                <w:rPr/>
                <w:delText>Effective Date of Change</w:delText>
              </w:r>
            </w:del>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239" w:author="kthurman" w:date="2010-03-01T14:31:00Z">
              <w:r>
                <w:rPr/>
                <w:delText>REF~SU~Y</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40" w:author="kthurman" w:date="2010-03-01T14:31:00Z">
              <w:r>
                <w:rPr/>
                <w:delText>Special Needs Indicator</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s>
              <w:rPr/>
            </w:pPr>
            <w:del w:id="241" w:author="kthurman" w:date="2010-03-01T14:31:00Z">
              <w:r>
                <w:rPr/>
                <w:delText>SE~11~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42" w:author="kthurman" w:date="2010-03-01T14:31:00Z">
              <w:r>
                <w:rPr/>
                <w:delText>Number of Segments, Control Number</w:delText>
              </w:r>
            </w:del>
          </w:p>
        </w:tc>
      </w:tr>
    </w:tbl>
    <w:p>
      <w:pPr>
        <w:pStyle w:val="Normal"/>
        <w:rPr>
          <w:b/>
          <w:b/>
          <w:del w:id="244" w:author="kthurman" w:date="2010-03-01T14:31:00Z"/>
        </w:rPr>
      </w:pPr>
      <w:del w:id="243" w:author="kthurman" w:date="2010-03-01T14:31:00Z">
        <w:r>
          <w:rPr>
            <w:b/>
          </w:rPr>
        </w:r>
      </w:del>
    </w:p>
    <w:p>
      <w:pPr>
        <w:pStyle w:val="Normal"/>
        <w:rPr>
          <w:b/>
          <w:b/>
          <w:color w:val="000000"/>
          <w:del w:id="246" w:author="kthurman" w:date="2010-03-01T14:31:00Z"/>
        </w:rPr>
      </w:pPr>
      <w:del w:id="245" w:author="kthurman" w:date="2010-03-01T14:31:00Z">
        <w:r>
          <w:rPr>
            <w:b/>
            <w:color w:val="000000"/>
          </w:rPr>
          <w:delText>814_20 Example #7 of 10</w:delText>
        </w:r>
      </w:del>
    </w:p>
    <w:p>
      <w:pPr>
        <w:pStyle w:val="Normal"/>
        <w:rPr>
          <w:b/>
          <w:b/>
          <w:color w:val="000000"/>
        </w:rPr>
      </w:pPr>
      <w:del w:id="247" w:author="kthurman" w:date="2010-03-01T14:31:00Z">
        <w:r>
          <w:rPr>
            <w:b/>
            <w:color w:val="000000"/>
          </w:rPr>
          <w:delText>A Temporary Meter exists in the N3; N301</w:delText>
        </w:r>
      </w:del>
      <w:del w:id="248" w:author="kthurman" w:date="2010-03-01T14:31:00Z">
        <w:r>
          <w:rPr>
            <w:b/>
            <w:i/>
            <w:color w:val="000000"/>
          </w:rPr>
          <w:delText xml:space="preserve"> – TDSP to ERCOT</w:delText>
        </w:r>
      </w:del>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left"/>
              <w:rPr>
                <w:color w:val="000000"/>
                <w:del w:id="250" w:author="kthurman" w:date="2010-03-01T14:31:00Z"/>
              </w:rPr>
            </w:pPr>
            <w:del w:id="249" w:author="kthurman" w:date="2010-03-01T14:31:00Z">
              <w:r>
                <w:rPr>
                  <w:color w:val="000000"/>
                </w:rPr>
                <w:delText>TDSP submits Create ESI ID Request to ERCOT for a temporary meter, no overflow address information.</w:delText>
              </w:r>
            </w:del>
          </w:p>
          <w:p>
            <w:pPr>
              <w:pStyle w:val="Normal"/>
              <w:jc w:val="left"/>
              <w:rPr>
                <w:color w:val="000000"/>
              </w:rPr>
            </w:pPr>
            <w:r>
              <w:rPr>
                <w:color w:val="000000"/>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251" w:author="kthurman" w:date="2010-03-01T14:31:00Z">
              <w:r>
                <w:rPr>
                  <w:color w:val="000000"/>
                </w:rPr>
                <w:delText>ST~814~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52" w:author="kthurman" w:date="2010-03-01T14:31:00Z">
              <w:r>
                <w:rPr>
                  <w:color w:val="000000"/>
                </w:rPr>
                <w:delText>Transaction Type, Control Numb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253" w:author="kthurman" w:date="2010-03-01T14:31:00Z">
              <w:r>
                <w:rPr>
                  <w:color w:val="000000"/>
                </w:rPr>
                <w:delText>BGN~13~2001060112301~20010601~~~~~2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54" w:author="kthurman" w:date="2010-03-01T14:31:00Z">
              <w:r>
                <w:rPr>
                  <w:color w:val="000000"/>
                </w:rPr>
                <w:delText xml:space="preserve">Request, Unique Transaction Number, Transaction Date, SET Transaction Number </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255" w:author="kthurman" w:date="2010-03-01T14:31:00Z">
              <w:r>
                <w:rPr>
                  <w:color w:val="000000"/>
                </w:rPr>
                <w:delText>N1~8R~PREMISE</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56" w:author="kthurman" w:date="2010-03-01T14:31:00Z">
              <w:r>
                <w:rPr>
                  <w:color w:val="000000"/>
                </w:rPr>
                <w:delText>Customer Name – Dummy by Inserting “PREMISE”</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57" w:author="kthurman" w:date="2010-03-01T14:31:00Z">
              <w:r>
                <w:rPr>
                  <w:color w:val="000000"/>
                </w:rPr>
                <w:delText>N3~123 N MAIN ST TEMP</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del w:id="258" w:author="kthurman" w:date="2010-03-01T14:31:00Z">
              <w:r>
                <w:rPr>
                  <w:color w:val="000000"/>
                </w:rPr>
                <w:delText>ESI ID Service Address when a Temporary Meter Exists</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59" w:author="kthurman" w:date="2010-03-01T14:31:00Z">
              <w:r>
                <w:rPr>
                  <w:color w:val="000000"/>
                </w:rPr>
                <w:delText>N4~ANYTOWN~TX~76111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60" w:author="kthurman" w:date="2010-03-01T14:31:00Z">
              <w:r>
                <w:rPr>
                  <w:color w:val="000000"/>
                </w:rPr>
                <w:delText>ESI ID Service Address</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261" w:author="kthurman" w:date="2010-03-01T14:31:00Z">
              <w:r>
                <w:rPr>
                  <w:color w:val="000000"/>
                </w:rPr>
                <w:delText>N1~8S~TDSP COMPANY~1~007909411~~4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62" w:author="kthurman" w:date="2010-03-01T14:31:00Z">
              <w:r>
                <w:rPr>
                  <w:color w:val="000000"/>
                </w:rPr>
                <w:delText>TDSP Name and DUNS Number, Send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263" w:author="kthurman" w:date="2010-03-01T14:31:00Z">
              <w:r>
                <w:rPr>
                  <w:color w:val="000000"/>
                </w:rPr>
                <w:delText>N1~AY~ERCOT~1~183529049~~4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64" w:author="kthurman" w:date="2010-03-01T14:31:00Z">
              <w:r>
                <w:rPr>
                  <w:color w:val="000000"/>
                </w:rPr>
                <w:delText>ERCOT and DUNS Number, Receiv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265" w:author="kthurman" w:date="2010-03-01T14:31:00Z">
              <w:r>
                <w:rPr>
                  <w:color w:val="000000"/>
                </w:rPr>
                <w:delText>LIN~1~SH~EL~SH~MP</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66" w:author="kthurman" w:date="2010-03-01T14:31:00Z">
              <w:r>
                <w:rPr>
                  <w:color w:val="000000"/>
                </w:rPr>
                <w:delText>Creating a New ESI ID Request</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67" w:author="kthurman" w:date="2010-03-01T14:31:00Z">
              <w:r>
                <w:rPr>
                  <w:color w:val="000000"/>
                </w:rPr>
                <w:delText>ASI~7~02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68" w:author="kthurman" w:date="2010-03-01T14:31:00Z">
              <w:r>
                <w:rPr>
                  <w:color w:val="000000"/>
                </w:rPr>
                <w:delText>Request to Create a New ESI ID</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69" w:author="kthurman" w:date="2010-03-01T14:31:00Z">
              <w:r>
                <w:rPr>
                  <w:color w:val="000000"/>
                </w:rPr>
                <w:delText>REF~AQ~T</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70" w:author="kthurman" w:date="2010-03-01T14:31:00Z">
              <w:r>
                <w:rPr>
                  <w:color w:val="000000"/>
                </w:rPr>
                <w:delText>Distribution Loss Factor Code</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71" w:author="kthurman" w:date="2010-03-01T14:31:00Z">
              <w:r>
                <w:rPr>
                  <w:color w:val="000000"/>
                </w:rPr>
                <w:delText>REF~PTC~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72" w:author="kthurman" w:date="2010-03-01T14:31:00Z">
              <w:r>
                <w:rPr>
                  <w:color w:val="000000"/>
                </w:rPr>
                <w:delText>Premise Type</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73" w:author="kthurman" w:date="2010-03-01T14:31:00Z">
              <w:r>
                <w:rPr>
                  <w:color w:val="000000"/>
                </w:rPr>
                <w:delText>REF~Q5~~10123450000000000000000000000100001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74" w:author="kthurman" w:date="2010-03-01T14:31:00Z">
              <w:r>
                <w:rPr>
                  <w:color w:val="000000"/>
                </w:rPr>
                <w:delText>ESI ID</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75" w:author="kthurman" w:date="2010-03-01T14:31:00Z">
              <w:r>
                <w:rPr>
                  <w:color w:val="000000"/>
                </w:rPr>
                <w:delText>REF~SPL~~ WEST</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76" w:author="kthurman" w:date="2010-03-01T14:31:00Z">
              <w:r>
                <w:rPr>
                  <w:color w:val="000000"/>
                </w:rPr>
                <w:delText>Station ID</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77" w:author="kthurman" w:date="2010-03-01T14:31:00Z">
              <w:r>
                <w:rPr>
                  <w:color w:val="000000"/>
                </w:rPr>
                <w:delText>REF~SR~ERCOT</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78" w:author="kthurman" w:date="2010-03-01T14:31:00Z">
              <w:r>
                <w:rPr>
                  <w:color w:val="000000"/>
                </w:rPr>
                <w:delText>Power Region</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79" w:author="kthurman" w:date="2010-03-01T14:31:00Z">
              <w:r>
                <w:rPr>
                  <w:color w:val="000000"/>
                </w:rPr>
                <w:delText>DTM~196~20010503</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80" w:author="kthurman" w:date="2010-03-01T14:31:00Z">
              <w:r>
                <w:rPr>
                  <w:color w:val="000000"/>
                </w:rPr>
                <w:delText>Start Date for ESI ID</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81" w:author="kthurman" w:date="2010-03-01T14:31:00Z">
              <w:r>
                <w:rPr>
                  <w:color w:val="000000"/>
                </w:rPr>
                <w:delText>DTM~307~20010602</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82" w:author="kthurman" w:date="2010-03-01T14:31:00Z">
              <w:r>
                <w:rPr>
                  <w:color w:val="000000"/>
                </w:rPr>
                <w:delText>Eligibility Date</w:delText>
              </w:r>
            </w:del>
          </w:p>
        </w:tc>
      </w:tr>
      <w:tr>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color w:val="000000"/>
              </w:rPr>
            </w:pPr>
            <w:del w:id="283" w:author="kthurman" w:date="2010-03-01T14:31:00Z">
              <w:r>
                <w:rPr>
                  <w:color w:val="000000"/>
                </w:rPr>
                <w:delText>NM1~MQ~3~~~~~~93~ALL</w:delText>
              </w:r>
            </w:del>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284" w:author="kthurman" w:date="2010-03-01T14:31:00Z">
              <w:r>
                <w:rPr>
                  <w:color w:val="000000"/>
                </w:rPr>
                <w:delText>Beginning of Meter Loop, Meter Number</w:delText>
              </w:r>
            </w:del>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85" w:author="kthurman" w:date="2010-03-01T14:31:00Z">
              <w:r>
                <w:rPr>
                  <w:color w:val="000000"/>
                </w:rPr>
                <w:delText>REF~LO~ RESLOWR_WEST_NIDR_NWS_TOU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86" w:author="kthurman" w:date="2010-03-01T14:31:00Z">
              <w:r>
                <w:rPr>
                  <w:color w:val="000000"/>
                </w:rPr>
                <w:delText>Load Profile</w:delText>
              </w:r>
            </w:del>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87" w:author="kthurman" w:date="2010-03-01T14:31:00Z">
              <w:r>
                <w:rPr>
                  <w:color w:val="000000"/>
                </w:rPr>
                <w:delText>REF~TZ~15</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88" w:author="kthurman" w:date="2010-03-01T14:31:00Z">
              <w:r>
                <w:rPr>
                  <w:color w:val="000000"/>
                </w:rPr>
                <w:delText>Meter Reading Cycle</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s>
              <w:rPr>
                <w:color w:val="000000"/>
              </w:rPr>
            </w:pPr>
            <w:del w:id="289" w:author="kthurman" w:date="2010-03-01T14:31:00Z">
              <w:r>
                <w:rPr>
                  <w:color w:val="000000"/>
                </w:rPr>
                <w:delText>SE~20~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90" w:author="kthurman" w:date="2010-03-01T14:31:00Z">
              <w:r>
                <w:rPr>
                  <w:color w:val="000000"/>
                </w:rPr>
                <w:delText>Number of Segments, Control Number</w:delText>
              </w:r>
            </w:del>
          </w:p>
        </w:tc>
      </w:tr>
    </w:tbl>
    <w:p>
      <w:pPr>
        <w:pStyle w:val="Normal"/>
        <w:ind w:left="0" w:hanging="0"/>
        <w:rPr>
          <w:color w:val="000000"/>
        </w:rPr>
      </w:pPr>
      <w:r>
        <w:rPr>
          <w:color w:val="000000"/>
        </w:rPr>
      </w:r>
      <w:r>
        <w:br w:type="page"/>
      </w:r>
    </w:p>
    <w:p>
      <w:pPr>
        <w:pStyle w:val="Normal"/>
        <w:rPr>
          <w:b/>
          <w:b/>
          <w:color w:val="000000"/>
          <w:del w:id="292" w:author="kthurman" w:date="2010-03-01T14:31:00Z"/>
        </w:rPr>
      </w:pPr>
      <w:del w:id="291" w:author="kthurman" w:date="2010-03-01T14:31:00Z">
        <w:r>
          <w:rPr>
            <w:b/>
            <w:color w:val="000000"/>
          </w:rPr>
          <w:delText>814_20 Example #8 of 10</w:delText>
        </w:r>
      </w:del>
    </w:p>
    <w:p>
      <w:pPr>
        <w:pStyle w:val="Normal"/>
        <w:rPr>
          <w:b/>
          <w:b/>
          <w:color w:val="000000"/>
        </w:rPr>
      </w:pPr>
      <w:del w:id="293" w:author="kthurman" w:date="2010-03-01T14:31:00Z">
        <w:r>
          <w:rPr>
            <w:b/>
            <w:color w:val="000000"/>
          </w:rPr>
          <w:delText>A Temporary Meter exists in the N3; N302</w:delText>
        </w:r>
      </w:del>
      <w:del w:id="294" w:author="kthurman" w:date="2010-03-01T14:31:00Z">
        <w:r>
          <w:rPr>
            <w:b/>
            <w:i/>
            <w:color w:val="000000"/>
          </w:rPr>
          <w:delText xml:space="preserve"> – TDSP to ERCOT</w:delText>
        </w:r>
      </w:del>
    </w:p>
    <w:tbl>
      <w:tblPr>
        <w:tblW w:w="9990" w:type="dxa"/>
        <w:jc w:val="left"/>
        <w:tblInd w:w="-7" w:type="dxa"/>
        <w:tblLayout w:type="fixed"/>
        <w:tblCellMar>
          <w:top w:w="0" w:type="dxa"/>
          <w:left w:w="108" w:type="dxa"/>
          <w:bottom w:w="0" w:type="dxa"/>
          <w:right w:w="108" w:type="dxa"/>
        </w:tblCellMar>
      </w:tblPr>
      <w:tblGrid>
        <w:gridCol w:w="180"/>
        <w:gridCol w:w="180"/>
        <w:gridCol w:w="5220"/>
        <w:gridCol w:w="4410"/>
      </w:tblGrid>
      <w:tr>
        <w:trPr/>
        <w:tc>
          <w:tcPr>
            <w:tcW w:w="999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left"/>
              <w:rPr>
                <w:color w:val="000000"/>
                <w:del w:id="296" w:author="kthurman" w:date="2010-03-01T14:31:00Z"/>
              </w:rPr>
            </w:pPr>
            <w:del w:id="295" w:author="kthurman" w:date="2010-03-01T14:31:00Z">
              <w:r>
                <w:rPr>
                  <w:color w:val="000000"/>
                </w:rPr>
                <w:delText>TDSP submits Create ESI ID Request to ERCOT for a temporary meter with overflow address information.</w:delText>
              </w:r>
            </w:del>
          </w:p>
          <w:p>
            <w:pPr>
              <w:pStyle w:val="Normal"/>
              <w:jc w:val="left"/>
              <w:rPr>
                <w:color w:val="000000"/>
              </w:rPr>
            </w:pPr>
            <w:r>
              <w:rPr>
                <w:color w:val="000000"/>
              </w:rPr>
            </w:r>
          </w:p>
        </w:tc>
      </w:tr>
      <w:tr>
        <w:trPr>
          <w:trHeight w:val="246"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297" w:author="kthurman" w:date="2010-03-01T14:31:00Z">
              <w:r>
                <w:rPr>
                  <w:color w:val="000000"/>
                </w:rPr>
                <w:delText>ST~814~00000000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98" w:author="kthurman" w:date="2010-03-01T14:31:00Z">
              <w:r>
                <w:rPr>
                  <w:color w:val="000000"/>
                </w:rPr>
                <w:delText>Transaction Type, Control Number</w:delText>
              </w:r>
            </w:del>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299" w:author="kthurman" w:date="2010-03-01T14:31:00Z">
              <w:r>
                <w:rPr>
                  <w:color w:val="000000"/>
                </w:rPr>
                <w:delText>BGN~13~2001060112301~20010601~~~~~20</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00" w:author="kthurman" w:date="2010-03-01T14:31:00Z">
              <w:r>
                <w:rPr>
                  <w:color w:val="000000"/>
                </w:rPr>
                <w:delText xml:space="preserve">Request, Unique Transaction Number, Transaction Date, SET Transaction Number </w:delText>
              </w:r>
            </w:del>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301" w:author="kthurman" w:date="2010-03-01T14:31:00Z">
              <w:r>
                <w:rPr>
                  <w:color w:val="000000"/>
                </w:rPr>
                <w:delText>N1~8R~PREMISE</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02" w:author="kthurman" w:date="2010-03-01T14:31:00Z">
              <w:r>
                <w:rPr>
                  <w:color w:val="000000"/>
                </w:rPr>
                <w:delText>Customer Name – Dummy by Inserting “PREMISE”</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303" w:author="kthurman" w:date="2010-03-01T14:31:00Z">
              <w:r>
                <w:rPr>
                  <w:color w:val="000000"/>
                </w:rPr>
                <w:delText>N3~12345 WEST JOHN QUINCY ADAMS BOULEVARD NW BUILDING 17 S~UITE 164-A TEMP</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del w:id="304" w:author="kthurman" w:date="2010-03-01T14:31:00Z">
              <w:r>
                <w:rPr>
                  <w:color w:val="000000"/>
                </w:rPr>
                <w:delText>ESI ID Service Address when a Temporary Meter Exists</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305" w:author="kthurman" w:date="2010-03-01T14:31:00Z">
              <w:r>
                <w:rPr>
                  <w:color w:val="000000"/>
                </w:rPr>
                <w:delText>N4~ANYTOWN~TX~76111000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06" w:author="kthurman" w:date="2010-03-01T14:31:00Z">
              <w:r>
                <w:rPr>
                  <w:color w:val="000000"/>
                </w:rPr>
                <w:delText>ESI ID Service Address</w:delText>
              </w:r>
            </w:del>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307" w:author="kthurman" w:date="2010-03-01T14:31:00Z">
              <w:r>
                <w:rPr>
                  <w:color w:val="000000"/>
                </w:rPr>
                <w:delText>N1~8S~TDSP COMPANY~1~007909411~~4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08" w:author="kthurman" w:date="2010-03-01T14:31:00Z">
              <w:r>
                <w:rPr>
                  <w:color w:val="000000"/>
                </w:rPr>
                <w:delText>TDSP Name and DUNS Number, Sender</w:delText>
              </w:r>
            </w:del>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del w:id="309" w:author="kthurman" w:date="2010-03-01T14:31:00Z">
              <w:r>
                <w:rPr>
                  <w:color w:val="000000"/>
                </w:rPr>
                <w:delText>N1~AY~ERCOT~1~183529049~~40</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10" w:author="kthurman" w:date="2010-03-01T14:31:00Z">
              <w:r>
                <w:rPr>
                  <w:color w:val="000000"/>
                </w:rPr>
                <w:delText>ERCOT and DUNS Number, Receiver</w:delText>
              </w:r>
            </w:del>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311" w:author="kthurman" w:date="2010-03-01T14:31:00Z">
              <w:r>
                <w:rPr>
                  <w:color w:val="000000"/>
                </w:rPr>
                <w:delText>LIN~1~SH~EL~SH~MP</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12" w:author="kthurman" w:date="2010-03-01T14:31:00Z">
              <w:r>
                <w:rPr>
                  <w:color w:val="000000"/>
                </w:rPr>
                <w:delText>Creating a New ESI ID Request</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313" w:author="kthurman" w:date="2010-03-01T14:31:00Z">
              <w:r>
                <w:rPr>
                  <w:color w:val="000000"/>
                </w:rPr>
                <w:delText>ASI~7~02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14" w:author="kthurman" w:date="2010-03-01T14:31:00Z">
              <w:r>
                <w:rPr>
                  <w:color w:val="000000"/>
                </w:rPr>
                <w:delText>Request to Create a New ESI ID</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315" w:author="kthurman" w:date="2010-03-01T14:31:00Z">
              <w:r>
                <w:rPr>
                  <w:color w:val="000000"/>
                </w:rPr>
                <w:delText>REF~AQ~T</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16" w:author="kthurman" w:date="2010-03-01T14:31:00Z">
              <w:r>
                <w:rPr>
                  <w:color w:val="000000"/>
                </w:rPr>
                <w:delText>Distribution Loss Factor Code</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317" w:author="kthurman" w:date="2010-03-01T14:31:00Z">
              <w:r>
                <w:rPr>
                  <w:color w:val="000000"/>
                </w:rPr>
                <w:delText>REF~PTC~0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18" w:author="kthurman" w:date="2010-03-01T14:31:00Z">
              <w:r>
                <w:rPr>
                  <w:color w:val="000000"/>
                </w:rPr>
                <w:delText>Premise Type</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319" w:author="kthurman" w:date="2010-03-01T14:31:00Z">
              <w:r>
                <w:rPr>
                  <w:color w:val="000000"/>
                </w:rPr>
                <w:delText>REF~Q5~~10123450000000000000000000000100001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20" w:author="kthurman" w:date="2010-03-01T14:31:00Z">
              <w:r>
                <w:rPr>
                  <w:color w:val="000000"/>
                </w:rPr>
                <w:delText>ESI ID</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321" w:author="kthurman" w:date="2010-03-01T14:31:00Z">
              <w:r>
                <w:rPr>
                  <w:color w:val="000000"/>
                </w:rPr>
                <w:delText>REF~SPL~~ WEST</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22" w:author="kthurman" w:date="2010-03-01T14:31:00Z">
              <w:r>
                <w:rPr>
                  <w:color w:val="000000"/>
                </w:rPr>
                <w:delText>Station ID</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323" w:author="kthurman" w:date="2010-03-01T14:31:00Z">
              <w:r>
                <w:rPr>
                  <w:color w:val="000000"/>
                </w:rPr>
                <w:delText>REF~SR~ERCOT</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24" w:author="kthurman" w:date="2010-03-01T14:31:00Z">
              <w:r>
                <w:rPr>
                  <w:color w:val="000000"/>
                </w:rPr>
                <w:delText>Power Region</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325" w:author="kthurman" w:date="2010-03-01T14:31:00Z">
              <w:r>
                <w:rPr>
                  <w:color w:val="000000"/>
                </w:rPr>
                <w:delText>DTM~196~20010503</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26" w:author="kthurman" w:date="2010-03-01T14:31:00Z">
              <w:r>
                <w:rPr>
                  <w:color w:val="000000"/>
                </w:rPr>
                <w:delText>Start Date for ESI ID</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327" w:author="kthurman" w:date="2010-03-01T14:31:00Z">
              <w:r>
                <w:rPr>
                  <w:color w:val="000000"/>
                </w:rPr>
                <w:delText>DTM~307~20010602</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28" w:author="kthurman" w:date="2010-03-01T14:31:00Z">
              <w:r>
                <w:rPr>
                  <w:color w:val="000000"/>
                </w:rPr>
                <w:delText>Eligibility Date</w:delText>
              </w:r>
            </w:del>
          </w:p>
        </w:tc>
      </w:tr>
      <w:tr>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color w:val="000000"/>
              </w:rPr>
            </w:pPr>
            <w:del w:id="329" w:author="kthurman" w:date="2010-03-01T14:31:00Z">
              <w:r>
                <w:rPr>
                  <w:color w:val="000000"/>
                </w:rPr>
                <w:delText>NM1~MQ~3~~~~~~93~ALL</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330" w:author="kthurman" w:date="2010-03-01T14:31:00Z">
              <w:r>
                <w:rPr>
                  <w:color w:val="000000"/>
                </w:rPr>
                <w:delText>Beginning of Meter Loop, Meter Number</w:delText>
              </w:r>
            </w:del>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31" w:author="kthurman" w:date="2010-03-01T14:31:00Z">
              <w:r>
                <w:rPr>
                  <w:color w:val="000000"/>
                </w:rPr>
                <w:delText>REF~LO~ RESLOWR_WEST_NIDR_NWS_TOU0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32" w:author="kthurman" w:date="2010-03-01T14:31:00Z">
              <w:r>
                <w:rPr>
                  <w:color w:val="000000"/>
                </w:rPr>
                <w:delText>Load Profile</w:delText>
              </w:r>
            </w:del>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33" w:author="kthurman" w:date="2010-03-01T14:31:00Z">
              <w:r>
                <w:rPr>
                  <w:color w:val="000000"/>
                </w:rPr>
                <w:delText>REF~TZ~15</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34" w:author="kthurman" w:date="2010-03-01T14:31:00Z">
              <w:r>
                <w:rPr>
                  <w:color w:val="000000"/>
                </w:rPr>
                <w:delText>Meter Reading Cycle</w:delText>
              </w:r>
            </w:del>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s>
              <w:rPr>
                <w:color w:val="000000"/>
              </w:rPr>
            </w:pPr>
            <w:del w:id="335" w:author="kthurman" w:date="2010-03-01T14:31:00Z">
              <w:r>
                <w:rPr>
                  <w:color w:val="000000"/>
                </w:rPr>
                <w:delText>SE~20~00000000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36" w:author="kthurman" w:date="2010-03-01T14:31:00Z">
              <w:r>
                <w:rPr>
                  <w:color w:val="000000"/>
                </w:rPr>
                <w:delText>Number of Segments, Control Number</w:delText>
              </w:r>
            </w:del>
          </w:p>
        </w:tc>
      </w:tr>
    </w:tbl>
    <w:p>
      <w:pPr>
        <w:pStyle w:val="Normal"/>
        <w:rPr>
          <w:color w:val="000000"/>
          <w:del w:id="338" w:author="kthurman" w:date="2010-03-01T14:31:00Z"/>
        </w:rPr>
      </w:pPr>
      <w:del w:id="337" w:author="kthurman" w:date="2010-03-01T14:31:00Z">
        <w:r>
          <w:rPr>
            <w:color w:val="000000"/>
          </w:rPr>
        </w:r>
      </w:del>
    </w:p>
    <w:p>
      <w:pPr>
        <w:pStyle w:val="Normal"/>
        <w:rPr>
          <w:del w:id="340" w:author="kthurman" w:date="2010-03-01T14:31:00Z"/>
        </w:rPr>
      </w:pPr>
      <w:del w:id="339" w:author="kthurman" w:date="2010-03-01T14:31:00Z">
        <w:r>
          <w:rPr/>
          <w:delText xml:space="preserve"> </w:delText>
        </w:r>
      </w:del>
      <w:r>
        <w:br w:type="page"/>
      </w:r>
    </w:p>
    <w:p>
      <w:pPr>
        <w:pStyle w:val="Normal"/>
        <w:rPr>
          <w:b/>
          <w:b/>
          <w:del w:id="342" w:author="kthurman" w:date="2010-03-01T14:31:00Z"/>
        </w:rPr>
      </w:pPr>
      <w:del w:id="341" w:author="kthurman" w:date="2010-03-01T14:31:00Z">
        <w:r>
          <w:rPr>
            <w:b/>
          </w:rPr>
          <w:delText>814_20 Example #9 of 10</w:delText>
        </w:r>
      </w:del>
    </w:p>
    <w:p>
      <w:pPr>
        <w:pStyle w:val="Normal"/>
        <w:rPr>
          <w:b/>
          <w:b/>
        </w:rPr>
      </w:pPr>
      <w:del w:id="343" w:author="kthurman" w:date="2010-03-01T14:31:00Z">
        <w:r>
          <w:rPr>
            <w:b/>
          </w:rPr>
          <w:delText>Maintain ESI ID Notification Request</w:delText>
        </w:r>
      </w:del>
      <w:del w:id="344" w:author="kthurman" w:date="2010-03-01T14:31:00Z">
        <w:r>
          <w:rPr>
            <w:b/>
            <w:i/>
          </w:rPr>
          <w:delText xml:space="preserve"> – ERCOT to Current CR</w:delText>
        </w:r>
      </w:del>
    </w:p>
    <w:tbl>
      <w:tblPr>
        <w:tblW w:w="9900" w:type="dxa"/>
        <w:jc w:val="left"/>
        <w:tblInd w:w="-7" w:type="dxa"/>
        <w:tblLayout w:type="fixed"/>
        <w:tblCellMar>
          <w:top w:w="0" w:type="dxa"/>
          <w:left w:w="108" w:type="dxa"/>
          <w:bottom w:w="0" w:type="dxa"/>
          <w:right w:w="108" w:type="dxa"/>
        </w:tblCellMar>
      </w:tblPr>
      <w:tblGrid>
        <w:gridCol w:w="180"/>
        <w:gridCol w:w="180"/>
        <w:gridCol w:w="4590"/>
        <w:gridCol w:w="4950"/>
      </w:tblGrid>
      <w:tr>
        <w:trPr>
          <w:trHeight w:val="597" w:hRule="atLeast"/>
        </w:trPr>
        <w:tc>
          <w:tcPr>
            <w:tcW w:w="990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346" w:author="kthurman" w:date="2010-03-01T14:31:00Z"/>
              </w:rPr>
            </w:pPr>
            <w:del w:id="345" w:author="kthurman" w:date="2010-03-01T14:31:00Z">
              <w:r>
                <w:rPr/>
                <w:delText xml:space="preserve">ERCOT forwards meter update data to Current CR </w:delText>
              </w:r>
            </w:del>
          </w:p>
          <w:p>
            <w:pPr>
              <w:pStyle w:val="Normal"/>
              <w:jc w:val="left"/>
              <w:rPr>
                <w:del w:id="348" w:author="kthurman" w:date="2010-03-01T14:31:00Z"/>
              </w:rPr>
            </w:pPr>
            <w:del w:id="347" w:author="kthurman" w:date="2010-03-01T14:31:00Z">
              <w:r>
                <w:rPr/>
                <w:delText>Example includes a change in meter type in addition to Load Profile Change</w:delText>
              </w:r>
            </w:del>
          </w:p>
          <w:p>
            <w:pPr>
              <w:pStyle w:val="Normal"/>
              <w:jc w:val="left"/>
              <w:rPr/>
            </w:pPr>
            <w:del w:id="349" w:author="kthurman" w:date="2010-03-01T14:31:00Z">
              <w:r>
                <w:rPr/>
                <w:delText>ERCOT stores only the Load Profile information and will still forward all of the information to CR</w:delText>
              </w:r>
            </w:del>
          </w:p>
        </w:tc>
      </w:tr>
      <w:tr>
        <w:trPr>
          <w:trHeight w:val="246"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350" w:author="kthurman" w:date="2010-03-01T14:31:00Z">
              <w:r>
                <w:rPr/>
                <w:delText>ST~814~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51" w:author="kthurman" w:date="2010-03-01T14:31:00Z">
              <w:r>
                <w:rPr/>
                <w:delText>Transaction Type, Control Numb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352" w:author="kthurman" w:date="2010-03-01T14:31:00Z">
              <w:r>
                <w:rPr/>
                <w:delText>BGN~13~2001060123401~20010601~~~2001060112301~~2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53" w:author="kthurman" w:date="2010-03-01T14:31:00Z">
              <w:r>
                <w:rPr/>
                <w:delText xml:space="preserve">Request, Unique Transaction Number, Transaction Date, Original Transaction number of the Create ESI ID Request, SET Transaction Number </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354" w:author="kthurman" w:date="2010-03-01T14:31:00Z">
              <w:r>
                <w:rPr/>
                <w:delText>N1~8R~PREMISE</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55" w:author="kthurman" w:date="2010-03-01T14:31:00Z">
              <w:r>
                <w:rPr/>
                <w:delText xml:space="preserve">Customer Name </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56" w:author="kthurman" w:date="2010-03-01T14:31:00Z">
              <w:r>
                <w:rPr/>
                <w:delText>N3~123 MAIN STREET APT#2~BUILDING</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57" w:author="kthurman" w:date="2010-03-01T14:31:00Z">
              <w:r>
                <w:rPr/>
                <w:delText>ESI ID Service Address</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58" w:author="kthurman" w:date="2010-03-01T14:31:00Z">
              <w:r>
                <w:rPr/>
                <w:delText>N4~ANYTOWN~TX~76111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59" w:author="kthurman" w:date="2010-03-01T14:31:00Z">
              <w:r>
                <w:rPr/>
                <w:delText>ESI ID Service Address</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360" w:author="kthurman" w:date="2010-03-01T14:31:00Z">
              <w:r>
                <w:rPr/>
                <w:delText>N1~8S~TDSP COMPANY~1~00790941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61" w:author="kthurman" w:date="2010-03-01T14:31:00Z">
              <w:r>
                <w:rPr/>
                <w:delText>TDSP Name and DUNS Numb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362" w:author="kthurman" w:date="2010-03-01T14:31:00Z">
              <w:r>
                <w:rPr/>
                <w:delText>N1~AY~ERCOT~1~183529049~~4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63" w:author="kthurman" w:date="2010-03-01T14:31:00Z">
              <w:r>
                <w:rPr/>
                <w:delText>ERCOT and DUNS Number, Send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364" w:author="kthurman" w:date="2010-03-01T14:31:00Z">
              <w:r>
                <w:rPr/>
                <w:delText>N1~SJ~CR NAME~9~007909422CRN~~4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65" w:author="kthurman" w:date="2010-03-01T14:31:00Z">
              <w:r>
                <w:rPr/>
                <w:delText>Current CR Name and DUNS Number, Receiv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366" w:author="kthurman" w:date="2010-03-01T14:31:00Z">
              <w:r>
                <w:rPr/>
                <w:delText>LIN~1~SH~EL~SH~M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67" w:author="kthurman" w:date="2010-03-01T14:31:00Z">
              <w:r>
                <w:rPr/>
                <w:delText>Maintenance Request</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68" w:author="kthurman" w:date="2010-03-01T14:31:00Z">
              <w:r>
                <w:rPr/>
                <w:delText>ASI~7~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69" w:author="kthurman" w:date="2010-03-01T14:31:00Z">
              <w:r>
                <w:rPr/>
                <w:delText>Request to Change Meter Information</w:delText>
              </w:r>
            </w:del>
          </w:p>
        </w:tc>
      </w:tr>
      <w:tr>
        <w:trPr>
          <w:trHeight w:val="300"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70" w:author="kthurman" w:date="2010-03-01T14:31:00Z">
              <w:r>
                <w:rPr/>
                <w:delText>REF~Q5~~10123450000000000000000000000100001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71" w:author="kthurman" w:date="2010-03-01T14:31:00Z">
              <w:r>
                <w:rPr/>
                <w:delText>ESI ID</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72" w:author="kthurman" w:date="2010-03-01T14:31:00Z">
              <w:r>
                <w:rPr/>
                <w:delText>DTM~152~20010703</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73" w:author="kthurman" w:date="2010-03-01T14:31:00Z">
              <w:r>
                <w:rPr/>
                <w:delText>Effective Date of Change</w:delText>
              </w:r>
            </w:del>
          </w:p>
        </w:tc>
      </w:tr>
      <w:tr>
        <w:trPr/>
        <w:tc>
          <w:tcPr>
            <w:tcW w:w="180" w:type="dxa"/>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74" w:author="kthurman" w:date="2010-03-01T14:31:00Z">
              <w:r>
                <w:rPr/>
                <w:delText>NM1~MQ~3~~~~~~32~GB120394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5" w:author="kthurman" w:date="2010-03-01T14:31:00Z">
              <w:r>
                <w:rPr/>
                <w:delText>Beginning of Meter Loop, Meter Numb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376" w:author="kthurman" w:date="2010-03-01T14:31:00Z">
              <w:r>
                <w:rPr/>
                <w:delText>REF~4P~10~KHMON~TU^5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77" w:author="kthurman" w:date="2010-03-01T14:31:00Z">
              <w:r>
                <w:rPr/>
                <w:delText>Meter Multipli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378" w:author="kthurman" w:date="2010-03-01T14:31:00Z">
              <w:r>
                <w:rPr/>
                <w:delText>REF~IX~6.0~KHMON~TU^5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79" w:author="kthurman" w:date="2010-03-01T14:31:00Z">
              <w:r>
                <w:rPr/>
                <w:delText>Number of Dials</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380" w:author="kthurman" w:date="2010-03-01T14:31:00Z">
              <w:r>
                <w:rPr/>
                <w:delText>REF~LO~ RESHIWR_WEST_NIDR_NWS_TOU09</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81" w:author="kthurman" w:date="2010-03-01T14:31:00Z">
              <w:r>
                <w:rPr/>
                <w:delText>Load Profile</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382" w:author="kthurman" w:date="2010-03-01T14:31:00Z">
              <w:r>
                <w:rPr/>
                <w:delText>REF~MT~KHMON</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83" w:author="kthurman" w:date="2010-03-01T14:31:00Z">
              <w:r>
                <w:rPr/>
                <w:delText>Meter Type</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384" w:author="kthurman" w:date="2010-03-01T14:31:00Z">
              <w:r>
                <w:rPr/>
                <w:delText>REF~Q2~12345~KHMON~TU^5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85" w:author="kthurman" w:date="2010-03-01T14:31:00Z">
              <w:r>
                <w:rPr/>
                <w:delText>Start Meter Read</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386" w:author="kthurman" w:date="2010-03-01T14:31:00Z">
              <w:r>
                <w:rPr/>
                <w:delText>REF~TD~REFLO</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87" w:author="kthurman" w:date="2010-03-01T14:31:00Z">
              <w:r>
                <w:rPr/>
                <w:delText>Reason for Change</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388" w:author="kthurman" w:date="2010-03-01T14:31:00Z">
              <w:r>
                <w:rPr/>
                <w:delText>SE~20~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89" w:author="kthurman" w:date="2010-03-01T14:31:00Z">
              <w:r>
                <w:rPr/>
                <w:delText>Number of Segments, Control Number</w:delText>
              </w:r>
            </w:del>
          </w:p>
        </w:tc>
      </w:tr>
    </w:tbl>
    <w:p>
      <w:pPr>
        <w:pStyle w:val="Normal"/>
        <w:rPr>
          <w:b/>
          <w:b/>
          <w:del w:id="391" w:author="kthurman" w:date="2010-03-01T14:31:00Z"/>
        </w:rPr>
      </w:pPr>
      <w:del w:id="390" w:author="kthurman" w:date="2010-03-01T14:31:00Z">
        <w:r>
          <w:rPr>
            <w:b/>
          </w:rPr>
        </w:r>
      </w:del>
    </w:p>
    <w:p>
      <w:pPr>
        <w:pStyle w:val="Normal"/>
        <w:rPr>
          <w:b/>
          <w:b/>
          <w:del w:id="393" w:author="kthurman" w:date="2010-03-01T14:31:00Z"/>
        </w:rPr>
      </w:pPr>
      <w:del w:id="392" w:author="kthurman" w:date="2010-03-01T14:31:00Z">
        <w:r>
          <w:rPr>
            <w:b/>
          </w:rPr>
          <w:delText>814_20 Example 10 of 10</w:delText>
        </w:r>
      </w:del>
    </w:p>
    <w:p>
      <w:pPr>
        <w:pStyle w:val="Normal"/>
        <w:rPr>
          <w:b/>
          <w:b/>
          <w:del w:id="395" w:author="kthurman" w:date="2010-03-01T14:31:00Z"/>
        </w:rPr>
      </w:pPr>
      <w:del w:id="394" w:author="kthurman" w:date="2010-03-01T14:31:00Z">
        <w:r>
          <w:rPr>
            <w:b/>
          </w:rPr>
        </w:r>
      </w:del>
    </w:p>
    <w:p>
      <w:pPr>
        <w:pStyle w:val="Normal"/>
        <w:rPr>
          <w:b/>
          <w:b/>
        </w:rPr>
      </w:pPr>
      <w:del w:id="396" w:author="kthurman" w:date="2010-03-01T14:31:00Z">
        <w:r>
          <w:rPr>
            <w:b/>
          </w:rPr>
          <w:delText>Maintain ESI ID Request</w:delText>
        </w:r>
      </w:del>
      <w:del w:id="397" w:author="kthurman" w:date="2010-03-01T14:31:00Z">
        <w:r>
          <w:rPr>
            <w:b/>
            <w:i/>
          </w:rPr>
          <w:delText xml:space="preserve"> – TDSP to ERCOT</w:delText>
        </w:r>
      </w:del>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399" w:author="kthurman" w:date="2010-03-01T14:31:00Z"/>
              </w:rPr>
            </w:pPr>
            <w:del w:id="398" w:author="kthurman" w:date="2010-03-01T14:31:00Z">
              <w:r>
                <w:rPr/>
                <w:delText>TDSP to ERCOT</w:delText>
              </w:r>
            </w:del>
          </w:p>
          <w:p>
            <w:pPr>
              <w:pStyle w:val="Normal"/>
              <w:jc w:val="left"/>
              <w:rPr/>
            </w:pPr>
            <w:del w:id="400" w:author="kthurman" w:date="2010-03-01T14:31:00Z">
              <w:r>
                <w:rPr/>
                <w:delText>Change ESI ID information – Load Profile: No Meter Set</w:delText>
              </w:r>
            </w:del>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401" w:author="kthurman" w:date="2010-03-01T14:31:00Z">
              <w:r>
                <w:rPr/>
                <w:delText>ST~814~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02" w:author="kthurman" w:date="2010-03-01T14:31:00Z">
              <w:r>
                <w:rPr/>
                <w:delText>Transaction Type, Control Numb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403" w:author="kthurman" w:date="2010-03-01T14:31:00Z">
              <w:r>
                <w:rPr/>
                <w:delText>BGN~13~2001060112303~20010601~~~~~2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04" w:author="kthurman" w:date="2010-03-01T14:31:00Z">
              <w:r>
                <w:rPr/>
                <w:delText xml:space="preserve">Request, Unique Transaction Number, Transaction Date, SET Transaction Number </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405" w:author="kthurman" w:date="2010-03-01T14:31:00Z">
              <w:r>
                <w:rPr/>
                <w:delText>N1~8S~TDSP COMPANY~1~007909411~~4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06" w:author="kthurman" w:date="2010-03-01T14:31:00Z">
              <w:r>
                <w:rPr/>
                <w:delText>TDSP Name and DUNS Number, Send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407" w:author="kthurman" w:date="2010-03-01T14:31:00Z">
              <w:r>
                <w:rPr/>
                <w:delText>N1~AY~ERCOT~1~183529049~~4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08" w:author="kthurman" w:date="2010-03-01T14:31:00Z">
              <w:r>
                <w:rPr/>
                <w:delText>ERCOT and DUNS Number, Receiv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409" w:author="kthurman" w:date="2010-03-01T14:31:00Z">
              <w:r>
                <w:rPr/>
                <w:delText>LIN~1~SH~EL~SH~MP</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10" w:author="kthurman" w:date="2010-03-01T14:31:00Z">
              <w:r>
                <w:rPr/>
                <w:delText>Maintenance Request</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411" w:author="kthurman" w:date="2010-03-01T14:31:00Z">
              <w:r>
                <w:rPr/>
                <w:delText>ASI~7~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12" w:author="kthurman" w:date="2010-03-01T14:31:00Z">
              <w:r>
                <w:rPr/>
                <w:delText>Request to Change ESI ID Information</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413" w:author="kthurman" w:date="2010-03-01T14:31:00Z">
              <w:r>
                <w:rPr/>
                <w:delText>REF~Q5~~10123450000000000000000000000100003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14" w:author="kthurman" w:date="2010-03-01T14:31:00Z">
              <w:r>
                <w:rPr/>
                <w:delText>ESI ID</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415" w:author="kthurman" w:date="2010-03-01T14:31:00Z">
              <w:r>
                <w:rPr/>
                <w:delText>DTM~152~20010603</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16" w:author="kthurman" w:date="2010-03-01T14:31:00Z">
              <w:r>
                <w:rPr/>
                <w:delText>Effective Date of Change</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360"/>
              </w:tabs>
              <w:rPr/>
            </w:pPr>
            <w:del w:id="417" w:author="kthurman" w:date="2010-03-01T14:31:00Z">
              <w:r>
                <w:rPr/>
                <w:delText>NM1~MQ~3~~~~~~93~NONE</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18" w:author="kthurman" w:date="2010-03-01T14:31:00Z">
              <w:r>
                <w:rPr/>
                <w:delText>Meter Level Information</w:delText>
              </w:r>
            </w:del>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19" w:author="kthurman" w:date="2010-03-01T14:31:00Z">
              <w:r>
                <w:rPr/>
                <w:delText>REF~TD~REFLO</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20" w:author="kthurman" w:date="2010-03-01T14:31:00Z">
              <w:r>
                <w:rPr/>
                <w:delText>Reason Change, Change Meter Cycle</w:delText>
              </w:r>
            </w:del>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21" w:author="kthurman" w:date="2010-03-01T14:31:00Z">
              <w:r>
                <w:rPr/>
                <w:delText>REF~LO~RESLOWR_WEST_NIDR_NWS_TOU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22" w:author="kthurman" w:date="2010-03-01T14:31:00Z">
              <w:r>
                <w:rPr/>
                <w:delText>Meter Reading Cycle</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360"/>
              </w:tabs>
              <w:rPr/>
            </w:pPr>
            <w:del w:id="423" w:author="kthurman" w:date="2010-03-01T14:31:00Z">
              <w:r>
                <w:rPr/>
                <w:delText>SE~12~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24" w:author="kthurman" w:date="2010-03-01T14:31:00Z">
              <w:r>
                <w:rPr/>
                <w:delText>Number of Segments, Control Number</w:delText>
              </w:r>
            </w:del>
          </w:p>
        </w:tc>
      </w:tr>
    </w:tbl>
    <w:p>
      <w:pPr>
        <w:pStyle w:val="Normal"/>
        <w:rPr>
          <w:color w:val="000000"/>
        </w:rPr>
      </w:pPr>
      <w:r>
        <w:rPr>
          <w:color w:val="00000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rPr>
    </w:pPr>
    <w:r>
      <w:rPr>
        <w:rFonts w:cs="Times New Roman" w:ascii="Times New Roman" w:hAnsi="Times New Roman"/>
        <w:b/>
        <w:bCs/>
        <w:sz w:val="24"/>
      </w:rPr>
      <w:t>June 25, 2007</w:t>
    </w:r>
  </w:p>
  <w:p>
    <w:pPr>
      <w:pStyle w:val="Header"/>
      <w:widowControl/>
      <w:jc w:val="right"/>
      <w:rPr>
        <w:rFonts w:ascii="Times New Roman" w:hAnsi="Times New Roman" w:cs="Times New Roman"/>
        <w:b/>
        <w:b/>
        <w:bCs/>
        <w:lang w:val="fr-FR"/>
      </w:rPr>
    </w:pPr>
    <w:r>
      <w:rPr>
        <w:rFonts w:cs="Times New Roman" w:ascii="Times New Roman" w:hAnsi="Times New Roman"/>
        <w:b/>
        <w:bCs/>
        <w:lang w:val="fr-FR"/>
      </w:rPr>
      <w:t xml:space="preserve">T814_20: </w:t>
    </w:r>
    <w:r>
      <w:rPr>
        <w:rFonts w:cs="Times New Roman" w:ascii="Times New Roman" w:hAnsi="Times New Roman"/>
        <w:b/>
        <w:bCs/>
      </w:rPr>
      <w:t>Create</w:t>
    </w:r>
    <w:r>
      <w:rPr>
        <w:rFonts w:cs="Times New Roman" w:ascii="Times New Roman" w:hAnsi="Times New Roman"/>
        <w:b/>
        <w:bCs/>
        <w:lang w:val="fr-FR"/>
      </w:rPr>
      <w:t>/</w:t>
    </w:r>
    <w:r>
      <w:rPr>
        <w:rFonts w:cs="Times New Roman" w:ascii="Times New Roman" w:hAnsi="Times New Roman"/>
        <w:b/>
        <w:bCs/>
      </w:rPr>
      <w:t>Maintain</w:t>
    </w:r>
    <w:r>
      <w:rPr>
        <w:rFonts w:cs="Times New Roman" w:ascii="Times New Roman" w:hAnsi="Times New Roman"/>
        <w:b/>
        <w:bCs/>
        <w:lang w:val="fr-FR"/>
      </w:rPr>
      <w:t xml:space="preserve">/Retire ESI ID </w:t>
    </w:r>
    <w:r>
      <w:rPr>
        <w:rFonts w:cs="Times New Roman" w:ascii="Times New Roman" w:hAnsi="Times New Roman"/>
        <w:b/>
        <w:bCs/>
      </w:rPr>
      <w:t>Request</w:t>
    </w:r>
  </w:p>
  <w:p>
    <w:pPr>
      <w:pStyle w:val="Header"/>
      <w:widowControl/>
      <w:jc w:val="right"/>
      <w:rPr/>
    </w:pPr>
    <w:r>
      <w:rPr>
        <w:rFonts w:cs="Times New Roman" w:ascii="Times New Roman" w:hAnsi="Times New Roman"/>
        <w:b/>
        <w:bCs/>
        <w:lang w:val="fr-FR"/>
      </w:rPr>
      <w:t xml:space="preserve"> </w:t>
    </w:r>
    <w:r>
      <w:rPr>
        <w:rFonts w:cs="Times New Roman" w:ascii="Times New Roman" w:hAnsi="Times New Roman"/>
        <w:b/>
        <w:bCs/>
        <w:lang w:val="fr-F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002"/>
      <w:numFmt w:val="decimal"/>
      <w:lvlText w:val="%1"/>
      <w:lvlJc w:val="left"/>
      <w:pPr>
        <w:tabs>
          <w:tab w:val="num" w:pos="1005"/>
        </w:tabs>
        <w:ind w:left="1005" w:hanging="1005"/>
      </w:pPr>
      <w:rPr/>
    </w:lvl>
    <w:lvl w:ilvl="1">
      <w:start w:val="274"/>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001"/>
      <w:numFmt w:val="decimal"/>
      <w:lvlText w:val="%1"/>
      <w:lvlJc w:val="left"/>
      <w:pPr>
        <w:tabs>
          <w:tab w:val="num" w:pos="1005"/>
        </w:tabs>
        <w:ind w:left="1005" w:hanging="1005"/>
      </w:pPr>
      <w:rPr/>
    </w:lvl>
    <w:lvl w:ilvl="1">
      <w:start w:val="207"/>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2:45:00Z</dcterms:created>
  <dc:creator>FORESIGHT's Document Generator</dc:creator>
  <dc:description/>
  <cp:keywords/>
  <dc:language>en-US</dc:language>
  <cp:lastModifiedBy>kthurman</cp:lastModifiedBy>
  <cp:lastPrinted>2000-07-03T18:24:00Z</cp:lastPrinted>
  <dcterms:modified xsi:type="dcterms:W3CDTF">2010-07-08T20:01:00Z</dcterms:modified>
  <cp:revision>9</cp:revision>
  <dc:subject/>
  <dc:title>Texas</dc:title>
</cp:coreProperties>
</file>