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pPr>
      <w:r>
        <w:rPr>
          <w:sz w:val="32"/>
        </w:rPr>
        <w:t xml:space="preserve">… </w:t>
      </w:r>
      <w:r>
        <w:rPr>
          <w:sz w:val="32"/>
        </w:rPr>
        <w:t xml:space="preserve">from the TDSP to ERCOT, is used in response to the cancellation of a Switch request, a Move-In request, a Continuous Service Agreement (CSA) Move-In request, Move-Out request, or a </w:t>
      </w:r>
      <w:del w:id="0" w:author="kthurman" w:date="2010-07-08T14:46:00Z">
        <w:r>
          <w:rPr>
            <w:sz w:val="32"/>
          </w:rPr>
          <w:delText>Drop to AREP</w:delText>
        </w:r>
      </w:del>
      <w:ins w:id="1" w:author="kthurman" w:date="2010-07-08T14:46:00Z">
        <w:r>
          <w:rPr>
            <w:sz w:val="32"/>
          </w:rPr>
          <w:t>ERCOT Initiated Mass Transition Drop</w:t>
        </w:r>
      </w:ins>
      <w:r>
        <w:rPr>
          <w:sz w:val="32"/>
        </w:rPr>
        <w:t xml:space="preserve"> request.</w:t>
      </w:r>
    </w:p>
    <w:p>
      <w:pPr>
        <w:pStyle w:val="TextBody"/>
        <w:rPr>
          <w:sz w:val="32"/>
        </w:rPr>
      </w:pPr>
      <w:r>
        <w:rPr>
          <w:sz w:val="32"/>
        </w:rPr>
      </w:r>
    </w:p>
    <w:p>
      <w:pPr>
        <w:pStyle w:val="TextBody"/>
        <w:rPr/>
      </w:pPr>
      <w:r>
        <w:rPr>
          <w:sz w:val="32"/>
        </w:rPr>
        <w:t xml:space="preserve">... from the current CR to ERCOT, is used in response to the cancellation of a Drop Due to Switch (forced move-out or switch) request, a Move Out, or a </w:t>
      </w:r>
      <w:del w:id="2" w:author="kthurman" w:date="2010-07-08T14:47:00Z">
        <w:r>
          <w:rPr>
            <w:sz w:val="32"/>
          </w:rPr>
          <w:delText>Drop to AREP</w:delText>
        </w:r>
      </w:del>
      <w:ins w:id="3" w:author="kthurman" w:date="2010-07-08T14:47:00Z">
        <w:r>
          <w:rPr>
            <w:sz w:val="32"/>
          </w:rPr>
          <w:t>ERCOT Initiated Mass Transition Drop</w:t>
        </w:r>
      </w:ins>
      <w:r>
        <w:rPr>
          <w:sz w:val="32"/>
        </w:rPr>
        <w:t xml:space="preserve"> request. </w:t>
      </w:r>
    </w:p>
    <w:p>
      <w:pPr>
        <w:pStyle w:val="TextBody"/>
        <w:rPr>
          <w:sz w:val="32"/>
        </w:rPr>
      </w:pPr>
      <w:r>
        <w:rPr>
          <w:sz w:val="32"/>
        </w:rPr>
      </w:r>
    </w:p>
    <w:p>
      <w:pPr>
        <w:pStyle w:val="TextBody"/>
        <w:rPr/>
      </w:pPr>
      <w:r>
        <w:rPr>
          <w:sz w:val="32"/>
        </w:rPr>
        <w:t xml:space="preserve">... from the new CR to ERCOT, is used in response to the cancellation of a Switch request, a Move-In request, or a </w:t>
      </w:r>
      <w:del w:id="4" w:author="kthurman" w:date="2010-07-08T14:47:00Z">
        <w:r>
          <w:rPr>
            <w:sz w:val="32"/>
          </w:rPr>
          <w:delText>Drop to AREP Enrollment</w:delText>
        </w:r>
      </w:del>
      <w:ins w:id="5" w:author="kthurman" w:date="2010-07-08T14:47:00Z">
        <w:r>
          <w:rPr>
            <w:sz w:val="32"/>
          </w:rPr>
          <w:t>ERCOT Initiated Mass Transition Drop</w:t>
        </w:r>
      </w:ins>
      <w:r>
        <w:rPr>
          <w:sz w:val="32"/>
        </w:rPr>
        <w:t xml:space="preserve">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del w:id="8" w:author="kthurman" w:date="2010-07-08T14:47:00Z"/>
        </w:rPr>
      </w:pPr>
      <w:del w:id="6" w:author="kthurman" w:date="2010-07-08T14:47:00Z">
        <w:r>
          <w:rPr>
            <w:sz w:val="32"/>
          </w:rPr>
          <w:delText>…</w:delText>
        </w:r>
      </w:del>
      <w:del w:id="7" w:author="kthurman" w:date="2010-07-08T14:47:00Z">
        <w:r>
          <w:rPr>
            <w:sz w:val="32"/>
          </w:rPr>
          <w:delText>from AREP to ERCOT is used in response to the cancellation of a Drop to AREP.</w:delText>
        </w:r>
      </w:del>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9"/>
        </w:numPr>
        <w:ind w:left="720" w:right="144" w:hanging="360"/>
        <w:rPr>
          <w:sz w:val="32"/>
        </w:rPr>
      </w:pPr>
      <w:r>
        <w:rPr>
          <w:sz w:val="32"/>
        </w:rPr>
        <w:t>TDSP to ERCOT</w:t>
      </w:r>
    </w:p>
    <w:p>
      <w:pPr>
        <w:pStyle w:val="Normal"/>
        <w:numPr>
          <w:ilvl w:val="0"/>
          <w:numId w:val="9"/>
        </w:numPr>
        <w:ind w:left="720" w:right="144" w:hanging="360"/>
        <w:rPr>
          <w:sz w:val="32"/>
        </w:rPr>
      </w:pPr>
      <w:r>
        <w:rPr>
          <w:sz w:val="32"/>
        </w:rPr>
        <w:t>Current CR to ERCOT</w:t>
      </w:r>
    </w:p>
    <w:p>
      <w:pPr>
        <w:pStyle w:val="Normal"/>
        <w:numPr>
          <w:ilvl w:val="0"/>
          <w:numId w:val="9"/>
        </w:numPr>
        <w:ind w:left="720" w:right="144" w:hanging="360"/>
        <w:rPr>
          <w:sz w:val="32"/>
        </w:rPr>
      </w:pPr>
      <w:r>
        <w:rPr>
          <w:sz w:val="32"/>
        </w:rPr>
        <w:t>New CR to ERCOT</w:t>
      </w:r>
    </w:p>
    <w:p>
      <w:pPr>
        <w:pStyle w:val="Normal"/>
        <w:numPr>
          <w:ilvl w:val="0"/>
          <w:numId w:val="9"/>
        </w:numPr>
        <w:ind w:left="720" w:right="144" w:hanging="360"/>
        <w:rPr>
          <w:sz w:val="32"/>
        </w:rPr>
      </w:pPr>
      <w:r>
        <w:rPr>
          <w:sz w:val="32"/>
        </w:rPr>
        <w:t>ERCOT to Current CR</w:t>
      </w:r>
    </w:p>
    <w:p>
      <w:pPr>
        <w:pStyle w:val="Normal"/>
        <w:numPr>
          <w:ilvl w:val="0"/>
          <w:numId w:val="9"/>
        </w:numPr>
        <w:ind w:left="720" w:right="144" w:hanging="360"/>
        <w:rPr>
          <w:sz w:val="32"/>
        </w:rPr>
      </w:pPr>
      <w:r>
        <w:rPr>
          <w:sz w:val="32"/>
        </w:rPr>
        <w:t>ERCOT to New CR</w:t>
      </w:r>
    </w:p>
    <w:p>
      <w:pPr>
        <w:pStyle w:val="Normal"/>
        <w:numPr>
          <w:ilvl w:val="0"/>
          <w:numId w:val="9"/>
        </w:numPr>
        <w:ind w:left="720" w:right="144" w:hanging="360"/>
        <w:rPr>
          <w:sz w:val="32"/>
        </w:rPr>
      </w:pPr>
      <w:r>
        <w:rPr>
          <w:sz w:val="32"/>
        </w:rPr>
        <w:t>CSA CR to ERCOT</w:t>
      </w:r>
    </w:p>
    <w:p>
      <w:pPr>
        <w:pStyle w:val="TextBody"/>
        <w:numPr>
          <w:ilvl w:val="0"/>
          <w:numId w:val="9"/>
        </w:numPr>
        <w:rPr>
          <w:sz w:val="32"/>
          <w:del w:id="10" w:author="kthurman" w:date="2010-07-08T14:47:00Z"/>
        </w:rPr>
      </w:pPr>
      <w:del w:id="9" w:author="kthurman" w:date="2010-07-08T14:47:00Z">
        <w:r>
          <w:rPr>
            <w:sz w:val="32"/>
          </w:rPr>
          <w:delText>AREP to ERCOT</w:delText>
        </w:r>
      </w:del>
    </w:p>
    <w:p>
      <w:pPr>
        <w:pStyle w:val="TextBody"/>
        <w:numPr>
          <w:ilvl w:val="0"/>
          <w:numId w:val="9"/>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8"/>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2" w:name="OLE_LINK2"/>
            <w:bookmarkStart w:id="3" w:name="OLE_LINK1"/>
            <w:bookmarkEnd w:id="2"/>
            <w:bookmarkEnd w:id="3"/>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tabs>
          <w:tab w:val="clear" w:pos="360"/>
          <w:tab w:val="right" w:pos="180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s>
        <w:rPr>
          <w:b/>
          <w:b/>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ired as a response to ERCOT initiated  transaction for a Mass Transition to transfer the ESI ID from CR to CR </w:t>
            </w:r>
          </w:p>
          <w:p>
            <w:pPr>
              <w:pStyle w:val="Normal"/>
              <w:ind w:right="144" w:hanging="0"/>
              <w:rPr/>
            </w:pPr>
            <w:r>
              <w:rPr/>
              <w:t>Otherwise not us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09 reject 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TDSP to ERCOT)</w:t>
            </w:r>
          </w:p>
          <w:p>
            <w:pPr>
              <w:pStyle w:val="Normal"/>
              <w:ind w:right="144" w:hanging="0"/>
              <w:rPr/>
            </w:pPr>
            <w:r>
              <w:rPr/>
              <w:t>N1~8S~TDSP COMPANY~1~007909411~~OA (ERCOT is forwarding 814_09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t>Only 1 REF~1P may be sent.  The REF~1P sent back must match the REF~1P sent on the 814_08.</w:t>
            </w:r>
          </w:p>
          <w:p>
            <w:pPr>
              <w:pStyle w:val="Normal"/>
              <w:ind w:right="144" w:hanging="0"/>
              <w:rPr/>
            </w:pPr>
            <w:r>
              <w:rPr/>
            </w:r>
          </w:p>
        </w:tc>
      </w:tr>
      <w:tr>
        <w:trPr/>
        <w:tc>
          <w:tcPr>
            <w:tcW w:w="1944" w:type="dxa"/>
            <w:tcBorders/>
          </w:tcPr>
          <w:p>
            <w:pPr>
              <w:pStyle w:val="Normal"/>
              <w:snapToGrid w:val="false"/>
              <w:ind w:right="144" w:hanging="0"/>
              <w:rPr>
                <w:color w:val="000000"/>
                <w:sz w:val="24"/>
              </w:rPr>
            </w:pPr>
            <w:r>
              <w:rPr>
                <w:color w:val="000000"/>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0~DROPPED BY CUSTOMER</w:t>
            </w:r>
          </w:p>
          <w:p>
            <w:pPr>
              <w:pStyle w:val="Normal"/>
              <w:ind w:right="144" w:hanging="0"/>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Used on all responses.  Additional status information must be provided.</w:t>
            </w:r>
          </w:p>
        </w:tc>
        <w:tc>
          <w:tcPr>
            <w:tcW w:w="474" w:type="dxa"/>
            <w:gridSpan w:val="2"/>
            <w:tcBorders/>
          </w:tcPr>
          <w:p>
            <w:pPr>
              <w:pStyle w:val="Normal"/>
              <w:snapToGrid w:val="false"/>
              <w:rPr>
                <w:color w:val="000000"/>
                <w:sz w:val="24"/>
              </w:rPr>
            </w:pPr>
            <w:r>
              <w:rPr>
                <w:color w:val="000000"/>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Available on Requested Dat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Request can not be performed within the scheduled window </w:t>
            </w:r>
          </w:p>
          <w:p>
            <w:pPr>
              <w:pStyle w:val="Normal"/>
              <w:ind w:right="144" w:hanging="0"/>
              <w:rPr/>
            </w:pPr>
            <w:r>
              <w:rPr/>
              <w:t>MIMO Rules, ERCOT 3,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9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Cutoff Tim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switched to new CR. MIMO Rules, ERCOT 9,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flicting Authoriza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B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scin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F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aluate For Resub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al Canc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color w:val="000000"/>
                <w:sz w:val="24"/>
              </w:rPr>
            </w:pPr>
            <w:r>
              <w:rPr>
                <w:color w:val="000000"/>
                <w:sz w:val="24"/>
              </w:rPr>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color w:val="000000"/>
                <w:sz w:val="24"/>
              </w:rPr>
            </w:pPr>
            <w:r>
              <w:rPr>
                <w:color w:val="000000"/>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hange Within 2 Days of Scheduled Meter Read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ancel Within 5 Days of Switch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5 business days of the effectuating switch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Cancel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cellation reason already received and pending for open business process. For ERCOT Use Only.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tatus Reason (REF~1P) provided on the 814_08 from the CR is not a valid CR cancellation reason.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R submitting the cancellation did not submit the original switc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1"/>
      <w:bookmarkStart w:id="13" w:name="book10"/>
      <w:bookmarkEnd w:id="12"/>
      <w:bookmarkEnd w:id="13"/>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br w:type="page"/>
      </w:r>
      <w:del w:id="11" w:author="kthurman" w:date="2010-03-01T12:16:00Z">
        <w:r>
          <w:rPr>
            <w:b/>
            <w:i/>
          </w:rPr>
          <w:delText xml:space="preserve">814_09 Example #1 of 10 Cancel Switch Accept Response </w:delText>
        </w:r>
      </w:del>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3" w:author="kthurman" w:date="2010-03-01T12:16:00Z"/>
              </w:rPr>
            </w:pPr>
            <w:del w:id="12" w:author="kthurman" w:date="2010-03-01T12:16:00Z">
              <w:r>
                <w:rPr/>
                <w:delText>Current CR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2:16: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2:16:00Z">
              <w:r>
                <w:rPr/>
                <w:delText>BGN~11~200104042300005~20010404~~~200104011956531~~9</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2:16:00Z">
              <w:r>
                <w:rPr/>
                <w:delText>N1~AY~ERCOT~1~183529049~~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2:16:00Z">
              <w:r>
                <w:rPr/>
                <w:delText xml:space="preserve">N1~SJ~CURRENT CR NAME~9~007909422CRC1~~41 </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2:16: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2" w:author="kthurman" w:date="2010-03-01T12:16:00Z">
              <w:r>
                <w:rPr/>
                <w:delText>LIN~1~SH~EL~SH~CE</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2:16:00Z">
              <w:r>
                <w:rPr/>
                <w:delText>Cycle Switch an Echo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2:16:00Z">
              <w:r>
                <w:rPr/>
                <w:delText>ASI~WQ~024</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2:16:00Z">
              <w:r>
                <w:rPr/>
                <w:delText>REF~1P~EB3~CUSTOMER RESCINDED</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2:16: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2:16:00Z">
              <w:r>
                <w:rPr/>
                <w:delText>SE~8~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2:16:00Z">
              <w:r>
                <w:rPr/>
                <w:delText>Number of Segments, Control Number</w:delText>
              </w:r>
            </w:del>
          </w:p>
        </w:tc>
      </w:tr>
    </w:tbl>
    <w:p>
      <w:pPr>
        <w:pStyle w:val="Normal"/>
        <w:rPr/>
      </w:pPr>
      <w:r>
        <w:rPr/>
      </w:r>
    </w:p>
    <w:p>
      <w:pPr>
        <w:pStyle w:val="Normal"/>
        <w:rPr/>
      </w:pPr>
      <w:r>
        <w:rPr/>
      </w:r>
    </w:p>
    <w:p>
      <w:pPr>
        <w:pStyle w:val="Normal"/>
        <w:rPr>
          <w:del w:id="33" w:author="kthurman" w:date="2010-03-01T12:16:00Z"/>
        </w:rPr>
      </w:pPr>
      <w:del w:id="32" w:author="kthurman" w:date="2010-03-01T12:16:00Z">
        <w:r>
          <w:rPr>
            <w:b/>
          </w:rPr>
          <w:delText>814_09 Example #2 of 10</w:delText>
        </w:r>
      </w:del>
    </w:p>
    <w:p>
      <w:pPr>
        <w:pStyle w:val="Normal"/>
        <w:rPr/>
      </w:pPr>
      <w:del w:id="34" w:author="kthurman" w:date="2010-03-01T12:16:00Z">
        <w:r>
          <w:rPr>
            <w:b/>
            <w:bCs/>
            <w:i/>
          </w:rPr>
          <w:delText xml:space="preserve">Cancel Switch Reject Response </w:delText>
        </w:r>
      </w:del>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36" w:author="kthurman" w:date="2010-03-01T12:16:00Z"/>
              </w:rPr>
            </w:pPr>
            <w:del w:id="35" w:author="kthurman" w:date="2010-03-01T12:16:00Z">
              <w:r>
                <w:rPr/>
                <w:delText>Current CR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2:16:00Z">
              <w:r>
                <w:rPr/>
                <w:delText xml:space="preserve">N1~SJ~CURRENT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2:16: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5"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2:16:00Z">
              <w:r>
                <w:rPr/>
                <w:delText>Cycle Switch an Echo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2:16:00Z">
              <w:r>
                <w:rPr/>
                <w:delText>Reject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2:16:00Z">
              <w:r>
                <w:rPr/>
                <w:delText>Number of Segments, Control Number</w:delText>
              </w:r>
            </w:del>
          </w:p>
        </w:tc>
      </w:tr>
    </w:tbl>
    <w:p>
      <w:pPr>
        <w:pStyle w:val="Normal"/>
        <w:rPr/>
      </w:pPr>
      <w:r>
        <w:rPr/>
      </w:r>
    </w:p>
    <w:p>
      <w:pPr>
        <w:pStyle w:val="Normal"/>
        <w:rPr/>
      </w:pPr>
      <w:r>
        <w:rPr/>
      </w:r>
    </w:p>
    <w:p>
      <w:pPr>
        <w:pStyle w:val="Normal"/>
        <w:rPr>
          <w:del w:id="58" w:author="kthurman" w:date="2010-03-01T12:16:00Z"/>
        </w:rPr>
      </w:pPr>
      <w:del w:id="57" w:author="kthurman" w:date="2010-03-01T12:16:00Z">
        <w:r>
          <w:rPr>
            <w:b/>
          </w:rPr>
          <w:delText>814_09 Example #3 of 10</w:delText>
        </w:r>
      </w:del>
    </w:p>
    <w:p>
      <w:pPr>
        <w:pStyle w:val="Normal"/>
        <w:rPr/>
      </w:pPr>
      <w:del w:id="59" w:author="kthurman" w:date="2010-03-01T12:16:00Z">
        <w:r>
          <w:rPr>
            <w:b/>
            <w:i/>
          </w:rPr>
          <w:delText xml:space="preserve">Cancel Switch Accept Response </w:delText>
        </w:r>
      </w:del>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61" w:author="kthurman" w:date="2010-03-01T12:16:00Z"/>
              </w:rPr>
            </w:pPr>
            <w:del w:id="60" w:author="kthurman" w:date="2010-03-01T12:16:00Z">
              <w:r>
                <w:rPr/>
                <w:delText>TDSP Accepts the Cancel Switch Notification</w:delText>
              </w:r>
            </w:del>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2:16:00Z">
              <w:r>
                <w:rPr/>
                <w:delText>ST~814~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2:16:00Z">
              <w:r>
                <w:rPr/>
                <w:delText>Transaction Type, Control Numb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2:16:00Z">
              <w:r>
                <w:rPr/>
                <w:delText>BGN~11~200104042300005~20010404~~~200104011956531~~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2:16:00Z">
              <w:r>
                <w:rPr/>
                <w:delText xml:space="preserve">Request, Unique Transaction Number, Transaction Date, SET Transaction Number </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2:16:00Z">
              <w:r>
                <w:rPr/>
                <w:delText>N1~8S~TDSP COMPANY~1~00790941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2:16:00Z">
              <w:r>
                <w:rPr/>
                <w:delText>TDSP Name and DUNS Number, Send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2:16:00Z">
              <w:r>
                <w:rPr/>
                <w:delText>N1~AY~ERCOT~1~183529049~~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2:16:00Z">
              <w:r>
                <w:rPr/>
                <w:delText>ERCOT and DUNS Number, Receiv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0" w:author="kthurman" w:date="2010-03-01T12:16:00Z">
              <w:r>
                <w:rPr/>
                <w:delText>LIN~1~SH~EL~SH~CE</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2:16:00Z">
              <w:r>
                <w:rPr/>
                <w:delText>Cycle Switch an Echo of LIN from 814_08</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2:16:00Z">
              <w:r>
                <w:rPr/>
                <w:delText>ASI~WQ~024</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2:16:00Z">
              <w:r>
                <w:rPr/>
                <w:delText>REF~1P~EB3~CUSTOMER RESCINDE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2:16: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2:16:00Z">
              <w:r>
                <w:rPr/>
                <w:delText>ESI ID</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2:16: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16:00Z">
              <w:r>
                <w:rPr/>
                <w:delText>Number of Segments, Control Number</w:delText>
              </w:r>
            </w:del>
          </w:p>
        </w:tc>
      </w:tr>
    </w:tbl>
    <w:p>
      <w:pPr>
        <w:pStyle w:val="Normal"/>
        <w:rPr/>
      </w:pPr>
      <w:r>
        <w:rPr/>
      </w:r>
      <w:r>
        <w:br w:type="page"/>
      </w:r>
    </w:p>
    <w:p>
      <w:pPr>
        <w:pStyle w:val="Normal"/>
        <w:rPr>
          <w:del w:id="81" w:author="kthurman" w:date="2010-03-01T12:16:00Z"/>
        </w:rPr>
      </w:pPr>
      <w:del w:id="80" w:author="kthurman" w:date="2010-03-01T12:16:00Z">
        <w:r>
          <w:rPr>
            <w:b/>
          </w:rPr>
          <w:delText>814_09 Example #4 of 10</w:delText>
        </w:r>
      </w:del>
    </w:p>
    <w:p>
      <w:pPr>
        <w:pStyle w:val="Normal"/>
        <w:rPr/>
      </w:pPr>
      <w:del w:id="82" w:author="kthurman" w:date="2010-03-01T12:16:00Z">
        <w:r>
          <w:rPr>
            <w:b/>
            <w:i/>
          </w:rPr>
          <w:delText xml:space="preserve">Cancel Switch Reject Response </w:delText>
        </w:r>
      </w:del>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84" w:author="kthurman" w:date="2010-03-01T12:16:00Z"/>
              </w:rPr>
            </w:pPr>
            <w:del w:id="83" w:author="kthurman" w:date="2010-03-01T12:16:00Z">
              <w:r>
                <w:rPr/>
                <w:delText>TDSP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2:16: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16: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3"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2:16:00Z">
              <w:r>
                <w:rPr/>
                <w:delText>Cycle Switch an Echo of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2:16:00Z">
              <w:r>
                <w:rPr/>
                <w:delText>Reject Code and Text</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2:16:00Z">
              <w:r>
                <w:rPr/>
                <w:delText>Number of Segments, Control Number</w:delText>
              </w:r>
            </w:del>
          </w:p>
        </w:tc>
      </w:tr>
    </w:tbl>
    <w:p>
      <w:pPr>
        <w:pStyle w:val="Normal"/>
        <w:rPr/>
      </w:pPr>
      <w:r>
        <w:rPr/>
      </w:r>
    </w:p>
    <w:p>
      <w:pPr>
        <w:pStyle w:val="Normal"/>
        <w:rPr/>
      </w:pPr>
      <w:r>
        <w:rPr/>
      </w:r>
    </w:p>
    <w:p>
      <w:pPr>
        <w:pStyle w:val="Normal"/>
        <w:rPr>
          <w:del w:id="106" w:author="kthurman" w:date="2010-03-01T12:16:00Z"/>
        </w:rPr>
      </w:pPr>
      <w:del w:id="105" w:author="kthurman" w:date="2010-03-01T12:16:00Z">
        <w:r>
          <w:rPr>
            <w:b/>
          </w:rPr>
          <w:delText>814_09 Example #5 of 10</w:delText>
        </w:r>
      </w:del>
    </w:p>
    <w:p>
      <w:pPr>
        <w:pStyle w:val="Normal"/>
        <w:rPr/>
      </w:pPr>
      <w:del w:id="107" w:author="kthurman" w:date="2010-03-01T12:16:00Z">
        <w:r>
          <w:rPr>
            <w:b/>
            <w:i/>
          </w:rPr>
          <w:delText xml:space="preserve">Cancel Switch Accept Response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09" w:author="kthurman" w:date="2010-03-01T12:16:00Z"/>
              </w:rPr>
            </w:pPr>
            <w:del w:id="108" w:author="kthurman" w:date="2010-03-01T12:16:00Z">
              <w:r>
                <w:rPr/>
                <w:delText>New CR to ERCOT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2:16:00Z">
              <w:r>
                <w:rPr/>
                <w:delText xml:space="preserve">N1~SJ~NEW CR NAME~9~007909422CRN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2:16: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8"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2:16:00Z">
              <w:r>
                <w:rPr/>
                <w:delText>Accept Cancel (Reinst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2:16:00Z">
              <w:r>
                <w:rPr/>
                <w:delText>Number of Segments, Control Number</w:delText>
              </w:r>
            </w:del>
          </w:p>
        </w:tc>
      </w:tr>
    </w:tbl>
    <w:p>
      <w:pPr>
        <w:pStyle w:val="Normal"/>
        <w:rPr/>
      </w:pPr>
      <w:r>
        <w:rPr/>
      </w:r>
    </w:p>
    <w:p>
      <w:pPr>
        <w:pStyle w:val="Normal"/>
        <w:rPr/>
      </w:pPr>
      <w:r>
        <w:rPr/>
      </w:r>
    </w:p>
    <w:p>
      <w:pPr>
        <w:pStyle w:val="Normal"/>
        <w:rPr>
          <w:del w:id="129" w:author="kthurman" w:date="2010-03-01T12:16:00Z"/>
        </w:rPr>
      </w:pPr>
      <w:del w:id="128" w:author="kthurman" w:date="2010-03-01T12:16:00Z">
        <w:r>
          <w:rPr>
            <w:b/>
          </w:rPr>
          <w:delText>814_09 Example #6 of 10</w:delText>
        </w:r>
      </w:del>
    </w:p>
    <w:p>
      <w:pPr>
        <w:pStyle w:val="Normal"/>
        <w:rPr>
          <w:i/>
          <w:i/>
        </w:rPr>
      </w:pPr>
      <w:del w:id="130" w:author="kthurman" w:date="2010-03-01T12:16:00Z">
        <w:r>
          <w:rPr>
            <w:b/>
            <w:i/>
          </w:rPr>
          <w:delText>Cancel Switch Reject Response –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32" w:author="kthurman" w:date="2010-03-01T12:16:00Z"/>
              </w:rPr>
            </w:pPr>
            <w:del w:id="131" w:author="kthurman" w:date="2010-03-01T12:16:00Z">
              <w:r>
                <w:rPr/>
                <w:delText xml:space="preserve">New CR to ERCOT Rejects the Cancel Switch Notification </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3"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5"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9" w:author="kthurman" w:date="2010-03-01T12:16:00Z">
              <w:r>
                <w:rPr/>
                <w:delText xml:space="preserve">N1~SJ~NEW CR NAME~9~007909422CRN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3-01T12:16: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1"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3-01T12:16:00Z">
              <w:r>
                <w:rPr/>
                <w:delText>Reject Cancel (Reinst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3-01T12:16:00Z">
              <w:r>
                <w:rPr/>
                <w:delText>Reject Code and Tex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3-01T12:16:00Z">
              <w:r>
                <w:rPr/>
                <w:delText>Number of Segments, Control Number</w:delText>
              </w:r>
            </w:del>
          </w:p>
        </w:tc>
      </w:tr>
    </w:tbl>
    <w:p>
      <w:pPr>
        <w:pStyle w:val="Normal"/>
        <w:rPr>
          <w:b/>
          <w:b/>
          <w:del w:id="154" w:author="kthurman" w:date="2010-03-01T12:16:00Z"/>
        </w:rPr>
      </w:pPr>
      <w:del w:id="153" w:author="kthurman" w:date="2010-03-01T12:16:00Z">
        <w:r>
          <w:rPr>
            <w:b/>
          </w:rPr>
        </w:r>
      </w:del>
      <w:r>
        <w:br w:type="page"/>
      </w:r>
    </w:p>
    <w:p>
      <w:pPr>
        <w:pStyle w:val="Normal"/>
        <w:rPr>
          <w:del w:id="156" w:author="kthurman" w:date="2010-03-01T12:16:00Z"/>
        </w:rPr>
      </w:pPr>
      <w:del w:id="155" w:author="kthurman" w:date="2010-03-01T12:16:00Z">
        <w:r>
          <w:rPr>
            <w:b/>
          </w:rPr>
          <w:delText>814_09 Example #7 of 10</w:delText>
        </w:r>
      </w:del>
    </w:p>
    <w:p>
      <w:pPr>
        <w:pStyle w:val="Normal"/>
        <w:rPr/>
      </w:pPr>
      <w:del w:id="157" w:author="kthurman" w:date="2010-03-01T12:16:00Z">
        <w:r>
          <w:rPr>
            <w:b/>
            <w:i/>
          </w:rPr>
          <w:delText xml:space="preserve">Cancel Switch Accep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59" w:author="kthurman" w:date="2010-03-01T12:16:00Z"/>
              </w:rPr>
            </w:pPr>
            <w:del w:id="158" w:author="kthurman" w:date="2010-03-01T12:16:00Z">
              <w:r>
                <w:rPr/>
                <w:delText>ERCOT to Current CR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2"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4"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 w:author="kthurman" w:date="2010-03-01T12:16:00Z">
              <w:r>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68"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2"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3-01T12:16:00Z">
              <w:r>
                <w:rPr/>
                <w:delText>Number of Segments, Control Number</w:delText>
              </w:r>
            </w:del>
          </w:p>
        </w:tc>
      </w:tr>
    </w:tbl>
    <w:p>
      <w:pPr>
        <w:pStyle w:val="Normal"/>
        <w:rPr>
          <w:sz w:val="12"/>
          <w:szCs w:val="12"/>
          <w:del w:id="179" w:author="kthurman" w:date="2010-03-01T12:16:00Z"/>
        </w:rPr>
      </w:pPr>
      <w:del w:id="178" w:author="kthurman" w:date="2010-03-01T12:16:00Z">
        <w:r>
          <w:rPr>
            <w:sz w:val="12"/>
            <w:szCs w:val="12"/>
          </w:rPr>
        </w:r>
      </w:del>
    </w:p>
    <w:p>
      <w:pPr>
        <w:pStyle w:val="Normal"/>
        <w:rPr>
          <w:b/>
          <w:b/>
          <w:del w:id="181" w:author="kthurman" w:date="2010-03-01T12:16:00Z"/>
        </w:rPr>
      </w:pPr>
      <w:del w:id="180" w:author="kthurman" w:date="2010-03-01T12:16:00Z">
        <w:r>
          <w:rPr>
            <w:b/>
          </w:rPr>
          <w:delText>814_09 Example #8 of 10</w:delText>
        </w:r>
      </w:del>
    </w:p>
    <w:p>
      <w:pPr>
        <w:pStyle w:val="Normal"/>
        <w:rPr/>
      </w:pPr>
      <w:del w:id="182" w:author="kthurman" w:date="2010-03-01T12:16:00Z">
        <w:r>
          <w:rPr>
            <w:b/>
            <w:i/>
          </w:rPr>
          <w:delText xml:space="preserve">Cancel Switch Rejec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84" w:author="kthurman" w:date="2010-03-01T12:16:00Z"/>
              </w:rPr>
            </w:pPr>
            <w:del w:id="183" w:author="kthurman" w:date="2010-03-01T12:16:00Z">
              <w:r>
                <w:rPr/>
                <w:delText>ERCOT to Current CR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5"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7"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9"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1" w:author="kthurman" w:date="2010-03-01T12:16:00Z">
              <w:r>
                <w:rPr/>
                <w:delText>N1~SJ~CURRENT CR NAME~9~007909422CRC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3"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3-01T12:16:00Z">
              <w:r>
                <w:rPr/>
                <w:delText>Cycle Switch an Echo from LIN in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9"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3-01T12:16:00Z">
              <w:r>
                <w:rPr/>
                <w:delText>Reject Code and Tex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3"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3-01T12:16:00Z">
              <w:r>
                <w:rPr/>
                <w:delText>Number of Segments, Control Number</w:delText>
              </w:r>
            </w:del>
          </w:p>
        </w:tc>
      </w:tr>
    </w:tbl>
    <w:p>
      <w:pPr>
        <w:pStyle w:val="Normal"/>
        <w:rPr>
          <w:del w:id="206" w:author="kthurman" w:date="2010-03-01T12:16:00Z"/>
        </w:rPr>
      </w:pPr>
      <w:del w:id="205" w:author="kthurman" w:date="2010-03-01T12:16:00Z">
        <w:r>
          <w:rPr/>
          <w:tab/>
        </w:r>
      </w:del>
    </w:p>
    <w:p>
      <w:pPr>
        <w:pStyle w:val="Normal"/>
        <w:rPr>
          <w:b/>
          <w:b/>
          <w:del w:id="208" w:author="kthurman" w:date="2010-03-01T12:16:00Z"/>
        </w:rPr>
      </w:pPr>
      <w:del w:id="207" w:author="kthurman" w:date="2010-03-01T12:16:00Z">
        <w:r>
          <w:rPr>
            <w:b/>
          </w:rPr>
          <w:delText>814_09 Example #9 of 10</w:delText>
        </w:r>
      </w:del>
    </w:p>
    <w:p>
      <w:pPr>
        <w:pStyle w:val="Normal"/>
        <w:rPr/>
      </w:pPr>
      <w:del w:id="209" w:author="kthurman" w:date="2010-03-01T12:16:00Z">
        <w:r>
          <w:rPr>
            <w:b/>
            <w:i/>
          </w:rPr>
          <w:delText xml:space="preserve">Cancel Switch Reject Response </w:delText>
        </w:r>
      </w:del>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del w:id="211" w:author="kthurman" w:date="2010-03-01T12:16:00Z"/>
              </w:rPr>
            </w:pPr>
            <w:del w:id="210" w:author="kthurman" w:date="2010-03-01T12:16:00Z">
              <w:r>
                <w:rPr/>
                <w:delText>ERCOT to Current CR - TDSP Rejects the Cancel Switch Notification and ERCOT forwards reject response to the CR</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2"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4"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6" w:author="kthurman" w:date="2010-03-01T12:16:00Z">
              <w:r>
                <w:rPr/>
                <w:delText>N1~8S~TDSP COMPANY~1~007909411~~O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01T12:16:00Z">
              <w:r>
                <w:rPr/>
                <w:delText>TDSP Name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8"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0" w:author="kthurman" w:date="2010-03-01T12:16:00Z">
              <w:r>
                <w:rPr/>
                <w:delText>N1~SJ~CURRENT CR NAME~9~007909422CRC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22"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3-01T12:16:00Z">
              <w:r>
                <w:rPr/>
                <w:delText>Cycle Switch an Echo from LIN in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9"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1" w:author="kthurman" w:date="2010-03-01T12:16:00Z">
              <w:r>
                <w:rPr/>
                <w:delText>Reject Code and Text</w:delText>
              </w:r>
            </w:del>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2" w:author="kthurman" w:date="2010-03-01T12:16: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3" w:author="kthurman" w:date="2010-03-01T12:16:00Z">
              <w:r>
                <w:rPr/>
                <w:delText>Number of Segments, Control Number</w:delText>
              </w:r>
            </w:del>
          </w:p>
        </w:tc>
      </w:tr>
    </w:tbl>
    <w:p>
      <w:pPr>
        <w:pStyle w:val="Normal"/>
        <w:rPr>
          <w:b/>
          <w:b/>
          <w:del w:id="235" w:author="kthurman" w:date="2010-03-01T12:16:00Z"/>
        </w:rPr>
      </w:pPr>
      <w:del w:id="234" w:author="kthurman" w:date="2010-03-01T12:16:00Z">
        <w:r>
          <w:rPr>
            <w:b/>
          </w:rPr>
        </w:r>
      </w:del>
    </w:p>
    <w:p>
      <w:pPr>
        <w:pStyle w:val="Normal"/>
        <w:rPr>
          <w:b/>
          <w:b/>
          <w:del w:id="237" w:author="kthurman" w:date="2010-03-01T12:16:00Z"/>
        </w:rPr>
      </w:pPr>
      <w:del w:id="236" w:author="kthurman" w:date="2010-03-01T12:16:00Z">
        <w:r>
          <w:rPr>
            <w:b/>
          </w:rPr>
        </w:r>
      </w:del>
    </w:p>
    <w:p>
      <w:pPr>
        <w:pStyle w:val="Normal"/>
        <w:rPr>
          <w:b/>
          <w:b/>
          <w:del w:id="239" w:author="kthurman" w:date="2010-03-01T12:16:00Z"/>
        </w:rPr>
      </w:pPr>
      <w:del w:id="238" w:author="kthurman" w:date="2010-03-01T12:16:00Z">
        <w:r>
          <w:rPr>
            <w:b/>
          </w:rPr>
          <w:delText>814_09 Example #10 of 10</w:delText>
        </w:r>
      </w:del>
    </w:p>
    <w:p>
      <w:pPr>
        <w:pStyle w:val="Normal"/>
        <w:rPr/>
      </w:pPr>
      <w:del w:id="240" w:author="kthurman" w:date="2010-03-01T12:16:00Z">
        <w:r>
          <w:rPr>
            <w:b/>
            <w:i/>
          </w:rPr>
          <w:delText xml:space="preserve">Cancel Switch Accept Response due to Mass Transition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del w:id="242" w:author="kthurman" w:date="2010-03-01T12:16:00Z"/>
              </w:rPr>
            </w:pPr>
            <w:del w:id="241" w:author="kthurman" w:date="2010-03-01T12:16:00Z">
              <w:r>
                <w:rPr/>
              </w:r>
            </w:del>
          </w:p>
          <w:p>
            <w:pPr>
              <w:pStyle w:val="Normal"/>
              <w:jc w:val="left"/>
              <w:rPr>
                <w:del w:id="244" w:author="kthurman" w:date="2010-03-01T12:16:00Z"/>
              </w:rPr>
            </w:pPr>
            <w:del w:id="243" w:author="kthurman" w:date="2010-03-01T12:16:00Z">
              <w:r>
                <w:rPr/>
                <w:delText>ERCOT to Current CR Accepts the Cancel Switch Notification due to Mass Transi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5"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7" w:author="kthurman" w:date="2010-03-01T12:16:00Z">
              <w:r>
                <w:rPr/>
                <w:delText>BGN~11~200104042300005~20010404~~~200104011956531~TS~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01T12:16: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9"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1" w:author="kthurman" w:date="2010-03-01T12:16:00Z">
              <w:r>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53"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5"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7" w:author="kthurman" w:date="2010-03-01T12:16:00Z">
              <w:r>
                <w:rPr/>
                <w:delText>REF~1P~MTC~MASS TRANSITION CANCE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9"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1"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2" w:author="kthurman" w:date="2010-03-01T12:16: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5:00Z</dcterms:created>
  <dc:creator>FORESIGHT's Document Generator</dc:creator>
  <dc:description/>
  <cp:keywords/>
  <dc:language>en-US</dc:language>
  <cp:lastModifiedBy>kthurman</cp:lastModifiedBy>
  <cp:lastPrinted>2000-07-03T17:19:00Z</cp:lastPrinted>
  <dcterms:modified xsi:type="dcterms:W3CDTF">2010-07-08T19:48:00Z</dcterms:modified>
  <cp:revision>11</cp:revision>
  <dc:subject/>
  <dc:title>Texas</dc:title>
</cp:coreProperties>
</file>