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ontinuous Service Agreement (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7"/>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7"/>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7"/>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tabs>
          <w:tab w:val="clear" w:pos="360"/>
          <w:tab w:val="right" w:pos="180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s>
        <w:rPr/>
      </w:pPr>
      <w:bookmarkStart w:id="0" w:name="book1"/>
      <w:bookmarkStart w:id="1" w:name="book10"/>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pPr>
            <w:r>
              <w:rPr/>
              <w:t xml:space="preserve">                         </w:t>
            </w:r>
            <w:r>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Meter Read is done by cycle.  Requir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the either the REF~TZ or the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del w:id="1" w:author="kthurman" w:date="2010-03-01T14:34:00Z"/>
        </w:rPr>
      </w:pPr>
      <w:del w:id="0" w:author="kthurman" w:date="2010-03-01T14:34:00Z">
        <w:r>
          <w:rPr>
            <w:b/>
            <w:bCs/>
          </w:rPr>
          <w:delText>814_22 Example #1 of 1</w:delText>
        </w:r>
      </w:del>
    </w:p>
    <w:p>
      <w:pPr>
        <w:pStyle w:val="Normal"/>
        <w:rPr>
          <w:b/>
          <w:b/>
          <w:bCs/>
        </w:rPr>
      </w:pPr>
      <w:del w:id="2" w:author="kthurman" w:date="2010-03-01T14:34:00Z">
        <w:r>
          <w:rPr>
            <w:b/>
            <w:bCs/>
          </w:rPr>
          <w:delText>Tenant Move Out – Revert to CSA CR Request</w:delText>
        </w:r>
      </w:del>
      <w:del w:id="3" w:author="kthurman" w:date="2010-03-01T14:34:00Z">
        <w:r>
          <w:rPr>
            <w:b/>
            <w:bCs/>
            <w:i/>
            <w:iCs/>
          </w:rPr>
          <w:delText xml:space="preserve"> – ERCOT to CSA CR</w:delText>
        </w:r>
      </w:del>
    </w:p>
    <w:tbl>
      <w:tblPr>
        <w:tblW w:w="10170" w:type="dxa"/>
        <w:jc w:val="left"/>
        <w:tblInd w:w="-7" w:type="dxa"/>
        <w:tblLayout w:type="fixed"/>
        <w:tblCellMar>
          <w:top w:w="0" w:type="dxa"/>
          <w:left w:w="108" w:type="dxa"/>
          <w:bottom w:w="0" w:type="dxa"/>
          <w:right w:w="108" w:type="dxa"/>
        </w:tblCellMar>
      </w:tblPr>
      <w:tblGrid>
        <w:gridCol w:w="180"/>
        <w:gridCol w:w="270"/>
        <w:gridCol w:w="4320"/>
        <w:gridCol w:w="5400"/>
      </w:tblGrid>
      <w:tr>
        <w:trPr/>
        <w:tc>
          <w:tcPr>
            <w:tcW w:w="101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5" w:author="kthurman" w:date="2010-03-01T14:34:00Z"/>
              </w:rPr>
            </w:pPr>
            <w:del w:id="4" w:author="kthurman" w:date="2010-03-01T14:34:00Z">
              <w:r>
                <w:rPr/>
                <w:delText>ERCOT to CSA CR</w:delText>
              </w:r>
            </w:del>
          </w:p>
          <w:p>
            <w:pPr>
              <w:pStyle w:val="Normal"/>
              <w:jc w:val="left"/>
              <w:rPr>
                <w:del w:id="7" w:author="kthurman" w:date="2010-03-01T14:34:00Z"/>
              </w:rPr>
            </w:pPr>
            <w:del w:id="6" w:author="kthurman" w:date="2010-03-01T14:34:00Z">
              <w:r>
                <w:rPr/>
                <w:delText>Tenant Initiated Customer Move Out</w:delText>
              </w:r>
            </w:del>
          </w:p>
          <w:p>
            <w:pPr>
              <w:pStyle w:val="Normal"/>
              <w:jc w:val="left"/>
              <w:rPr/>
            </w:pPr>
            <w:del w:id="8" w:author="kthurman" w:date="2010-03-01T14:34:00Z">
              <w:r>
                <w:rPr/>
                <w:delText>Used to start service of the ESI ID with the CSA CR</w:delText>
              </w:r>
            </w:del>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9" w:author="kthurman" w:date="2010-03-01T14:34:00Z">
              <w:r>
                <w:rPr/>
                <w:delText>ST~814~00000000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10" w:author="kthurman" w:date="2010-03-01T14:34:00Z">
              <w:r>
                <w:rPr/>
                <w:delText>Transaction Type, Control Number</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1" w:author="kthurman" w:date="2010-03-01T14:34:00Z">
              <w:r>
                <w:rPr/>
                <w:delText>BGN~13~2001060223404~20010602~~~2001060181424~~22</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12" w:author="kthurman" w:date="2010-03-01T14:34:00Z">
              <w:r>
                <w:rPr/>
                <w:delText xml:space="preserve">Request, Unique Transaction Number, Transaction Date, SET Transaction Number </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3" w:author="kthurman" w:date="2010-03-01T14:34:00Z">
              <w:r>
                <w:rPr/>
                <w:delText>N1~8S~TDSP COMPANY~1~00790941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3-01T14:34:00Z">
              <w:r>
                <w:rPr/>
                <w:delText>TDSP Name and DUNS Number</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5" w:author="kthurman" w:date="2010-03-01T14:34:00Z">
              <w:r>
                <w:rPr/>
                <w:delText>N1~AY~ERCOT~1~183529049~~4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16" w:author="kthurman" w:date="2010-03-01T14:34:00Z">
              <w:r>
                <w:rPr/>
                <w:delText>ERCOT Name and DUNS Number, Sender</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7" w:author="kthurman" w:date="2010-03-01T14:34:00Z">
              <w:r>
                <w:rPr/>
                <w:delText>N1~SJ~CSA CR NAME~9~007909422CSA1~~40</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18" w:author="kthurman" w:date="2010-03-01T14:34:00Z">
              <w:r>
                <w:rPr/>
                <w:delText>CSA CR Name and DUNS Number, Receiver</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19" w:author="kthurman" w:date="2010-03-01T14:34:00Z">
              <w:r>
                <w:rPr/>
                <w:delText>LIN~1~SH~EL~SH~CE~SH~MVI</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20" w:author="kthurman" w:date="2010-03-01T14:34:00Z">
              <w:r>
                <w:rPr/>
                <w:delText>Continuous Service Agreement Move In Request for CSA CR</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21" w:author="kthurman" w:date="2010-03-01T14:34:00Z">
              <w:r>
                <w:rPr/>
                <w:delText>ASI~7~02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22" w:author="kthurman" w:date="2010-03-01T14:34:00Z">
              <w:r>
                <w:rPr/>
                <w:delText>Request for Move In</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kthurman" w:date="2010-03-01T14:34:00Z">
              <w:r>
                <w:rPr/>
                <w:delText>REF~AQ~T</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24" w:author="kthurman" w:date="2010-03-01T14:34:00Z">
              <w:r>
                <w:rPr/>
                <w:delText>Distribution Loss Factor Code</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25" w:author="kthurman" w:date="2010-03-01T14:34:00Z">
              <w:r>
                <w:rPr/>
                <w:delText>REF~Q5~~101234500000000000000000000100004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26" w:author="kthurman" w:date="2010-03-01T14:34:00Z">
              <w:r>
                <w:rPr/>
                <w:delText>ESI ID</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27" w:author="kthurman" w:date="2010-03-01T14:34:00Z">
              <w:r>
                <w:rPr/>
                <w:delText>REF~SPL~~WEST</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28" w:author="kthurman" w:date="2010-03-01T14:34:00Z">
              <w:r>
                <w:rPr/>
                <w:delText>Station ID</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29" w:author="kthurman" w:date="2010-03-01T14:34:00Z">
              <w:r>
                <w:rPr/>
                <w:delText>REF~SU~N</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30" w:author="kthurman" w:date="2010-03-01T14:34:00Z">
              <w:r>
                <w:rPr/>
                <w:delText>Special Needs Indicator</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31" w:author="kthurman" w:date="2010-03-01T14:34:00Z">
              <w:r>
                <w:rPr/>
                <w:delText>DTM~150~20010604</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32" w:author="kthurman" w:date="2010-03-01T14:34:00Z">
              <w:r>
                <w:rPr/>
                <w:delText>Service Period Start</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33" w:author="kthurman" w:date="2010-03-01T14:34:00Z">
              <w:r>
                <w:rPr/>
                <w:delText>NM1~MQ~3~~~~~~32~W123456789</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34" w:author="kthurman" w:date="2010-03-01T14:34:00Z">
              <w:r>
                <w:rPr/>
                <w:delText>Beginning of Meter Loop, Meter Number</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3-01T14:34:00Z">
              <w:r>
                <w:rPr/>
                <w:delText>REF~4P~1~KHMON~TU^5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36" w:author="kthurman" w:date="2010-03-01T14:34:00Z">
              <w:r>
                <w:rPr/>
                <w:delText>Meter Multiplier</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3-01T14:34:00Z">
              <w:r>
                <w:rPr/>
                <w:delText>REF~IX~5.0~KHMON~TU^5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38" w:author="kthurman" w:date="2010-03-01T14:34:00Z">
              <w:r>
                <w:rPr/>
                <w:delText>Number of Dials</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9" w:author="kthurman" w:date="2010-03-01T14:34:00Z">
              <w:r>
                <w:rPr/>
                <w:delText>REF~LO~RESLOWR_WEST_NIDR_NWS_NOTOU</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40" w:author="kthurman" w:date="2010-03-01T14:34: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3-01T14:34:00Z">
              <w:r>
                <w:rPr/>
                <w:delText>REF~MT~KHMON</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34:00Z">
              <w:r>
                <w:rPr/>
                <w:delText>Meter Type</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34:00Z">
              <w:r>
                <w:rPr/>
                <w:delText>REF~NH~RES</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44" w:author="kthurman" w:date="2010-03-01T14:34:00Z">
              <w:r>
                <w:rPr/>
                <w:delText>TDSP Rate Class or Tariff</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3-01T14:34:00Z">
              <w:r>
                <w:rPr/>
                <w:delText>REF~PR~T209</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34:00Z">
              <w:r>
                <w:rPr/>
                <w:delText>TDSP Rate Subclass</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34:00Z">
              <w:r>
                <w:rPr/>
                <w:delText>DTM~313~~~~DD~0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48" w:author="kthurman" w:date="2010-03-01T14:34:00Z">
              <w:r>
                <w:rPr/>
                <w:delText>Meter Cycle by Day of the Month</w:delText>
              </w:r>
            </w:del>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9" w:author="kthurman" w:date="2010-03-01T14:34:00Z">
              <w:r>
                <w:rPr/>
                <w:delText>SE~21~000000001</w:delText>
              </w:r>
            </w:del>
          </w:p>
        </w:tc>
        <w:tc>
          <w:tcPr>
            <w:tcW w:w="5400" w:type="dxa"/>
            <w:tcBorders>
              <w:top w:val="single" w:sz="6" w:space="0" w:color="000000"/>
              <w:left w:val="single" w:sz="6" w:space="0" w:color="000000"/>
              <w:bottom w:val="single" w:sz="6" w:space="0" w:color="000000"/>
              <w:right w:val="single" w:sz="6" w:space="0" w:color="000000"/>
            </w:tcBorders>
          </w:tcPr>
          <w:p>
            <w:pPr>
              <w:pStyle w:val="Normal"/>
              <w:rPr/>
            </w:pPr>
            <w:del w:id="50" w:author="kthurman" w:date="2010-03-01T14:34: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39:00Z</dcterms:created>
  <dc:creator>FORESIGHT's Document Generator</dc:creator>
  <dc:description/>
  <cp:keywords/>
  <dc:language>en-US</dc:language>
  <cp:lastModifiedBy>kthurman</cp:lastModifiedBy>
  <cp:lastPrinted>2000-07-03T18:32:00Z</cp:lastPrinted>
  <dcterms:modified xsi:type="dcterms:W3CDTF">2010-03-01T20:34:00Z</dcterms:modified>
  <cp:revision>4</cp:revision>
  <dc:subject/>
  <dc:title>Texas</dc:title>
</cp:coreProperties>
</file>