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7:</w:t>
      </w:r>
    </w:p>
    <w:p>
      <w:pPr>
        <w:pStyle w:val="Heading5"/>
        <w:rPr/>
      </w:pPr>
      <w:r>
        <w:rPr/>
        <w:t>Ad-Hoc Historical Usage Response</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7:</w:t>
      </w:r>
    </w:p>
    <w:p>
      <w:pPr>
        <w:pStyle w:val="Heading7"/>
        <w:jc w:val="center"/>
        <w:rPr/>
      </w:pPr>
      <w:r>
        <w:rPr/>
        <w:t>AD-HOC HISTORICAL USAGE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the TDSP to ERCOT, ERCOT to the CR, is used in response of the 814_26 Ad-hoc Historical Usage Request. </w:t>
      </w:r>
    </w:p>
    <w:p>
      <w:pPr>
        <w:pStyle w:val="TextBody"/>
        <w:rPr>
          <w:sz w:val="32"/>
        </w:rPr>
      </w:pPr>
      <w:r>
        <w:rPr>
          <w:sz w:val="32"/>
        </w:rPr>
        <w:t xml:space="preserve"> </w:t>
      </w:r>
      <w:r>
        <w:rPr>
          <w:sz w:val="32"/>
        </w:rPr>
        <w:t>it is the TDSP’s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5"/>
        </w:numPr>
        <w:ind w:left="360" w:right="144" w:hanging="360"/>
        <w:rPr>
          <w:sz w:val="32"/>
        </w:rPr>
      </w:pPr>
      <w:r>
        <w:rPr>
          <w:sz w:val="32"/>
        </w:rPr>
        <w:t>TDSP to ERCOT</w:t>
      </w:r>
    </w:p>
    <w:p>
      <w:pPr>
        <w:pStyle w:val="Normal"/>
        <w:numPr>
          <w:ilvl w:val="0"/>
          <w:numId w:val="5"/>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pPr>
      <w:r>
        <w:rPr/>
      </w:r>
    </w:p>
    <w:p>
      <w:pPr>
        <w:pStyle w:val="Normal"/>
        <w:ind w:right="144" w:hanging="0"/>
        <w:rPr>
          <w:sz w:val="32"/>
        </w:rPr>
      </w:pPr>
      <w:r>
        <w:rPr>
          <w:sz w:val="32"/>
        </w:rPr>
        <w:t xml:space="preserve"> </w:t>
      </w:r>
    </w:p>
    <w:p>
      <w:pPr>
        <w:pStyle w:val="Footer"/>
        <w:widowControl/>
        <w:tabs>
          <w:tab w:val="clear" w:pos="4320"/>
          <w:tab w:val="clear" w:pos="8640"/>
        </w:tabs>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d Historical Usage request codes and examples and removed the LIN10 and LIN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d transaction description page and title of the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orrected SE Count o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language on BGN06 and LIN to read “Ad Hoc” instead of “Pre/Post Enroll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d CUBR language from REF~7G code A7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Corrected HU and HI codes in LIN (they previously referred to incorrect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d the text “essentially a pass through of” from the document us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ind w:left="720" w:hanging="702"/>
              <w:rPr>
                <w:sz w:val="18"/>
                <w:szCs w:val="18"/>
              </w:rPr>
            </w:pPr>
            <w:r>
              <w:rPr>
                <w:sz w:val="18"/>
                <w:szCs w:val="18"/>
              </w:rPr>
              <w:t>Modify the transaction flow ERCOT to CR response from the TDSP. CC#2001-23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ind w:left="720" w:hanging="702"/>
              <w:rPr>
                <w:sz w:val="18"/>
                <w:szCs w:val="18"/>
              </w:rPr>
            </w:pPr>
            <w:r>
              <w:rPr>
                <w:sz w:val="18"/>
                <w:szCs w:val="18"/>
              </w:rPr>
              <w:t>Removed “9” as option for ERCOT Duns.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2-383 – Added code of “OA” to N1.06 of the N1~8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18"/>
              </w:rPr>
            </w:pPr>
            <w:r>
              <w:rPr>
                <w:sz w:val="18"/>
                <w:szCs w:val="18"/>
              </w:rPr>
              <w:t xml:space="preserve">        </w:t>
            </w:r>
            <w:r>
              <w:rPr>
                <w:sz w:val="18"/>
                <w:szCs w:val="18"/>
              </w:rPr>
              <w:t>September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ind w:left="720" w:hanging="70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ind w:left="720" w:hanging="702"/>
              <w:rPr>
                <w:sz w:val="18"/>
                <w:szCs w:val="18"/>
              </w:rPr>
            </w:pPr>
            <w:r>
              <w:rPr>
                <w:sz w:val="18"/>
                <w:szCs w:val="18"/>
              </w:rPr>
              <w:t>Change Control 2003-556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ind w:left="720" w:hanging="702"/>
              <w:rPr>
                <w:sz w:val="18"/>
                <w:szCs w:val="18"/>
              </w:rPr>
            </w:pPr>
            <w:r>
              <w:rPr>
                <w:sz w:val="18"/>
                <w:szCs w:val="18"/>
              </w:rPr>
              <w:t>Change Control 2003-563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83:</w:t>
            </w:r>
          </w:p>
          <w:p>
            <w:pPr>
              <w:pStyle w:val="Normal"/>
              <w:numPr>
                <w:ilvl w:val="0"/>
                <w:numId w:val="14"/>
              </w:numPr>
              <w:tabs>
                <w:tab w:val="clear" w:pos="360"/>
                <w:tab w:val="left" w:pos="378" w:leader="none"/>
              </w:tabs>
              <w:ind w:left="378" w:hanging="360"/>
              <w:rPr>
                <w:sz w:val="18"/>
                <w:szCs w:val="18"/>
              </w:rPr>
            </w:pPr>
            <w:r>
              <w:rPr>
                <w:sz w:val="18"/>
                <w:szCs w:val="18"/>
              </w:rPr>
              <w:t>Modify the gray box for the DOT reject code to indicate the validation by ERCOT occurs against the ESI-ID, not the CR</w:t>
            </w:r>
          </w:p>
          <w:p>
            <w:pPr>
              <w:pStyle w:val="Normal"/>
              <w:ind w:left="18" w:hanging="0"/>
              <w:rPr>
                <w:sz w:val="18"/>
                <w:szCs w:val="18"/>
              </w:rPr>
            </w:pPr>
            <w:r>
              <w:rPr>
                <w:sz w:val="18"/>
                <w:szCs w:val="18"/>
              </w:rPr>
              <w:t>Change Control 2004-634</w:t>
            </w:r>
          </w:p>
          <w:p>
            <w:pPr>
              <w:pStyle w:val="Normal"/>
              <w:numPr>
                <w:ilvl w:val="0"/>
                <w:numId w:val="14"/>
              </w:numPr>
              <w:tabs>
                <w:tab w:val="clear" w:pos="360"/>
                <w:tab w:val="left" w:pos="378" w:leader="none"/>
              </w:tabs>
              <w:ind w:left="37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493:</w:t>
            </w:r>
          </w:p>
          <w:p>
            <w:pPr>
              <w:pStyle w:val="Normal"/>
              <w:numPr>
                <w:ilvl w:val="0"/>
                <w:numId w:val="14"/>
              </w:numPr>
              <w:tabs>
                <w:tab w:val="clear" w:pos="360"/>
                <w:tab w:val="left" w:pos="378" w:leader="none"/>
              </w:tabs>
              <w:ind w:left="378" w:hanging="360"/>
              <w:rPr>
                <w:sz w:val="18"/>
                <w:szCs w:val="18"/>
              </w:rPr>
            </w:pPr>
            <w:r>
              <w:rPr>
                <w:sz w:val="18"/>
                <w:szCs w:val="18"/>
              </w:rPr>
              <w:t xml:space="preserve">Currently, there is a disparity between the 814_26 (Adhoc Historical Usage Request) and the 814_27 (Adhoc Historical Usage Response).  The N1~8S (TDSP Loop) is OPTIONAL on the 814_26 but the same N1~8S (TDSP loop) is REQUIRED on the 814_27. </w:t>
            </w:r>
          </w:p>
          <w:p>
            <w:pPr>
              <w:pStyle w:val="Normal"/>
              <w:rPr/>
            </w:pPr>
            <w:r>
              <w:rPr>
                <w:sz w:val="18"/>
                <w:szCs w:val="18"/>
              </w:rPr>
              <w:t>Change Control 2005-569:</w:t>
            </w:r>
          </w:p>
          <w:p>
            <w:pPr>
              <w:pStyle w:val="Normal"/>
              <w:numPr>
                <w:ilvl w:val="0"/>
                <w:numId w:val="14"/>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57:</w:t>
            </w:r>
          </w:p>
          <w:p>
            <w:pPr>
              <w:pStyle w:val="Normal"/>
              <w:numPr>
                <w:ilvl w:val="0"/>
                <w:numId w:val="14"/>
              </w:numPr>
              <w:tabs>
                <w:tab w:val="clear" w:pos="360"/>
                <w:tab w:val="left" w:pos="378" w:leader="none"/>
              </w:tabs>
              <w:ind w:left="378" w:hanging="360"/>
              <w:rPr>
                <w:sz w:val="18"/>
                <w:szCs w:val="18"/>
              </w:rPr>
            </w:pPr>
            <w:r>
              <w:rPr>
                <w:sz w:val="18"/>
                <w:szCs w:val="18"/>
              </w:rPr>
              <w:t>Update the REF~7G Gray boxes where any code references a MIMO rule but does not specifically state the text “MIMO Rules”</w:t>
            </w:r>
          </w:p>
          <w:p>
            <w:pPr>
              <w:pStyle w:val="Normal"/>
              <w:rPr>
                <w:sz w:val="18"/>
                <w:szCs w:val="18"/>
              </w:rPr>
            </w:pPr>
            <w:r>
              <w:rPr>
                <w:sz w:val="18"/>
                <w:szCs w:val="18"/>
              </w:rPr>
              <w:t>Change Control 2005-683:</w:t>
            </w:r>
          </w:p>
          <w:p>
            <w:pPr>
              <w:pStyle w:val="Normal"/>
              <w:numPr>
                <w:ilvl w:val="0"/>
                <w:numId w:val="14"/>
              </w:numPr>
              <w:tabs>
                <w:tab w:val="clear" w:pos="360"/>
                <w:tab w:val="left" w:pos="378" w:leader="none"/>
              </w:tabs>
              <w:ind w:left="378" w:hanging="360"/>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pPr>
            <w:r>
              <w:rPr>
                <w:sz w:val="18"/>
                <w:szCs w:val="18"/>
              </w:rPr>
              <w:t>Change Control 2006-692:</w:t>
            </w:r>
          </w:p>
          <w:p>
            <w:pPr>
              <w:pStyle w:val="Normal"/>
              <w:numPr>
                <w:ilvl w:val="0"/>
                <w:numId w:val="12"/>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12"/>
              </w:numPr>
              <w:rPr>
                <w:sz w:val="18"/>
                <w:szCs w:val="18"/>
              </w:rPr>
            </w:pPr>
            <w:r>
              <w:rPr/>
              <w:t>Use existing reject REF~7G segment with new code of ‘017’ represents Service Terminated because Service Provider went Out of Business.</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956531~20010402~~~200104011956531~~27</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Ad-Hoc Historical Usage Request (814_26).</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d - Follow U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27</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the 814_27 is initiated by the TDSP.  Otherwise not used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 (ERCOT to CR) - When the 814_27 is received from the TDSP</w:t>
            </w:r>
          </w:p>
          <w:p>
            <w:pPr>
              <w:pStyle w:val="Normal"/>
              <w:ind w:right="144" w:hanging="0"/>
              <w:rPr/>
            </w:pPr>
            <w:r>
              <w:rPr/>
              <w:t>N1~8S~TDSP COMPANY~1~007909411~~41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3"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9"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82"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9"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9"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9"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9"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9"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TDSP is the sender, otherwise not used.</w:t>
            </w:r>
          </w:p>
        </w:tc>
        <w:tc>
          <w:tcPr>
            <w:tcW w:w="339"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A</w:t>
            </w:r>
          </w:p>
        </w:tc>
        <w:tc>
          <w:tcPr>
            <w:tcW w:w="145" w:type="dxa"/>
            <w:tcBorders/>
          </w:tcPr>
          <w:p>
            <w:pPr>
              <w:pStyle w:val="Normal"/>
              <w:snapToGrid w:val="false"/>
              <w:ind w:right="144" w:hanging="0"/>
              <w:rPr>
                <w:sz w:val="24"/>
              </w:rPr>
            </w:pPr>
            <w:r>
              <w:rPr>
                <w:sz w:val="24"/>
              </w:rPr>
            </w:r>
          </w:p>
        </w:tc>
        <w:tc>
          <w:tcPr>
            <w:tcW w:w="5175" w:type="dxa"/>
            <w:gridSpan w:val="6"/>
            <w:tcBorders/>
          </w:tcPr>
          <w:p>
            <w:pPr>
              <w:pStyle w:val="Normal"/>
              <w:ind w:right="144" w:hanging="0"/>
              <w:rPr>
                <w:sz w:val="24"/>
              </w:rPr>
            </w:pPr>
            <w:r>
              <w:rPr/>
              <w:t>Electronic Return Originator</w:t>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ired when the original 814_26 from the CR is being rejected by TDSP. (The N106 code will be changed by ERCOT only).  Required when the original 814_26 is being rejected by the TDSP and ERCOT is forwarding the transaction on to the CR.</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 (ERCOT to CR)</w:t>
            </w:r>
          </w:p>
          <w:p>
            <w:pPr>
              <w:pStyle w:val="Normal"/>
              <w:ind w:right="144" w:hanging="0"/>
              <w:rPr/>
            </w:pPr>
            <w:r>
              <w:rPr/>
              <w:t>N1~AY~ERCOT~1~183529049~~40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0 (ERCOT to CR)</w:t>
            </w:r>
          </w:p>
          <w:p>
            <w:pPr>
              <w:pStyle w:val="Normal"/>
              <w:ind w:right="144" w:hanging="0"/>
              <w:rPr/>
            </w:pPr>
            <w:r>
              <w:rPr/>
              <w:t>N1~SJ~CR NAME~1~007909422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CR is the receiv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LIN will echo the LIN from the Ad-Hoc Historical Usage Request (814_26).</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HI</w:t>
            </w:r>
          </w:p>
          <w:p>
            <w:pPr>
              <w:pStyle w:val="Normal"/>
              <w:ind w:right="144" w:hanging="0"/>
              <w:rPr/>
            </w:pPr>
            <w:r>
              <w:rPr/>
              <w:t xml:space="preserve">   </w:t>
            </w:r>
            <w:r>
              <w:rPr/>
              <w:t>Request for Historical Usage for each detail interval, which also includes a summary by meter.</w:t>
            </w:r>
          </w:p>
          <w:p>
            <w:pPr>
              <w:pStyle w:val="Normal"/>
              <w:ind w:right="144" w:hanging="0"/>
              <w:rPr/>
            </w:pPr>
            <w:r>
              <w:rPr/>
              <w:t>LIN~1~SH~EL~SH~HU</w:t>
            </w:r>
          </w:p>
          <w:p>
            <w:pPr>
              <w:pStyle w:val="Normal"/>
              <w:ind w:right="144" w:hanging="0"/>
              <w:rPr/>
            </w:pPr>
            <w:r>
              <w:rPr/>
              <w:t xml:space="preserve">   </w:t>
            </w:r>
            <w:r>
              <w:rPr/>
              <w:t>Request for Historical Usage at the Meter Level or for Unmetered Service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9</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qui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lang w:val="fr-FR"/>
              </w:rPr>
            </w:pPr>
            <w:r>
              <w:rPr>
                <w:lang w:val="fr-FR"/>
              </w:rPr>
              <w:t>REF~1P~HUU~HISTORICAL USAGE UNAVAILABLE</w:t>
            </w:r>
          </w:p>
        </w:tc>
      </w:tr>
    </w:tbl>
    <w:p>
      <w:pPr>
        <w:pStyle w:val="Normal"/>
        <w:rPr>
          <w:lang w:val="fr-FR"/>
        </w:rPr>
      </w:pPr>
      <w:r>
        <w:rPr>
          <w:lang w:val="fr-F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 Unavailab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Historical Usage summarized to a meter level will be provided instead (867_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Usage Unavailab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 Historical Usag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45"/>
        <w:gridCol w:w="21"/>
        <w:gridCol w:w="122"/>
        <w:gridCol w:w="21"/>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5"/>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10"/>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Reject reasons associated with a reject status notification.</w:t>
            </w:r>
          </w:p>
        </w:tc>
        <w:tc>
          <w:tcPr>
            <w:tcW w:w="474" w:type="dxa"/>
            <w:gridSpan w:val="3"/>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5"/>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10"/>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Retired</w:t>
            </w:r>
          </w:p>
          <w:p>
            <w:pPr>
              <w:pStyle w:val="Normal"/>
              <w:ind w:right="144" w:hanging="0"/>
              <w:rPr/>
            </w:pPr>
            <w:r>
              <w:rPr/>
              <w:t xml:space="preserve"> </w:t>
            </w:r>
          </w:p>
        </w:tc>
        <w:tc>
          <w:tcPr>
            <w:tcW w:w="495" w:type="dxa"/>
            <w:gridSpan w:val="4"/>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7</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Service Terminated Because the Service Provider Went Out of Busine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Received initiating TX SET transaction from CR that is exiting the Market</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 xml:space="preserve">Explanation Required in REF03.  </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Information provided was not supported in the Texas SET Standards.</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Energy Supplier not certified by Utility/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CR does not have a service agreement with the TDSP</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Explanation Required in REF03.  May not be used in place of other, more specific error codes.</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OT</w:t>
            </w:r>
          </w:p>
        </w:tc>
        <w:tc>
          <w:tcPr>
            <w:tcW w:w="145" w:type="dxa"/>
            <w:tcBorders/>
          </w:tcPr>
          <w:p>
            <w:pPr>
              <w:pStyle w:val="Normal"/>
              <w:snapToGrid w:val="false"/>
              <w:ind w:right="144" w:hanging="0"/>
              <w:rPr/>
            </w:pPr>
            <w:r>
              <w:rPr/>
            </w:r>
          </w:p>
        </w:tc>
        <w:tc>
          <w:tcPr>
            <w:tcW w:w="4823" w:type="dxa"/>
            <w:gridSpan w:val="6"/>
            <w:tcBorders/>
          </w:tcPr>
          <w:p>
            <w:pPr>
              <w:pStyle w:val="Normal"/>
              <w:ind w:right="144" w:hanging="0"/>
              <w:rPr/>
            </w:pPr>
            <w:r>
              <w:rPr/>
              <w:t>Duplicate Original Transaction ID</w:t>
            </w:r>
          </w:p>
        </w:tc>
        <w:tc>
          <w:tcPr>
            <w:tcW w:w="352"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Original Transaction ID (BGN02) already submitted on ESI-ID. For ERCOT Use Only.  MIMO Rules, ERCOT 27</w:t>
            </w:r>
          </w:p>
        </w:tc>
        <w:tc>
          <w:tcPr>
            <w:tcW w:w="495" w:type="dxa"/>
            <w:gridSpan w:val="4"/>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23" w:type="dxa"/>
            <w:gridSpan w:val="6"/>
            <w:tcBorders/>
          </w:tcPr>
          <w:p>
            <w:pPr>
              <w:pStyle w:val="Normal"/>
              <w:ind w:right="144" w:hanging="0"/>
              <w:rPr/>
            </w:pPr>
            <w:r>
              <w:rPr/>
              <w:t>Duplicate</w:t>
            </w:r>
          </w:p>
        </w:tc>
        <w:tc>
          <w:tcPr>
            <w:tcW w:w="352"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Transaction submitted contains the same BGN02, BGN06, (if applicable), and ESI-ID as another received transaction from the same CR.  MIMO Rules, ERCOT 27</w:t>
            </w:r>
          </w:p>
        </w:tc>
        <w:tc>
          <w:tcPr>
            <w:tcW w:w="495" w:type="dxa"/>
            <w:gridSpan w:val="4"/>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lang w:val="fr-FR"/>
              </w:rPr>
            </w:pPr>
            <w:r>
              <w:rPr>
                <w:lang w:val="fr-FR"/>
              </w:rPr>
              <w:t>Maintenance Type Code (ASI02) Invalid</w:t>
            </w:r>
          </w:p>
        </w:tc>
        <w:tc>
          <w:tcPr>
            <w:tcW w:w="331" w:type="dxa"/>
            <w:tcBorders/>
          </w:tcPr>
          <w:p>
            <w:pPr>
              <w:pStyle w:val="Normal"/>
              <w:snapToGrid w:val="false"/>
              <w:rPr>
                <w:lang w:val="fr-FR"/>
              </w:rPr>
            </w:pPr>
            <w:r>
              <w:rPr>
                <w:lang w:val="fr-FR"/>
              </w:rPr>
            </w:r>
          </w:p>
        </w:tc>
      </w:tr>
      <w:tr>
        <w:trPr/>
        <w:tc>
          <w:tcPr>
            <w:tcW w:w="3168" w:type="dxa"/>
            <w:gridSpan w:val="4"/>
            <w:tcBorders/>
          </w:tcPr>
          <w:p>
            <w:pPr>
              <w:pStyle w:val="Normal"/>
              <w:ind w:right="144" w:hanging="0"/>
              <w:rPr>
                <w:lang w:val="fr-FR"/>
              </w:rPr>
            </w:pPr>
            <w:r>
              <w:rPr>
                <w:lang w:val="fr-F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Only applicable to the first five characters of the zip code, which are used for validation.  ERCOT is the only entity that may validate on Zip Code.</w:t>
            </w:r>
          </w:p>
        </w:tc>
        <w:tc>
          <w:tcPr>
            <w:tcW w:w="474" w:type="dxa"/>
            <w:gridSpan w:val="3"/>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5"/>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10"/>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10"/>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del w:id="1" w:author="kthurman" w:date="2010-03-12T11:47:00Z"/>
        </w:rPr>
      </w:pPr>
      <w:del w:id="0" w:author="kthurman" w:date="2010-03-12T11:47:00Z">
        <w:r>
          <w:rPr>
            <w:b/>
          </w:rPr>
          <w:delText>814_27 Example #1 of 6</w:delText>
        </w:r>
      </w:del>
    </w:p>
    <w:p>
      <w:pPr>
        <w:pStyle w:val="Normal"/>
        <w:rPr>
          <w:b/>
          <w:b/>
        </w:rPr>
      </w:pPr>
      <w:del w:id="2" w:author="kthurman" w:date="2010-03-12T11:47:00Z">
        <w:r>
          <w:rPr>
            <w:b/>
          </w:rPr>
          <w:delText xml:space="preserve">Ad-Hoc Historical Usage Accept Response – ERCOT </w:delText>
        </w:r>
      </w:del>
      <w:del w:id="3" w:author="kthurman" w:date="2010-03-12T11:47:00Z">
        <w:r>
          <w:rPr>
            <w:b/>
            <w:i/>
          </w:rPr>
          <w:delText>to CR</w:delText>
        </w:r>
      </w:del>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5" w:author="kthurman" w:date="2010-03-12T11:47:00Z"/>
              </w:rPr>
            </w:pPr>
            <w:del w:id="4" w:author="kthurman" w:date="2010-03-12T11:47:00Z">
              <w:r>
                <w:rPr/>
                <w:delText>ERCOT submits Accept Response to Ad-Hoc request for 12-months of Historical Usage to CR</w:delText>
              </w:r>
            </w:del>
          </w:p>
          <w:p>
            <w:pPr>
              <w:pStyle w:val="Normal"/>
              <w:jc w:val="left"/>
              <w:rPr>
                <w:del w:id="7" w:author="kthurman" w:date="2010-03-12T11:47:00Z"/>
              </w:rPr>
            </w:pPr>
            <w:del w:id="6" w:author="kthurman" w:date="2010-03-12T11:47:00Z">
              <w:r>
                <w:rPr/>
                <w:delText>Essentially as pass through of the TDSP’s response to the CR</w:delText>
              </w:r>
            </w:del>
          </w:p>
          <w:p>
            <w:pPr>
              <w:pStyle w:val="Normal"/>
              <w:jc w:val="left"/>
              <w:rPr>
                <w:b/>
                <w:b/>
              </w:rPr>
            </w:pPr>
            <w:del w:id="8" w:author="kthurman" w:date="2010-03-12T11:47:00Z">
              <w:r>
                <w:rPr/>
                <w:delText>Historical Interval Usage (HI) on an 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 w:author="kthurman" w:date="2010-03-12T11:47: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 w:author="kthurman" w:date="2010-03-12T11:47: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360"/>
              </w:tabs>
              <w:rPr/>
            </w:pPr>
            <w:del w:id="11" w:author="kthurman" w:date="2010-03-12T11:47:00Z">
              <w:r>
                <w:rPr/>
                <w:delText>BGN~11~200104021956531~20010402~~~200104011956531~~2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 w:author="kthurman" w:date="2010-03-12T11:47:00Z">
              <w:r>
                <w:rPr/>
                <w:delText>Response, Unique Transaction Number, Transaction Date, Original Move Out Request Transaction Number from the 814_26, SET Transaction Number</w:delText>
              </w:r>
            </w:del>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13" w:author="kthurman" w:date="2010-03-12T11:47:00Z">
              <w:r>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 w:author="kthurman" w:date="2010-03-12T11:47:00Z">
              <w:r>
                <w:rPr/>
                <w:delText>TDSP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 w:author="kthurman" w:date="2010-03-12T11:47: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 w:author="kthurman" w:date="2010-03-12T11:47:00Z">
              <w:r>
                <w:rPr/>
                <w:delText>ERCOT Name and DUNS Number, Sender</w:delText>
              </w:r>
            </w:del>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 w:author="kthurman" w:date="2010-03-12T11:47:00Z">
              <w:r>
                <w:rPr/>
                <w:delText>N1~SJ~CR NAME~1~007909422~~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 w:author="kthurman" w:date="2010-03-12T11:47:00Z">
              <w:r>
                <w:rPr/>
                <w:delText>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9" w:author="kthurman" w:date="2010-03-12T11:47:00Z">
              <w:r>
                <w:rPr/>
                <w:delText>LIN~1~SH~EL~SH~H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 w:author="kthurman" w:date="2010-03-12T11:47:00Z">
              <w:r>
                <w:rPr/>
                <w:delText>Historical Interval Detail Request an Echo from LIN in 814_26</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1" w:author="kthurman" w:date="2010-03-12T11:47:00Z">
              <w:r>
                <w:rPr/>
                <w:delText>ASI~WQ~02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 w:author="kthurman" w:date="2010-03-12T11:47:00Z">
              <w:r>
                <w:rPr/>
                <w:delText>Accept Inquiry</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3" w:author="kthurman" w:date="2010-03-12T11:47:00Z">
              <w:r>
                <w:rPr/>
                <w:delText>REF~1P~HIU~HISTORICAL INTERVAL USAGE UNAVAILABL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 w:author="kthurman" w:date="2010-03-12T11:47:00Z">
              <w:r>
                <w:rPr/>
                <w:delText>Status Code and Text</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5" w:author="kthurman" w:date="2010-03-12T11:47: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6" w:author="kthurman" w:date="2010-03-12T11:47: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7" w:author="kthurman" w:date="2010-03-12T11:47: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8" w:author="kthurman" w:date="2010-03-12T11:47:00Z">
              <w:r>
                <w:rPr/>
                <w:delText>Number of Segments, Control Number</w:delText>
              </w:r>
            </w:del>
          </w:p>
        </w:tc>
      </w:tr>
    </w:tbl>
    <w:p>
      <w:pPr>
        <w:pStyle w:val="Normal"/>
        <w:rPr/>
      </w:pPr>
      <w:r>
        <w:rPr/>
      </w:r>
    </w:p>
    <w:p>
      <w:pPr>
        <w:pStyle w:val="Normal"/>
        <w:rPr/>
      </w:pPr>
      <w:r>
        <w:rPr/>
      </w:r>
    </w:p>
    <w:p>
      <w:pPr>
        <w:pStyle w:val="Normal"/>
        <w:rPr>
          <w:b/>
          <w:b/>
          <w:del w:id="30" w:author="kthurman" w:date="2010-03-12T11:47:00Z"/>
        </w:rPr>
      </w:pPr>
      <w:del w:id="29" w:author="kthurman" w:date="2010-03-12T11:47:00Z">
        <w:r>
          <w:rPr>
            <w:b/>
          </w:rPr>
          <w:delText>814_27 Example #2 of 6</w:delText>
        </w:r>
      </w:del>
    </w:p>
    <w:p>
      <w:pPr>
        <w:pStyle w:val="Normal"/>
        <w:rPr>
          <w:b/>
          <w:b/>
        </w:rPr>
      </w:pPr>
      <w:del w:id="31" w:author="kthurman" w:date="2010-03-12T11:47:00Z">
        <w:r>
          <w:rPr>
            <w:b/>
          </w:rPr>
          <w:delText xml:space="preserve">Ad-Hoc Historical Usage Accept Response – ERCOT </w:delText>
        </w:r>
      </w:del>
      <w:del w:id="32" w:author="kthurman" w:date="2010-03-12T11:47:00Z">
        <w:r>
          <w:rPr>
            <w:b/>
            <w:i/>
          </w:rPr>
          <w:delText>to CR</w:delText>
        </w:r>
      </w:del>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34" w:author="kthurman" w:date="2010-03-12T11:47:00Z"/>
              </w:rPr>
            </w:pPr>
            <w:del w:id="33" w:author="kthurman" w:date="2010-03-12T11:47:00Z">
              <w:r>
                <w:rPr/>
                <w:delText>ERCOT submits Accept Response to Ad-Hoc request for 12-months of Historical Usage to CR</w:delText>
              </w:r>
            </w:del>
          </w:p>
          <w:p>
            <w:pPr>
              <w:pStyle w:val="Normal"/>
              <w:ind w:right="0" w:hanging="0"/>
              <w:jc w:val="left"/>
              <w:rPr>
                <w:del w:id="36" w:author="kthurman" w:date="2010-03-12T11:47:00Z"/>
              </w:rPr>
            </w:pPr>
            <w:del w:id="35" w:author="kthurman" w:date="2010-03-12T11:47:00Z">
              <w:r>
                <w:rPr/>
                <w:delText>Essentially as pass through of the TDSP’s response to the CR</w:delText>
              </w:r>
            </w:del>
          </w:p>
          <w:p>
            <w:pPr>
              <w:pStyle w:val="Normal"/>
              <w:jc w:val="left"/>
              <w:rPr>
                <w:b/>
                <w:b/>
              </w:rPr>
            </w:pPr>
            <w:del w:id="37" w:author="kthurman" w:date="2010-03-12T11:47:00Z">
              <w:r>
                <w:rPr/>
                <w:delText>Historical Summarized Usage (HU) on an 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8" w:author="kthurman" w:date="2010-03-12T11:47: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9" w:author="kthurman" w:date="2010-03-12T11:47: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0" w:author="kthurman" w:date="2010-03-12T11:47:00Z">
              <w:r>
                <w:rPr/>
                <w:delText>BGN~11~200104021956531~20010402~~~200104011956531~~2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1" w:author="kthurman" w:date="2010-03-12T11:47:00Z">
              <w:r>
                <w:rPr/>
                <w:delText>Response, Unique Transaction Number, Transaction Date, Original Move Out Request Transaction Number from the 814_26, SET Transaction Number</w:delText>
              </w:r>
            </w:del>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42" w:author="kthurman" w:date="2010-03-12T11:47:00Z">
              <w:r>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3" w:author="kthurman" w:date="2010-03-12T11:47:00Z">
              <w:r>
                <w:rPr/>
                <w:delText>TDSP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4" w:author="kthurman" w:date="2010-03-12T11:47: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5" w:author="kthurman" w:date="2010-03-12T11:47:00Z">
              <w:r>
                <w:rPr/>
                <w:delText>ERCOT Name and DUNS Number, Sender</w:delText>
              </w:r>
            </w:del>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6" w:author="kthurman" w:date="2010-03-12T11:47:00Z">
              <w:r>
                <w:rPr/>
                <w:delText>N1~SJ~CR NAME~1~007909422~~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7" w:author="kthurman" w:date="2010-03-12T11:47:00Z">
              <w:r>
                <w:rPr/>
                <w:delText>CR Name and DUNS,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48" w:author="kthurman" w:date="2010-03-12T11:47:00Z">
              <w:r>
                <w:rPr/>
                <w:delText>LIN~1~SH~EL~SH~HU</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9" w:author="kthurman" w:date="2010-03-12T11:47:00Z">
              <w:r>
                <w:rPr/>
                <w:delText>Historical Summarized Usage Request an Echo from LIN in 814_26</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50" w:author="kthurman" w:date="2010-03-12T11:47:00Z">
              <w:r>
                <w:rPr/>
                <w:delText>ASI~WQ~02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1" w:author="kthurman" w:date="2010-03-12T11:47:00Z">
              <w:r>
                <w:rPr/>
                <w:delText>Accept Inquiry</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52" w:author="kthurman" w:date="2010-03-12T11:47: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3" w:author="kthurman" w:date="2010-03-12T11:47: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4" w:author="kthurman" w:date="2010-03-12T11:47: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5" w:author="kthurman" w:date="2010-03-12T11:47:00Z">
              <w:r>
                <w:rPr/>
                <w:delText>Number of Segments, Control Number</w:delText>
              </w:r>
            </w:del>
          </w:p>
        </w:tc>
      </w:tr>
    </w:tbl>
    <w:p>
      <w:pPr>
        <w:pStyle w:val="Normal"/>
        <w:rPr/>
      </w:pPr>
      <w:r>
        <w:rPr/>
      </w:r>
      <w:r>
        <w:br w:type="page"/>
      </w:r>
    </w:p>
    <w:p>
      <w:pPr>
        <w:pStyle w:val="Normal"/>
        <w:rPr/>
      </w:pPr>
      <w:r>
        <w:rPr/>
      </w:r>
    </w:p>
    <w:p>
      <w:pPr>
        <w:pStyle w:val="Normal"/>
        <w:rPr/>
      </w:pPr>
      <w:r>
        <w:rPr/>
      </w:r>
    </w:p>
    <w:p>
      <w:pPr>
        <w:pStyle w:val="Normal"/>
        <w:rPr>
          <w:b/>
          <w:b/>
          <w:del w:id="57" w:author="kthurman" w:date="2010-03-12T11:47:00Z"/>
        </w:rPr>
      </w:pPr>
      <w:del w:id="56" w:author="kthurman" w:date="2010-03-12T11:47:00Z">
        <w:r>
          <w:rPr>
            <w:b/>
          </w:rPr>
          <w:delText>814_27 Example #3 of 6</w:delText>
        </w:r>
      </w:del>
    </w:p>
    <w:p>
      <w:pPr>
        <w:pStyle w:val="Normal"/>
        <w:rPr>
          <w:b/>
          <w:b/>
        </w:rPr>
      </w:pPr>
      <w:del w:id="58" w:author="kthurman" w:date="2010-03-12T11:47:00Z">
        <w:r>
          <w:rPr>
            <w:b/>
          </w:rPr>
          <w:delText xml:space="preserve">Ad-Hoc Historical Usage Accept Response – </w:delText>
        </w:r>
      </w:del>
      <w:del w:id="59" w:author="kthurman" w:date="2010-03-12T11:47:00Z">
        <w:r>
          <w:rPr>
            <w:b/>
            <w:i/>
          </w:rPr>
          <w:delText>TDSP to ERCOT</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61" w:author="kthurman" w:date="2010-03-12T11:47:00Z"/>
              </w:rPr>
            </w:pPr>
            <w:del w:id="60" w:author="kthurman" w:date="2010-03-12T11:47:00Z">
              <w:r>
                <w:rPr/>
                <w:delText>TDSP submits Accept Response to Ad-Hoc request for 12-months of Historical Usage to ERCOT</w:delText>
              </w:r>
            </w:del>
          </w:p>
          <w:p>
            <w:pPr>
              <w:pStyle w:val="Normal"/>
              <w:jc w:val="left"/>
              <w:rPr>
                <w:del w:id="63" w:author="kthurman" w:date="2010-03-12T11:47:00Z"/>
              </w:rPr>
            </w:pPr>
            <w:del w:id="62" w:author="kthurman" w:date="2010-03-12T11:47:00Z">
              <w:r>
                <w:rPr/>
                <w:delText>Essentially as pass through of the TDSP’s response to the CR</w:delText>
              </w:r>
            </w:del>
          </w:p>
          <w:p>
            <w:pPr>
              <w:pStyle w:val="Normal"/>
              <w:jc w:val="left"/>
              <w:rPr>
                <w:b/>
                <w:b/>
              </w:rPr>
            </w:pPr>
            <w:del w:id="64" w:author="kthurman" w:date="2010-03-12T11:47:00Z">
              <w:r>
                <w:rPr/>
                <w:delText>Historical Interval Usage (HI) on an 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5" w:author="kthurman" w:date="2010-03-12T11:47: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6" w:author="kthurman" w:date="2010-03-12T11:47: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7" w:author="kthurman" w:date="2010-03-12T11:47:00Z">
              <w:r>
                <w:rPr/>
                <w:delText>BGN~11~200104021956531~20010402~~~200104011956531~~2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8" w:author="kthurman" w:date="2010-03-12T11:47:00Z">
              <w:r>
                <w:rPr/>
                <w:delText>Response, Unique Transaction Number, Transaction Date, Original Move Out Request Transaction Number from the 814_26, SET Transaction Number</w:delText>
              </w:r>
            </w:del>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69" w:author="kthurman" w:date="2010-03-12T11:47:00Z">
              <w:r>
                <w:rPr/>
                <w:delText>N1~8S~TDSP COMPANY~1~00790941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0" w:author="kthurman" w:date="2010-03-12T11:47:00Z">
              <w:r>
                <w:rPr/>
                <w:delText>TDSP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1" w:author="kthurman" w:date="2010-03-12T11:47: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2" w:author="kthurman" w:date="2010-03-12T11:47:00Z">
              <w:r>
                <w:rPr/>
                <w:delText>ERCOT Name and DUNS Number, Receiver</w:delText>
              </w:r>
            </w:del>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3" w:author="kthurman" w:date="2010-03-12T11:47:00Z">
              <w:r>
                <w:rPr/>
                <w:delText>N1~SJ~CR NAME~1~00790942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4" w:author="kthurman" w:date="2010-03-12T11:47:00Z">
              <w:r>
                <w:rPr/>
                <w:delText>CR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75" w:author="kthurman" w:date="2010-03-12T11:47:00Z">
              <w:r>
                <w:rPr/>
                <w:delText>LIN~1~SH~EL~SH~H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6" w:author="kthurman" w:date="2010-03-12T11:47:00Z">
              <w:r>
                <w:rPr/>
                <w:delText>Historical Interval Detail Request an Echo from LIN in 814_26</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7" w:author="kthurman" w:date="2010-03-12T11:47:00Z">
              <w:r>
                <w:rPr/>
                <w:delText>ASI~WQ~02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8" w:author="kthurman" w:date="2010-03-12T11:47:00Z">
              <w:r>
                <w:rPr/>
                <w:delText>Accept Inquiry</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9" w:author="kthurman" w:date="2010-03-12T11:47:00Z">
              <w:r>
                <w:rPr/>
                <w:delText>REF~1P~HIU~HISTORICAL INTERVAL USAGE UNAVAILABL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0" w:author="kthurman" w:date="2010-03-12T11:47:00Z">
              <w:r>
                <w:rPr/>
                <w:delText>Status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81" w:author="kthurman" w:date="2010-03-12T11:47: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2" w:author="kthurman" w:date="2010-03-12T11:47: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3" w:author="kthurman" w:date="2010-03-12T11:47: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4" w:author="kthurman" w:date="2010-03-12T11:47:00Z">
              <w:r>
                <w:rPr/>
                <w:delText>Number of Segments, Control Number</w:delText>
              </w:r>
            </w:del>
          </w:p>
        </w:tc>
      </w:tr>
    </w:tbl>
    <w:p>
      <w:pPr>
        <w:pStyle w:val="Normal"/>
        <w:rPr/>
      </w:pPr>
      <w:r>
        <w:rPr/>
      </w:r>
    </w:p>
    <w:p>
      <w:pPr>
        <w:pStyle w:val="Normal"/>
        <w:rPr/>
      </w:pPr>
      <w:r>
        <w:rPr/>
      </w:r>
    </w:p>
    <w:p>
      <w:pPr>
        <w:pStyle w:val="Normal"/>
        <w:rPr>
          <w:b/>
          <w:b/>
          <w:del w:id="86" w:author="kthurman" w:date="2010-03-12T11:47:00Z"/>
        </w:rPr>
      </w:pPr>
      <w:del w:id="85" w:author="kthurman" w:date="2010-03-12T11:47:00Z">
        <w:r>
          <w:rPr>
            <w:b/>
          </w:rPr>
          <w:delText>814_27 Example #4 of 6</w:delText>
        </w:r>
      </w:del>
    </w:p>
    <w:p>
      <w:pPr>
        <w:pStyle w:val="Normal"/>
        <w:rPr>
          <w:b/>
          <w:b/>
        </w:rPr>
      </w:pPr>
      <w:del w:id="87" w:author="kthurman" w:date="2010-03-12T11:47:00Z">
        <w:r>
          <w:rPr>
            <w:b/>
          </w:rPr>
          <w:delText xml:space="preserve">Ad-Hoc Historical Usage Accept Response – </w:delText>
        </w:r>
      </w:del>
      <w:del w:id="88" w:author="kthurman" w:date="2010-03-12T11:47:00Z">
        <w:r>
          <w:rPr>
            <w:b/>
            <w:i/>
          </w:rPr>
          <w:delText>TDSP to ERCOT</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90" w:author="kthurman" w:date="2010-03-12T11:47:00Z"/>
              </w:rPr>
            </w:pPr>
            <w:del w:id="89" w:author="kthurman" w:date="2010-03-12T11:47:00Z">
              <w:r>
                <w:rPr/>
                <w:delText>TDSP submits Accept Response to Ad-Hoc request for 12-months of Historical Usage to ERCOT</w:delText>
              </w:r>
            </w:del>
          </w:p>
          <w:p>
            <w:pPr>
              <w:pStyle w:val="Normal"/>
              <w:ind w:right="0" w:hanging="0"/>
              <w:jc w:val="left"/>
              <w:rPr>
                <w:del w:id="92" w:author="kthurman" w:date="2010-03-12T11:47:00Z"/>
              </w:rPr>
            </w:pPr>
            <w:del w:id="91" w:author="kthurman" w:date="2010-03-12T11:47:00Z">
              <w:r>
                <w:rPr/>
                <w:delText>Essentially as pass through of the TDSP’s response to the CR</w:delText>
              </w:r>
            </w:del>
          </w:p>
          <w:p>
            <w:pPr>
              <w:pStyle w:val="Normal"/>
              <w:jc w:val="left"/>
              <w:rPr>
                <w:b/>
                <w:b/>
              </w:rPr>
            </w:pPr>
            <w:del w:id="93" w:author="kthurman" w:date="2010-03-12T11:47:00Z">
              <w:r>
                <w:rPr/>
                <w:delText>Historical Summarized Usage (HU) on an 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4" w:author="kthurman" w:date="2010-03-12T11:47: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5" w:author="kthurman" w:date="2010-03-12T11:47: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6" w:author="kthurman" w:date="2010-03-12T11:47:00Z">
              <w:r>
                <w:rPr/>
                <w:delText>BGN~11~200104021956531~20010402~~~200104011956531~~2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7" w:author="kthurman" w:date="2010-03-12T11:47:00Z">
              <w:r>
                <w:rPr/>
                <w:delText>Response, Unique Transaction Number, Transaction Date, Original Move Out Request Transaction Number from the 814_26, SET Transaction Number</w:delText>
              </w:r>
            </w:del>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98" w:author="kthurman" w:date="2010-03-12T11:47:00Z">
              <w:r>
                <w:rPr/>
                <w:delText>N1~8S~TDSP COMPANY~1~00790941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9" w:author="kthurman" w:date="2010-03-12T11:47:00Z">
              <w:r>
                <w:rPr/>
                <w:delText>TDSP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0" w:author="kthurman" w:date="2010-03-12T11:47: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1" w:author="kthurman" w:date="2010-03-12T11:47:00Z">
              <w:r>
                <w:rPr/>
                <w:delText xml:space="preserve"> </w:delText>
              </w:r>
            </w:del>
            <w:del w:id="102" w:author="kthurman" w:date="2010-03-12T11:47:00Z">
              <w:r>
                <w:rPr/>
                <w:delText>ERCOT Name and DUNS Number, Receiver</w:delText>
              </w:r>
            </w:del>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3" w:author="kthurman" w:date="2010-03-12T11:47:00Z">
              <w:r>
                <w:rPr/>
                <w:delText>N1~SJ~CR NAME~1~00790942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4" w:author="kthurman" w:date="2010-03-12T11:47:00Z">
              <w:r>
                <w:rPr/>
                <w:delText>CR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05" w:author="kthurman" w:date="2010-03-12T11:47:00Z">
              <w:r>
                <w:rPr/>
                <w:delText>LIN~1~SH~EL~SH~HU</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6" w:author="kthurman" w:date="2010-03-12T11:47:00Z">
              <w:r>
                <w:rPr/>
                <w:delText>Historical Summarized Usage Request an Echo from LIN in 814_26</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07" w:author="kthurman" w:date="2010-03-12T11:47:00Z">
              <w:r>
                <w:rPr/>
                <w:delText>ASI~WQ~02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8" w:author="kthurman" w:date="2010-03-12T11:47:00Z">
              <w:r>
                <w:rPr/>
                <w:delText>Accept Inquiry</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09" w:author="kthurman" w:date="2010-03-12T11:47: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0" w:author="kthurman" w:date="2010-03-12T11:47: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1" w:author="kthurman" w:date="2010-03-12T11:47: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2" w:author="kthurman" w:date="2010-03-12T11:47:00Z">
              <w:r>
                <w:rPr/>
                <w:delText>Number of Segments, Control Number</w:delText>
              </w:r>
            </w:del>
          </w:p>
        </w:tc>
      </w:tr>
    </w:tbl>
    <w:p>
      <w:pPr>
        <w:pStyle w:val="Normal"/>
        <w:rPr/>
      </w:pPr>
      <w:r>
        <w:rPr/>
      </w:r>
      <w:r>
        <w:br w:type="page"/>
      </w:r>
    </w:p>
    <w:p>
      <w:pPr>
        <w:pStyle w:val="Normal"/>
        <w:rPr/>
      </w:pPr>
      <w:r>
        <w:rPr/>
      </w:r>
    </w:p>
    <w:p>
      <w:pPr>
        <w:pStyle w:val="Normal"/>
        <w:rPr>
          <w:b/>
          <w:b/>
          <w:del w:id="114" w:author="kthurman" w:date="2010-03-12T11:47:00Z"/>
        </w:rPr>
      </w:pPr>
      <w:del w:id="113" w:author="kthurman" w:date="2010-03-12T11:47:00Z">
        <w:r>
          <w:rPr>
            <w:b/>
          </w:rPr>
          <w:delText>814_27 Example #5 of 6</w:delText>
        </w:r>
      </w:del>
    </w:p>
    <w:p>
      <w:pPr>
        <w:pStyle w:val="Normal"/>
        <w:rPr>
          <w:b/>
          <w:b/>
        </w:rPr>
      </w:pPr>
      <w:del w:id="115" w:author="kthurman" w:date="2010-03-12T11:47:00Z">
        <w:r>
          <w:rPr>
            <w:b/>
          </w:rPr>
          <w:delText xml:space="preserve">Ad-Hoc Historical Usage Reject Response – ERCOT </w:delText>
        </w:r>
      </w:del>
      <w:del w:id="116" w:author="kthurman" w:date="2010-03-12T11:47:00Z">
        <w:r>
          <w:rPr>
            <w:b/>
            <w:i/>
          </w:rPr>
          <w:delText>to CR</w:delText>
        </w:r>
      </w:del>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118" w:author="kthurman" w:date="2010-03-12T11:47:00Z"/>
              </w:rPr>
            </w:pPr>
            <w:del w:id="117" w:author="kthurman" w:date="2010-03-12T11:47:00Z">
              <w:r>
                <w:rPr/>
                <w:delText>ERCOT submits Reject Response to Ad-Hoc request for 12-months of Historical Usage to CR</w:delText>
              </w:r>
            </w:del>
          </w:p>
          <w:p>
            <w:pPr>
              <w:pStyle w:val="Normal"/>
              <w:ind w:right="0" w:hanging="0"/>
              <w:jc w:val="left"/>
              <w:rPr>
                <w:del w:id="120" w:author="kthurman" w:date="2010-03-12T11:47:00Z"/>
              </w:rPr>
            </w:pPr>
            <w:del w:id="119" w:author="kthurman" w:date="2010-03-12T11:47:00Z">
              <w:r>
                <w:rPr/>
                <w:delText>Essentially as pass through of the TDSP’s response to the CR</w:delText>
              </w:r>
            </w:del>
          </w:p>
          <w:p>
            <w:pPr>
              <w:pStyle w:val="Normal"/>
              <w:jc w:val="left"/>
              <w:rPr>
                <w:b/>
                <w:b/>
              </w:rPr>
            </w:pPr>
            <w:del w:id="121" w:author="kthurman" w:date="2010-03-12T11:47:00Z">
              <w:r>
                <w:rPr/>
                <w:delText>Historical Interval Usage (HI) on an 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2" w:author="kthurman" w:date="2010-03-12T11:47: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3" w:author="kthurman" w:date="2010-03-12T11:47: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4" w:author="kthurman" w:date="2010-03-12T11:47:00Z">
              <w:r>
                <w:rPr/>
                <w:delText>BGN~11~200104021956531~20010402~~~200104011956531~~2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5" w:author="kthurman" w:date="2010-03-12T11:47:00Z">
              <w:r>
                <w:rPr/>
                <w:delText>Response, Unique Transaction Number, Transaction Date, Original Move Out Request Transaction Number from the 814_26, SET Transaction Number</w:delText>
              </w:r>
            </w:del>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126" w:author="kthurman" w:date="2010-03-12T11:47:00Z">
              <w:r>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7" w:author="kthurman" w:date="2010-03-12T11:47:00Z">
              <w:r>
                <w:rPr/>
                <w:delText>TDSP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8" w:author="kthurman" w:date="2010-03-12T11:47: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9" w:author="kthurman" w:date="2010-03-12T11:47:00Z">
              <w:r>
                <w:rPr/>
                <w:delText xml:space="preserve"> </w:delText>
              </w:r>
            </w:del>
            <w:del w:id="130" w:author="kthurman" w:date="2010-03-12T11:47:00Z">
              <w:r>
                <w:rPr/>
                <w:delText>ERCOT Name and DUNS, Sender</w:delText>
              </w:r>
            </w:del>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1" w:author="kthurman" w:date="2010-03-12T11:47:00Z">
              <w:r>
                <w:rPr/>
                <w:delText>N1~SJ~CR NAME~1~007909422~~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2" w:author="kthurman" w:date="2010-03-12T11:47:00Z">
              <w:r>
                <w:rPr/>
                <w:delText>CR Name and DUNS,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33" w:author="kthurman" w:date="2010-03-12T11:47:00Z">
              <w:r>
                <w:rPr/>
                <w:delText>LIN~1~SH~EL~SH~H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4" w:author="kthurman" w:date="2010-03-12T11:47:00Z">
              <w:r>
                <w:rPr/>
                <w:delText>Historical Interval Detail Request an Echo from LIN in 814_26</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35" w:author="kthurman" w:date="2010-03-12T11:47:00Z">
              <w:r>
                <w:rPr/>
                <w:delText>ASI~U~02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6" w:author="kthurman" w:date="2010-03-12T11:47:00Z">
              <w:r>
                <w:rPr/>
                <w:delText>Reject Inquiry</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37" w:author="kthurman" w:date="2010-03-12T11:47:00Z">
              <w:r>
                <w:rPr/>
                <w:delText>REF~7G~ANM~ENERGY SUPPLIER NOT CERTIFIED BY TDSP</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8" w:author="kthurman" w:date="2010-03-12T11:47:00Z">
              <w:r>
                <w:rPr/>
                <w:delText>Reject Code and Text</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39" w:author="kthurman" w:date="2010-03-12T11:47: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0" w:author="kthurman" w:date="2010-03-12T11:47: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1" w:author="kthurman" w:date="2010-03-12T11:47: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2" w:author="kthurman" w:date="2010-03-12T11:47:00Z">
              <w:r>
                <w:rPr/>
                <w:delText>Number of Segments, Control Number</w:delText>
              </w:r>
            </w:del>
          </w:p>
        </w:tc>
      </w:tr>
    </w:tbl>
    <w:p>
      <w:pPr>
        <w:pStyle w:val="Normal"/>
        <w:rPr/>
      </w:pPr>
      <w:r>
        <w:rPr/>
      </w:r>
    </w:p>
    <w:p>
      <w:pPr>
        <w:pStyle w:val="Normal"/>
        <w:rPr/>
      </w:pPr>
      <w:r>
        <w:rPr/>
      </w:r>
    </w:p>
    <w:p>
      <w:pPr>
        <w:pStyle w:val="Normal"/>
        <w:rPr>
          <w:b/>
          <w:b/>
          <w:del w:id="144" w:author="kthurman" w:date="2010-03-12T11:47:00Z"/>
        </w:rPr>
      </w:pPr>
      <w:del w:id="143" w:author="kthurman" w:date="2010-03-12T11:47:00Z">
        <w:r>
          <w:rPr>
            <w:b/>
          </w:rPr>
          <w:delText>814_27 Example #6 of 6</w:delText>
        </w:r>
      </w:del>
    </w:p>
    <w:p>
      <w:pPr>
        <w:pStyle w:val="Normal"/>
        <w:rPr>
          <w:b/>
          <w:b/>
        </w:rPr>
      </w:pPr>
      <w:del w:id="145" w:author="kthurman" w:date="2010-03-12T11:47:00Z">
        <w:r>
          <w:rPr>
            <w:b/>
          </w:rPr>
          <w:delText xml:space="preserve">Ad-Hoc Historical Usage Accept Response – </w:delText>
        </w:r>
      </w:del>
      <w:del w:id="146" w:author="kthurman" w:date="2010-03-12T11:47:00Z">
        <w:r>
          <w:rPr>
            <w:b/>
            <w:i/>
          </w:rPr>
          <w:delText>TDSP to ERCOT</w:delText>
        </w:r>
      </w:del>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148" w:author="kthurman" w:date="2010-03-12T11:47:00Z"/>
              </w:rPr>
            </w:pPr>
            <w:del w:id="147" w:author="kthurman" w:date="2010-03-12T11:47:00Z">
              <w:r>
                <w:rPr/>
                <w:delText>TDSP submits Accept Response to Ad-Hoc request for 12-months of Historical Usage to ERCOT</w:delText>
              </w:r>
            </w:del>
          </w:p>
          <w:p>
            <w:pPr>
              <w:pStyle w:val="Normal"/>
              <w:jc w:val="left"/>
              <w:rPr>
                <w:del w:id="150" w:author="kthurman" w:date="2010-03-12T11:47:00Z"/>
              </w:rPr>
            </w:pPr>
            <w:del w:id="149" w:author="kthurman" w:date="2010-03-12T11:47:00Z">
              <w:r>
                <w:rPr/>
                <w:delText>Essentially as pass through of the TDSP’s response to the CR</w:delText>
              </w:r>
            </w:del>
          </w:p>
          <w:p>
            <w:pPr>
              <w:pStyle w:val="Normal"/>
              <w:jc w:val="left"/>
              <w:rPr>
                <w:b/>
                <w:b/>
              </w:rPr>
            </w:pPr>
            <w:del w:id="151" w:author="kthurman" w:date="2010-03-12T11:47:00Z">
              <w:r>
                <w:rPr/>
                <w:delText>Historical Interval Usage (HI) on an 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2" w:author="kthurman" w:date="2010-03-12T11:47: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3" w:author="kthurman" w:date="2010-03-12T11:47: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4" w:author="kthurman" w:date="2010-03-12T11:47:00Z">
              <w:r>
                <w:rPr/>
                <w:delText>BGN~11~200104021956531~20010402~~~200104011956531~~2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5" w:author="kthurman" w:date="2010-03-12T11:47:00Z">
              <w:r>
                <w:rPr/>
                <w:delText>Response, Unique Transaction Number, Transaction Date, Original Move Out Request Transaction Number from the 814_26, SET Transaction Number</w:delText>
              </w:r>
            </w:del>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156" w:author="kthurman" w:date="2010-03-12T11:47:00Z">
              <w:r>
                <w:rPr/>
                <w:delText>N1~8S~TDSP COMPANY~1~00790941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7" w:author="kthurman" w:date="2010-03-12T11:47:00Z">
              <w:r>
                <w:rPr/>
                <w:delText>TDSP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8" w:author="kthurman" w:date="2010-03-12T11:47: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9" w:author="kthurman" w:date="2010-03-12T11:47:00Z">
              <w:r>
                <w:rPr/>
                <w:delText>ERCOT Name and DUNS Number, Receiver</w:delText>
              </w:r>
            </w:del>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0" w:author="kthurman" w:date="2010-03-12T11:47:00Z">
              <w:r>
                <w:rPr/>
                <w:delText>N1~SJ~CR NAME~1~00790942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1" w:author="kthurman" w:date="2010-03-12T11:47:00Z">
              <w:r>
                <w:rPr/>
                <w:delText>CR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62" w:author="kthurman" w:date="2010-03-12T11:47:00Z">
              <w:r>
                <w:rPr/>
                <w:delText>LIN~1~SH~EL~SH~H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3" w:author="kthurman" w:date="2010-03-12T11:47:00Z">
              <w:r>
                <w:rPr/>
                <w:delText>Historical Interval Detail Request an Echo from LIN in 814_26</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64" w:author="kthurman" w:date="2010-03-12T11:47:00Z">
              <w:r>
                <w:rPr/>
                <w:delText>ASI~U~02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5" w:author="kthurman" w:date="2010-03-12T11:47:00Z">
              <w:r>
                <w:rPr/>
                <w:delText>Reject Inquiry</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66" w:author="kthurman" w:date="2010-03-12T11:47:00Z">
              <w:r>
                <w:rPr/>
                <w:delText>REF~7G~ANM~ENERGY SUPPLIER NOT CERTIFIED BY TDSP</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7" w:author="kthurman" w:date="2010-03-12T11:47:00Z">
              <w:r>
                <w:rPr/>
                <w:delText>Reject Code and Text</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68" w:author="kthurman" w:date="2010-03-12T11:47: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9" w:author="kthurman" w:date="2010-03-12T11:47: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0" w:author="kthurman" w:date="2010-03-12T11:47: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1" w:author="kthurman" w:date="2010-03-12T11:47:00Z">
              <w:r>
                <w:rPr/>
                <w:delText>Number of Segments, Control Number</w:delText>
              </w:r>
            </w:del>
          </w:p>
        </w:tc>
      </w:tr>
    </w:tbl>
    <w:p>
      <w:pPr>
        <w:pStyle w:val="Normal"/>
        <w:rPr>
          <w:del w:id="173" w:author="kthurman" w:date="2010-03-12T11:47:00Z"/>
        </w:rPr>
      </w:pPr>
      <w:del w:id="172" w:author="kthurman" w:date="2010-03-12T11:47:00Z">
        <w:r>
          <w:rPr/>
        </w:r>
      </w:del>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3</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4_27: Ad-Hoc Historical Usage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17:00Z</dcterms:created>
  <dc:creator>FORESIGHT's Document Generator</dc:creator>
  <dc:description/>
  <cp:keywords/>
  <dc:language>en-US</dc:language>
  <cp:lastModifiedBy>kthurman</cp:lastModifiedBy>
  <cp:lastPrinted>2000-07-03T18:53:00Z</cp:lastPrinted>
  <dcterms:modified xsi:type="dcterms:W3CDTF">2010-03-12T17:48:00Z</dcterms:modified>
  <cp:revision>7</cp:revision>
  <dc:subject/>
  <dc:title>Texas</dc:title>
</cp:coreProperties>
</file>