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Put REF~Q5 and REF~SU in alphabetical or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and LIN11.  Also changed T814_16 to match T814_17 where “MVI” code must be in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note on N1 Name(Customer Notification Name)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 on N3 Address Inform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note on N4 Geographic Loc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Remove REF Reference Identification (Notification Waiv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Changed N1~N1 (Customer Notification Addresss) Loop (including N3 &amp; N4) to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d DTM (Move-In Date) segment gray box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d Example 4, which was for a request for both historical and summarized usage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57 – Added PER segment to N1~8R loop and modifi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259 – Changed Life Support Indicator to Special Needs Indicator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07 – Updated examples to reflect Special Needs Indicat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38 – Corrected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41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67 – Modified gray box for “DUAL”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430 – Removed PER segment from the N1~N1 loop and placed it correctly into the N1~8R loop. PER gray box references 430 as it is the most recently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25 Add PER segment to the 814_16 and 814_03,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19"/>
              </w:numPr>
              <w:tabs>
                <w:tab w:val="clear" w:pos="360"/>
                <w:tab w:val="left" w:pos="378" w:leader="none"/>
              </w:tabs>
              <w:ind w:left="360" w:hanging="360"/>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9"/>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9"/>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19"/>
              </w:numPr>
              <w:tabs>
                <w:tab w:val="clear" w:pos="360"/>
                <w:tab w:val="left" w:pos="378" w:leader="none"/>
              </w:tabs>
              <w:ind w:left="360"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19"/>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6"/>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4" w:space="0" w:color="000000"/>
            </w:tcBorders>
          </w:tcPr>
          <w:p>
            <w:pPr>
              <w:pStyle w:val="Normal"/>
              <w:ind w:right="144" w:hanging="0"/>
              <w:rPr>
                <w:sz w:val="16"/>
              </w:rPr>
            </w:pPr>
            <w:r>
              <w:rPr>
                <w:sz w:val="16"/>
              </w:rPr>
              <w:t>Administrative Communications Contact</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tabs>
          <w:tab w:val="clear" w:pos="360"/>
          <w:tab w:val="right" w:pos="1800" w:leader="none"/>
          <w:tab w:val="left" w:pos="2160" w:leader="none"/>
        </w:tabs>
        <w:rPr>
          <w:b/>
          <w:b/>
          <w:sz w:val="40"/>
        </w:rPr>
      </w:pPr>
      <w:r>
        <w:rPr>
          <w:b/>
          <w:sz w:val="40"/>
        </w:rPr>
      </w:r>
    </w:p>
    <w:p>
      <w:pPr>
        <w:pStyle w:val="Normal"/>
        <w:tabs>
          <w:tab w:val="clear" w:pos="360"/>
          <w:tab w:val="left" w:pos="990" w:leader="none"/>
          <w:tab w:val="right" w:pos="180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left" w:pos="990" w:leader="none"/>
          <w:tab w:val="right" w:pos="1800" w:leader="none"/>
        </w:tabs>
        <w:rPr/>
      </w:pPr>
      <w:bookmarkStart w:id="0" w:name="book1"/>
      <w:bookmarkEnd w:id="0"/>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1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 against service zip stored at ERCO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PER </w:t>
      </w:r>
      <w:r>
        <w:rPr>
          <w:b/>
        </w:rPr>
        <w:t>Administrative Communications Contact (Permit Contact Name)</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 move-in request is for an ESI ID, which requires a tenant-based permit when there will be a name provided on the permit sent to the TDSP.  The name provided in the PER02 must match the name on the permit.  MIMO Rules, REP 4, TDSP 2</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PN~SNOW, JOE RAY JR</w:t>
            </w:r>
          </w:p>
          <w:p>
            <w:pPr>
              <w:pStyle w:val="Normal"/>
              <w:ind w:right="144" w:hanging="0"/>
              <w:rPr/>
            </w:pPr>
            <w:r>
              <w:rPr/>
              <w:t>PER~PN~ JOE RAY SNOW JR</w:t>
            </w:r>
          </w:p>
          <w:p>
            <w:pPr>
              <w:pStyle w:val="Normal"/>
              <w:ind w:right="144" w:hanging="0"/>
              <w:rPr/>
            </w:pPr>
            <w:r>
              <w:rPr/>
              <w:t>PER~PN~BAILEY BUILDING AND LOA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color w:val="000000"/>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mit Na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Permit Name</w:t>
            </w:r>
          </w:p>
        </w:tc>
        <w:tc>
          <w:tcPr>
            <w:tcW w:w="474" w:type="dxa"/>
            <w:gridSpan w:val="2"/>
            <w:tcBorders/>
          </w:tcPr>
          <w:p>
            <w:pPr>
              <w:pStyle w:val="Normal"/>
              <w:snapToGrid w:val="false"/>
              <w:rPr/>
            </w:pPr>
            <w:r>
              <w:rPr/>
            </w:r>
          </w:p>
        </w:tc>
      </w:tr>
      <w:tr>
        <w:trPr/>
        <w:tc>
          <w:tcPr>
            <w:tcW w:w="1007" w:type="dxa"/>
            <w:tcBorders/>
          </w:tcPr>
          <w:p>
            <w:pPr>
              <w:pStyle w:val="Normal"/>
              <w:ind w:right="144" w:hanging="0"/>
              <w:rPr/>
            </w:pPr>
            <w:r>
              <w:rPr>
                <w:b/>
              </w:rPr>
              <w:t>M</w:t>
            </w:r>
            <w:r>
              <w:rPr>
                <w:b/>
                <w:color w:val="000000"/>
              </w:rPr>
              <w:t>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b/>
                <w:b/>
                <w:color w:val="000000"/>
              </w:rPr>
            </w:pPr>
            <w:r>
              <w:rPr>
                <w:b/>
                <w:color w:val="000000"/>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For country codes not listed, please refer to ISO 3166</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LIN~1~SH~EL~SH~CE~SH~MVI~SH~HU</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ual Billing - each party calculates its own portion of the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br w:type="page"/>
      </w:r>
      <w:r>
        <w:rPr>
          <w:b/>
        </w:rPr>
        <w:tab/>
        <w:t>Segment:</w:t>
        <w:tab/>
      </w:r>
      <w:r>
        <w:rPr>
          <w:b/>
          <w:bCs/>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 w:author="kthurman" w:date="2010-03-01T14:22:00Z"/>
              </w:rPr>
            </w:pPr>
            <w:ins w:id="0" w:author="kthurman" w:date="2010-03-01T14:22:00Z">
              <w:r>
                <w:rPr/>
                <w:t>Required</w:t>
              </w:r>
            </w:ins>
          </w:p>
          <w:p>
            <w:pPr>
              <w:pStyle w:val="Normal"/>
              <w:ind w:right="144" w:hanging="0"/>
              <w:rPr>
                <w:del w:id="3" w:author="kthurman" w:date="2010-03-01T14:23:00Z"/>
              </w:rPr>
            </w:pPr>
            <w:del w:id="2" w:author="kthurman" w:date="2010-03-01T14:23:00Z">
              <w:r>
                <w:rPr/>
                <w:delText>Not all TDSP tariffs support same-day move-ins.</w:delText>
              </w:r>
            </w:del>
          </w:p>
          <w:p>
            <w:pPr>
              <w:pStyle w:val="Normal"/>
              <w:ind w:right="144" w:hanging="0"/>
              <w:rPr>
                <w:del w:id="5" w:author="kthurman" w:date="2010-03-01T14:23:00Z"/>
              </w:rPr>
            </w:pPr>
            <w:del w:id="4" w:author="kthurman" w:date="2010-03-01T14:23:00Z">
              <w:r>
                <w:rPr/>
              </w:r>
            </w:del>
          </w:p>
          <w:p>
            <w:pPr>
              <w:pStyle w:val="Normal"/>
              <w:ind w:right="144" w:hanging="0"/>
              <w:rPr>
                <w:del w:id="7" w:author="kthurman" w:date="2010-03-01T14:23:00Z"/>
              </w:rPr>
            </w:pPr>
            <w:del w:id="6" w:author="kthurman" w:date="2010-03-01T14:23:00Z">
              <w:r>
                <w:rPr/>
                <w:delText xml:space="preserve">On their respective websites, each TDSP will provide a table showing: </w:delText>
              </w:r>
            </w:del>
          </w:p>
          <w:p>
            <w:pPr>
              <w:pStyle w:val="Normal"/>
              <w:ind w:right="144" w:hanging="0"/>
              <w:rPr>
                <w:del w:id="10" w:author="kthurman" w:date="2010-03-01T14:23:00Z"/>
              </w:rPr>
            </w:pPr>
            <w:del w:id="8" w:author="kthurman" w:date="2010-03-01T14:23:00Z">
              <w:r>
                <w:rPr/>
                <w:delText xml:space="preserve">   </w:delText>
              </w:r>
            </w:del>
            <w:del w:id="9" w:author="kthurman" w:date="2010-03-01T14:23:00Z">
              <w:r>
                <w:rPr/>
                <w:delText xml:space="preserve">TDSP Priority Codes Used (02 - 08; Note that 01 will always be "standard") </w:delText>
              </w:r>
            </w:del>
          </w:p>
          <w:p>
            <w:pPr>
              <w:pStyle w:val="Normal"/>
              <w:ind w:right="144" w:hanging="0"/>
              <w:rPr>
                <w:del w:id="13" w:author="kthurman" w:date="2010-03-01T14:23:00Z"/>
              </w:rPr>
            </w:pPr>
            <w:del w:id="11" w:author="kthurman" w:date="2010-03-01T14:23:00Z">
              <w:r>
                <w:rPr/>
                <w:delText xml:space="preserve">   </w:delText>
              </w:r>
            </w:del>
            <w:del w:id="12" w:author="kthurman" w:date="2010-03-01T14:23:00Z">
              <w:r>
                <w:rPr/>
                <w:delText>Meaning of each Priority Code</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15" w:author="kthurman" w:date="2010-03-01T14:23:00Z"/>
              </w:rPr>
            </w:pPr>
            <w:del w:id="14" w:author="kthurman" w:date="2010-03-01T14:23:00Z">
              <w:r>
                <w:rPr/>
                <w:delText>Required when requesting a same-day move in.</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0"/>
        <w:gridCol w:w="3"/>
        <w:gridCol w:w="20"/>
        <w:gridCol w:w="949"/>
        <w:gridCol w:w="143"/>
        <w:gridCol w:w="331"/>
        <w:gridCol w:w="14"/>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35" w:type="dxa"/>
            <w:gridSpan w:val="10"/>
            <w:tcBorders/>
          </w:tcPr>
          <w:p>
            <w:pPr>
              <w:pStyle w:val="Normal"/>
              <w:ind w:right="144" w:hanging="0"/>
              <w:rPr/>
            </w:pPr>
            <w:r>
              <w:rPr/>
              <w:t>Code qualifying the Reference Identification</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Rating</w:t>
            </w:r>
          </w:p>
        </w:tc>
        <w:tc>
          <w:tcPr>
            <w:tcW w:w="345"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92" w:type="dxa"/>
            <w:gridSpan w:val="6"/>
            <w:tcBorders/>
            <w:shd w:fill="CCCCCC" w:val="clear"/>
          </w:tcPr>
          <w:p>
            <w:pPr>
              <w:pStyle w:val="Normal"/>
              <w:ind w:right="144" w:hanging="0"/>
              <w:rPr/>
            </w:pPr>
            <w:r>
              <w:rPr/>
              <w:t>Priority Code</w:t>
            </w:r>
          </w:p>
        </w:tc>
        <w:tc>
          <w:tcPr>
            <w:tcW w:w="488"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345" w:type="dxa"/>
            <w:tcBorders/>
          </w:tcPr>
          <w:p>
            <w:pPr>
              <w:pStyle w:val="Normal"/>
              <w:snapToGrid w:val="false"/>
              <w:rPr/>
            </w:pPr>
            <w:r>
              <w:rPr/>
            </w:r>
          </w:p>
        </w:tc>
      </w:tr>
      <w:tr>
        <w:trPr/>
        <w:tc>
          <w:tcPr>
            <w:tcW w:w="2980" w:type="dxa"/>
            <w:gridSpan w:val="3"/>
            <w:tcBorders/>
            <w:shd w:fill="E5E5E5" w:val="clear"/>
          </w:tcPr>
          <w:p>
            <w:pPr>
              <w:pStyle w:val="Normal"/>
              <w:snapToGrid w:val="false"/>
              <w:ind w:right="144" w:hanging="0"/>
              <w:rPr/>
            </w:pPr>
            <w:r>
              <w:rPr/>
            </w:r>
          </w:p>
        </w:tc>
        <w:tc>
          <w:tcPr>
            <w:tcW w:w="6535" w:type="dxa"/>
            <w:gridSpan w:val="10"/>
            <w:tcBorders/>
            <w:shd w:fill="E5E5E5" w:val="clear"/>
          </w:tcPr>
          <w:p>
            <w:pPr>
              <w:pStyle w:val="Normal"/>
              <w:ind w:right="144" w:hanging="0"/>
              <w:rPr>
                <w:ins w:id="17" w:author="kthurman" w:date="2010-03-01T14:24:00Z"/>
              </w:rPr>
            </w:pPr>
            <w:ins w:id="16" w:author="kthurman" w:date="2010-03-01T14:24:00Z">
              <w:r>
                <w:rPr/>
                <w:t>All “standard” Move-Ins will be “01”</w:t>
              </w:r>
            </w:ins>
          </w:p>
          <w:p>
            <w:pPr>
              <w:pStyle w:val="Normal"/>
              <w:ind w:right="144" w:hanging="0"/>
              <w:rPr>
                <w:ins w:id="19" w:author="kthurman" w:date="2010-03-01T14:24:00Z"/>
              </w:rPr>
            </w:pPr>
            <w:ins w:id="18" w:author="kthurman" w:date="2010-03-01T14:24:00Z">
              <w:r>
                <w:rPr/>
              </w:r>
            </w:ins>
          </w:p>
          <w:p>
            <w:pPr>
              <w:pStyle w:val="Normal"/>
              <w:ind w:right="144" w:hanging="0"/>
              <w:rPr/>
            </w:pPr>
            <w:ins w:id="20" w:author="kthurman" w:date="2010-03-01T14:24:00Z">
              <w:r>
                <w:rPr/>
                <w:t>Each TDSP shall make available what code they require for  “priority” (i.e. same day or next day service)</w:t>
              </w:r>
            </w:ins>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1 - This must be "standard"</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2</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3</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4</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5</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6</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7</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8</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9</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10</w:t>
            </w:r>
          </w:p>
        </w:tc>
        <w:tc>
          <w:tcPr>
            <w:tcW w:w="345"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92" w:type="dxa"/>
            <w:gridSpan w:val="6"/>
            <w:tcBorders/>
            <w:shd w:fill="CCCCCC" w:val="clear"/>
          </w:tcPr>
          <w:p>
            <w:pPr>
              <w:pStyle w:val="Normal"/>
              <w:ind w:right="144" w:hanging="0"/>
              <w:rPr/>
            </w:pPr>
            <w:r>
              <w:rPr/>
              <w:t>11 - 99          Priority Codes may go as high as 99</w:t>
            </w:r>
          </w:p>
        </w:tc>
        <w:tc>
          <w:tcPr>
            <w:tcW w:w="488"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428</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6"/>
      <w:bookmarkStart w:id="2" w:name="book25"/>
      <w:bookmarkEnd w:id="1"/>
      <w:bookmarkEnd w:id="2"/>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del w:id="22" w:author="kthurman" w:date="2010-03-01T14:21:00Z"/>
        </w:rPr>
      </w:pPr>
      <w:r>
        <w:br w:type="page"/>
      </w:r>
      <w:del w:id="21" w:author="kthurman" w:date="2010-03-01T14:21:00Z">
        <w:bookmarkStart w:id="3" w:name="book24"/>
        <w:bookmarkStart w:id="4" w:name="book23"/>
        <w:bookmarkStart w:id="5" w:name="book22"/>
        <w:bookmarkStart w:id="6" w:name="book21"/>
        <w:bookmarkStart w:id="7" w:name="book20"/>
        <w:bookmarkStart w:id="8" w:name="book19"/>
        <w:bookmarkStart w:id="9" w:name="book18"/>
        <w:bookmarkStart w:id="10" w:name="book17"/>
        <w:bookmarkStart w:id="11" w:name="book16"/>
        <w:bookmarkStart w:id="12" w:name="book15"/>
        <w:bookmarkStart w:id="13" w:name="book14"/>
        <w:bookmarkStart w:id="14" w:name="book13"/>
        <w:bookmarkStart w:id="15" w:name="book12"/>
        <w:bookmarkStart w:id="16" w:name="book11"/>
        <w:bookmarkStart w:id="17" w:name="book10"/>
        <w:bookmarkStart w:id="18" w:name="book9"/>
        <w:bookmarkStart w:id="19" w:name="book8"/>
        <w:bookmarkStart w:id="20" w:name="book7"/>
        <w:bookmarkStart w:id="21" w:name="book6"/>
        <w:bookmarkStart w:id="22" w:name="book5"/>
        <w:bookmarkStart w:id="23" w:name="book4"/>
        <w:bookmarkStart w:id="24" w:name="book3"/>
        <w:bookmarkStart w:id="25" w:name="book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rPr>
          <w:delText>814_16 Example #1 of 4</w:delText>
        </w:r>
      </w:del>
    </w:p>
    <w:p>
      <w:pPr>
        <w:pStyle w:val="Normal"/>
        <w:rPr>
          <w:b/>
          <w:b/>
        </w:rPr>
      </w:pPr>
      <w:del w:id="23" w:author="kthurman" w:date="2010-03-01T14:21:00Z">
        <w:r>
          <w:rPr>
            <w:b/>
          </w:rPr>
          <w:delText>Move-in (No Request for Historical Usage) Request</w:delText>
        </w:r>
      </w:del>
      <w:del w:id="24" w:author="kthurman" w:date="2010-03-01T14:21:00Z">
        <w:r>
          <w:rPr>
            <w:b/>
            <w:i/>
          </w:rPr>
          <w:delText xml:space="preserve"> – New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26" w:author="kthurman" w:date="2010-03-01T14:21:00Z"/>
              </w:rPr>
            </w:pPr>
            <w:del w:id="25" w:author="kthurman" w:date="2010-03-01T14:21:00Z">
              <w:r>
                <w:rPr/>
                <w:delText>CR Submits Move In Request</w:delText>
              </w:r>
            </w:del>
          </w:p>
          <w:p>
            <w:pPr>
              <w:pStyle w:val="Normal"/>
              <w:jc w:val="left"/>
              <w:rPr>
                <w:del w:id="28" w:author="kthurman" w:date="2010-03-01T14:21:00Z"/>
              </w:rPr>
            </w:pPr>
            <w:del w:id="27" w:author="kthurman" w:date="2010-03-01T14:21:00Z">
              <w:r>
                <w:rPr/>
                <w:delText>No Historical Usage Requested and Tenant Based Permit is Required</w:delText>
              </w:r>
            </w:del>
          </w:p>
          <w:p>
            <w:pPr>
              <w:pStyle w:val="Normal"/>
              <w:jc w:val="left"/>
              <w:rPr>
                <w:del w:id="30" w:author="kthurman" w:date="2010-03-01T14:21:00Z"/>
              </w:rPr>
            </w:pPr>
            <w:del w:id="29" w:author="kthurman" w:date="2010-03-01T14:21:00Z">
              <w:r>
                <w:rPr/>
              </w:r>
            </w:del>
          </w:p>
          <w:p>
            <w:pPr>
              <w:pStyle w:val="Normal"/>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1" w:author="kthurman" w:date="2010-03-01T14:2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2" w:author="kthurman" w:date="2010-03-01T14:2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 w:author="kthurman" w:date="2010-03-01T14:21:00Z">
              <w:r>
                <w:rPr/>
                <w:delText>BGN~13~200104011956500~20010401~~~~~1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 w:author="kthurman" w:date="2010-03-01T14:21: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35" w:author="kthurman" w:date="2010-03-01T14:2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3-01T14:2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37" w:author="kthurman" w:date="2010-03-01T14:2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4:21:00Z">
              <w:r>
                <w:rPr/>
                <w:delText>Customer Service Address 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4:2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4:21:00Z">
              <w:r>
                <w:rPr/>
                <w:delText>Contact Name/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del w:id="41" w:author="kthurman" w:date="2010-03-01T14:21:00Z">
              <w:r>
                <w:rPr>
                  <w:bCs/>
                  <w:color w:val="000000"/>
                </w:rPr>
                <w:delText xml:space="preserve">PER~PN~SNOW, JOE RAY JR~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bCs/>
                <w:color w:val="000000"/>
              </w:rPr>
            </w:pPr>
            <w:del w:id="42" w:author="kthurman" w:date="2010-03-01T14:21:00Z">
              <w:r>
                <w:rPr>
                  <w:bCs/>
                  <w:color w:val="000000"/>
                </w:rPr>
                <w:delText>Permit Contact Nam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4:2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01T14:2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5" w:author="kthurman" w:date="2010-03-01T14:21:00Z">
              <w:r>
                <w:rPr/>
                <w:delText>N1~N1~CUSTOMER NOTIFICATION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01T14:2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47" w:author="kthurman" w:date="2010-03-01T14:21:00Z">
              <w:r>
                <w:rPr/>
                <w:delText>N2~D/B/A ABC COMPANY~C/O JOHN DO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3-01T14:2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49" w:author="kthurman" w:date="2010-03-01T14:21:00Z">
              <w:r>
                <w:rPr/>
                <w:delText>N3~123 N MAIN ST~ANY ADDITIONAL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01T14:21:00Z">
              <w:r>
                <w:rPr/>
                <w:delText>Customer Notification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51" w:author="kthurman" w:date="2010-03-01T14:2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01T14:21:00Z">
              <w:r>
                <w:rPr/>
                <w:delText>Customer Notification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3" w:author="kthurman" w:date="2010-03-01T14:21:00Z">
              <w:r>
                <w:rPr/>
                <w:delText>N1~SJ~CR NAME~9~007909422CRX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3-01T14:21:00Z">
              <w:r>
                <w:rPr/>
                <w:delText>New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55" w:author="kthurman" w:date="2010-03-01T14:21:00Z">
              <w:r>
                <w:rPr/>
                <w:delText>LIN~1~SH~EL~SH~CE~SH~MV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3-01T14:21:00Z">
              <w:r>
                <w:rPr/>
                <w:delText>Move 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3-01T14:2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3-01T14:21:00Z">
              <w:r>
                <w:rPr/>
                <w:delText>Request for a Move I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3-01T14:2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3-01T14:2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3-01T14:2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3-01T14:21:00Z">
              <w:r>
                <w:rPr/>
                <w:delText>Bill Calcul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3-01T14:2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64" w:author="kthurman" w:date="2010-03-01T14:2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3-01T14:21: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3-01T14:2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3-01T14:21:00Z">
              <w:r>
                <w:rPr/>
                <w:delText>DTM~375~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01T14:21:00Z">
              <w:r>
                <w:rPr/>
                <w:delText>Requested Move In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9" w:author="kthurman" w:date="2010-03-01T14:21:00Z">
              <w:r>
                <w:rPr/>
                <w:delText>SE~2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01T14:21:00Z">
              <w:r>
                <w:rPr/>
                <w:delText>Number of Segments, Control Number</w:delText>
              </w:r>
            </w:del>
          </w:p>
        </w:tc>
      </w:tr>
    </w:tbl>
    <w:p>
      <w:pPr>
        <w:pStyle w:val="Normal"/>
        <w:rPr>
          <w:b/>
          <w:b/>
          <w:del w:id="72" w:author="kthurman" w:date="2010-03-01T14:21:00Z"/>
        </w:rPr>
      </w:pPr>
      <w:del w:id="71" w:author="kthurman" w:date="2010-03-01T14:21:00Z">
        <w:r>
          <w:rPr>
            <w:b/>
          </w:rPr>
        </w:r>
      </w:del>
      <w:r>
        <w:br w:type="page"/>
      </w:r>
    </w:p>
    <w:p>
      <w:pPr>
        <w:pStyle w:val="Normal"/>
        <w:rPr>
          <w:b/>
          <w:b/>
          <w:del w:id="74" w:author="kthurman" w:date="2010-03-01T14:21:00Z"/>
        </w:rPr>
      </w:pPr>
      <w:del w:id="73" w:author="kthurman" w:date="2010-03-01T14:21:00Z">
        <w:r>
          <w:rPr>
            <w:b/>
          </w:rPr>
          <w:delText>814_16 Example #2 of 4</w:delText>
        </w:r>
      </w:del>
    </w:p>
    <w:p>
      <w:pPr>
        <w:pStyle w:val="Normal"/>
        <w:rPr>
          <w:b/>
          <w:b/>
        </w:rPr>
      </w:pPr>
      <w:del w:id="75" w:author="kthurman" w:date="2010-03-01T14:21:00Z">
        <w:r>
          <w:rPr>
            <w:b/>
          </w:rPr>
          <w:delText xml:space="preserve"> </w:delText>
        </w:r>
      </w:del>
      <w:del w:id="76" w:author="kthurman" w:date="2010-03-01T14:21:00Z">
        <w:r>
          <w:rPr>
            <w:b/>
          </w:rPr>
          <w:delText>Move-in (With Request for Historical Summarized Usage) Request</w:delText>
        </w:r>
      </w:del>
      <w:del w:id="77" w:author="kthurman" w:date="2010-03-01T14:21:00Z">
        <w:r>
          <w:rPr>
            <w:b/>
            <w:i/>
          </w:rPr>
          <w:delText xml:space="preserve"> – New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79" w:author="kthurman" w:date="2010-03-01T14:21:00Z"/>
              </w:rPr>
            </w:pPr>
            <w:del w:id="78" w:author="kthurman" w:date="2010-03-01T14:21:00Z">
              <w:r>
                <w:rPr/>
                <w:delText>CR Submits Move In Request</w:delText>
              </w:r>
            </w:del>
          </w:p>
          <w:p>
            <w:pPr>
              <w:pStyle w:val="Normal"/>
              <w:jc w:val="left"/>
              <w:rPr>
                <w:del w:id="81" w:author="kthurman" w:date="2010-03-01T14:21:00Z"/>
              </w:rPr>
            </w:pPr>
            <w:del w:id="80" w:author="kthurman" w:date="2010-03-01T14:21:00Z">
              <w:r>
                <w:rPr/>
                <w:delText>Historical Summarized Usage Requested and Tenant Based Permit is Required</w:delText>
              </w:r>
            </w:del>
          </w:p>
          <w:p>
            <w:pPr>
              <w:pStyle w:val="Normal"/>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2" w:author="kthurman" w:date="2010-03-01T14:2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4:2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4:21:00Z">
              <w:r>
                <w:rPr/>
                <w:delText>BGN~13~200104011956600~20010401~~~~~1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4:21: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86" w:author="kthurman" w:date="2010-03-01T14:2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01T14:2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88" w:author="kthurman" w:date="2010-03-01T14:2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4:21:00Z">
              <w:r>
                <w:rPr/>
                <w:delText>Customer Service Address 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4:2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01T14:21:00Z">
              <w:r>
                <w:rPr/>
                <w:delText>Contact Name/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del w:id="92" w:author="kthurman" w:date="2010-03-01T14:21:00Z">
              <w:r>
                <w:rPr>
                  <w:bCs/>
                  <w:color w:val="000000"/>
                </w:rPr>
                <w:delText xml:space="preserve">PER~PN~SNOW, JOE RAY JR~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bCs/>
                <w:color w:val="000000"/>
              </w:rPr>
            </w:pPr>
            <w:del w:id="93" w:author="kthurman" w:date="2010-03-01T14:21:00Z">
              <w:r>
                <w:rPr>
                  <w:bCs/>
                  <w:color w:val="000000"/>
                </w:rPr>
                <w:delText>Permit Contact Nam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4" w:author="kthurman" w:date="2010-03-01T14:2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3-01T14:2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96" w:author="kthurman" w:date="2010-03-01T14:21:00Z">
              <w:r>
                <w:rPr/>
                <w:delText>N1~N1~CUSTOMER NOTIFICATION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3-01T14:2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98" w:author="kthurman" w:date="2010-03-01T14:21:00Z">
              <w:r>
                <w:rPr/>
                <w:delText>N2~D/B/A ABC COMPANY~C/O JOHN DO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3-01T14:2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100" w:author="kthurman" w:date="2010-03-01T14:21:00Z">
              <w:r>
                <w:rPr/>
                <w:delText>N3~123 N MAIN ST~ANY ADDITIONAL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3-01T14:21:00Z">
              <w:r>
                <w:rPr/>
                <w:delText>Customer Notification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102" w:author="kthurman" w:date="2010-03-01T14:21:00Z">
              <w:r>
                <w:rPr/>
                <w:delText>N4~MISSISSAUGA~ON~L4W4E4~C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3" w:author="kthurman" w:date="2010-03-01T14:21:00Z">
              <w:r>
                <w:rPr/>
                <w:delText>Customer Notification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4" w:author="kthurman" w:date="2010-03-01T14:21:00Z">
              <w:r>
                <w:rPr/>
                <w:delText>N1~SJ~CR NAME~9~007909422CRX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3-01T14:21:00Z">
              <w:r>
                <w:rPr/>
                <w:delText>New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6" w:author="kthurman" w:date="2010-03-01T14:21:00Z">
              <w:r>
                <w:rPr/>
                <w:delText xml:space="preserve">LIN~1~SH~EL~SH~CE~SH~MVI~SH~HU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7" w:author="kthurman" w:date="2010-03-01T14:21:00Z">
              <w:r>
                <w:rPr/>
                <w:delText>Move-In and Historical Summarized Usa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3-01T14:2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9" w:author="kthurman" w:date="2010-03-01T14:21:00Z">
              <w:r>
                <w:rPr/>
                <w:delText>Request Move I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3-01T14:2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1" w:author="kthurman" w:date="2010-03-01T14:2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3-01T14:2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3-01T14:21:00Z">
              <w:r>
                <w:rPr/>
                <w:delText>Bill Calcul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4" w:author="kthurman" w:date="2010-03-01T14:2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3-01T14:2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3-01T14:21: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3-01T14:2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3-01T14:21:00Z">
              <w:r>
                <w:rPr/>
                <w:delText>DTM~375~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3-01T14:21:00Z">
              <w:r>
                <w:rPr/>
                <w:delText>Requested Move In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0" w:author="kthurman" w:date="2010-03-01T14:21:00Z">
              <w:r>
                <w:rPr/>
                <w:delText>SE~2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3-01T14:21:00Z">
              <w:r>
                <w:rPr/>
                <w:delText>Number of Segments, Control Number</w:delText>
              </w:r>
            </w:del>
          </w:p>
        </w:tc>
      </w:tr>
    </w:tbl>
    <w:p>
      <w:pPr>
        <w:pStyle w:val="Normal"/>
        <w:rPr>
          <w:b/>
          <w:b/>
          <w:del w:id="123" w:author="kthurman" w:date="2010-03-01T14:21:00Z"/>
        </w:rPr>
      </w:pPr>
      <w:del w:id="122" w:author="kthurman" w:date="2010-03-01T14:21:00Z">
        <w:r>
          <w:rPr>
            <w:b/>
          </w:rPr>
        </w:r>
      </w:del>
      <w:r>
        <w:br w:type="page"/>
      </w:r>
    </w:p>
    <w:p>
      <w:pPr>
        <w:pStyle w:val="Normal"/>
        <w:rPr>
          <w:b/>
          <w:b/>
          <w:del w:id="125" w:author="kthurman" w:date="2010-03-01T14:21:00Z"/>
        </w:rPr>
      </w:pPr>
      <w:del w:id="124" w:author="kthurman" w:date="2010-03-01T14:21:00Z">
        <w:r>
          <w:rPr>
            <w:b/>
          </w:rPr>
          <w:delText>814_16 Example #3 of 4</w:delText>
        </w:r>
      </w:del>
    </w:p>
    <w:p>
      <w:pPr>
        <w:pStyle w:val="Normal"/>
        <w:rPr>
          <w:b/>
          <w:b/>
        </w:rPr>
      </w:pPr>
      <w:del w:id="126" w:author="kthurman" w:date="2010-03-01T14:21:00Z">
        <w:r>
          <w:rPr>
            <w:b/>
          </w:rPr>
          <w:delText>Move-in (With Request for Historical Detail Interval Usage) Request</w:delText>
        </w:r>
      </w:del>
      <w:del w:id="127" w:author="kthurman" w:date="2010-03-01T14:21:00Z">
        <w:r>
          <w:rPr>
            <w:b/>
            <w:i/>
          </w:rPr>
          <w:delText xml:space="preserve"> – New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129" w:author="kthurman" w:date="2010-03-01T14:21:00Z"/>
              </w:rPr>
            </w:pPr>
            <w:del w:id="128" w:author="kthurman" w:date="2010-03-01T14:21:00Z">
              <w:r>
                <w:rPr/>
                <w:delText>CR Submits Move In Request</w:delText>
              </w:r>
            </w:del>
          </w:p>
          <w:p>
            <w:pPr>
              <w:pStyle w:val="Normal"/>
              <w:jc w:val="left"/>
              <w:rPr>
                <w:del w:id="131" w:author="kthurman" w:date="2010-03-01T14:21:00Z"/>
              </w:rPr>
            </w:pPr>
            <w:del w:id="130" w:author="kthurman" w:date="2010-03-01T14:21:00Z">
              <w:r>
                <w:rPr/>
                <w:delText>Historical Interval Usage Requested</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2" w:author="kthurman" w:date="2010-03-01T14:2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3-01T14:2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4" w:author="kthurman" w:date="2010-03-01T14:21:00Z">
              <w:r>
                <w:rPr/>
                <w:delText>BGN~13~200104011956700~20010401~~~~~1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3-01T14:21: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36" w:author="kthurman" w:date="2010-03-01T14:2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3-01T14:2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138" w:author="kthurman" w:date="2010-03-01T14:2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9" w:author="kthurman" w:date="2010-03-01T14:21:00Z">
              <w:r>
                <w:rPr/>
                <w:delText>Customer Service Address 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3-01T14:2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1" w:author="kthurman" w:date="2010-03-01T14:21:00Z">
              <w:r>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2" w:author="kthurman" w:date="2010-03-01T14:2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3" w:author="kthurman" w:date="2010-03-01T14:2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44" w:author="kthurman" w:date="2010-03-01T14:21:00Z">
              <w:r>
                <w:rPr/>
                <w:delText>N1~N1~CUSTOMER NOTIFICATION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3-01T14:2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146" w:author="kthurman" w:date="2010-03-01T14:21:00Z">
              <w:r>
                <w:rPr/>
                <w:delText>N2~D/B/A ABC COMPANY~C/O JOHN DO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3-01T14:2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148" w:author="kthurman" w:date="2010-03-01T14:21:00Z">
              <w:r>
                <w:rPr/>
                <w:delText>N3~123 N MAIN ST~ANY ADDITIONAL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9" w:author="kthurman" w:date="2010-03-01T14:21:00Z">
              <w:r>
                <w:rPr/>
                <w:delText>Customer Notification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150" w:author="kthurman" w:date="2010-03-01T14:2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1" w:author="kthurman" w:date="2010-03-01T14:21:00Z">
              <w:r>
                <w:rPr/>
                <w:delText>Customer Notification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2" w:author="kthurman" w:date="2010-03-01T14:21:00Z">
              <w:r>
                <w:rPr/>
                <w:delText>N1~SJ~CR NAME~9~007909422CRX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3" w:author="kthurman" w:date="2010-03-01T14:21:00Z">
              <w:r>
                <w:rPr/>
                <w:delText>New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54" w:author="kthurman" w:date="2010-03-01T14:21:00Z">
              <w:r>
                <w:rPr/>
                <w:delText>LIN~1~SH~EL~SH~CE~SH~MVI~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3-01T14:21:00Z">
              <w:r>
                <w:rPr/>
                <w:delText>Move In and Historical Interval Usa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3-01T14:2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3-01T14:21:00Z">
              <w:r>
                <w:rPr/>
                <w:delText xml:space="preserve">Request for a Move In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3-01T14:2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3-01T14:2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3-01T14:2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3-01T14:21:00Z">
              <w:r>
                <w:rPr/>
                <w:delText>Bill Calcul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2" w:author="kthurman" w:date="2010-03-01T14:2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63" w:author="kthurman" w:date="2010-03-01T14:2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4" w:author="kthurman" w:date="2010-03-01T14:21:00Z">
              <w:r>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3-01T14:21:00Z">
              <w:r>
                <w:rPr/>
                <w:delText xml:space="preserve"> </w:delText>
              </w:r>
            </w:del>
            <w:del w:id="166" w:author="kthurman" w:date="2010-03-01T14:2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3-01T14:21:00Z">
              <w:r>
                <w:rPr/>
                <w:delText>DTM~375~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8" w:author="kthurman" w:date="2010-03-01T14:21:00Z">
              <w:r>
                <w:rPr/>
                <w:delText>Move In Request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9" w:author="kthurman" w:date="2010-03-01T14:21:00Z">
              <w:r>
                <w:rPr/>
                <w:delText>SE~1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0" w:author="kthurman" w:date="2010-03-01T14:21:00Z">
              <w:r>
                <w:rPr/>
                <w:delText>Number of Segments, Control Number</w:delText>
              </w:r>
            </w:del>
          </w:p>
        </w:tc>
      </w:tr>
    </w:tbl>
    <w:p>
      <w:pPr>
        <w:pStyle w:val="Normal"/>
        <w:rPr/>
      </w:pPr>
      <w:r>
        <w:rPr/>
      </w:r>
    </w:p>
    <w:p>
      <w:pPr>
        <w:pStyle w:val="Normal"/>
        <w:rPr>
          <w:del w:id="172" w:author="kthurman" w:date="2010-03-01T14:21:00Z"/>
        </w:rPr>
      </w:pPr>
      <w:del w:id="171" w:author="kthurman" w:date="2010-03-01T14:21:00Z">
        <w:r>
          <w:rPr/>
        </w:r>
      </w:del>
    </w:p>
    <w:p>
      <w:pPr>
        <w:pStyle w:val="Normal"/>
        <w:rPr>
          <w:del w:id="174" w:author="kthurman" w:date="2010-03-01T14:21:00Z"/>
        </w:rPr>
      </w:pPr>
      <w:del w:id="173" w:author="kthurman" w:date="2010-03-01T14:21:00Z">
        <w:r>
          <w:rPr/>
        </w:r>
      </w:del>
      <w:r>
        <w:br w:type="page"/>
      </w:r>
    </w:p>
    <w:p>
      <w:pPr>
        <w:pStyle w:val="Normal"/>
        <w:rPr>
          <w:b/>
          <w:b/>
          <w:del w:id="176" w:author="kthurman" w:date="2010-03-01T14:21:00Z"/>
        </w:rPr>
      </w:pPr>
      <w:del w:id="175" w:author="kthurman" w:date="2010-03-01T14:21:00Z">
        <w:r>
          <w:rPr>
            <w:b/>
          </w:rPr>
          <w:delText>814_16 Example #4 of 4</w:delText>
        </w:r>
      </w:del>
    </w:p>
    <w:p>
      <w:pPr>
        <w:pStyle w:val="Normal"/>
        <w:rPr>
          <w:b/>
          <w:b/>
        </w:rPr>
      </w:pPr>
      <w:del w:id="177" w:author="kthurman" w:date="2010-03-01T14:21:00Z">
        <w:r>
          <w:rPr>
            <w:b/>
          </w:rPr>
          <w:delText>Move-in (No Request for Historical Usage) Request</w:delText>
        </w:r>
      </w:del>
      <w:del w:id="178" w:author="kthurman" w:date="2010-03-01T14:21:00Z">
        <w:r>
          <w:rPr>
            <w:b/>
            <w:i/>
          </w:rPr>
          <w:delText xml:space="preserve"> – New CR to ERCOT FOR MUNI/CO-OP MARKET ONLY</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180" w:author="kthurman" w:date="2010-03-01T14:21:00Z"/>
              </w:rPr>
            </w:pPr>
            <w:del w:id="179" w:author="kthurman" w:date="2010-03-01T14:21:00Z">
              <w:r>
                <w:rPr/>
                <w:delText>CR Submits Move In Request</w:delText>
              </w:r>
            </w:del>
          </w:p>
          <w:p>
            <w:pPr>
              <w:pStyle w:val="Normal"/>
              <w:jc w:val="left"/>
              <w:rPr>
                <w:del w:id="182" w:author="kthurman" w:date="2010-03-01T14:21:00Z"/>
              </w:rPr>
            </w:pPr>
            <w:del w:id="181" w:author="kthurman" w:date="2010-03-01T14:21:00Z">
              <w:r>
                <w:rPr/>
                <w:delText>No Historical Usage Requested</w:delText>
              </w:r>
            </w:del>
          </w:p>
          <w:p>
            <w:pPr>
              <w:pStyle w:val="Normal"/>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3" w:author="kthurman" w:date="2010-03-01T14:2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3-01T14:2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5" w:author="kthurman" w:date="2010-03-01T14:21:00Z">
              <w:r>
                <w:rPr/>
                <w:delText>BGN~13~200104011956500~20010401~~~~~1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3-01T14:21: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87" w:author="kthurman" w:date="2010-03-01T14:2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3-01T14:2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189" w:author="kthurman" w:date="2010-03-01T14:2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3-01T14:21:00Z">
              <w:r>
                <w:rPr/>
                <w:delText>Customer Service Address 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3-01T14:2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3-01T14:21:00Z">
              <w:r>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3" w:author="kthurman" w:date="2010-03-01T14:2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4" w:author="kthurman" w:date="2010-03-01T14:2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95" w:author="kthurman" w:date="2010-03-01T14:21:00Z">
              <w:r>
                <w:rPr/>
                <w:delText>N1~N1~CUSTOMER NOTIFICATION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6" w:author="kthurman" w:date="2010-03-01T14:2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197" w:author="kthurman" w:date="2010-03-01T14:21:00Z">
              <w:r>
                <w:rPr/>
                <w:delText>N2~D/B/A ABC COMPANY~C/O JOHN DO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8" w:author="kthurman" w:date="2010-03-01T14:2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199" w:author="kthurman" w:date="2010-03-01T14:21:00Z">
              <w:r>
                <w:rPr/>
                <w:delText>N3~123 N MAIN ST~ANY ADDITIONAL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0" w:author="kthurman" w:date="2010-03-01T14:21:00Z">
              <w:r>
                <w:rPr/>
                <w:delText>Customer Notification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201" w:author="kthurman" w:date="2010-03-01T14:2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2" w:author="kthurman" w:date="2010-03-01T14:21:00Z">
              <w:r>
                <w:rPr/>
                <w:delText>Customer Notification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3" w:author="kthurman" w:date="2010-03-01T14:21:00Z">
              <w:r>
                <w:rPr/>
                <w:delText>N1~BT~DOE, JOH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4" w:author="kthurman" w:date="2010-03-01T14:21:00Z">
              <w:r>
                <w:rPr/>
                <w:delText>Customer Billing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05" w:author="kthurman" w:date="2010-03-01T14:21:00Z">
              <w:r>
                <w:rPr/>
                <w:delText>N2~D/B/A ABC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6" w:author="kthurman" w:date="2010-03-01T14:21:00Z">
              <w:r>
                <w:rPr/>
                <w:delText>Customer Billing Name Overflow</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07" w:author="kthurman" w:date="2010-03-01T14:21:00Z">
              <w:r>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8" w:author="kthurman" w:date="2010-03-01T14:21:00Z">
              <w:r>
                <w:rPr/>
                <w:delText>Customer Billing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09" w:author="kthurman" w:date="2010-03-01T14:2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0" w:author="kthurman" w:date="2010-03-01T14:21:00Z">
              <w:r>
                <w:rPr/>
                <w:delText>Customer Billing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1" w:author="kthurman" w:date="2010-03-01T14:21:00Z">
              <w:r>
                <w:rPr/>
                <w:delText>N1~SJ~CR NAME~9~007909422CRX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2" w:author="kthurman" w:date="2010-03-01T14:21:00Z">
              <w:r>
                <w:rPr/>
                <w:delText>New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13" w:author="kthurman" w:date="2010-03-01T14:21:00Z">
              <w:r>
                <w:rPr/>
                <w:delText>LIN~1~SH~EL~SH~CE~SH~MV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4" w:author="kthurman" w:date="2010-03-01T14:21:00Z">
              <w:r>
                <w:rPr/>
                <w:delText>Move 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3-01T14:2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6" w:author="kthurman" w:date="2010-03-01T14:21:00Z">
              <w:r>
                <w:rPr/>
                <w:delText>Request for a Move I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7" w:author="kthurman" w:date="2010-03-01T14:2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8" w:author="kthurman" w:date="2010-03-01T14:2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9" w:author="kthurman" w:date="2010-03-01T14:2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0" w:author="kthurman" w:date="2010-03-01T14:21:00Z">
              <w:r>
                <w:rPr/>
                <w:delText>Bill Calcul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1" w:author="kthurman" w:date="2010-03-01T14:2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222" w:author="kthurman" w:date="2010-03-01T14:2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3" w:author="kthurman" w:date="2010-03-01T14:21:00Z">
              <w:r>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4" w:author="kthurman" w:date="2010-03-01T14:21:00Z">
              <w:r>
                <w:rPr/>
                <w:delText>Membership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5" w:author="kthurman" w:date="2010-03-01T14:21: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6" w:author="kthurman" w:date="2010-03-01T14:2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7" w:author="kthurman" w:date="2010-03-01T14:21:00Z">
              <w:r>
                <w:rPr/>
                <w:delText>DTM~375~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8" w:author="kthurman" w:date="2010-03-01T14:21:00Z">
              <w:r>
                <w:rPr/>
                <w:delText>Requested Move In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9" w:author="kthurman" w:date="2010-03-01T14:21:00Z">
              <w:r>
                <w:rPr/>
                <w:delText>SE~2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0" w:author="kthurman" w:date="2010-03-01T14:21:00Z">
              <w:r>
                <w:rPr/>
                <w:delText>Number of Segments, Control Number</w:delText>
              </w:r>
            </w:del>
          </w:p>
        </w:tc>
      </w:tr>
    </w:tbl>
    <w:p>
      <w:pPr>
        <w:pStyle w:val="Normal"/>
        <w:tabs>
          <w:tab w:val="clear" w:pos="360"/>
        </w:tabs>
        <w:rPr>
          <w:del w:id="232" w:author="kthurman" w:date="2010-03-01T14:21:00Z"/>
        </w:rPr>
      </w:pPr>
      <w:del w:id="231" w:author="kthurman" w:date="2010-03-01T14:21:00Z">
        <w:r>
          <w:rPr/>
        </w:r>
      </w:del>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57:00Z</dcterms:created>
  <dc:creator>FORESIGHT's Document Generator</dc:creator>
  <dc:description/>
  <cp:keywords/>
  <dc:language>en-US</dc:language>
  <cp:lastModifiedBy>kthurman</cp:lastModifiedBy>
  <cp:lastPrinted>2000-07-03T17:01:00Z</cp:lastPrinted>
  <dcterms:modified xsi:type="dcterms:W3CDTF">2010-03-01T20:27:00Z</dcterms:modified>
  <cp:revision>6</cp:revision>
  <dc:subject/>
  <dc:title>Texas</dc:title>
</cp:coreProperties>
</file>