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1:</w:t>
      </w:r>
    </w:p>
    <w:p>
      <w:pPr>
        <w:pStyle w:val="Heading5"/>
        <w:rPr/>
      </w:pPr>
      <w:r>
        <w:rPr/>
        <w:t>Enrollment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1:</w:t>
      </w:r>
    </w:p>
    <w:p>
      <w:pPr>
        <w:pStyle w:val="Heading7"/>
        <w:jc w:val="center"/>
        <w:rPr/>
      </w:pPr>
      <w:r>
        <w:rPr/>
        <w:t>ENROLLMENT REQUEST</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 xml:space="preserve">This transaction set, from a new CR to ERCOT, is used to begin the Customer enrollment process for a switch.  </w:t>
      </w:r>
    </w:p>
    <w:p>
      <w:pPr>
        <w:pStyle w:val="Normal"/>
        <w:ind w:right="144" w:hanging="0"/>
        <w:rPr>
          <w:sz w:val="28"/>
        </w:rPr>
      </w:pPr>
      <w:r>
        <w:rPr>
          <w:sz w:val="28"/>
        </w:rPr>
      </w:r>
    </w:p>
    <w:p>
      <w:pPr>
        <w:pStyle w:val="Normal"/>
        <w:ind w:right="144" w:hanging="0"/>
        <w:rPr>
          <w:sz w:val="32"/>
        </w:rPr>
      </w:pPr>
      <w:r>
        <w:rPr>
          <w:sz w:val="32"/>
        </w:rPr>
        <w:t xml:space="preserve">Document Flow: </w:t>
      </w:r>
    </w:p>
    <w:p>
      <w:pPr>
        <w:pStyle w:val="Normal"/>
        <w:numPr>
          <w:ilvl w:val="0"/>
          <w:numId w:val="3"/>
        </w:numPr>
        <w:ind w:left="360" w:right="144" w:hanging="360"/>
        <w:rPr>
          <w:sz w:val="32"/>
        </w:rPr>
      </w:pPr>
      <w:r>
        <w:rPr>
          <w:sz w:val="32"/>
        </w:rPr>
        <w:t>New CR to ERCOT</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10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7"/>
              </w:numPr>
              <w:rPr>
                <w:sz w:val="18"/>
                <w:szCs w:val="18"/>
              </w:rPr>
            </w:pPr>
            <w:r>
              <w:rPr>
                <w:sz w:val="18"/>
                <w:szCs w:val="18"/>
              </w:rPr>
              <w:t>Changed Historical Usage request codes and examples and removed the LIN10 and LIN11.</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11"/>
              </w:numPr>
              <w:rPr>
                <w:sz w:val="18"/>
                <w:szCs w:val="18"/>
              </w:rPr>
            </w:pPr>
            <w:r>
              <w:rPr>
                <w:sz w:val="18"/>
                <w:szCs w:val="18"/>
              </w:rPr>
              <w:t>Added code REF~WI (Notification Waiver) to Position 030 as Required with REF02 values of Y (Customer Waives their right to an Enrollment Notification Letter) and N (Enrollment Notification Letter will be sent to the customer).</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4"/>
              </w:numPr>
              <w:rPr>
                <w:sz w:val="18"/>
                <w:szCs w:val="18"/>
              </w:rPr>
            </w:pPr>
            <w:r>
              <w:rPr>
                <w:sz w:val="18"/>
                <w:szCs w:val="18"/>
              </w:rPr>
              <w:t>Changed N1~N1 and associated N3 &amp; N4 (Notification Name/Address) to “Required if the customer has not waived its right to a notification letter.”</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5"/>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Footer"/>
              <w:widowControl/>
              <w:numPr>
                <w:ilvl w:val="0"/>
                <w:numId w:val="8"/>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8"/>
              </w:numPr>
              <w:rPr>
                <w:sz w:val="18"/>
                <w:szCs w:val="18"/>
              </w:rPr>
            </w:pPr>
            <w:r>
              <w:rPr>
                <w:sz w:val="18"/>
                <w:szCs w:val="18"/>
              </w:rPr>
              <w:t>Change the term Retail Electric Provider (REP) to Competitive Retailer (CR) to match ERCOT Protocols.</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8"/>
              </w:numPr>
              <w:rPr>
                <w:sz w:val="18"/>
                <w:szCs w:val="18"/>
              </w:rPr>
            </w:pPr>
            <w:r>
              <w:rPr>
                <w:sz w:val="18"/>
                <w:szCs w:val="18"/>
              </w:rPr>
              <w:t>Change description page transaction purpose to read the same as ERCOT Protocols.</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8"/>
              </w:numPr>
              <w:rPr>
                <w:sz w:val="18"/>
                <w:szCs w:val="18"/>
              </w:rPr>
            </w:pPr>
            <w:r>
              <w:rPr>
                <w:sz w:val="18"/>
                <w:szCs w:val="18"/>
              </w:rPr>
              <w:t>Insert the “How to use this Implementation Guide” pag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8"/>
              </w:numPr>
              <w:rPr>
                <w:sz w:val="18"/>
                <w:szCs w:val="18"/>
              </w:rPr>
            </w:pPr>
            <w:r>
              <w:rPr>
                <w:sz w:val="18"/>
                <w:szCs w:val="18"/>
              </w:rPr>
              <w:t>Remove “.” between X and 12 in all references to ANSI ASC X12.</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8"/>
              </w:numPr>
              <w:rPr>
                <w:sz w:val="18"/>
                <w:szCs w:val="18"/>
              </w:rPr>
            </w:pPr>
            <w:r>
              <w:rPr>
                <w:sz w:val="18"/>
                <w:szCs w:val="18"/>
              </w:rPr>
              <w:t>Add examples to end of transaction.</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9"/>
              </w:numPr>
              <w:rPr>
                <w:sz w:val="18"/>
                <w:szCs w:val="18"/>
              </w:rPr>
            </w:pPr>
            <w:r>
              <w:rPr>
                <w:sz w:val="18"/>
                <w:szCs w:val="18"/>
              </w:rPr>
              <w:t>Add BGN08 Element to indicate the TX SET Transaction Number per Change Control #2000-015.</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9"/>
              </w:numPr>
              <w:rPr>
                <w:sz w:val="18"/>
                <w:szCs w:val="18"/>
              </w:rPr>
            </w:pPr>
            <w:r>
              <w:rPr>
                <w:sz w:val="18"/>
                <w:szCs w:val="18"/>
              </w:rPr>
              <w:t>Correct N2 Customer Name Overflow gray box exampl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12"/>
              </w:numPr>
              <w:ind w:left="360" w:right="144" w:hanging="360"/>
              <w:rPr/>
            </w:pPr>
            <w:r>
              <w:rPr>
                <w:sz w:val="18"/>
                <w:szCs w:val="18"/>
              </w:rPr>
              <w:t>Add the wording, “The following examples are all inclusive.  Other combinations cannot be requested; for example, both HI and HU cannot be requested for the same ESI ID” to the LIN loop gray box. per Change Control #2000-026.</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10"/>
              </w:numPr>
              <w:rPr>
                <w:sz w:val="18"/>
                <w:szCs w:val="18"/>
              </w:rPr>
            </w:pPr>
            <w:r>
              <w:rPr>
                <w:sz w:val="18"/>
                <w:szCs w:val="18"/>
              </w:rPr>
              <w:t>Removed Scenario Names from Transaction Description pag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13"/>
              </w:numPr>
              <w:rPr>
                <w:sz w:val="18"/>
                <w:szCs w:val="18"/>
              </w:rPr>
            </w:pPr>
            <w:r>
              <w:rPr>
                <w:sz w:val="18"/>
                <w:szCs w:val="18"/>
              </w:rPr>
              <w:t>Corrected the How to Use this Implementation Guide pag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13"/>
              </w:numPr>
              <w:rPr>
                <w:sz w:val="18"/>
                <w:szCs w:val="18"/>
              </w:rPr>
            </w:pPr>
            <w:r>
              <w:rPr>
                <w:sz w:val="18"/>
                <w:szCs w:val="18"/>
              </w:rPr>
              <w:t>Changed RA/Clearinghouse to ERCOT</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6"/>
              </w:numPr>
              <w:rPr>
                <w:color w:val="000000"/>
                <w:sz w:val="18"/>
                <w:szCs w:val="18"/>
              </w:rPr>
            </w:pPr>
            <w:r>
              <w:rPr>
                <w:color w:val="000000"/>
                <w:sz w:val="18"/>
                <w:szCs w:val="18"/>
              </w:rPr>
              <w:t>Example 1 changed zip code from 18111 to 78111</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000000"/>
                <w:sz w:val="18"/>
                <w:szCs w:val="18"/>
              </w:rPr>
            </w:pPr>
            <w:r>
              <w:rPr>
                <w:color w:val="000000"/>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6"/>
              </w:numPr>
              <w:rPr>
                <w:color w:val="000000"/>
                <w:sz w:val="18"/>
                <w:szCs w:val="18"/>
              </w:rPr>
            </w:pPr>
            <w:r>
              <w:rPr>
                <w:color w:val="000000"/>
                <w:sz w:val="18"/>
                <w:szCs w:val="18"/>
              </w:rPr>
              <w:t>Example 3 removed Notification Name (N1~N1) Loop and added N1~8R &amp; N4 similar to Example 1</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6"/>
              </w:numPr>
              <w:rPr>
                <w:sz w:val="18"/>
                <w:szCs w:val="18"/>
              </w:rPr>
            </w:pPr>
            <w:r>
              <w:rPr>
                <w:sz w:val="18"/>
                <w:szCs w:val="18"/>
              </w:rPr>
              <w:t>Modify the gray box in the N1~N1 N4 segment N402.  Ref. 2001-084</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Included REDLINES from CHANGE CONTROLS:</w:t>
            </w:r>
          </w:p>
          <w:p>
            <w:pPr>
              <w:pStyle w:val="Normal"/>
              <w:rPr>
                <w:sz w:val="18"/>
                <w:szCs w:val="18"/>
              </w:rPr>
            </w:pPr>
            <w:r>
              <w:rPr>
                <w:sz w:val="18"/>
                <w:szCs w:val="18"/>
              </w:rPr>
              <w:t>2001-193    10/24/01</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The following changes were mad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 xml:space="preserve">Change Control 2002-257 – Added PER segment to N1~8R loop and modified examples.  </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259 – Changed Life Support Indicator to Special Needs and eliminated “I” valu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267 – Removed “9” value from the N103 in the N1~AY loop.</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268 – Removed code “LDC” from the REF02 in the REF~PC.</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269 – Added N1~BT (Customer Billing Address) Loop.</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Heading9"/>
              <w:rPr>
                <w:color w:val="000000"/>
                <w:sz w:val="18"/>
                <w:szCs w:val="18"/>
                <w:u w:val="none"/>
              </w:rPr>
            </w:pPr>
            <w:r>
              <w:rPr>
                <w:sz w:val="18"/>
                <w:szCs w:val="18"/>
                <w:u w:val="none"/>
              </w:rPr>
              <w:t>Change Control 2002-307 – Updated examples to reflect Special Needs Indicator</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338 – Corrected Typo in REF~SU</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342 – Correct SE counts in Examples</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64 – Modified Gray Box in the N4.02 in the N1~BT loop.</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367 – Modified Gray Box for “DUAL” in the REF~PC</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The following changes were mad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386 – Removed  D-U-N-S+4 from the N104 gray box in the N1~AY loop</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3-476 Change the wording for the gray box that describes the condition under which State or Province Code (N402) of the N1~BT Loop (Customer Billing Address) is required.  This condition should be based on the customer billing address, not the customer notification mailing address.</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 which is incorrect.</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bookmarkStart w:id="0" w:name="OLE_LINK2"/>
            <w:bookmarkStart w:id="1" w:name="OLE_LINK1"/>
            <w:bookmarkEnd w:id="0"/>
            <w:bookmarkEnd w:id="1"/>
            <w:r>
              <w:rPr>
                <w:sz w:val="18"/>
                <w:szCs w:val="18"/>
              </w:rPr>
              <w:t>September 29,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No Changes</w:t>
            </w:r>
          </w:p>
        </w:tc>
      </w:tr>
      <w:tr>
        <w:trPr>
          <w:trHeight w:val="207"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4-613:</w:t>
            </w:r>
          </w:p>
          <w:p>
            <w:pPr>
              <w:pStyle w:val="Normal"/>
              <w:numPr>
                <w:ilvl w:val="0"/>
                <w:numId w:val="14"/>
              </w:numPr>
              <w:rPr>
                <w:sz w:val="18"/>
                <w:szCs w:val="18"/>
              </w:rPr>
            </w:pPr>
            <w:r>
              <w:rPr>
                <w:sz w:val="18"/>
                <w:szCs w:val="18"/>
              </w:rPr>
              <w:t>Cleanup of graybox on N404 element.  The URL does not work.</w:t>
            </w:r>
          </w:p>
          <w:p>
            <w:pPr>
              <w:pStyle w:val="Normal"/>
              <w:rPr>
                <w:sz w:val="18"/>
                <w:szCs w:val="18"/>
              </w:rPr>
            </w:pPr>
            <w:r>
              <w:rPr>
                <w:sz w:val="18"/>
                <w:szCs w:val="18"/>
              </w:rPr>
              <w:t>Change Control 2004-634:</w:t>
            </w:r>
          </w:p>
          <w:p>
            <w:pPr>
              <w:pStyle w:val="Normal"/>
              <w:numPr>
                <w:ilvl w:val="0"/>
                <w:numId w:val="14"/>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rHeight w:val="207"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pPr>
            <w:r>
              <w:rPr>
                <w:sz w:val="18"/>
                <w:szCs w:val="18"/>
              </w:rPr>
              <w:t>Change Control 2003-569:</w:t>
            </w:r>
          </w:p>
          <w:p>
            <w:pPr>
              <w:pStyle w:val="Normal"/>
              <w:numPr>
                <w:ilvl w:val="0"/>
                <w:numId w:val="14"/>
              </w:numPr>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49:</w:t>
            </w:r>
          </w:p>
          <w:p>
            <w:pPr>
              <w:pStyle w:val="Normal"/>
              <w:numPr>
                <w:ilvl w:val="0"/>
                <w:numId w:val="14"/>
              </w:numPr>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pPr>
            <w:r>
              <w:rPr>
                <w:sz w:val="18"/>
                <w:szCs w:val="18"/>
              </w:rPr>
              <w:t>Change Control 2005-683:</w:t>
            </w:r>
          </w:p>
          <w:p>
            <w:pPr>
              <w:pStyle w:val="Normal"/>
              <w:numPr>
                <w:ilvl w:val="0"/>
                <w:numId w:val="14"/>
              </w:numPr>
              <w:rPr>
                <w:sz w:val="18"/>
                <w:szCs w:val="18"/>
              </w:rPr>
            </w:pPr>
            <w:r>
              <w:rPr>
                <w:sz w:val="18"/>
                <w:szCs w:val="18"/>
              </w:rPr>
              <w:t>Add clarity to the transaction notes section regarding the Texas Market use of characters in alphanumeric fields</w:t>
            </w:r>
          </w:p>
        </w:tc>
      </w:tr>
      <w:tr>
        <w:trPr>
          <w:trHeight w:val="207"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6-694:</w:t>
            </w:r>
          </w:p>
          <w:p>
            <w:pPr>
              <w:pStyle w:val="Normal"/>
              <w:numPr>
                <w:ilvl w:val="0"/>
                <w:numId w:val="2"/>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tc>
      </w:tr>
    </w:tbl>
    <w:p>
      <w:pPr>
        <w:pStyle w:val="Normal"/>
        <w:rPr/>
      </w:pPr>
      <w:r>
        <w:rPr/>
      </w:r>
    </w:p>
    <w:p>
      <w:pPr>
        <w:pStyle w:val="Normal"/>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032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6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Footer"/>
        <w:widowControl/>
        <w:tabs>
          <w:tab w:val="clear" w:pos="4320"/>
          <w:tab w:val="clear" w:pos="8640"/>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814 General Request, Response or Confirmation</w:t>
      </w:r>
    </w:p>
    <w:p>
      <w:pPr>
        <w:pStyle w:val="Heading7"/>
        <w:rPr>
          <w:b w:val="false"/>
          <w:b w:val="false"/>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50</w:t>
            </w:r>
          </w:p>
        </w:tc>
        <w:tc>
          <w:tcPr>
            <w:tcW w:w="720" w:type="dxa"/>
            <w:tcBorders/>
          </w:tcPr>
          <w:p>
            <w:pPr>
              <w:pStyle w:val="Normal"/>
              <w:ind w:right="144" w:hanging="0"/>
              <w:rPr>
                <w:sz w:val="16"/>
              </w:rPr>
            </w:pPr>
            <w:r>
              <w:rPr>
                <w:sz w:val="16"/>
              </w:rPr>
              <w:t>N2</w:t>
            </w:r>
          </w:p>
        </w:tc>
        <w:tc>
          <w:tcPr>
            <w:tcW w:w="3240" w:type="dxa"/>
            <w:tcBorders/>
          </w:tcPr>
          <w:p>
            <w:pPr>
              <w:pStyle w:val="Normal"/>
              <w:ind w:right="144" w:hanging="0"/>
              <w:rPr>
                <w:sz w:val="16"/>
              </w:rPr>
            </w:pPr>
            <w:r>
              <w:rPr>
                <w:sz w:val="16"/>
              </w:rPr>
              <w:t>Additional Name Inform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2</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60</w:t>
            </w:r>
          </w:p>
        </w:tc>
        <w:tc>
          <w:tcPr>
            <w:tcW w:w="720" w:type="dxa"/>
            <w:tcBorders/>
          </w:tcPr>
          <w:p>
            <w:pPr>
              <w:pStyle w:val="Normal"/>
              <w:ind w:right="144" w:hanging="0"/>
              <w:rPr>
                <w:sz w:val="16"/>
              </w:rPr>
            </w:pPr>
            <w:r>
              <w:rPr>
                <w:sz w:val="16"/>
              </w:rPr>
              <w:t>N3</w:t>
            </w:r>
          </w:p>
        </w:tc>
        <w:tc>
          <w:tcPr>
            <w:tcW w:w="3240" w:type="dxa"/>
            <w:tcBorders/>
          </w:tcPr>
          <w:p>
            <w:pPr>
              <w:pStyle w:val="Normal"/>
              <w:ind w:right="144" w:hanging="0"/>
              <w:rPr>
                <w:sz w:val="16"/>
              </w:rPr>
            </w:pPr>
            <w:r>
              <w:rPr>
                <w:sz w:val="16"/>
              </w:rPr>
              <w:t>Address Inform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2</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70</w:t>
            </w:r>
          </w:p>
        </w:tc>
        <w:tc>
          <w:tcPr>
            <w:tcW w:w="720" w:type="dxa"/>
            <w:tcBorders/>
          </w:tcPr>
          <w:p>
            <w:pPr>
              <w:pStyle w:val="Normal"/>
              <w:ind w:right="144" w:hanging="0"/>
              <w:rPr>
                <w:sz w:val="16"/>
              </w:rPr>
            </w:pPr>
            <w:r>
              <w:rPr>
                <w:sz w:val="16"/>
              </w:rPr>
              <w:t>N4</w:t>
            </w:r>
          </w:p>
        </w:tc>
        <w:tc>
          <w:tcPr>
            <w:tcW w:w="3240" w:type="dxa"/>
            <w:tcBorders/>
          </w:tcPr>
          <w:p>
            <w:pPr>
              <w:pStyle w:val="Normal"/>
              <w:ind w:right="144" w:hanging="0"/>
              <w:rPr>
                <w:sz w:val="16"/>
              </w:rPr>
            </w:pPr>
            <w:r>
              <w:rPr>
                <w:sz w:val="16"/>
              </w:rPr>
              <w:t>Geographic Lo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80</w:t>
            </w:r>
          </w:p>
        </w:tc>
        <w:tc>
          <w:tcPr>
            <w:tcW w:w="720" w:type="dxa"/>
            <w:tcBorders/>
          </w:tcPr>
          <w:p>
            <w:pPr>
              <w:pStyle w:val="Normal"/>
              <w:ind w:right="144" w:hanging="0"/>
              <w:rPr>
                <w:sz w:val="16"/>
              </w:rPr>
            </w:pPr>
            <w:r>
              <w:rPr>
                <w:sz w:val="16"/>
              </w:rPr>
              <w:t>PER</w:t>
            </w:r>
          </w:p>
        </w:tc>
        <w:tc>
          <w:tcPr>
            <w:tcW w:w="3240" w:type="dxa"/>
            <w:tcBorders>
              <w:bottom w:val="single" w:sz="6" w:space="0" w:color="000000"/>
            </w:tcBorders>
          </w:tcPr>
          <w:p>
            <w:pPr>
              <w:pStyle w:val="Normal"/>
              <w:ind w:right="144" w:hanging="0"/>
              <w:rPr>
                <w:sz w:val="16"/>
              </w:rPr>
            </w:pPr>
            <w:r>
              <w:rPr>
                <w:sz w:val="16"/>
              </w:rPr>
              <w:t>Administrative Communications Contact</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b/>
                <w:b/>
                <w:bCs/>
              </w:rPr>
            </w:pPr>
            <w:r>
              <w:rPr>
                <w:b/>
                <w:bCs/>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bottom w:val="single" w:sz="6" w:space="0" w:color="000000"/>
            </w:tcBorders>
          </w:tcPr>
          <w:p>
            <w:pPr>
              <w:pStyle w:val="Normal"/>
              <w:ind w:right="144" w:hanging="0"/>
              <w:rPr>
                <w:sz w:val="16"/>
              </w:rPr>
            </w:pPr>
            <w:r>
              <w:rPr>
                <w:sz w:val="16"/>
              </w:rPr>
              <w:t>Date/Time Reference</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bookmarkStart w:id="2" w:name="book1"/>
      <w:bookmarkStart w:id="3" w:name="book1"/>
      <w:bookmarkEnd w:id="3"/>
    </w:p>
    <w:p>
      <w:pPr>
        <w:pStyle w:val="Normal"/>
        <w:rPr>
          <w:b/>
          <w:b/>
        </w:rPr>
      </w:pPr>
      <w:r>
        <w:rPr>
          <w:b/>
        </w:rPr>
        <w:t>Transaction Set Notes</w:t>
      </w:r>
    </w:p>
    <w:p>
      <w:pPr>
        <w:pStyle w:val="Normal"/>
        <w:rPr/>
      </w:pPr>
      <w:r>
        <w:rPr/>
      </w:r>
    </w:p>
    <w:p>
      <w:pPr>
        <w:pStyle w:val="Normal"/>
        <w:widowControl w:val="false"/>
        <w:rPr>
          <w:b/>
          <w:b/>
          <w:sz w:val="40"/>
        </w:rPr>
      </w:pPr>
      <w:r>
        <w:rPr>
          <w:b/>
        </w:rPr>
        <w:t>1.</w:t>
      </w:r>
      <w:r>
        <w:rPr/>
        <w:tab/>
        <w:t>The N1 loop is used to identify the transaction sender and receiver.</w:t>
      </w:r>
    </w:p>
    <w:p>
      <w:pPr>
        <w:pStyle w:val="Normal"/>
        <w:rPr>
          <w:b/>
          <w:b/>
          <w:sz w:val="40"/>
        </w:rPr>
      </w:pPr>
      <w:r>
        <w:rPr>
          <w:b/>
          <w:sz w:val="40"/>
        </w:rPr>
      </w:r>
    </w:p>
    <w:p>
      <w:pPr>
        <w:pStyle w:val="Normal"/>
        <w:tabs>
          <w:tab w:val="clear" w:pos="360"/>
          <w:tab w:val="right" w:pos="1800" w:leader="none"/>
          <w:tab w:val="left" w:pos="2160" w:leader="none"/>
        </w:tabs>
        <w:rPr>
          <w:b/>
          <w:b/>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2"/>
      <w:bookmarkEnd w:id="4"/>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11956531~2001040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01</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3"/>
      <w:bookmarkEnd w:id="5"/>
      <w:r>
        <w:rPr>
          <w:b/>
        </w:rPr>
        <w:tab/>
        <w:t>Segment:</w:t>
        <w:tab/>
      </w:r>
      <w:r>
        <w:rPr>
          <w:b/>
          <w:sz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CUSTOMER</w:t>
            </w:r>
            <w:del w:id="0" w:author="kthurman" w:date="2010-07-08T13:55:00Z">
              <w:r>
                <w:rPr/>
                <w:delText xml:space="preserve"> NAME</w:delText>
              </w:r>
            </w:del>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ustomer name as documented in the sender's application system.  This name field must be used in order to populate the zip code in N403.</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4"/>
      <w:bookmarkEnd w:id="6"/>
      <w:r>
        <w:rPr>
          <w:b/>
        </w:rPr>
        <w:tab/>
        <w:t>Segment:</w:t>
        <w:tab/>
      </w:r>
      <w:r>
        <w:rPr>
          <w:b/>
          <w:sz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Zip Code (N403) is Required.  The first 5 characters will be used for validation against service zip stored at ERCO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78111</w:t>
            </w:r>
          </w:p>
          <w:p>
            <w:pPr>
              <w:pStyle w:val="Normal"/>
              <w:ind w:right="144" w:hanging="0"/>
              <w:rPr/>
            </w:pPr>
            <w:r>
              <w:rPr/>
              <w:t>N4~~~78111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Postal codes will only contain digits (0 to 9).  Note that punctuation (spaces, dashes, etc.) must be excluded.  Only 5 or 9 digits allow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5"/>
      <w:bookmarkEnd w:id="7"/>
      <w:r>
        <w:rPr>
          <w:b/>
        </w:rPr>
        <w:tab/>
        <w:t>Segment:</w:t>
        <w:tab/>
      </w:r>
      <w:r>
        <w:rPr>
          <w:b/>
          <w:sz w:val="40"/>
        </w:rPr>
        <w:t xml:space="preserve">PER </w:t>
      </w:r>
      <w:r>
        <w:rPr>
          <w:b/>
        </w:rPr>
        <w:t>Administrative Communications Contact (Contact Name/Numb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customer contact name should be formatted as follows:</w:t>
            </w:r>
          </w:p>
          <w:p>
            <w:pPr>
              <w:pStyle w:val="Normal"/>
              <w:ind w:right="144" w:hanging="0"/>
              <w:rPr/>
            </w:pPr>
            <w:r>
              <w:rPr/>
              <w:t>LAST, FIRST NAME</w:t>
            </w:r>
          </w:p>
          <w:p>
            <w:pPr>
              <w:pStyle w:val="Normal"/>
              <w:ind w:right="144" w:hanging="0"/>
              <w:rPr/>
            </w:pPr>
            <w:r>
              <w:rPr/>
            </w:r>
          </w:p>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nly one comma will be used for the following examples:</w:t>
            </w:r>
          </w:p>
          <w:p>
            <w:pPr>
              <w:pStyle w:val="Normal"/>
              <w:ind w:right="144" w:hanging="0"/>
              <w:rPr/>
            </w:pPr>
            <w:r>
              <w:rPr/>
              <w:t>PER~IC~SNOW, JOE RAY JR</w:t>
            </w:r>
          </w:p>
          <w:p>
            <w:pPr>
              <w:pStyle w:val="Normal"/>
              <w:ind w:right="144" w:hanging="0"/>
              <w:rPr/>
            </w:pPr>
            <w:r>
              <w:rPr/>
              <w:t>PER~IC~SNOW, JOE RAY JR~TE~8005551212</w:t>
            </w:r>
          </w:p>
          <w:p>
            <w:pPr>
              <w:pStyle w:val="Normal"/>
              <w:ind w:right="144" w:hanging="0"/>
              <w:rPr/>
            </w:pPr>
            <w:r>
              <w:rPr/>
              <w:t>PER~IC~SNOW, JOE RAY JR~TE~8005551212~TE~80055521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4"/>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C</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nformation Contac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PER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C</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0C0C0" w:val="clear"/>
          </w:tcPr>
          <w:p>
            <w:pPr>
              <w:pStyle w:val="Normal"/>
              <w:ind w:right="144" w:hanging="0"/>
              <w:rPr/>
            </w:pPr>
            <w:r>
              <w:rPr/>
              <w:t>Punctuation (dashes, symbols etc.) must be exclud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C</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0C0C0" w:val="clear"/>
          </w:tcPr>
          <w:p>
            <w:pPr>
              <w:pStyle w:val="Normal"/>
              <w:ind w:right="144" w:hanging="0"/>
              <w:rPr/>
            </w:pPr>
            <w:r>
              <w:rPr/>
              <w:t>Punctuation (dashes, symbol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6"/>
      <w:bookmarkEnd w:id="8"/>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6"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64"/>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95"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65"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65" w:type="dxa"/>
            <w:gridSpan w:val="8"/>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7"/>
      <w:bookmarkEnd w:id="9"/>
      <w:r>
        <w:rPr>
          <w:b/>
        </w:rPr>
        <w:tab/>
        <w:t>Segment:</w:t>
        <w:tab/>
      </w:r>
      <w:r>
        <w:rPr>
          <w:b/>
          <w:sz w:val="40"/>
        </w:rPr>
        <w:t xml:space="preserve">N1 </w:t>
      </w:r>
      <w:r>
        <w:rPr>
          <w:b/>
        </w:rPr>
        <w:t>Name (Customer Notification Nam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the customer has not waived its right to a notification letter.</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N1~CUSTOMER NOTIFICATION NAM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tify Party no. 1</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 Notification Nam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ustomer name as provided by the CR for correspondenc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0" w:name="book8"/>
      <w:bookmarkEnd w:id="10"/>
      <w:r>
        <w:rPr>
          <w:b/>
        </w:rPr>
        <w:tab/>
        <w:t>Segment:</w:t>
        <w:tab/>
      </w:r>
      <w:r>
        <w:rPr>
          <w:b/>
          <w:sz w:val="40"/>
        </w:rPr>
        <w:t xml:space="preserve">N2 </w:t>
      </w:r>
      <w:r>
        <w:rPr>
          <w:b/>
        </w:rPr>
        <w:t>Additional Name Information (Customer Notification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D/B/A ABC COMPANY~C/O JOHN DO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201</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N202</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1" w:name="book9"/>
      <w:bookmarkEnd w:id="11"/>
      <w:r>
        <w:rPr>
          <w:b/>
        </w:rPr>
        <w:tab/>
        <w:t>Segment:</w:t>
        <w:tab/>
      </w:r>
      <w:r>
        <w:rPr>
          <w:b/>
          <w:sz w:val="40"/>
        </w:rPr>
        <w:t xml:space="preserve">N3 </w:t>
      </w:r>
      <w:r>
        <w:rPr>
          <w:b/>
        </w:rPr>
        <w:t>Address Information (Customer Notification Mailing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the customer has not waived its right to a notification letter.</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301</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Notification Addr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302</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Notification Address Overflow</w:t>
            </w:r>
          </w:p>
          <w:p>
            <w:pPr>
              <w:pStyle w:val="Normal"/>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2" w:name="book10"/>
      <w:bookmarkEnd w:id="12"/>
      <w:r>
        <w:rPr>
          <w:b/>
        </w:rPr>
        <w:tab/>
        <w:t>Segment:</w:t>
        <w:tab/>
      </w:r>
      <w:r>
        <w:rPr>
          <w:b/>
          <w:sz w:val="40"/>
        </w:rPr>
        <w:t xml:space="preserve">N4 </w:t>
      </w:r>
      <w:r>
        <w:rPr>
          <w:b/>
        </w:rPr>
        <w:t>Geographic Location (Customer Notification Mailing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the customer has not waived its right to a notification letter.</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pPr>
            <w:r>
              <w:rPr/>
              <w:t>N4~MISSISSAUGA~ON~L4W4E4~C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text for city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 xml:space="preserve">Condition:  Required if Customer </w:t>
            </w:r>
            <w:del w:id="1" w:author="kthurman" w:date="2010-07-08T13:56:00Z">
              <w:r>
                <w:rPr/>
                <w:delText xml:space="preserve"> </w:delText>
              </w:r>
            </w:del>
            <w:r>
              <w:rPr/>
              <w:t>Notification Mailing Address is in the United States, Canada, or any other country that has defined state or province as part of the mailing addr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Postal code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countr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For country codes not listed, please refer to ISO 3166</w:t>
            </w:r>
          </w:p>
          <w:p>
            <w:pPr>
              <w:pStyle w:val="Normal"/>
              <w:ind w:right="144" w:hanging="0"/>
              <w:rPr/>
            </w:pPr>
            <w:r>
              <w:rPr/>
            </w:r>
          </w:p>
          <w:p>
            <w:pPr>
              <w:pStyle w:val="Normal"/>
              <w:ind w:right="144" w:hanging="0"/>
              <w:rPr/>
            </w:pPr>
            <w:r>
              <w:rPr/>
              <w:t>Required if address is outside the United Stat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anad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itzerl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rman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pai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Fr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United Kingdo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ta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Japa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ex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Puerto R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ede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3" w:name="book11"/>
      <w:bookmarkEnd w:id="13"/>
      <w:r>
        <w:rPr>
          <w:b/>
        </w:rPr>
        <w:tab/>
        <w:t>Segment:</w:t>
        <w:tab/>
      </w:r>
      <w:r>
        <w:rPr>
          <w:b/>
          <w:sz w:val="40"/>
        </w:rPr>
        <w:t xml:space="preserve">N1 </w:t>
      </w:r>
      <w:r>
        <w:rPr>
          <w:b/>
        </w:rPr>
        <w:t>Name (Customer Billing Nam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area, otherwise not used.</w:t>
            </w:r>
          </w:p>
          <w:p>
            <w:pPr>
              <w:pStyle w:val="Normal"/>
              <w:ind w:right="144" w:hanging="0"/>
              <w:rPr/>
            </w:pPr>
            <w:r>
              <w:rPr/>
              <w:t>ERCOT will not do this validation.</w:t>
            </w:r>
          </w:p>
          <w:p>
            <w:pPr>
              <w:pStyle w:val="Normal"/>
              <w:ind w:right="144" w:hanging="0"/>
              <w:rPr/>
            </w:pPr>
            <w:r>
              <w:rPr/>
              <w:t>IOU TDSPs will reject if they receive this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BT~DOE, JOH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ill-to-Par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 Billing Name/Addres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Name associated with billing address and the format of LAST NAME, FIRST NAME.</w:t>
            </w:r>
          </w:p>
          <w:p>
            <w:pPr>
              <w:pStyle w:val="Normal"/>
              <w:ind w:right="144" w:hanging="0"/>
              <w:rPr/>
            </w:pPr>
            <w:r>
              <w:rPr/>
            </w:r>
          </w:p>
          <w:p>
            <w:pPr>
              <w:pStyle w:val="Normal"/>
              <w:ind w:right="144" w:hanging="0"/>
              <w:rPr/>
            </w:pPr>
            <w:r>
              <w:rPr/>
              <w:t>Only comma will be used per the following examples:</w:t>
            </w:r>
          </w:p>
          <w:p>
            <w:pPr>
              <w:pStyle w:val="Normal"/>
              <w:ind w:right="144" w:hanging="0"/>
              <w:rPr/>
            </w:pPr>
            <w:r>
              <w:rPr/>
              <w:t>N1~BT~DOE, JOHN</w:t>
            </w:r>
          </w:p>
          <w:p>
            <w:pPr>
              <w:pStyle w:val="Normal"/>
              <w:ind w:right="144" w:hanging="0"/>
              <w:rPr/>
            </w:pPr>
            <w:r>
              <w:rPr/>
              <w:t>N1~BT~DOE, JOHN J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4" w:name="book12"/>
      <w:bookmarkEnd w:id="14"/>
      <w:r>
        <w:rPr>
          <w:b/>
        </w:rPr>
        <w:tab/>
        <w:t>Segment:</w:t>
        <w:tab/>
      </w:r>
      <w:r>
        <w:rPr>
          <w:b/>
          <w:sz w:val="40"/>
        </w:rPr>
        <w:t xml:space="preserve">N2 </w:t>
      </w:r>
      <w:r>
        <w:rPr>
          <w:b/>
        </w:rPr>
        <w:t>Additional Name Information (Customer Billing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Heading5"/>
              <w:jc w:val="left"/>
              <w:rPr>
                <w:sz w:val="20"/>
              </w:rPr>
            </w:pPr>
            <w:r>
              <w:rPr>
                <w:sz w:val="20"/>
              </w:rPr>
              <w:t>Optional</w:t>
            </w:r>
          </w:p>
          <w:p>
            <w:pPr>
              <w:pStyle w:val="Normal"/>
              <w:ind w:right="144" w:hanging="0"/>
              <w:rPr/>
            </w:pPr>
            <w:r>
              <w:rPr/>
              <w:t>Used if ESI ID is located in Muni/Coop area, otherwise not used.</w:t>
            </w:r>
          </w:p>
          <w:p>
            <w:pPr>
              <w:pStyle w:val="Normal"/>
              <w:ind w:right="144" w:hanging="0"/>
              <w:rPr/>
            </w:pPr>
            <w:r>
              <w:rPr/>
              <w:t>ERCOT will not do this validation.</w:t>
            </w:r>
          </w:p>
          <w:p>
            <w:pPr>
              <w:pStyle w:val="Normal"/>
              <w:ind w:right="144" w:hanging="0"/>
              <w:rPr/>
            </w:pPr>
            <w:r>
              <w:rPr/>
            </w:r>
          </w:p>
          <w:p>
            <w:pPr>
              <w:pStyle w:val="Normal"/>
              <w:ind w:right="144" w:hanging="0"/>
              <w:rPr/>
            </w:pPr>
            <w:r>
              <w:rPr/>
              <w:t>IOU TDSPs will reject if they receive this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C/O ACCOUNTS PAYABLE DISTRIBUTI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201</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N202</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5" w:name="book13"/>
      <w:bookmarkEnd w:id="15"/>
      <w:r>
        <w:rPr>
          <w:b/>
        </w:rPr>
        <w:tab/>
        <w:t>Segment:</w:t>
        <w:tab/>
      </w:r>
      <w:r>
        <w:rPr>
          <w:b/>
          <w:sz w:val="40"/>
        </w:rPr>
        <w:t xml:space="preserve">N3 </w:t>
      </w:r>
      <w:r>
        <w:rPr>
          <w:b/>
        </w:rPr>
        <w:t>Address Information (Customer Billing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area, otherwise not used.</w:t>
            </w:r>
          </w:p>
          <w:p>
            <w:pPr>
              <w:pStyle w:val="Normal"/>
              <w:ind w:right="144" w:hanging="0"/>
              <w:rPr/>
            </w:pPr>
            <w:r>
              <w:rPr/>
              <w:t>ERCOT will not do this validation.</w:t>
            </w:r>
          </w:p>
          <w:p>
            <w:pPr>
              <w:pStyle w:val="Normal"/>
              <w:ind w:right="144" w:hanging="0"/>
              <w:rPr/>
            </w:pPr>
            <w:r>
              <w:rPr/>
              <w:t>IOU TDSPs will reject if they receive this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301</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Billing Addr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302</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Billing Address Overflow</w:t>
            </w:r>
          </w:p>
          <w:p>
            <w:pPr>
              <w:pStyle w:val="Normal"/>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6" w:name="book14"/>
      <w:bookmarkEnd w:id="16"/>
      <w:r>
        <w:rPr>
          <w:b/>
        </w:rPr>
        <w:tab/>
        <w:t>Segment:</w:t>
        <w:tab/>
      </w:r>
      <w:r>
        <w:rPr>
          <w:b/>
          <w:sz w:val="40"/>
        </w:rPr>
        <w:t xml:space="preserve">N4 </w:t>
      </w:r>
      <w:r>
        <w:rPr>
          <w:b/>
        </w:rPr>
        <w:t>Geographic Location (Customer Billing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area, otherwise not used.</w:t>
            </w:r>
          </w:p>
          <w:p>
            <w:pPr>
              <w:pStyle w:val="Normal"/>
              <w:ind w:right="144" w:hanging="0"/>
              <w:rPr/>
            </w:pPr>
            <w:r>
              <w:rPr/>
              <w:t>ERCOT will not do this validation.</w:t>
            </w:r>
          </w:p>
          <w:p>
            <w:pPr>
              <w:pStyle w:val="Normal"/>
              <w:ind w:right="144" w:hanging="0"/>
              <w:rPr/>
            </w:pPr>
            <w:r>
              <w:rPr/>
              <w:t>IOU TDSPs will reject if they receive this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pPr>
            <w:r>
              <w:rPr/>
              <w:t>N4~MISSISSAUGA~ON~L4W4E4~C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text for city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 xml:space="preserve">Condition:  Required if Customer </w:t>
            </w:r>
            <w:del w:id="2" w:author="kthurman" w:date="2010-07-08T13:56:00Z">
              <w:r>
                <w:rPr/>
                <w:delText xml:space="preserve"> </w:delText>
              </w:r>
            </w:del>
            <w:r>
              <w:rPr/>
              <w:t xml:space="preserve">Billing Address is in the United States, Canada, or any other country that has defined state or province as part of the mailing address.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Postal code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countr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For country codes not listed, please refer to ISO 3166, a version of which can be found at http://treetops.commerce.net/research/stats/countrycodes.html.</w:t>
            </w:r>
          </w:p>
          <w:p>
            <w:pPr>
              <w:pStyle w:val="Normal"/>
              <w:ind w:right="144" w:hanging="0"/>
              <w:rPr/>
            </w:pPr>
            <w:r>
              <w:rPr/>
            </w:r>
          </w:p>
          <w:p>
            <w:pPr>
              <w:pStyle w:val="Normal"/>
              <w:ind w:right="144" w:hanging="0"/>
              <w:rPr/>
            </w:pPr>
            <w:r>
              <w:rPr/>
              <w:t>Required if address is outside the United Stat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anad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itzerl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rman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pai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Fr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United Kingdo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ta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Japa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ex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Puerto R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ede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7" w:name="book15"/>
      <w:bookmarkEnd w:id="17"/>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8" w:name="book16"/>
      <w:bookmarkEnd w:id="18"/>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Only 1 LIN Loop per EDI transaction is accepted in the Texas Market</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he following examples are all inclusive.  Other combinations cannot be requested; for example, both HI and HU cannot be requested for the same ESI ID.  The LIN07 and the LIN09 cannot contain the same value.</w:t>
            </w:r>
          </w:p>
          <w:p>
            <w:pPr>
              <w:pStyle w:val="Normal"/>
              <w:ind w:right="144" w:hanging="0"/>
              <w:rPr/>
            </w:pPr>
            <w:r>
              <w:rPr/>
              <w:t>EXAMPLE: LIN~1~SH~EL~SH~CE~SH~SW~SH~SW</w:t>
            </w:r>
          </w:p>
          <w:p>
            <w:pPr>
              <w:pStyle w:val="Normal"/>
              <w:ind w:right="144" w:hanging="0"/>
              <w:rPr/>
            </w:pPr>
            <w:r>
              <w:rPr/>
            </w:r>
          </w:p>
          <w:p>
            <w:pPr>
              <w:pStyle w:val="Normal"/>
              <w:ind w:right="144" w:hanging="0"/>
              <w:rPr/>
            </w:pPr>
            <w:r>
              <w:rPr/>
              <w:t>LIN~1~SH~EL~SH~CE</w:t>
            </w:r>
          </w:p>
          <w:p>
            <w:pPr>
              <w:pStyle w:val="Normal"/>
              <w:ind w:right="144" w:hanging="0"/>
              <w:rPr/>
            </w:pPr>
            <w:r>
              <w:rPr/>
              <w:t xml:space="preserve">  </w:t>
            </w:r>
            <w:del w:id="3" w:author="kthurman" w:date="2010-02-24T16:03:00Z">
              <w:r>
                <w:rPr/>
                <w:delText xml:space="preserve">Normal </w:delText>
              </w:r>
            </w:del>
            <w:ins w:id="4" w:author="kthurman" w:date="2010-02-24T16:03:00Z">
              <w:r>
                <w:rPr/>
                <w:t xml:space="preserve">Standard </w:t>
              </w:r>
            </w:ins>
            <w:r>
              <w:rPr/>
              <w:t>Switch Request</w:t>
            </w:r>
          </w:p>
          <w:p>
            <w:pPr>
              <w:pStyle w:val="Normal"/>
              <w:ind w:right="144" w:hanging="0"/>
              <w:rPr/>
            </w:pPr>
            <w:r>
              <w:rPr/>
              <w:t xml:space="preserve">LIN~1~SH~EL~SH~CE~SH~SW </w:t>
            </w:r>
          </w:p>
          <w:p>
            <w:pPr>
              <w:pStyle w:val="Normal"/>
              <w:ind w:right="144" w:hanging="0"/>
              <w:rPr/>
            </w:pPr>
            <w:r>
              <w:rPr/>
              <w:t xml:space="preserve">  </w:t>
            </w:r>
            <w:r>
              <w:rPr/>
              <w:t xml:space="preserve">Switch with </w:t>
            </w:r>
            <w:del w:id="5" w:author="kthurman" w:date="2010-02-24T16:03:00Z">
              <w:r>
                <w:rPr/>
                <w:delText>Off Cycle</w:delText>
              </w:r>
            </w:del>
            <w:ins w:id="6" w:author="kthurman" w:date="2010-02-24T16:03:00Z">
              <w:r>
                <w:rPr/>
                <w:t>Self Selected</w:t>
              </w:r>
            </w:ins>
            <w:r>
              <w:rPr/>
              <w:t xml:space="preserve"> Read Request</w:t>
            </w:r>
          </w:p>
          <w:p>
            <w:pPr>
              <w:pStyle w:val="Normal"/>
              <w:ind w:right="144" w:hanging="0"/>
              <w:rPr/>
            </w:pPr>
            <w:r>
              <w:rPr/>
              <w:t xml:space="preserve">LIN~1~SH~EL~SH~CE~SH~HU </w:t>
            </w:r>
          </w:p>
          <w:p>
            <w:pPr>
              <w:pStyle w:val="Normal"/>
              <w:ind w:right="144" w:hanging="0"/>
              <w:rPr/>
            </w:pPr>
            <w:r>
              <w:rPr/>
              <w:t xml:space="preserve">  </w:t>
            </w:r>
            <w:del w:id="7" w:author="kthurman" w:date="2010-02-24T16:03:00Z">
              <w:r>
                <w:rPr/>
                <w:delText xml:space="preserve">Normal </w:delText>
              </w:r>
            </w:del>
            <w:ins w:id="8" w:author="kthurman" w:date="2010-02-24T16:03:00Z">
              <w:r>
                <w:rPr/>
                <w:t xml:space="preserve">Standard </w:t>
              </w:r>
            </w:ins>
            <w:r>
              <w:rPr/>
              <w:t>Switch with Historical Summarized Usage Request</w:t>
            </w:r>
          </w:p>
          <w:p>
            <w:pPr>
              <w:pStyle w:val="Normal"/>
              <w:ind w:right="144" w:hanging="0"/>
              <w:rPr/>
            </w:pPr>
            <w:r>
              <w:rPr/>
              <w:t xml:space="preserve">LIN~1~SH~EL~SH~CE~SH~SW~SH~HU </w:t>
            </w:r>
          </w:p>
          <w:p>
            <w:pPr>
              <w:pStyle w:val="Normal"/>
              <w:ind w:right="144" w:hanging="0"/>
              <w:rPr/>
            </w:pPr>
            <w:r>
              <w:rPr/>
              <w:t>LIN~1~SH~EL~SH~CE~SH~HU~SH~SW</w:t>
            </w:r>
          </w:p>
          <w:p>
            <w:pPr>
              <w:pStyle w:val="Normal"/>
              <w:ind w:right="144" w:hanging="0"/>
              <w:rPr/>
            </w:pPr>
            <w:r>
              <w:rPr/>
              <w:t xml:space="preserve">  </w:t>
            </w:r>
            <w:r>
              <w:rPr/>
              <w:t xml:space="preserve">Switch with </w:t>
            </w:r>
            <w:del w:id="9" w:author="kthurman" w:date="2010-02-24T16:03:00Z">
              <w:r>
                <w:rPr/>
                <w:delText>Off Cycle</w:delText>
              </w:r>
            </w:del>
            <w:ins w:id="10" w:author="kthurman" w:date="2010-02-24T16:03:00Z">
              <w:r>
                <w:rPr/>
                <w:t>Self Selected</w:t>
              </w:r>
            </w:ins>
            <w:r>
              <w:rPr/>
              <w:t xml:space="preserve"> Read and Historical Summarized Usage Request</w:t>
            </w:r>
          </w:p>
          <w:p>
            <w:pPr>
              <w:pStyle w:val="Normal"/>
              <w:ind w:right="144" w:hanging="0"/>
              <w:rPr/>
            </w:pPr>
            <w:r>
              <w:rPr/>
              <w:t xml:space="preserve">LIN~1~SH~EL~SH~CE~SH~HI </w:t>
            </w:r>
          </w:p>
          <w:p>
            <w:pPr>
              <w:pStyle w:val="Normal"/>
              <w:ind w:right="144" w:hanging="0"/>
              <w:rPr/>
            </w:pPr>
            <w:r>
              <w:rPr/>
              <w:t xml:space="preserve">  </w:t>
            </w:r>
            <w:del w:id="11" w:author="kthurman" w:date="2010-02-24T16:03:00Z">
              <w:r>
                <w:rPr/>
                <w:delText xml:space="preserve">Normal </w:delText>
              </w:r>
            </w:del>
            <w:ins w:id="12" w:author="kthurman" w:date="2010-02-24T16:03:00Z">
              <w:r>
                <w:rPr/>
                <w:t xml:space="preserve">Standard </w:t>
              </w:r>
            </w:ins>
            <w:r>
              <w:rPr/>
              <w:t>Switch with Detail Historical Interval Usage Request</w:t>
            </w:r>
          </w:p>
          <w:p>
            <w:pPr>
              <w:pStyle w:val="Normal"/>
              <w:ind w:right="144" w:hanging="0"/>
              <w:rPr/>
            </w:pPr>
            <w:r>
              <w:rPr/>
              <w:t xml:space="preserve">LIN~1~SH~EL~SH~CE~SH~SW~SH~HI </w:t>
            </w:r>
          </w:p>
          <w:p>
            <w:pPr>
              <w:pStyle w:val="Normal"/>
              <w:ind w:right="144" w:hanging="0"/>
              <w:rPr/>
            </w:pPr>
            <w:r>
              <w:rPr/>
              <w:t>LIN~1~SH~EL~SH~CE~SH~HI~SH~SW</w:t>
            </w:r>
          </w:p>
          <w:p>
            <w:pPr>
              <w:pStyle w:val="Normal"/>
              <w:ind w:right="144" w:hanging="0"/>
              <w:rPr/>
            </w:pPr>
            <w:r>
              <w:rPr/>
              <w:t xml:space="preserve">  </w:t>
            </w:r>
            <w:r>
              <w:rPr/>
              <w:t>Switch with Off Cycle Read and Detail Historical Interval Usage Reques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nergy Services</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6</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7</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Request to obtain Historical Interval Usage for this premise by interval.  </w:t>
            </w:r>
          </w:p>
          <w:p>
            <w:pPr>
              <w:pStyle w:val="Normal"/>
              <w:ind w:right="144" w:hanging="0"/>
              <w:rPr/>
            </w:pPr>
            <w:r>
              <w:rPr/>
            </w:r>
          </w:p>
          <w:p>
            <w:pPr>
              <w:pStyle w:val="Normal"/>
              <w:ind w:right="144" w:hanging="0"/>
              <w:rPr/>
            </w:pPr>
            <w:r>
              <w:rPr/>
              <w:t>If the intervals are available, the TDSP will send the 867_02 Historical Usage, containing the following two PTD Loops:</w:t>
            </w:r>
          </w:p>
          <w:p>
            <w:pPr>
              <w:pStyle w:val="Normal"/>
              <w:ind w:right="144" w:hanging="0"/>
              <w:rPr/>
            </w:pPr>
            <w:r>
              <w:rPr/>
              <w:t xml:space="preserve">     </w:t>
            </w:r>
            <w:r>
              <w:rPr/>
              <w:t xml:space="preserve">PTD~BO (Interval Summary) </w:t>
            </w:r>
          </w:p>
          <w:p>
            <w:pPr>
              <w:pStyle w:val="Normal"/>
              <w:ind w:right="144" w:hanging="0"/>
              <w:rPr/>
            </w:pPr>
            <w:r>
              <w:rPr/>
              <w:t xml:space="preserve">     </w:t>
            </w:r>
            <w:r>
              <w:rPr/>
              <w:t>PTD~PM (Interval Detail)</w:t>
            </w:r>
          </w:p>
          <w:p>
            <w:pPr>
              <w:pStyle w:val="Normal"/>
              <w:ind w:right="144" w:hanging="0"/>
              <w:rPr/>
            </w:pPr>
            <w:r>
              <w:rPr/>
            </w:r>
          </w:p>
          <w:p>
            <w:pPr>
              <w:pStyle w:val="Normal"/>
              <w:ind w:right="144" w:hanging="0"/>
              <w:rPr/>
            </w:pPr>
            <w:r>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to obtain Historical Summarized Usage for this premise (interval, non-interval or unmetered).  The TDSP will send the 867_02 Historical Usage, which may contain any of the following PTD Loops:</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Special Read for </w:t>
            </w:r>
            <w:del w:id="13" w:author="kthurman" w:date="2010-02-24T16:04:00Z">
              <w:r>
                <w:rPr/>
                <w:delText>Off-cycle</w:delText>
              </w:r>
            </w:del>
            <w:ins w:id="14" w:author="kthurman" w:date="2010-02-24T16:04:00Z">
              <w:r>
                <w:rPr/>
                <w:t>Self Selected</w:t>
              </w:r>
            </w:ins>
            <w:r>
              <w:rPr/>
              <w:t xml:space="preserve"> Switch</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Request for a special meter read for a customer to switch </w:t>
            </w:r>
            <w:del w:id="15" w:author="kthurman" w:date="2010-02-24T16:04:00Z">
              <w:r>
                <w:rPr/>
                <w:delText>off cycle</w:delText>
              </w:r>
            </w:del>
            <w:ins w:id="16" w:author="kthurman" w:date="2010-02-24T16:04:00Z">
              <w:r>
                <w:rPr/>
                <w:t>on a specified date</w:t>
              </w:r>
            </w:ins>
            <w:del w:id="17" w:author="kthurman" w:date="2010-02-24T16:04:00Z">
              <w:r>
                <w:rPr/>
                <w:delText>, i.e., not at the next, regularly scheduled meter read</w:delText>
              </w:r>
            </w:del>
            <w:r>
              <w:rPr/>
              <w:t>.  DTM~MRR is required when requesting a</w:t>
            </w:r>
            <w:del w:id="18" w:author="kthurman" w:date="2010-02-24T16:04:00Z">
              <w:r>
                <w:rPr/>
                <w:delText>n</w:delText>
              </w:r>
            </w:del>
            <w:ins w:id="19" w:author="kthurman" w:date="2010-02-24T16:04:00Z">
              <w:r>
                <w:rPr/>
                <w:t xml:space="preserve"> </w:t>
              </w:r>
            </w:ins>
            <w:del w:id="20" w:author="kthurman" w:date="2010-02-24T16:04:00Z">
              <w:r>
                <w:rPr/>
                <w:delText xml:space="preserve"> off-cycle</w:delText>
              </w:r>
            </w:del>
            <w:ins w:id="21" w:author="kthurman" w:date="2010-02-24T16:04:00Z">
              <w:r>
                <w:rPr/>
                <w:t>Self Selected</w:t>
              </w:r>
            </w:ins>
            <w:r>
              <w:rPr/>
              <w:t xml:space="preserve"> read.</w:t>
            </w:r>
          </w:p>
        </w:tc>
        <w:tc>
          <w:tcPr>
            <w:tcW w:w="474" w:type="dxa"/>
            <w:gridSpan w:val="2"/>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8</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9</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Special Read for </w:t>
            </w:r>
            <w:del w:id="22" w:author="kthurman" w:date="2010-02-24T16:04:00Z">
              <w:r>
                <w:rPr/>
                <w:delText>Off-cycle</w:delText>
              </w:r>
            </w:del>
            <w:ins w:id="23" w:author="kthurman" w:date="2010-02-24T16:04:00Z">
              <w:r>
                <w:rPr/>
                <w:t>Self Selected</w:t>
              </w:r>
            </w:ins>
            <w:r>
              <w:rPr/>
              <w:t xml:space="preserve"> Switc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9" w:name="book17"/>
      <w:bookmarkEnd w:id="19"/>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ddi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0" w:name="book18"/>
      <w:bookmarkEnd w:id="20"/>
      <w:r>
        <w:rPr>
          <w:b/>
        </w:rPr>
        <w:tab/>
        <w:t>Segment:</w:t>
        <w:tab/>
      </w:r>
      <w:r>
        <w:rPr>
          <w:b/>
          <w:sz w:val="40"/>
        </w:rPr>
        <w:t xml:space="preserve">REF </w:t>
      </w:r>
      <w:r>
        <w:rPr>
          <w:b/>
        </w:rPr>
        <w:t>Reference Identification (Billing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BLT~E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L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illing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Indicates whether the bill is consolidated by the TDSP or CR, or whether each party will render their own bill.  </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A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al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ach party bills the customer for its portio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P Consolidated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CR bills the custom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D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DC Consolidated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TDSP bills the customer</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1" w:name="book19"/>
      <w:bookmarkEnd w:id="21"/>
      <w:r>
        <w:rPr>
          <w:b/>
        </w:rPr>
        <w:tab/>
        <w:t>Segment:</w:t>
        <w:tab/>
      </w:r>
      <w:r>
        <w:rPr>
          <w:b/>
          <w:sz w:val="40"/>
        </w:rPr>
        <w:t xml:space="preserve">REF </w:t>
      </w:r>
      <w:r>
        <w:rPr>
          <w:b/>
        </w:rPr>
        <w:t>Reference Identification (Bill Calcul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C~DUAL</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6"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87"/>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C</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Production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22" w:type="dxa"/>
            <w:gridSpan w:val="4"/>
            <w:tcBorders/>
            <w:shd w:fill="CCCCCC" w:val="clear"/>
          </w:tcPr>
          <w:p>
            <w:pPr>
              <w:pStyle w:val="Normal"/>
              <w:ind w:right="144" w:hanging="0"/>
              <w:rPr/>
            </w:pPr>
            <w:r>
              <w:rPr/>
              <w:t>In consolidated billing, identifies which party will calculate the non-billing party's charge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AL</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Dual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22" w:type="dxa"/>
            <w:gridSpan w:val="4"/>
            <w:tcBorders/>
            <w:shd w:fill="CCCCCC" w:val="clear"/>
          </w:tcPr>
          <w:p>
            <w:pPr>
              <w:pStyle w:val="Normal"/>
              <w:ind w:right="144" w:hanging="0"/>
              <w:rPr/>
            </w:pPr>
            <w:r>
              <w:rPr/>
              <w:t>Dual Billing - each party calculates its own portion of</w:t>
            </w:r>
            <w:del w:id="24" w:author="kthurman" w:date="2010-07-08T13:57:00Z">
              <w:r>
                <w:rPr/>
                <w:delText xml:space="preserve"> </w:delText>
              </w:r>
            </w:del>
            <w:r>
              <w:rPr/>
              <w:t xml:space="preserve"> bil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2" w:name="book20"/>
      <w:bookmarkEnd w:id="22"/>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rPr/>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REF </w:t>
      </w:r>
      <w:r>
        <w:rPr>
          <w:b/>
        </w:rPr>
        <w:t>Reference Identification (Membership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n MOU/EC market.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1W~~123456789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mbership Identification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mbership Number or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4"/>
              </w:rPr>
            </w:pPr>
            <w:r>
              <w:rPr>
                <w:sz w:val="24"/>
              </w:rPr>
            </w:r>
          </w:p>
        </w:tc>
      </w:tr>
    </w:tbl>
    <w:p>
      <w:pPr>
        <w:pStyle w:val="Normal"/>
        <w:rPr/>
      </w:pPr>
      <w:r>
        <w:br w:type="page"/>
      </w:r>
      <w:r>
        <w:rPr/>
      </w:r>
    </w:p>
    <w:p>
      <w:pPr>
        <w:pStyle w:val="Normal"/>
        <w:tabs>
          <w:tab w:val="clear" w:pos="360"/>
          <w:tab w:val="right" w:pos="1800" w:leader="none"/>
          <w:tab w:val="left" w:pos="2160" w:leader="none"/>
        </w:tabs>
        <w:rPr/>
      </w:pPr>
      <w:bookmarkStart w:id="23" w:name="book21"/>
      <w:bookmarkEnd w:id="23"/>
      <w:r>
        <w:rPr>
          <w:b/>
        </w:rPr>
        <w:tab/>
        <w:t>Segment:</w:t>
        <w:tab/>
      </w:r>
      <w:r>
        <w:rPr>
          <w:b/>
          <w:sz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 xml:space="preserve">A customer for </w:t>
            </w:r>
            <w:del w:id="25" w:author="kthurman" w:date="2010-07-08T13:57:00Z">
              <w:r>
                <w:rPr/>
                <w:delText>which</w:delText>
              </w:r>
            </w:del>
            <w:ins w:id="26" w:author="kthurman" w:date="2010-07-08T13:57:00Z">
              <w:r>
                <w:rPr/>
                <w:t>whom</w:t>
              </w:r>
            </w:ins>
            <w:r>
              <w:rPr/>
              <w:t xml:space="preserve"> electric service is considered crucial for the protection and mainten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n industrial customer for whom an interruption or suspension of service will create a dangerous or life threatening condition at the customers premise.</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6"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87"/>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Special Processing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22" w:type="dxa"/>
            <w:gridSpan w:val="4"/>
            <w:tcBorders/>
            <w:shd w:fill="CCCCCC" w:val="clear"/>
          </w:tcPr>
          <w:p>
            <w:pPr>
              <w:pStyle w:val="Normal"/>
              <w:ind w:right="144" w:hanging="0"/>
              <w:rPr/>
            </w:pPr>
            <w:r>
              <w:rPr/>
              <w:t>Special Needs Indicato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22" w:type="dxa"/>
            <w:gridSpan w:val="4"/>
            <w:tcBorders/>
            <w:shd w:fill="CCCCCC" w:val="clear"/>
          </w:tcPr>
          <w:p>
            <w:pPr>
              <w:pStyle w:val="Normal"/>
              <w:ind w:right="144" w:hanging="0"/>
              <w:rPr/>
            </w:pPr>
            <w:r>
              <w:rPr/>
              <w:t>Special Needs are not requir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22" w:type="dxa"/>
            <w:gridSpan w:val="4"/>
            <w:tcBorders/>
            <w:shd w:fill="CCCCCC" w:val="clear"/>
          </w:tcPr>
          <w:p>
            <w:pPr>
              <w:pStyle w:val="Normal"/>
              <w:ind w:right="144" w:hanging="0"/>
              <w:rPr/>
            </w:pPr>
            <w:r>
              <w:rPr/>
              <w:t>Special Needs are require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4" w:name="book22"/>
      <w:bookmarkEnd w:id="24"/>
      <w:r>
        <w:rPr>
          <w:b/>
        </w:rPr>
        <w:tab/>
        <w:t>Segment:</w:t>
        <w:tab/>
      </w:r>
      <w:r>
        <w:rPr>
          <w:b/>
          <w:sz w:val="40"/>
        </w:rPr>
        <w:t xml:space="preserve">REF </w:t>
      </w:r>
      <w:r>
        <w:rPr>
          <w:b/>
        </w:rPr>
        <w:t>Reference Identification (Notification Waiv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customer has waived their right to an Enrollment Notific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WI~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Waiv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 has waived their right to receive an Enrollment Notification.</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5" w:name="book23"/>
      <w:bookmarkEnd w:id="25"/>
      <w:r>
        <w:rPr>
          <w:b/>
        </w:rPr>
        <w:tab/>
        <w:t>Segment:</w:t>
        <w:tab/>
      </w:r>
      <w:r>
        <w:rPr>
          <w:b/>
          <w:sz w:val="40"/>
        </w:rPr>
        <w:t xml:space="preserve">DTM </w:t>
      </w:r>
      <w:r>
        <w:rPr>
          <w:b/>
        </w:rPr>
        <w:t xml:space="preserve">Date/Time Reference (Special Read Date for </w:t>
      </w:r>
      <w:del w:id="27" w:author="kthurman" w:date="2010-02-24T16:05:00Z">
        <w:r>
          <w:rPr>
            <w:b/>
          </w:rPr>
          <w:delText>Off-cycle</w:delText>
        </w:r>
      </w:del>
      <w:ins w:id="28" w:author="kthurman" w:date="2010-02-24T16:05:00Z">
        <w:r>
          <w:rPr>
            <w:b/>
          </w:rPr>
          <w:t>Self Selected</w:t>
        </w:r>
      </w:ins>
      <w:r>
        <w:rPr>
          <w:b/>
        </w:rPr>
        <w:t xml:space="preserve"> Switch)</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f LIN contains an SW identifier, then DTM~MRR must also be sent.  Otherwise, the response will contain REF~1P~W08 and the switch will be</w:t>
            </w:r>
            <w:ins w:id="29" w:author="kthurman" w:date="2010-02-24T16:05:00Z">
              <w:r>
                <w:rPr/>
                <w:t xml:space="preserve"> completed as a Standard Switch</w:t>
              </w:r>
            </w:ins>
            <w:del w:id="30" w:author="kthurman" w:date="2010-02-24T16:05:00Z">
              <w:r>
                <w:rPr/>
                <w:delText xml:space="preserve"> scheduled for the next scheduled meter read</w:delText>
              </w:r>
            </w:del>
            <w:r>
              <w:rPr/>
              <w:t xml:space="preserve">.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for Special Meter Read</w:t>
            </w:r>
            <w:ins w:id="31" w:author="kthurman" w:date="2010-02-24T16:05:00Z">
              <w:r>
                <w:rPr/>
                <w:t xml:space="preserve"> (Self Selected Switch)</w:t>
              </w:r>
            </w:ins>
            <w:r>
              <w:rPr/>
              <w:t>,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MRR~200101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R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Read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date the CR would like to have the meter read and the customer switched to the CR's service.  This will not change the meter read cycl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6" w:name="book24"/>
      <w:bookmarkEnd w:id="26"/>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8~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b/>
      </w:r>
      <w:r>
        <w:br w:type="page"/>
      </w:r>
    </w:p>
    <w:p>
      <w:pPr>
        <w:pStyle w:val="Normal"/>
        <w:rPr>
          <w:b/>
          <w:b/>
          <w:del w:id="33" w:author="kthurman" w:date="2010-02-24T16:01:00Z"/>
        </w:rPr>
      </w:pPr>
      <w:del w:id="32" w:author="kthurman" w:date="2010-02-24T16:01:00Z">
        <w:r>
          <w:rPr>
            <w:b/>
          </w:rPr>
          <w:delText>814_01 Example #1 of 4</w:delText>
        </w:r>
      </w:del>
    </w:p>
    <w:p>
      <w:pPr>
        <w:pStyle w:val="Normal"/>
        <w:rPr>
          <w:i/>
          <w:i/>
        </w:rPr>
      </w:pPr>
      <w:del w:id="34" w:author="kthurman" w:date="2010-02-24T16:01:00Z">
        <w:r>
          <w:rPr>
            <w:b/>
            <w:i/>
          </w:rPr>
          <w:delText>Enrollment</w:delText>
        </w:r>
      </w:del>
      <w:del w:id="35" w:author="kthurman" w:date="2010-02-24T16:01:00Z">
        <w:r>
          <w:rPr>
            <w:i/>
          </w:rPr>
          <w:delText xml:space="preserve"> </w:delText>
        </w:r>
      </w:del>
      <w:del w:id="36" w:author="kthurman" w:date="2010-02-24T16:01:00Z">
        <w:r>
          <w:rPr>
            <w:b/>
            <w:i/>
          </w:rPr>
          <w:delText>Request</w:delText>
        </w:r>
      </w:del>
      <w:del w:id="37" w:author="kthurman" w:date="2010-02-24T16:01:00Z">
        <w:r>
          <w:rPr>
            <w:i/>
          </w:rPr>
          <w:delText xml:space="preserve"> </w:delText>
        </w:r>
      </w:del>
      <w:del w:id="38" w:author="kthurman" w:date="2010-02-24T16:01:00Z">
        <w:r>
          <w:rPr>
            <w:b/>
            <w:i/>
          </w:rPr>
          <w:delText>– New CR to ERCOT</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b/>
                <w:b/>
                <w:del w:id="40" w:author="kthurman" w:date="2010-02-24T16:01:00Z"/>
              </w:rPr>
            </w:pPr>
            <w:del w:id="39" w:author="kthurman" w:date="2010-02-24T16:01:00Z">
              <w:r>
                <w:rPr/>
                <w:delText>CR submits Enrollment Request to ERCOT</w:delText>
              </w:r>
            </w:del>
          </w:p>
          <w:p>
            <w:pPr>
              <w:pStyle w:val="Normal"/>
              <w:ind w:right="0" w:hanging="0"/>
              <w:jc w:val="left"/>
              <w:rPr>
                <w:del w:id="42" w:author="kthurman" w:date="2010-02-24T16:01:00Z"/>
              </w:rPr>
            </w:pPr>
            <w:del w:id="41" w:author="kthurman" w:date="2010-02-24T16:01:00Z">
              <w:r>
                <w:rPr/>
                <w:delText>Includes Request for Historical Summarized Usage</w:delText>
              </w:r>
            </w:del>
          </w:p>
          <w:p>
            <w:pPr>
              <w:pStyle w:val="Normal"/>
              <w:ind w:right="0" w:hanging="0"/>
              <w:jc w:val="left"/>
              <w:rPr>
                <w:b/>
                <w:b/>
              </w:rPr>
            </w:pPr>
            <w:del w:id="43" w:author="kthurman" w:date="2010-02-24T16:01:00Z">
              <w:r>
                <w:rPr/>
                <w:delText>CR Provides Customer Notification Name and Address for Enrollment Notification</w:delText>
              </w:r>
            </w:del>
          </w:p>
        </w:tc>
      </w:tr>
      <w:tr>
        <w:trPr/>
        <w:tc>
          <w:tcPr>
            <w:tcW w:w="4770" w:type="dxa"/>
            <w:gridSpan w:val="2"/>
            <w:tcBorders>
              <w:left w:val="single" w:sz="4" w:space="0" w:color="000000"/>
              <w:bottom w:val="single" w:sz="4" w:space="0" w:color="000000"/>
              <w:right w:val="single" w:sz="4" w:space="0" w:color="000000"/>
            </w:tcBorders>
          </w:tcPr>
          <w:p>
            <w:pPr>
              <w:pStyle w:val="Normal"/>
              <w:tabs>
                <w:tab w:val="clear" w:pos="360"/>
              </w:tabs>
              <w:rPr/>
            </w:pPr>
            <w:del w:id="44" w:author="kthurman" w:date="2010-02-24T16:01:00Z">
              <w:r>
                <w:rPr/>
                <w:delText>ST~814~000000001</w:delText>
              </w:r>
            </w:del>
          </w:p>
        </w:tc>
        <w:tc>
          <w:tcPr>
            <w:tcW w:w="4950" w:type="dxa"/>
            <w:tcBorders>
              <w:left w:val="single" w:sz="4" w:space="0" w:color="000000"/>
              <w:bottom w:val="single" w:sz="4" w:space="0" w:color="000000"/>
              <w:right w:val="single" w:sz="4" w:space="0" w:color="000000"/>
            </w:tcBorders>
          </w:tcPr>
          <w:p>
            <w:pPr>
              <w:pStyle w:val="Normal"/>
              <w:rPr/>
            </w:pPr>
            <w:del w:id="45" w:author="kthurman" w:date="2010-02-24T16:01: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6" w:author="kthurman" w:date="2010-02-24T16:01:00Z">
              <w:r>
                <w:rPr/>
                <w:delText>BGN~13~200104011956531~2001040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7" w:author="kthurman" w:date="2010-02-24T16:01:00Z">
              <w:r>
                <w:rPr/>
                <w:delText>Request, Unique Transaction Number, Transaction Date , SET Transaction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360"/>
              </w:tabs>
              <w:rPr/>
            </w:pPr>
            <w:del w:id="48" w:author="kthurman" w:date="2010-02-24T16:01:00Z">
              <w:r>
                <w:rPr/>
                <w:delText>N1~8R~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9" w:author="kthurman" w:date="2010-02-24T16:01:00Z">
              <w:r>
                <w:rPr/>
                <w:delText>Customer Nam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50" w:author="kthurman" w:date="2010-02-24T16:01:00Z">
              <w:r>
                <w:rPr/>
                <w:delText>N4~~~78111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1" w:author="kthurman" w:date="2010-02-24T16:01:00Z">
              <w:r>
                <w:rPr/>
                <w:delText>Zip Cod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52" w:author="kthurman" w:date="2010-02-24T16:01:00Z">
              <w:r>
                <w:rPr/>
                <w:delText>PER~IC~SNOW, JOE RAY JR~TE~800555121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3" w:author="kthurman" w:date="2010-02-24T16:01:00Z">
              <w:r>
                <w:rPr/>
                <w:delText>Contact Name/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54" w:author="kthurman" w:date="2010-02-24T16:01:00Z">
              <w:r>
                <w:rPr/>
                <w:delText>N1~AY~ERCOT~1~183529049~~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5" w:author="kthurman" w:date="2010-02-24T16:01:00Z">
              <w:r>
                <w:rPr/>
                <w:delText>ERCOT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56" w:author="kthurman" w:date="2010-02-24T16:01:00Z">
              <w:r>
                <w:rPr/>
                <w:delText>N1~N1~CUSTOMER NOTIFICATION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7" w:author="kthurman" w:date="2010-02-24T16:01:00Z">
              <w:r>
                <w:rPr/>
                <w:delText>Customer Notification Nam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58" w:author="kthurman" w:date="2010-02-24T16:01:00Z">
              <w:r>
                <w:rPr/>
                <w:delText>N2~D/B/A ABC COMPANY</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9" w:author="kthurman" w:date="2010-02-24T16:01:00Z">
              <w:r>
                <w:rPr/>
                <w:delText>Customer Notification Nam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60" w:author="kthurman" w:date="2010-02-24T16:01:00Z">
              <w:r>
                <w:rPr/>
                <w:delText>N3~123 N MAIN ST~ADDITIONAL ADDRESS INFORMATIO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1" w:author="kthurman" w:date="2010-02-24T16:01:00Z">
              <w:r>
                <w:rPr/>
                <w:delText>Customer Notification Address</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62" w:author="kthurman" w:date="2010-02-24T16:01:00Z">
              <w:r>
                <w:rPr/>
                <w:delText>N4~ANYTOWN~TX~781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3" w:author="kthurman" w:date="2010-02-24T16:01:00Z">
              <w:r>
                <w:rPr/>
                <w:delText>Customer Notification Address</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64" w:author="kthurman" w:date="2010-02-24T16:01:00Z">
              <w:r>
                <w:rPr/>
                <w:delText>N1~SJ~CR NAME~9~007909422CRN1~~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5" w:author="kthurman" w:date="2010-02-24T16:01:00Z">
              <w:r>
                <w:rPr/>
                <w:delText>CR Name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66" w:author="kthurman" w:date="2010-02-24T16:01:00Z">
              <w:r>
                <w:rPr/>
                <w:delText>LIN~1~SH~EL~SH~CE~SH~HU</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7" w:author="kthurman" w:date="2010-02-24T16:01:00Z">
              <w:r>
                <w:rPr/>
                <w:delText>Cycle Switch with Historical Summarized Usage Reques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360"/>
              </w:tabs>
              <w:rPr/>
            </w:pPr>
            <w:del w:id="68" w:author="kthurman" w:date="2010-02-24T16:01:00Z">
              <w:r>
                <w:rPr/>
                <w:delText>ASI~7~02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9" w:author="kthurman" w:date="2010-02-24T16:01:00Z">
              <w:r>
                <w:rPr/>
                <w:delText>Request Addition</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70" w:author="kthurman" w:date="2010-02-24T16:01:00Z">
              <w:r>
                <w:rPr/>
                <w:delText>REF~BLT~ESP</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1" w:author="kthurman" w:date="2010-02-24T16:01:00Z">
              <w:r>
                <w:rPr/>
                <w:delText>Billing Typ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72" w:author="kthurman" w:date="2010-02-24T16:01:00Z">
              <w:r>
                <w:rPr/>
                <w:delText>REF~PC~DUAL</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3" w:author="kthurman" w:date="2010-02-24T16:01:00Z">
              <w:r>
                <w:rPr/>
                <w:delText>Bill Calculator</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74" w:author="kthurman" w:date="2010-02-24T16:01: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5" w:author="kthurman" w:date="2010-02-24T16:01:00Z">
              <w:r>
                <w:rPr/>
                <w:delText>ESI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76" w:author="kthurman" w:date="2010-02-24T16:01:00Z">
              <w:r>
                <w:rPr/>
                <w:delText>REF~SU~Y</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360"/>
              </w:tabs>
              <w:rPr/>
            </w:pPr>
            <w:del w:id="77" w:author="kthurman" w:date="2010-02-24T16:01:00Z">
              <w:r>
                <w:rPr/>
                <w:delText>Special Needs Indicato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78" w:author="kthurman" w:date="2010-02-24T16:01:00Z">
              <w:r>
                <w:rPr/>
                <w:delText>SE~18~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9" w:author="kthurman" w:date="2010-02-24T16:01:00Z">
              <w:r>
                <w:rPr/>
                <w:delText>Number of Segments, Control Number</w:delText>
              </w:r>
            </w:del>
          </w:p>
        </w:tc>
      </w:tr>
    </w:tbl>
    <w:p>
      <w:pPr>
        <w:pStyle w:val="Normal"/>
        <w:rPr/>
      </w:pPr>
      <w:r>
        <w:rPr/>
      </w:r>
    </w:p>
    <w:p>
      <w:pPr>
        <w:pStyle w:val="Normal"/>
        <w:rPr/>
      </w:pPr>
      <w:r>
        <w:rPr/>
      </w:r>
    </w:p>
    <w:p>
      <w:pPr>
        <w:pStyle w:val="Normal"/>
        <w:rPr>
          <w:b/>
          <w:b/>
          <w:del w:id="81" w:author="kthurman" w:date="2010-02-24T16:01:00Z"/>
        </w:rPr>
      </w:pPr>
      <w:del w:id="80" w:author="kthurman" w:date="2010-02-24T16:01:00Z">
        <w:r>
          <w:rPr>
            <w:b/>
          </w:rPr>
          <w:delText>814_01 Example #2 of 4</w:delText>
        </w:r>
      </w:del>
    </w:p>
    <w:p>
      <w:pPr>
        <w:pStyle w:val="Normal"/>
        <w:rPr/>
      </w:pPr>
      <w:del w:id="82" w:author="kthurman" w:date="2010-02-24T16:01:00Z">
        <w:r>
          <w:rPr>
            <w:b/>
            <w:i/>
          </w:rPr>
          <w:delText xml:space="preserve">Enrollment Request </w:delText>
        </w:r>
      </w:del>
      <w:r>
        <w:rPr/>
        <w:t>– New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b/>
                <w:b/>
                <w:del w:id="84" w:author="kthurman" w:date="2010-02-24T16:01:00Z"/>
              </w:rPr>
            </w:pPr>
            <w:del w:id="83" w:author="kthurman" w:date="2010-02-24T16:01:00Z">
              <w:r>
                <w:rPr/>
                <w:delText>CR submits Enrollment Request to ERCOT</w:delText>
              </w:r>
            </w:del>
          </w:p>
          <w:p>
            <w:pPr>
              <w:pStyle w:val="Normal"/>
              <w:ind w:right="0" w:hanging="0"/>
              <w:jc w:val="left"/>
              <w:rPr>
                <w:del w:id="86" w:author="kthurman" w:date="2010-02-24T16:01:00Z"/>
              </w:rPr>
            </w:pPr>
            <w:del w:id="85" w:author="kthurman" w:date="2010-02-24T16:01:00Z">
              <w:r>
                <w:rPr/>
                <w:delText>Includes Request for Historical Summarized Usage</w:delText>
              </w:r>
            </w:del>
          </w:p>
          <w:p>
            <w:pPr>
              <w:pStyle w:val="Normal"/>
              <w:ind w:right="0" w:hanging="0"/>
              <w:jc w:val="left"/>
              <w:rPr>
                <w:b/>
                <w:b/>
              </w:rPr>
            </w:pPr>
            <w:del w:id="87" w:author="kthurman" w:date="2010-02-24T16:01:00Z">
              <w:r>
                <w:rPr/>
                <w:delText>CR Provides Enrollment Notification Waiver Indicato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s>
              <w:rPr/>
            </w:pPr>
            <w:del w:id="88" w:author="kthurman" w:date="2010-02-24T16:01: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9" w:author="kthurman" w:date="2010-02-24T16:01: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90" w:author="kthurman" w:date="2010-02-24T16:01:00Z">
              <w:r>
                <w:rPr/>
                <w:delText>BGN~13~200104011956531~2001040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1" w:author="kthurman" w:date="2010-02-24T16:01:00Z">
              <w:r>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92" w:author="kthurman" w:date="2010-02-24T16:01:00Z">
              <w:r>
                <w:rPr/>
                <w:delText>N1~8R~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3" w:author="kthurman" w:date="2010-02-24T16:01:00Z">
              <w:r>
                <w:rPr/>
                <w:delText>Customer Nam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94" w:author="kthurman" w:date="2010-02-24T16:01:00Z">
              <w:r>
                <w:rPr/>
                <w:delText>N4~~~78111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5" w:author="kthurman" w:date="2010-02-24T16:01:00Z">
              <w:r>
                <w:rPr/>
                <w:delText>Zip Cod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96" w:author="kthurman" w:date="2010-02-24T16:01:00Z">
              <w:r>
                <w:rPr/>
                <w:delText>PER~IC~SNOW, JOE RAY JR~TE~800555121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7" w:author="kthurman" w:date="2010-02-24T16:01:00Z">
              <w:r>
                <w:rPr/>
                <w:delText>Contact Name/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98" w:author="kthurman" w:date="2010-02-24T16:01:00Z">
              <w:r>
                <w:rPr/>
                <w:delText>N1~AY~ERCOT~1~183529049~~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9" w:author="kthurman" w:date="2010-02-24T16:01:00Z">
              <w:r>
                <w:rPr/>
                <w:delText>ERCOT and DUNS,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00" w:author="kthurman" w:date="2010-02-24T16:01:00Z">
              <w:r>
                <w:rPr/>
                <w:delText>N1~SJ~CR NAME~9~007909422CRN1~~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1" w:author="kthurman" w:date="2010-02-24T16:01:00Z">
              <w:r>
                <w:rPr/>
                <w:delText>CR Name and DUNS,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02" w:author="kthurman" w:date="2010-02-24T16:01:00Z">
              <w:r>
                <w:rPr/>
                <w:delText>LIN~1~SH~EL~SH~CE~SH~HU</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3" w:author="kthurman" w:date="2010-02-24T16:01:00Z">
              <w:r>
                <w:rPr/>
                <w:delText>Cycle Switch with Historical Summarized Usage Reques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04" w:author="kthurman" w:date="2010-02-24T16:01:00Z">
              <w:r>
                <w:rPr/>
                <w:delText>ASI~7~02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5" w:author="kthurman" w:date="2010-02-24T16:01:00Z">
              <w:r>
                <w:rPr/>
                <w:delText>Request Addition</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06" w:author="kthurman" w:date="2010-02-24T16:01:00Z">
              <w:r>
                <w:rPr/>
                <w:delText>REF~BLT~ESP</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7" w:author="kthurman" w:date="2010-02-24T16:01:00Z">
              <w:r>
                <w:rPr/>
                <w:delText>Billing Typ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08" w:author="kthurman" w:date="2010-02-24T16:01:00Z">
              <w:r>
                <w:rPr/>
                <w:delText>REF~PC~DUAL</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9" w:author="kthurman" w:date="2010-02-24T16:01:00Z">
              <w:r>
                <w:rPr/>
                <w:delText>Bill Calculator</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10" w:author="kthurman" w:date="2010-02-24T16:01: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1" w:author="kthurman" w:date="2010-02-24T16:01:00Z">
              <w:r>
                <w:rPr/>
                <w:delText>ESI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12" w:author="kthurman" w:date="2010-02-24T16:01:00Z">
              <w:r>
                <w:rPr/>
                <w:delText>REF~SU~Y</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360"/>
              </w:tabs>
              <w:rPr/>
            </w:pPr>
            <w:del w:id="113" w:author="kthurman" w:date="2010-02-24T16:01:00Z">
              <w:r>
                <w:rPr/>
                <w:delText>Special Needs Indicator</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14" w:author="kthurman" w:date="2010-02-24T16:01:00Z">
              <w:r>
                <w:rPr/>
                <w:delText>REF~WI~Y</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360"/>
              </w:tabs>
              <w:rPr/>
            </w:pPr>
            <w:del w:id="115" w:author="kthurman" w:date="2010-02-24T16:01:00Z">
              <w:r>
                <w:rPr/>
                <w:delText>Enrollment Notification Wa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16" w:author="kthurman" w:date="2010-02-24T16:01:00Z">
              <w:r>
                <w:rPr/>
                <w:delText>SE~15~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7" w:author="kthurman" w:date="2010-02-24T16:01:00Z">
              <w:r>
                <w:rPr/>
                <w:delText>Number of Segments, Control Number</w:delText>
              </w:r>
            </w:del>
          </w:p>
        </w:tc>
      </w:tr>
    </w:tbl>
    <w:p>
      <w:pPr>
        <w:pStyle w:val="Normal"/>
        <w:rPr>
          <w:b/>
          <w:b/>
          <w:del w:id="119" w:author="kthurman" w:date="2010-02-24T16:01:00Z"/>
        </w:rPr>
      </w:pPr>
      <w:del w:id="118" w:author="kthurman" w:date="2010-02-24T16:01:00Z">
        <w:r>
          <w:rPr>
            <w:b/>
          </w:rPr>
        </w:r>
      </w:del>
      <w:r>
        <w:br w:type="page"/>
      </w:r>
    </w:p>
    <w:p>
      <w:pPr>
        <w:pStyle w:val="Normal"/>
        <w:rPr>
          <w:b/>
          <w:b/>
          <w:del w:id="121" w:author="kthurman" w:date="2010-02-24T16:01:00Z"/>
        </w:rPr>
      </w:pPr>
      <w:del w:id="120" w:author="kthurman" w:date="2010-02-24T16:01:00Z">
        <w:r>
          <w:rPr>
            <w:b/>
          </w:rPr>
          <w:delText>814_01 Example #3 of 4</w:delText>
        </w:r>
      </w:del>
    </w:p>
    <w:p>
      <w:pPr>
        <w:pStyle w:val="Normal"/>
        <w:rPr/>
      </w:pPr>
      <w:del w:id="122" w:author="kthurman" w:date="2010-02-24T16:01:00Z">
        <w:r>
          <w:rPr>
            <w:b/>
            <w:i/>
          </w:rPr>
          <w:delText xml:space="preserve">Enrollment Request </w:delText>
        </w:r>
      </w:del>
      <w:r>
        <w:rPr/>
        <w:t>– New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124" w:author="kthurman" w:date="2010-02-24T16:01:00Z"/>
              </w:rPr>
            </w:pPr>
            <w:del w:id="123" w:author="kthurman" w:date="2010-02-24T16:01:00Z">
              <w:r>
                <w:rPr/>
                <w:delText>CR submits Enrollment Request to ERCOT</w:delText>
              </w:r>
            </w:del>
          </w:p>
          <w:p>
            <w:pPr>
              <w:pStyle w:val="Normal"/>
              <w:ind w:right="0" w:hanging="0"/>
              <w:jc w:val="left"/>
              <w:rPr>
                <w:b/>
                <w:b/>
                <w:del w:id="126" w:author="kthurman" w:date="2010-02-24T16:01:00Z"/>
              </w:rPr>
            </w:pPr>
            <w:del w:id="125" w:author="kthurman" w:date="2010-02-24T16:01:00Z">
              <w:r>
                <w:rPr/>
                <w:delText>Includes a Waiver of Notification</w:delText>
              </w:r>
            </w:del>
          </w:p>
          <w:p>
            <w:pPr>
              <w:pStyle w:val="Normal"/>
              <w:ind w:right="0" w:hanging="0"/>
              <w:jc w:val="left"/>
              <w:rPr>
                <w:del w:id="128" w:author="kthurman" w:date="2010-02-24T16:01:00Z"/>
              </w:rPr>
            </w:pPr>
            <w:del w:id="127" w:author="kthurman" w:date="2010-02-24T16:01:00Z">
              <w:r>
                <w:rPr/>
                <w:delText>Includes a request for Historical Interval Usage</w:delText>
              </w:r>
            </w:del>
          </w:p>
          <w:p>
            <w:pPr>
              <w:pStyle w:val="Normal"/>
              <w:ind w:right="0" w:hanging="0"/>
              <w:jc w:val="left"/>
              <w:rPr>
                <w:b/>
                <w:b/>
              </w:rPr>
            </w:pPr>
            <w:del w:id="129" w:author="kthurman" w:date="2010-02-24T16:01:00Z">
              <w:r>
                <w:rPr/>
                <w:delText>Includes a request for a Special Meter Read for an early switch</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30" w:author="kthurman" w:date="2010-02-24T16:01: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1" w:author="kthurman" w:date="2010-02-24T16:01: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32" w:author="kthurman" w:date="2010-02-24T16:01:00Z">
              <w:r>
                <w:rPr/>
                <w:delText>BGN~13~200104011956531~2001040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3" w:author="kthurman" w:date="2010-02-24T16:01:00Z">
              <w:r>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34" w:author="kthurman" w:date="2010-02-24T16:01:00Z">
              <w:r>
                <w:rPr/>
                <w:delText>N1~AY~ERCOT~1~183529049~~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5" w:author="kthurman" w:date="2010-02-24T16:01:00Z">
              <w:r>
                <w:rPr/>
                <w:delText>ERCOT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36" w:author="kthurman" w:date="2010-02-24T16:01:00Z">
              <w:r>
                <w:rPr/>
                <w:delText>N1~SJ~CR NAME~9~007909422CRN1~~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7" w:author="kthurman" w:date="2010-02-24T16:01:00Z">
              <w:r>
                <w:rPr/>
                <w:delText>CR Name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38" w:author="kthurman" w:date="2010-02-24T16:01:00Z">
              <w:r>
                <w:rPr/>
                <w:delText>N1~8R~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9" w:author="kthurman" w:date="2010-02-24T16:01:00Z">
              <w:r>
                <w:rPr/>
                <w:delText>Customer Nam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40" w:author="kthurman" w:date="2010-02-24T16:01:00Z">
              <w:r>
                <w:rPr/>
                <w:delText>N4~~~78111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41" w:author="kthurman" w:date="2010-02-24T16:01:00Z">
              <w:r>
                <w:rPr/>
                <w:delText>Zip Cod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42" w:author="kthurman" w:date="2010-02-24T16:01:00Z">
              <w:r>
                <w:rPr/>
                <w:delText>PER~IC~SNOW, JOE RAY JR~TE~800555121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43" w:author="kthurman" w:date="2010-02-24T16:01:00Z">
              <w:r>
                <w:rPr/>
                <w:delText>Contact Name/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44" w:author="kthurman" w:date="2010-02-24T16:01:00Z">
              <w:r>
                <w:rPr/>
                <w:delText>LIN~1~SH~EL~SH~CE~SH~SW~SH~HI</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45" w:author="kthurman" w:date="2010-02-24T16:01:00Z">
              <w:r>
                <w:rPr/>
                <w:delText>Off –Cycle Switch and Historical Interval Usage Reques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46" w:author="kthurman" w:date="2010-02-24T16:01:00Z">
              <w:r>
                <w:rPr/>
                <w:delText>ASI~7~02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47" w:author="kthurman" w:date="2010-02-24T16:01:00Z">
              <w:r>
                <w:rPr/>
                <w:delText>Request Addition</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48" w:author="kthurman" w:date="2010-02-24T16:01: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49" w:author="kthurman" w:date="2010-02-24T16:01:00Z">
              <w:r>
                <w:rPr/>
                <w:delText>ESI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50" w:author="kthurman" w:date="2010-02-24T16:01:00Z">
              <w:r>
                <w:rPr/>
                <w:delText>REF~BLT~ESP</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51" w:author="kthurman" w:date="2010-02-24T16:01:00Z">
              <w:r>
                <w:rPr/>
                <w:delText>Billing Typ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52" w:author="kthurman" w:date="2010-02-24T16:01:00Z">
              <w:r>
                <w:rPr/>
                <w:delText>REF~PC~DUAL</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53" w:author="kthurman" w:date="2010-02-24T16:01:00Z">
              <w:r>
                <w:rPr/>
                <w:delText>Bill Calculator</w:delText>
              </w:r>
            </w:del>
          </w:p>
        </w:tc>
      </w:tr>
      <w:tr>
        <w:trPr>
          <w:trHeight w:val="278" w:hRule="atLeast"/>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54" w:author="kthurman" w:date="2010-02-24T16:01:00Z">
              <w:r>
                <w:rPr/>
                <w:delText>REF~SU~Y</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360"/>
              </w:tabs>
              <w:rPr/>
            </w:pPr>
            <w:del w:id="155" w:author="kthurman" w:date="2010-02-24T16:01:00Z">
              <w:r>
                <w:rPr/>
                <w:delText>Special Needs Indicator</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56" w:author="kthurman" w:date="2010-02-24T16:01:00Z">
              <w:r>
                <w:rPr/>
                <w:delText>REF~WI~Y</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360"/>
              </w:tabs>
              <w:rPr/>
            </w:pPr>
            <w:del w:id="157" w:author="kthurman" w:date="2010-02-24T16:01:00Z">
              <w:r>
                <w:rPr/>
                <w:delText>Notification Waiver</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58" w:author="kthurman" w:date="2010-02-24T16:01:00Z">
              <w:r>
                <w:rPr/>
                <w:delText>DTM~MRR~2001041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59" w:author="kthurman" w:date="2010-02-24T16:01:00Z">
              <w:r>
                <w:rPr/>
                <w:delText>Special Meter Read Requested Dat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60" w:author="kthurman" w:date="2010-02-24T16:01:00Z">
              <w:r>
                <w:rPr/>
                <w:delText>SE~16~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61" w:author="kthurman" w:date="2010-02-24T16:01:00Z">
              <w:r>
                <w:rPr/>
                <w:delText>Number of Segments, Control Number</w:delText>
              </w:r>
            </w:del>
          </w:p>
        </w:tc>
      </w:tr>
    </w:tbl>
    <w:p>
      <w:pPr>
        <w:pStyle w:val="Normal"/>
        <w:rPr>
          <w:sz w:val="8"/>
          <w:szCs w:val="8"/>
          <w:del w:id="163" w:author="kthurman" w:date="2010-02-24T16:01:00Z"/>
        </w:rPr>
      </w:pPr>
      <w:del w:id="162" w:author="kthurman" w:date="2010-02-24T16:01:00Z">
        <w:r>
          <w:rPr>
            <w:sz w:val="8"/>
            <w:szCs w:val="8"/>
          </w:rPr>
        </w:r>
      </w:del>
      <w:r>
        <w:br w:type="page"/>
      </w:r>
    </w:p>
    <w:p>
      <w:pPr>
        <w:pStyle w:val="Normal"/>
        <w:rPr>
          <w:b/>
          <w:b/>
          <w:del w:id="165" w:author="kthurman" w:date="2010-02-24T16:01:00Z"/>
        </w:rPr>
      </w:pPr>
      <w:del w:id="164" w:author="kthurman" w:date="2010-02-24T16:01:00Z">
        <w:r>
          <w:rPr>
            <w:b/>
          </w:rPr>
          <w:delText xml:space="preserve">814_01 Example #4 of 4 </w:delText>
        </w:r>
      </w:del>
    </w:p>
    <w:p>
      <w:pPr>
        <w:pStyle w:val="Normal"/>
        <w:rPr>
          <w:i/>
          <w:i/>
        </w:rPr>
      </w:pPr>
      <w:del w:id="166" w:author="kthurman" w:date="2010-02-24T16:01:00Z">
        <w:r>
          <w:rPr>
            <w:b/>
            <w:i/>
          </w:rPr>
          <w:delText>Enrollment</w:delText>
        </w:r>
      </w:del>
      <w:del w:id="167" w:author="kthurman" w:date="2010-02-24T16:01:00Z">
        <w:r>
          <w:rPr>
            <w:i/>
          </w:rPr>
          <w:delText xml:space="preserve"> </w:delText>
        </w:r>
      </w:del>
      <w:del w:id="168" w:author="kthurman" w:date="2010-02-24T16:01:00Z">
        <w:r>
          <w:rPr>
            <w:b/>
            <w:i/>
          </w:rPr>
          <w:delText>Request</w:delText>
        </w:r>
      </w:del>
      <w:del w:id="169" w:author="kthurman" w:date="2010-02-24T16:01:00Z">
        <w:r>
          <w:rPr>
            <w:i/>
          </w:rPr>
          <w:delText xml:space="preserve"> </w:delText>
        </w:r>
      </w:del>
      <w:del w:id="170" w:author="kthurman" w:date="2010-02-24T16:01:00Z">
        <w:r>
          <w:rPr>
            <w:b/>
            <w:i/>
          </w:rPr>
          <w:delText>– New CR to ERCOT – FOR MUNI/CO-OP MARKET ONLY</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b/>
                <w:b/>
                <w:del w:id="172" w:author="kthurman" w:date="2010-02-24T16:01:00Z"/>
              </w:rPr>
            </w:pPr>
            <w:del w:id="171" w:author="kthurman" w:date="2010-02-24T16:01:00Z">
              <w:r>
                <w:rPr/>
                <w:delText>CR submits Enrollment Request to ERCOT</w:delText>
              </w:r>
            </w:del>
          </w:p>
          <w:p>
            <w:pPr>
              <w:pStyle w:val="Normal"/>
              <w:ind w:right="0" w:hanging="0"/>
              <w:jc w:val="left"/>
              <w:rPr>
                <w:b/>
                <w:b/>
              </w:rPr>
            </w:pPr>
            <w:del w:id="173" w:author="kthurman" w:date="2010-02-24T16:01:00Z">
              <w:r>
                <w:rPr/>
                <w:delText>Includes Request for Historical Summarized Usage CR Provides Customer Notification Name, Customer Billing Information and Service Address for Enrollment Notification</w:delText>
              </w:r>
            </w:del>
          </w:p>
        </w:tc>
      </w:tr>
      <w:tr>
        <w:trPr/>
        <w:tc>
          <w:tcPr>
            <w:tcW w:w="4770" w:type="dxa"/>
            <w:gridSpan w:val="2"/>
            <w:tcBorders>
              <w:left w:val="single" w:sz="4" w:space="0" w:color="000000"/>
              <w:bottom w:val="single" w:sz="4" w:space="0" w:color="000000"/>
              <w:right w:val="single" w:sz="4" w:space="0" w:color="000000"/>
            </w:tcBorders>
          </w:tcPr>
          <w:p>
            <w:pPr>
              <w:pStyle w:val="Normal"/>
              <w:tabs>
                <w:tab w:val="clear" w:pos="360"/>
              </w:tabs>
              <w:rPr/>
            </w:pPr>
            <w:del w:id="174" w:author="kthurman" w:date="2010-02-24T16:01:00Z">
              <w:r>
                <w:rPr/>
                <w:delText>ST~814~000000001</w:delText>
              </w:r>
            </w:del>
          </w:p>
        </w:tc>
        <w:tc>
          <w:tcPr>
            <w:tcW w:w="4950" w:type="dxa"/>
            <w:tcBorders>
              <w:left w:val="single" w:sz="4" w:space="0" w:color="000000"/>
              <w:bottom w:val="single" w:sz="4" w:space="0" w:color="000000"/>
              <w:right w:val="single" w:sz="4" w:space="0" w:color="000000"/>
            </w:tcBorders>
          </w:tcPr>
          <w:p>
            <w:pPr>
              <w:pStyle w:val="Normal"/>
              <w:rPr/>
            </w:pPr>
            <w:del w:id="175" w:author="kthurman" w:date="2010-02-24T16:01: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76" w:author="kthurman" w:date="2010-02-24T16:01:00Z">
              <w:r>
                <w:rPr/>
                <w:delText>BGN~13~200104011956531~2001040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77" w:author="kthurman" w:date="2010-02-24T16:01:00Z">
              <w:r>
                <w:rPr/>
                <w:delText>Request, Unique Transaction Number, Transaction Date , SET Transaction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78" w:author="kthurman" w:date="2010-02-24T16:01:00Z">
              <w:r>
                <w:rPr/>
                <w:delText>N1~8R~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79" w:author="kthurman" w:date="2010-02-24T16:01:00Z">
              <w:r>
                <w:rPr/>
                <w:delText>Customer Nam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80" w:author="kthurman" w:date="2010-02-24T16:01:00Z">
              <w:r>
                <w:rPr/>
                <w:delText>N4~~~78111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81" w:author="kthurman" w:date="2010-02-24T16:01:00Z">
              <w:r>
                <w:rPr/>
                <w:delText>Zip Cod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82" w:author="kthurman" w:date="2010-02-24T16:01:00Z">
              <w:r>
                <w:rPr/>
                <w:delText>PER~IC~SNOW, JOE RAY JR~TE~800555121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83" w:author="kthurman" w:date="2010-02-24T16:01:00Z">
              <w:r>
                <w:rPr/>
                <w:delText>Contact Name/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84" w:author="kthurman" w:date="2010-02-24T16:01:00Z">
              <w:r>
                <w:rPr/>
                <w:delText>N1~AY~ERCOT~1~183529049~~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85" w:author="kthurman" w:date="2010-02-24T16:01:00Z">
              <w:r>
                <w:rPr/>
                <w:delText>ERCOT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86" w:author="kthurman" w:date="2010-02-24T16:01:00Z">
              <w:r>
                <w:rPr/>
                <w:delText>N1~N1~CUSTOMER NOTIFICATION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87" w:author="kthurman" w:date="2010-02-24T16:01:00Z">
              <w:r>
                <w:rPr/>
                <w:delText>Customer Notification Nam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88" w:author="kthurman" w:date="2010-02-24T16:01:00Z">
              <w:r>
                <w:rPr/>
                <w:delText>N2~D/B/A ABC COMPANY</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89" w:author="kthurman" w:date="2010-02-24T16:01:00Z">
              <w:r>
                <w:rPr/>
                <w:delText>Customer Notification Nam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90" w:author="kthurman" w:date="2010-02-24T16:01:00Z">
              <w:r>
                <w:rPr/>
                <w:delText>N3~123 N MAIN ST~ADDITIONAL ADDRESS INFORMATIO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91" w:author="kthurman" w:date="2010-02-24T16:01:00Z">
              <w:r>
                <w:rPr/>
                <w:delText>Customer Notification Address</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92" w:author="kthurman" w:date="2010-02-24T16:01:00Z">
              <w:r>
                <w:rPr/>
                <w:delText>N4~ANYTOWN~TX~781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93" w:author="kthurman" w:date="2010-02-24T16:01:00Z">
              <w:r>
                <w:rPr/>
                <w:delText>Customer Notification Address</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94" w:author="kthurman" w:date="2010-02-24T16:01:00Z">
              <w:r>
                <w:rPr/>
                <w:delText>N1~BT~DOE,JOH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95" w:author="kthurman" w:date="2010-02-24T16:01:00Z">
              <w:r>
                <w:rPr/>
                <w:delText>Customer Billing Nam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96" w:author="kthurman" w:date="2010-02-24T16:01:00Z">
              <w:r>
                <w:rPr/>
                <w:delText>N2~D/B/A ACCOUNTS PAYABL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97" w:author="kthurman" w:date="2010-02-24T16:01:00Z">
              <w:r>
                <w:rPr/>
                <w:delText>Customer Billing Name Overflow</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98" w:author="kthurman" w:date="2010-02-24T16:01:00Z">
              <w:r>
                <w:rPr/>
                <w:delText>N3~123 N MAIN ST~ADDITIONAL ADDRESS INFORMATIO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99" w:author="kthurman" w:date="2010-02-24T16:01:00Z">
              <w:r>
                <w:rPr/>
                <w:delText>Customer Billing Address</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00" w:author="kthurman" w:date="2010-02-24T16:01:00Z">
              <w:r>
                <w:rPr/>
                <w:delText>N4~ANYTOWN~TX~781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01" w:author="kthurman" w:date="2010-02-24T16:01:00Z">
              <w:r>
                <w:rPr/>
                <w:delText>Customer Billing Address</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02" w:author="kthurman" w:date="2010-02-24T16:01:00Z">
              <w:r>
                <w:rPr/>
                <w:delText>N1~SJ~CR NAME~9~007909422CRN1~~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03" w:author="kthurman" w:date="2010-02-24T16:01:00Z">
              <w:r>
                <w:rPr/>
                <w:delText>CR Name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04" w:author="kthurman" w:date="2010-02-24T16:01:00Z">
              <w:r>
                <w:rPr/>
                <w:delText>LIN~1~SH~EL~SH~CE~SH~HU</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05" w:author="kthurman" w:date="2010-02-24T16:01:00Z">
              <w:r>
                <w:rPr/>
                <w:delText>Cycle Switch with Historical Summarized Usage Reques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360"/>
              </w:tabs>
              <w:rPr/>
            </w:pPr>
            <w:del w:id="206" w:author="kthurman" w:date="2010-02-24T16:01:00Z">
              <w:r>
                <w:rPr/>
                <w:delText>ASI~7~02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07" w:author="kthurman" w:date="2010-02-24T16:01:00Z">
              <w:r>
                <w:rPr/>
                <w:delText>Request Addition</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08" w:author="kthurman" w:date="2010-02-24T16:01:00Z">
              <w:r>
                <w:rPr/>
                <w:delText>REF~BLT~ESP</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09" w:author="kthurman" w:date="2010-02-24T16:01:00Z">
              <w:r>
                <w:rPr/>
                <w:delText>Billing Typ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10" w:author="kthurman" w:date="2010-02-24T16:01:00Z">
              <w:r>
                <w:rPr/>
                <w:delText>REF~PC~DUAL</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11" w:author="kthurman" w:date="2010-02-24T16:01:00Z">
              <w:r>
                <w:rPr/>
                <w:delText>Bill Calculator</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12" w:author="kthurman" w:date="2010-02-24T16:01: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13" w:author="kthurman" w:date="2010-02-24T16:01:00Z">
              <w:r>
                <w:rPr/>
                <w:delText>ESI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14" w:author="kthurman" w:date="2010-02-24T16:01:00Z">
              <w:r>
                <w:rPr/>
                <w:delText>REF~1W~~123456789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15" w:author="kthurman" w:date="2010-02-24T16:01:00Z">
              <w:r>
                <w:rPr/>
                <w:delText>Membership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16" w:author="kthurman" w:date="2010-02-24T16:01:00Z">
              <w:r>
                <w:rPr/>
                <w:delText>REF~SU~Y</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360"/>
              </w:tabs>
              <w:rPr/>
            </w:pPr>
            <w:del w:id="217" w:author="kthurman" w:date="2010-02-24T16:01:00Z">
              <w:r>
                <w:rPr/>
                <w:delText>Special Needs Indicato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18" w:author="kthurman" w:date="2010-02-24T16:01:00Z">
              <w:r>
                <w:rPr/>
                <w:delText>SE~23~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19" w:author="kthurman" w:date="2010-02-24T16:01:00Z">
              <w:r>
                <w:rPr/>
                <w:delText>Number of Segments, Control Number</w:delText>
              </w:r>
            </w:del>
          </w:p>
        </w:tc>
      </w:tr>
    </w:tbl>
    <w:p>
      <w:pPr>
        <w:pStyle w:val="Heading1"/>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35</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lang w:val="fr-FR"/>
      </w:rPr>
    </w:pPr>
    <w:r>
      <w:rPr>
        <w:rFonts w:cs="Times New Roman" w:ascii="Times New Roman" w:hAnsi="Times New Roman"/>
        <w:b/>
        <w:sz w:val="24"/>
      </w:rPr>
      <w:t>June</w:t>
    </w:r>
    <w:r>
      <w:rPr>
        <w:rFonts w:cs="Times New Roman" w:ascii="Times New Roman" w:hAnsi="Times New Roman"/>
        <w:b/>
        <w:sz w:val="24"/>
        <w:lang w:val="fr-FR"/>
      </w:rPr>
      <w:t xml:space="preserve"> 25, 2007</w:t>
    </w:r>
  </w:p>
  <w:p>
    <w:pPr>
      <w:pStyle w:val="Header"/>
      <w:widowControl/>
      <w:jc w:val="right"/>
      <w:rPr>
        <w:rFonts w:ascii="Times New Roman" w:hAnsi="Times New Roman" w:cs="Times New Roman"/>
        <w:lang w:val="fr-FR"/>
      </w:rPr>
    </w:pPr>
    <w:r>
      <w:rPr>
        <w:rFonts w:cs="Times New Roman" w:ascii="Times New Roman" w:hAnsi="Times New Roman"/>
        <w:lang w:val="fr-FR"/>
      </w:rPr>
      <w:t xml:space="preserve">T814_01: </w:t>
    </w:r>
    <w:r>
      <w:rPr>
        <w:rFonts w:cs="Times New Roman" w:ascii="Times New Roman" w:hAnsi="Times New Roman"/>
      </w:rPr>
      <w:t>Enrollment</w:t>
    </w:r>
    <w:r>
      <w:rPr>
        <w:rFonts w:cs="Times New Roman" w:ascii="Times New Roman" w:hAnsi="Times New Roman"/>
        <w:lang w:val="fr-FR"/>
      </w:rPr>
      <w:t xml:space="preserve"> </w:t>
    </w:r>
    <w:r>
      <w:rPr>
        <w:rFonts w:cs="Times New Roman" w:ascii="Times New Roman" w:hAnsi="Times New Roman"/>
      </w:rPr>
      <w:t>Request</w:t>
    </w:r>
  </w:p>
  <w:p>
    <w:pPr>
      <w:pStyle w:val="Header"/>
      <w:widowControl/>
      <w:jc w:val="right"/>
      <w:rPr/>
    </w:pPr>
    <w:r>
      <w:rPr>
        <w:rFonts w:cs="Times New Roman" w:ascii="Times New Roman" w:hAnsi="Times New Roman"/>
        <w:lang w:val="fr-FR"/>
      </w:rPr>
      <w:t xml:space="preserve"> </w:t>
    </w:r>
    <w:r>
      <w:rPr>
        <w:rFonts w:cs="Times New Roman" w:ascii="Times New Roman" w:hAnsi="Times New Roman"/>
        <w:lang w:val="fr-FR"/>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b/>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4z0">
    <w:name w:val="WW8Num24z0"/>
    <w:qFormat/>
    <w:rPr>
      <w:b/>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35:00Z</dcterms:created>
  <dc:creator>FORESIGHT's Document Generator</dc:creator>
  <dc:description/>
  <cp:keywords/>
  <dc:language>en-US</dc:language>
  <cp:lastModifiedBy>kthurman</cp:lastModifiedBy>
  <cp:lastPrinted>2001-02-28T17:50:00Z</cp:lastPrinted>
  <dcterms:modified xsi:type="dcterms:W3CDTF">2010-07-08T18:58:00Z</dcterms:modified>
  <cp:revision>6</cp:revision>
  <dc:subject/>
  <dc:title>Texas</dc:title>
</cp:coreProperties>
</file>