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5"/>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LIN code “SW” and DTM~MRR to allow an off-cycle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DTM~150 Segment per Change Control #2000-03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70 Modified gray box N1~8R (Customer Name) N1~BT (Customer Billing Name) and PER (Customer Conta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257 Modified PER Segment to indicate Contact Method is optional.  PER Segment already existed in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38 – Corrected Typo in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08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28 – Removed “EM” code from PER03 &amp; PER05</w:t>
            </w:r>
          </w:p>
          <w:p>
            <w:pPr>
              <w:pStyle w:val="Normal"/>
              <w:numPr>
                <w:ilvl w:val="0"/>
                <w:numId w:val="4"/>
              </w:numPr>
              <w:rPr>
                <w:sz w:val="18"/>
                <w:szCs w:val="18"/>
              </w:rPr>
            </w:pPr>
            <w:r>
              <w:rPr>
                <w:sz w:val="18"/>
                <w:szCs w:val="18"/>
              </w:rPr>
              <w:t>Change Control 2002-450 – Make the PER segment “Required” in the 814_10 as is specified by Change Control 2002-257 and provide consistency between all transactions affected by this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28 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00 Correct example in the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0"/>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0"/>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tabs>
                <w:tab w:val="left" w:pos="360" w:leader="none"/>
              </w:tabs>
              <w:ind w:left="360" w:hanging="360"/>
              <w:rPr/>
            </w:pPr>
            <w:r>
              <w:rPr>
                <w:sz w:val="18"/>
                <w:szCs w:val="18"/>
              </w:rPr>
              <w:t>Change Control 2004-661:</w:t>
            </w:r>
          </w:p>
          <w:p>
            <w:pPr>
              <w:pStyle w:val="Normal"/>
              <w:numPr>
                <w:ilvl w:val="0"/>
                <w:numId w:val="20"/>
              </w:numPr>
              <w:rPr>
                <w:sz w:val="18"/>
                <w:szCs w:val="18"/>
              </w:rPr>
            </w:pPr>
            <w:r>
              <w:rPr>
                <w:sz w:val="18"/>
                <w:szCs w:val="18"/>
              </w:rPr>
              <w:t>Remove the BPO from the 814_10 and add applicable information back into the appropriate segment gray boxes of the guide</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b/>
          <w:b/>
          <w:sz w:val="28"/>
          <w:szCs w:val="28"/>
        </w:rPr>
      </w:pPr>
      <w:r>
        <w:rPr>
          <w:b/>
          <w:sz w:val="28"/>
          <w:szCs w:val="28"/>
        </w:rPr>
        <w:t xml:space="preserve"> </w:t>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1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5"/>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9"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Heading9"/>
              <w:ind w:right="144" w:hanging="0"/>
              <w:rPr/>
            </w:pPr>
            <w:r>
              <w:rPr/>
              <w:t>ID 1/2</w:t>
            </w:r>
          </w:p>
          <w:p>
            <w:pPr>
              <w:pStyle w:val="Normal"/>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ustomer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  The first 5 characters will be used for validation against service zip stored at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  Only 5 or 9 digits allow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pPr>
            <w:r>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sz w:val="24"/>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bookmarkStart w:id="18" w:name="book19"/>
      <w:bookmarkEnd w:id="1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5"/>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6"/>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date the CR would like to have the meter read and the customer switched to the AREP's service.  This will not change the meter read cycle.</w:t>
            </w:r>
          </w:p>
        </w:tc>
        <w:tc>
          <w:tcPr>
            <w:tcW w:w="482"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Start w:id="21" w:name="book21"/>
      <w:bookmarkEnd w:id="20"/>
      <w:bookmarkEnd w:id="2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del w:id="1" w:author="kthurman" w:date="2010-03-01T12:17:00Z"/>
        </w:rPr>
      </w:pPr>
      <w:del w:id="0" w:author="kthurman" w:date="2010-03-01T12:17:00Z">
        <w:r>
          <w:rPr>
            <w:rFonts w:cs="Times New Roman" w:ascii="Times New Roman" w:hAnsi="Times New Roman"/>
            <w:sz w:val="20"/>
          </w:rPr>
          <w:delText>814_10 Examples #1 of 2</w:delText>
        </w:r>
      </w:del>
    </w:p>
    <w:p>
      <w:pPr>
        <w:pStyle w:val="Heading1"/>
        <w:rPr/>
      </w:pPr>
      <w:del w:id="2" w:author="kthurman" w:date="2010-03-01T12:17:00Z">
        <w:r>
          <w:rPr>
            <w:b/>
            <w:i/>
          </w:rPr>
          <w:delText xml:space="preserve">Drop to AREP Request </w:delText>
        </w:r>
      </w:del>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4" w:author="kthurman" w:date="2010-03-01T12:17:00Z"/>
              </w:rPr>
            </w:pPr>
            <w:del w:id="3" w:author="kthurman" w:date="2010-03-01T12:17:00Z">
              <w:r>
                <w:rPr/>
                <w:delText>Current CR sends Drop to AREP Request to ERCOT</w:delText>
              </w:r>
            </w:del>
          </w:p>
          <w:p>
            <w:pPr>
              <w:pStyle w:val="Normal"/>
              <w:jc w:val="center"/>
              <w:rPr>
                <w:b/>
                <w:b/>
              </w:rPr>
            </w:pPr>
            <w:del w:id="5" w:author="kthurman" w:date="2010-03-01T12:17:00Z">
              <w:r>
                <w:rPr/>
                <w:delText>Current CR is dropping the customer to the Affiliated Retail Electric Provider (AREP)</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2:1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2:1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2:17:00Z">
              <w:r>
                <w:rPr/>
                <w:delText>BGN~13~200105010800001~20010501~~~~~1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3-01T12:1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 w:author="kthurman" w:date="2010-03-01T12:1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01T12:17: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2" w:author="kthurman" w:date="2010-03-01T12:17:00Z">
              <w:r>
                <w:rPr/>
                <w:delText>N2~D/B/A ABC COMPANY~C/O JANE SMITH</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2:17:00Z">
              <w:r>
                <w:rPr/>
                <w:delText>Customer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4" w:author="kthurman" w:date="2010-03-01T12:17:00Z">
              <w:r>
                <w:rPr/>
                <w:delText>N3~123 N MAIN ST~ANY ADDITIONAL INF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2:17:00Z">
              <w:r>
                <w:rPr/>
                <w:delText>Customer Service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6" w:author="kthurman" w:date="2010-03-01T12:17:00Z">
              <w:r>
                <w:rPr/>
                <w:delText>N4~ANYTOWN~TX~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2:17:00Z">
              <w:r>
                <w:rPr/>
                <w:delText>Customer Service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8" w:author="kthurman" w:date="2010-03-01T12:17:00Z">
              <w:r>
                <w:rPr/>
                <w:delText>PER~IC~NAME~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2:17:00Z">
              <w:r>
                <w:rPr/>
                <w:delText xml:space="preserve">Customer Contact Name and Telephone number(s)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0" w:author="kthurman" w:date="2010-03-01T12:17:00Z">
              <w:r>
                <w:rPr>
                  <w:rFonts w:cs="Times New Roman" w:ascii="Times New Roman" w:hAnsi="Times New Roman"/>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2:1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2:1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2:17: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4" w:author="kthurman" w:date="2010-03-01T12:17:00Z">
              <w:r>
                <w:rPr/>
                <w:delText>N1~BT~ACCOUNTS PAYABLE DIVIS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2:17:00Z">
              <w:r>
                <w:rPr/>
                <w:delText>Customer Billing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6" w:author="kthurman" w:date="2010-03-01T12:17:00Z">
              <w:r>
                <w:rPr/>
                <w:delText>N2~D/B/A ABC COMPANY~C/O JANE SMITH</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2:17:00Z">
              <w:r>
                <w:rPr/>
                <w:delText>Customer Billing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8" w:author="kthurman" w:date="2010-03-01T12:17: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17:00Z">
              <w:r>
                <w:rPr/>
                <w:delText>Customer Billing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30" w:author="kthurman" w:date="2010-03-01T12:17: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2:17:00Z">
              <w:r>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2:17:00Z">
              <w:r>
                <w:rPr/>
                <w:delText>N1~ SJ~CR COMPANY~9~007909422CR5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2:17: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4" w:author="kthurman" w:date="2010-03-01T12:1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2:17: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2:17: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2:17:00Z">
              <w:r>
                <w:rPr/>
                <w:delText>Dro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17: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39" w:author="kthurman" w:date="2010-03-01T12:17:00Z">
              <w:r>
                <w:rPr>
                  <w:color w:val="000000"/>
                </w:rPr>
                <w:delText>Billing Type</w:delText>
              </w:r>
            </w:del>
          </w:p>
        </w:tc>
      </w:tr>
      <w:tr>
        <w:trPr/>
        <w:tc>
          <w:tcPr>
            <w:tcW w:w="270" w:type="dxa"/>
            <w:tcBorders/>
            <w:tcMar>
              <w:left w:w="0" w:type="dxa"/>
              <w:right w:w="0" w:type="dxa"/>
            </w:tcMar>
          </w:tcPr>
          <w:p>
            <w:pPr>
              <w:pStyle w:val="Normal"/>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1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17: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2:17: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2:17: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2:17:00Z">
              <w:r>
                <w:rPr/>
                <w:delText>SE~2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2:17:00Z">
              <w:r>
                <w:rPr/>
                <w:delText>Number of Segments, Control Number</w:delText>
              </w:r>
            </w:del>
          </w:p>
        </w:tc>
      </w:tr>
    </w:tbl>
    <w:p>
      <w:pPr>
        <w:pStyle w:val="Normal"/>
        <w:rPr>
          <w:sz w:val="12"/>
          <w:szCs w:val="12"/>
          <w:del w:id="47" w:author="kthurman" w:date="2010-03-01T12:17:00Z"/>
        </w:rPr>
      </w:pPr>
      <w:del w:id="46" w:author="kthurman" w:date="2010-03-01T12:17:00Z">
        <w:r>
          <w:rPr>
            <w:sz w:val="12"/>
            <w:szCs w:val="12"/>
          </w:rPr>
        </w:r>
      </w:del>
    </w:p>
    <w:p>
      <w:pPr>
        <w:pStyle w:val="Heading1"/>
        <w:rPr>
          <w:sz w:val="20"/>
          <w:del w:id="49" w:author="kthurman" w:date="2010-03-01T12:17:00Z"/>
        </w:rPr>
      </w:pPr>
      <w:del w:id="48" w:author="kthurman" w:date="2010-03-01T12:17:00Z">
        <w:r>
          <w:rPr>
            <w:sz w:val="20"/>
          </w:rPr>
          <w:delText>814_10 Examples # 2 of 2</w:delText>
        </w:r>
      </w:del>
    </w:p>
    <w:p>
      <w:pPr>
        <w:pStyle w:val="Normal"/>
        <w:rPr/>
      </w:pPr>
      <w:del w:id="50" w:author="kthurman" w:date="2010-03-01T12:17:00Z">
        <w:r>
          <w:rPr>
            <w:b/>
            <w:i/>
          </w:rPr>
          <w:delText xml:space="preserve">Drop to POLR Request </w:delText>
        </w:r>
      </w:del>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52" w:author="kthurman" w:date="2010-03-01T12:17:00Z"/>
              </w:rPr>
            </w:pPr>
            <w:del w:id="51" w:author="kthurman" w:date="2010-03-01T12:17:00Z">
              <w:r>
                <w:rPr/>
                <w:delText>Current CR sends Drop to POLR Request to ERCOT</w:delText>
              </w:r>
            </w:del>
          </w:p>
          <w:p>
            <w:pPr>
              <w:pStyle w:val="Normal"/>
              <w:jc w:val="center"/>
              <w:rPr>
                <w:b/>
                <w:b/>
              </w:rPr>
            </w:pPr>
            <w:del w:id="53" w:author="kthurman" w:date="2010-03-01T12:17:00Z">
              <w:r>
                <w:rPr/>
                <w:delText>Current CR is dropping the customer to the Provider of Last Resort (POL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2:1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1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2:17:00Z">
              <w:r>
                <w:rPr/>
                <w:delText>BGN~13~200105010800001~20010501~~~~~1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2:1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8" w:author="kthurman" w:date="2010-03-01T12:1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2:17: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0" w:author="kthurman" w:date="2010-03-01T12:17:00Z">
              <w:r>
                <w:rPr/>
                <w:delText>N2~D/B/A ABC COMPANY~C/O JANE SMITH</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2:17:00Z">
              <w:r>
                <w:rPr/>
                <w:delText>Customer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2" w:author="kthurman" w:date="2010-03-01T12:17:00Z">
              <w:r>
                <w:rPr/>
                <w:delText>N3~123 N MAIN ST~ANY ADDITIONAL INF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2:17:00Z">
              <w:r>
                <w:rPr/>
                <w:delText>Customer Service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4" w:author="kthurman" w:date="2010-03-01T12:17:00Z">
              <w:r>
                <w:rPr/>
                <w:delText>N4~ANYTOWN~TX~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2:17:00Z">
              <w:r>
                <w:rPr/>
                <w:delText>Customer Service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6" w:author="kthurman" w:date="2010-03-01T12:17:00Z">
              <w:r>
                <w:rPr/>
                <w:delText>PER~IC~NAME~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2:17:00Z">
              <w:r>
                <w:rPr/>
                <w:delText>Customer 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68" w:author="kthurman" w:date="2010-03-01T12:1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2:1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2:1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2:17: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72" w:author="kthurman" w:date="2010-03-01T12:17:00Z">
              <w:r>
                <w:rPr/>
                <w:delText>N1~BT~DOE, 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2:17:00Z">
              <w:r>
                <w:rPr/>
                <w:delText>Customer Billing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74" w:author="kthurman" w:date="2010-03-01T12:17:00Z">
              <w:r>
                <w:rPr/>
                <w:delText>N2~D/B/A ABC COMPANY~C/O JANE SMITH</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2:17:00Z">
              <w:r>
                <w:rPr/>
                <w:delText>Customer Billing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76" w:author="kthurman" w:date="2010-03-01T12:17:00Z">
              <w:r>
                <w:rPr/>
                <w:delText>N3~123 N MAIN ST~ANY ADDITIONAL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2:17:00Z">
              <w:r>
                <w:rPr/>
                <w:delText>Customer Billing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78" w:author="kthurman" w:date="2010-03-01T12:17: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17:00Z">
              <w:r>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2:17:00Z">
              <w:r>
                <w:rPr/>
                <w:delText>N1~ SJ~CR COMPANY~9~007909422CR5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2:17: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2" w:author="kthurman" w:date="2010-03-01T12:1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17: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2:17: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17:00Z">
              <w:r>
                <w:rPr/>
                <w:delText>Dro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2:17: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17: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2:17:00Z">
              <w:r>
                <w:rPr/>
                <w:delText>REF~Q5~~</w:delText>
              </w:r>
            </w:del>
            <w:del w:id="89" w:author="kthurman" w:date="2010-03-01T12:17:00Z">
              <w:r>
                <w:rPr>
                  <w:sz w:val="16"/>
                  <w:szCs w:val="16"/>
                </w:rPr>
                <w:delText>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17: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17: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2:17:00Z">
              <w:r>
                <w:rPr/>
                <w:delText>Membership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2:17: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2:17: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2:17:00Z">
              <w:r>
                <w:rPr/>
                <w:delText>SE~2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2:17: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900"/>
        </w:tabs>
        <w:ind w:left="90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47:00Z</dcterms:created>
  <dc:creator>FORESIGHT's Document Generator</dc:creator>
  <dc:description/>
  <cp:keywords/>
  <dc:language>en-US</dc:language>
  <cp:lastModifiedBy>kthurman</cp:lastModifiedBy>
  <cp:lastPrinted>2000-07-03T17:24:00Z</cp:lastPrinted>
  <dcterms:modified xsi:type="dcterms:W3CDTF">2010-03-01T18:22:00Z</dcterms:modified>
  <cp:revision>6</cp:revision>
  <dc:subject/>
  <dc:title>Texas</dc:title>
</cp:coreProperties>
</file>