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9"/>
        <w:gridCol w:w="4"/>
        <w:gridCol w:w="176"/>
        <w:gridCol w:w="4"/>
        <w:gridCol w:w="7557"/>
        <w:gridCol w:w="18"/>
      </w:tblGrid>
      <w:tr>
        <w:trPr>
          <w:trHeight w:val="530" w:hRule="atLeast"/>
          <w:cantSplit w:val="true"/>
        </w:trPr>
        <w:tc>
          <w:tcPr>
            <w:tcW w:w="2163"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gridSpan w:val="2"/>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57"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5"/>
              </w:numPr>
              <w:rPr>
                <w:sz w:val="18"/>
                <w:szCs w:val="18"/>
              </w:rPr>
            </w:pPr>
            <w:r>
              <w:rPr>
                <w:sz w:val="18"/>
                <w:szCs w:val="18"/>
              </w:rPr>
              <w:t>Added Customer Name and Zip Co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9"/>
              </w:numPr>
              <w:rPr>
                <w:sz w:val="18"/>
                <w:szCs w:val="18"/>
              </w:rPr>
            </w:pPr>
            <w:r>
              <w:rPr>
                <w:sz w:val="18"/>
                <w:szCs w:val="18"/>
              </w:rPr>
              <w:t>Clarified verbiage under LIN “MVO” co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4"/>
              </w:numPr>
              <w:rPr>
                <w:sz w:val="18"/>
                <w:szCs w:val="18"/>
              </w:rPr>
            </w:pPr>
            <w:r>
              <w:rPr>
                <w:sz w:val="18"/>
                <w:szCs w:val="18"/>
              </w:rPr>
              <w:t xml:space="preserve">Changed transaction description page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Change the term Retail Electric Provider (REP) to Competitive Retailer (CR) to match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Change description page transaction purpose to read the same as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Insert the “How to use this Implementation Guid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Remove “.” between X and 12 in all references to ANSI ASC X12.</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2"/>
              </w:numPr>
              <w:rPr>
                <w:sz w:val="18"/>
                <w:szCs w:val="18"/>
              </w:rPr>
            </w:pPr>
            <w:r>
              <w:rPr>
                <w:sz w:val="18"/>
                <w:szCs w:val="18"/>
              </w:rPr>
              <w:t>Add BGN06 Element to BGN segment per Change Control #2000-037.</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3"/>
              </w:numPr>
              <w:rPr>
                <w:sz w:val="18"/>
                <w:szCs w:val="18"/>
              </w:rPr>
            </w:pPr>
            <w:r>
              <w:rPr>
                <w:sz w:val="18"/>
                <w:szCs w:val="18"/>
              </w:rPr>
              <w:t>Add examples to end of transaction.</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7"/>
              </w:numPr>
              <w:rPr>
                <w:sz w:val="18"/>
                <w:szCs w:val="18"/>
              </w:rPr>
            </w:pPr>
            <w:r>
              <w:rPr>
                <w:sz w:val="18"/>
                <w:szCs w:val="18"/>
              </w:rPr>
              <w:t>Corrected the X12 Structur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3"/>
              </w:numPr>
              <w:rPr>
                <w:sz w:val="18"/>
                <w:szCs w:val="18"/>
              </w:rPr>
            </w:pPr>
            <w:r>
              <w:rPr>
                <w:sz w:val="18"/>
                <w:szCs w:val="18"/>
              </w:rPr>
              <w:t>Changed RA/Clearinghouse to ERCOT</w:t>
            </w:r>
          </w:p>
        </w:tc>
      </w:tr>
      <w:tr>
        <w:trPr>
          <w:trHeight w:val="135" w:hRule="atLeast"/>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4"/>
              </w:numPr>
              <w:rPr>
                <w:sz w:val="18"/>
                <w:szCs w:val="18"/>
              </w:rPr>
            </w:pPr>
            <w:r>
              <w:rPr>
                <w:sz w:val="18"/>
                <w:szCs w:val="18"/>
              </w:rPr>
              <w:t>Removed the duplicate N1~8S in examples 1 &amp; 2</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5"/>
              </w:numPr>
              <w:rPr>
                <w:sz w:val="18"/>
                <w:szCs w:val="18"/>
              </w:rPr>
            </w:pPr>
            <w:r>
              <w:rPr>
                <w:sz w:val="18"/>
                <w:szCs w:val="18"/>
              </w:rPr>
              <w:t>Removed “If LIN contains a MVO identifier, then DTM~376 must also be sent. Otherwise, the transaction will be rejected.” from DTM~376 and replaced it with “Required”</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orrected SE counter in example 1</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64 – Modified gray box of the N4.02 in the N1~BT</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Change Control 2002-411 – Added clarifying language to the N1~BT gray box</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sz w:val="18"/>
                <w:szCs w:val="18"/>
              </w:rPr>
              <w:t>Change</w:t>
            </w:r>
            <w:r>
              <w:rPr/>
              <w:t xml:space="preserve"> Control 2003-528 Add Business Process Overviews to the appropriate implementation guid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The following changes were made:</w:t>
            </w:r>
          </w:p>
        </w:tc>
      </w:tr>
      <w:tr>
        <w:trPr>
          <w:trHeight w:val="378" w:hRule="atLeast"/>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Change Control 2002-455 Update EDI example for the 814_24 to show the PER segment in the N1~BT loop.</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No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4-634:</w:t>
            </w:r>
          </w:p>
          <w:p>
            <w:pPr>
              <w:pStyle w:val="TextBodyIndent"/>
              <w:numPr>
                <w:ilvl w:val="0"/>
                <w:numId w:val="16"/>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180" w:type="dxa"/>
            <w:gridSpan w:val="2"/>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75" w:type="dxa"/>
            <w:tcBorders/>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6"/>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6"/>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6"/>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6"/>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6"/>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6"/>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180" w:type="dxa"/>
            <w:gridSpan w:val="2"/>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75" w:type="dxa"/>
            <w:tcBorders/>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4</w:t>
            </w:r>
          </w:p>
          <w:p>
            <w:pPr>
              <w:pStyle w:val="Normal"/>
              <w:ind w:right="144" w:hanging="0"/>
              <w:rPr/>
            </w:pPr>
            <w:r>
              <w:rPr/>
              <w:t>BGN~13~200104021200719~20010402~~~200104011956531~~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2 of the 814_24 Move Out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Hol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2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Required</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Zip Code (N403) is Required.  The first 5 characters will be used for validation against service zip stored at ERCOT.</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r>
      <w:r>
        <w:rPr>
          <w:b/>
        </w:rPr>
        <w:t>Segment:</w:t>
        <w:tab/>
      </w:r>
      <w:r>
        <w:rPr>
          <w:b/>
          <w:bCs/>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if ESI ID is located in Muni/Coop market, </w:t>
            </w:r>
            <w:del w:id="0" w:author="kthurman" w:date="2010-07-08T15:02:00Z">
              <w:r>
                <w:rPr/>
                <w:delText>other wise</w:delText>
              </w:r>
            </w:del>
            <w:ins w:id="1" w:author="kthurman" w:date="2010-07-08T15:02:00Z">
              <w:r>
                <w:rPr/>
                <w:t>otherwise</w:t>
              </w:r>
            </w:ins>
            <w:r>
              <w:rPr/>
              <w:t xml:space="preserve"> not used.</w:t>
            </w:r>
            <w:ins w:id="2" w:author="kthurman" w:date="2010-07-08T15:02:00Z">
              <w:r>
                <w:rPr/>
                <w:t xml:space="preserve"> </w:t>
              </w:r>
            </w:ins>
            <w:r>
              <w:rPr/>
              <w:t>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t>This note will appear on each segment in the N1~BT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ame associated with billing address.  The Customer Billing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N1~BT~DOE,JOHN</w:t>
            </w:r>
          </w:p>
          <w:p>
            <w:pPr>
              <w:pStyle w:val="Normal"/>
              <w:ind w:right="144" w:hanging="0"/>
              <w:rPr/>
            </w:pPr>
            <w:r>
              <w:rPr/>
              <w:t>PER~IC~SNOW, JOE RAY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 xml:space="preserve">Billing Address </w:t>
            </w:r>
          </w:p>
          <w:p>
            <w:pPr>
              <w:pStyle w:val="Normal"/>
              <w:ind w:right="144" w:hanging="0"/>
              <w:rPr/>
            </w:pPr>
            <w:r>
              <w:rPr/>
              <w:t>Overflow 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The Customer Contact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NAME~TE~8005551212~EM~NAME@ISP.COM</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CR to ERCOT)</w:t>
            </w:r>
          </w:p>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he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13"/>
      <w:bookmarkStart w:id="8" w:name="book8"/>
      <w:bookmarkEnd w:id="7"/>
      <w:bookmarkEnd w:id="8"/>
      <w:r>
        <w:rPr>
          <w:b/>
        </w:rPr>
        <w:tab/>
        <w:t>Segment:</w:t>
        <w:tab/>
      </w:r>
      <w:r>
        <w:rPr>
          <w:b/>
          <w:bCs/>
          <w:sz w:val="40"/>
          <w:szCs w:val="40"/>
        </w:rPr>
        <w:t xml:space="preserve">REF </w:t>
      </w:r>
      <w:r>
        <w:rPr>
          <w:b/>
        </w:rPr>
        <w:t>Reference Identification (Move Out CSA De-energiz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Optional</w:t>
            </w:r>
          </w:p>
          <w:p>
            <w:pPr>
              <w:pStyle w:val="Normal"/>
              <w:ind w:right="144" w:hanging="0"/>
              <w:rPr/>
            </w:pPr>
            <w:r>
              <w:rPr/>
              <w:t>ERCOT to TDSP: Not Used</w:t>
            </w:r>
          </w:p>
          <w:p>
            <w:pPr>
              <w:pStyle w:val="Normal"/>
              <w:ind w:right="144" w:hanging="0"/>
              <w:rPr/>
            </w:pPr>
            <w:r>
              <w:rPr/>
            </w:r>
          </w:p>
          <w:p>
            <w:pPr>
              <w:pStyle w:val="Normal"/>
              <w:ind w:right="144" w:hanging="0"/>
              <w:rPr/>
            </w:pPr>
            <w:r>
              <w:rPr/>
              <w:t>Indicates to ERCOT that any CSA relationship associated with this ESI ID should be ignored.  ERCOT will send the 814_24 for the Current CR to the TDSP rather than sending an 814_03 for the CSA CR.</w:t>
            </w:r>
          </w:p>
          <w:p>
            <w:pPr>
              <w:pStyle w:val="Normal"/>
              <w:ind w:right="144" w:hanging="0"/>
              <w:rPr/>
            </w:pPr>
            <w:r>
              <w:rPr/>
            </w:r>
          </w:p>
          <w:p>
            <w:pPr>
              <w:pStyle w:val="Normal"/>
              <w:ind w:right="144" w:hanging="0"/>
              <w:rPr/>
            </w:pPr>
            <w:r>
              <w:rPr/>
              <w:t>There are two cases in which this code should be used:</w:t>
            </w:r>
          </w:p>
          <w:p>
            <w:pPr>
              <w:pStyle w:val="Normal"/>
              <w:ind w:right="144" w:hanging="0"/>
              <w:rPr/>
            </w:pPr>
            <w:r>
              <w:rPr/>
            </w:r>
          </w:p>
          <w:p>
            <w:pPr>
              <w:pStyle w:val="Normal"/>
              <w:ind w:right="144" w:hanging="0"/>
              <w:rPr/>
            </w:pPr>
            <w:r>
              <w:rPr/>
              <w:t>The owner of CSA could use the code to de-energize a premise (Only if the CSA REP is also the REP of Record at the time of the Move-Out effective date).</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2W~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 Author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4"/>
      <w:bookmarkEnd w:id="9"/>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5"/>
      <w:bookmarkStart w:id="11" w:name="book9"/>
      <w:bookmarkEnd w:id="10"/>
      <w:bookmarkEnd w:id="11"/>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6"/>
      <w:bookmarkStart w:id="13" w:name="book10"/>
      <w:bookmarkEnd w:id="12"/>
      <w:bookmarkEnd w:id="13"/>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7"/>
      <w:bookmarkStart w:id="15" w:name="book11"/>
      <w:bookmarkEnd w:id="14"/>
      <w:bookmarkEnd w:id="15"/>
      <w:r>
        <w:rPr>
          <w:b/>
        </w:rPr>
        <w:tab/>
        <w:t>Segment:</w:t>
        <w:tab/>
      </w:r>
      <w:r>
        <w:rPr>
          <w:b/>
          <w:bCs/>
          <w:sz w:val="40"/>
          <w:szCs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2MR - is used to provide notification to the TDSP that this is the 2nd Request from the CR to Disconnect Service through any reasonable effort available and final bill premise completing MVO.</w:t>
            </w:r>
          </w:p>
          <w:p>
            <w:pPr>
              <w:pStyle w:val="Normal"/>
              <w:ind w:right="144" w:hanging="0"/>
              <w:rPr/>
            </w:pPr>
            <w:r>
              <w:rPr/>
            </w:r>
          </w:p>
          <w:p>
            <w:pPr>
              <w:pStyle w:val="Normal"/>
              <w:ind w:right="144" w:hanging="0"/>
              <w:rPr/>
            </w:pPr>
            <w:r>
              <w:rPr/>
              <w:t>NOTE:  Move-Out Request may not have been initiated by retail customer, but may be a follow-up request from CR after a successfully completed Disconnect for Non-Payment (DNP).</w:t>
            </w:r>
          </w:p>
          <w:p>
            <w:pPr>
              <w:pStyle w:val="Normal"/>
              <w:ind w:right="144" w:hanging="0"/>
              <w:rPr/>
            </w:pPr>
            <w:r>
              <w:rPr/>
            </w:r>
          </w:p>
          <w:p>
            <w:pPr>
              <w:pStyle w:val="Normal"/>
              <w:ind w:right="144" w:hanging="0"/>
              <w:rPr/>
            </w:pPr>
            <w:r>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M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cond Move-Out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ing TDSP complete MVO through every reasonable effort in order that ESI ID can be final billed for Rep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 and investigate removal of meter an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Use of this code will bypass the CSA agreement at ERCOT when one exists.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reason code sent in REF02.</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bCs/>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20"/>
      <w:bookmarkStart w:id="18" w:name="book19"/>
      <w:bookmarkStart w:id="19" w:name="book12"/>
      <w:bookmarkEnd w:id="17"/>
      <w:bookmarkEnd w:id="18"/>
      <w:bookmarkEnd w:id="19"/>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rPr>
          <w:b/>
        </w:rPr>
      </w:r>
      <w:r>
        <w:br w:type="page"/>
      </w:r>
    </w:p>
    <w:p>
      <w:pPr>
        <w:pStyle w:val="Normal"/>
        <w:rPr>
          <w:b/>
          <w:b/>
          <w:bCs/>
          <w:del w:id="4" w:author="kthurman" w:date="2010-03-12T11:41:00Z"/>
        </w:rPr>
      </w:pPr>
      <w:del w:id="3" w:author="kthurman" w:date="2010-03-12T11:41:00Z">
        <w:r>
          <w:rPr>
            <w:b/>
            <w:bCs/>
          </w:rPr>
          <w:delText>814_24 Example #1 of  5</w:delText>
        </w:r>
      </w:del>
    </w:p>
    <w:p>
      <w:pPr>
        <w:pStyle w:val="Normal"/>
        <w:rPr>
          <w:b/>
          <w:b/>
          <w:bCs/>
        </w:rPr>
      </w:pPr>
      <w:del w:id="5" w:author="kthurman" w:date="2010-03-12T11:41:00Z">
        <w:r>
          <w:rPr>
            <w:b/>
            <w:bCs/>
          </w:rPr>
          <w:delText xml:space="preserve">Move Out Request – </w:delText>
        </w:r>
      </w:del>
      <w:del w:id="6" w:author="kthurman" w:date="2010-03-12T11:41:00Z">
        <w:r>
          <w:rPr>
            <w:b/>
            <w:bCs/>
            <w:i/>
            <w:iCs/>
          </w:rPr>
          <w:delText>CR to ERCOT</w:delText>
        </w:r>
      </w:del>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8" w:author="kthurman" w:date="2010-03-12T11:41:00Z"/>
              </w:rPr>
            </w:pPr>
            <w:del w:id="7" w:author="kthurman" w:date="2010-03-12T11:41:00Z">
              <w:r>
                <w:rPr/>
                <w:delText>CR submits Move Out Request to ERCOT</w:delText>
              </w:r>
            </w:del>
          </w:p>
          <w:p>
            <w:pPr>
              <w:pStyle w:val="Normal"/>
              <w:jc w:val="center"/>
              <w:rPr>
                <w:b/>
                <w:b/>
                <w:bCs/>
              </w:rPr>
            </w:pPr>
            <w:del w:id="9" w:author="kthurman" w:date="2010-03-12T11:41:00Z">
              <w:r>
                <w:rPr/>
                <w:delText>Used for notification of a customer’s move-out request</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0"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3-12T11:41: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2" w:author="kthurman" w:date="2010-03-12T11:41:00Z">
              <w:r>
                <w:rPr/>
                <w:delText>BGN~13~200104011956531~2001040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12T11:41:00Z">
              <w:r>
                <w:rPr/>
                <w:delText xml:space="preserve">Request, Unique Transaction Number, Transaction Date, SET Transaction Number </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4" w:author="kthurman" w:date="2010-03-12T11:4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12T11:41:00Z">
              <w:r>
                <w:rPr/>
                <w:delText>Customer Name</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6" w:author="kthurman" w:date="2010-03-12T11:41: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7" w:author="kthurman" w:date="2010-03-12T11:41:00Z">
              <w:r>
                <w:rPr/>
                <w:delText>ESI ID Service Address Zip Code</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8" w:author="kthurman" w:date="2010-03-12T11:41:00Z">
              <w:r>
                <w:rPr>
                  <w:rFonts w:cs="Times New Roman" w:ascii="Times New Roman" w:hAnsi="Times New Roman"/>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1:41:00Z">
              <w:r>
                <w:rPr/>
                <w:delText>TDSP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1:4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12T11:41:00Z">
              <w:r>
                <w:rPr/>
                <w:delText>ERCOT Name and DUNS Number, Receiver</w:delText>
              </w:r>
            </w:del>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22" w:author="kthurman" w:date="2010-03-12T11:41:00Z">
              <w:r>
                <w:rPr>
                  <w:rFonts w:cs="Times New Roman" w:ascii="Times New Roman" w:hAnsi="Times New Roman"/>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1:41:00Z">
              <w:r>
                <w:rPr/>
                <w:delText>CR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4"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8"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30"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12T11:41:00Z">
              <w:r>
                <w:rPr/>
                <w:delText>Move-out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2" w:author="kthurman" w:date="2010-03-12T11:41:00Z">
              <w:r>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12T11:41:00Z">
              <w:r>
                <w:rPr/>
                <w:delText>Number of Segments, Control Number</w:delText>
              </w:r>
            </w:del>
          </w:p>
        </w:tc>
      </w:tr>
    </w:tbl>
    <w:p>
      <w:pPr>
        <w:pStyle w:val="Normal"/>
        <w:rPr/>
      </w:pPr>
      <w:r>
        <w:rPr/>
      </w:r>
    </w:p>
    <w:p>
      <w:pPr>
        <w:pStyle w:val="Normal"/>
        <w:rPr/>
      </w:pPr>
      <w:r>
        <w:rPr/>
      </w:r>
    </w:p>
    <w:p>
      <w:pPr>
        <w:pStyle w:val="Normal"/>
        <w:rPr>
          <w:b/>
          <w:b/>
          <w:bCs/>
          <w:del w:id="35" w:author="kthurman" w:date="2010-03-12T11:41:00Z"/>
        </w:rPr>
      </w:pPr>
      <w:del w:id="34" w:author="kthurman" w:date="2010-03-12T11:41:00Z">
        <w:r>
          <w:rPr>
            <w:b/>
            <w:bCs/>
          </w:rPr>
          <w:delText>814_24 Example #2 of 5</w:delText>
        </w:r>
      </w:del>
    </w:p>
    <w:p>
      <w:pPr>
        <w:pStyle w:val="Normal"/>
        <w:rPr>
          <w:b/>
          <w:b/>
          <w:bCs/>
        </w:rPr>
      </w:pPr>
      <w:del w:id="36" w:author="kthurman" w:date="2010-03-12T11:41:00Z">
        <w:r>
          <w:rPr>
            <w:b/>
            <w:bCs/>
          </w:rPr>
          <w:delText xml:space="preserve">Move Out Request – ERCOT </w:delText>
        </w:r>
      </w:del>
      <w:del w:id="37" w:author="kthurman" w:date="2010-03-12T11:41:00Z">
        <w:r>
          <w:rPr>
            <w:b/>
            <w:bCs/>
            <w:i/>
            <w:iCs/>
          </w:rPr>
          <w:delText>to TDSP</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39" w:author="kthurman" w:date="2010-03-12T11:41:00Z"/>
              </w:rPr>
            </w:pPr>
            <w:del w:id="38" w:author="kthurman" w:date="2010-03-12T11:41:00Z">
              <w:r>
                <w:rPr/>
                <w:delText>ERCOT forwards Move Out Request to TDSP</w:delText>
              </w:r>
            </w:del>
          </w:p>
          <w:p>
            <w:pPr>
              <w:pStyle w:val="Normal"/>
              <w:jc w:val="center"/>
              <w:rPr>
                <w:del w:id="41" w:author="kthurman" w:date="2010-03-12T11:41:00Z"/>
              </w:rPr>
            </w:pPr>
            <w:del w:id="40" w:author="kthurman" w:date="2010-03-12T11:41:00Z">
              <w:r>
                <w:rPr/>
                <w:delText>Used for notification of a customer’s move-out request</w:delText>
              </w:r>
            </w:del>
          </w:p>
          <w:p>
            <w:pPr>
              <w:pStyle w:val="Normal"/>
              <w:jc w:val="center"/>
              <w:rPr>
                <w:b/>
                <w:b/>
                <w:bCs/>
              </w:rPr>
            </w:pPr>
            <w:del w:id="42" w:author="kthurman" w:date="2010-03-12T11:41:00Z">
              <w:r>
                <w:rPr/>
                <w:delText>Essentially a pass through of the customer’s move-ou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1:4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1:41:00Z">
              <w:r>
                <w:rPr/>
                <w:delText>BGN~13~200104011956549~20010401~~~20010401195653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1:41:00Z">
              <w:r>
                <w:rPr/>
                <w:delText xml:space="preserve">Request, Unique Transaction Number, Transaction Date, Original Transaction number of the Move Out Request, SET Transaction Number </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47" w:author="kthurman" w:date="2010-03-12T11:41:00Z">
              <w:r>
                <w:rPr>
                  <w:rFonts w:cs="Times New Roman" w:ascii="Times New Roman" w:hAnsi="Times New Roman"/>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12T11:41:00Z">
              <w:r>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1:4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12T11:41:00Z">
              <w:r>
                <w:rPr/>
                <w:delText>ERCOT Name and DUNS Number,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1:41: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12T11:41:00Z">
              <w:r>
                <w:rPr/>
                <w:delText>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53"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12T11:41:00Z">
              <w:r>
                <w:rPr/>
                <w:delText>Move-ou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1" w:author="kthurman" w:date="2010-03-12T11:4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12T11:41:00Z">
              <w:r>
                <w:rPr/>
                <w:delText>Number of Segments, Control Number</w:delText>
              </w:r>
            </w:del>
          </w:p>
        </w:tc>
      </w:tr>
    </w:tbl>
    <w:p>
      <w:pPr>
        <w:pStyle w:val="Normal"/>
        <w:tabs>
          <w:tab w:val="clear" w:pos="360"/>
          <w:tab w:val="right" w:pos="1800" w:leader="none"/>
          <w:tab w:val="left" w:pos="2160" w:leader="none"/>
        </w:tabs>
        <w:ind w:hanging="2160"/>
        <w:rPr/>
      </w:pPr>
      <w:r>
        <w:rPr/>
      </w:r>
      <w:r>
        <w:br w:type="page"/>
      </w:r>
    </w:p>
    <w:p>
      <w:pPr>
        <w:pStyle w:val="Normal"/>
        <w:rPr>
          <w:b/>
          <w:b/>
          <w:bCs/>
          <w:del w:id="64" w:author="kthurman" w:date="2010-03-12T11:41:00Z"/>
        </w:rPr>
      </w:pPr>
      <w:del w:id="63" w:author="kthurman" w:date="2010-03-12T11:41:00Z">
        <w:r>
          <w:rPr>
            <w:b/>
            <w:bCs/>
          </w:rPr>
          <w:delText>814_24 Example #3 of 5</w:delText>
        </w:r>
      </w:del>
    </w:p>
    <w:p>
      <w:pPr>
        <w:pStyle w:val="Normal"/>
        <w:rPr>
          <w:b/>
          <w:b/>
          <w:bCs/>
        </w:rPr>
      </w:pPr>
      <w:del w:id="65" w:author="kthurman" w:date="2010-03-12T11:41:00Z">
        <w:r>
          <w:rPr>
            <w:b/>
            <w:bCs/>
          </w:rPr>
          <w:delText xml:space="preserve">Move Out Request – </w:delText>
        </w:r>
      </w:del>
      <w:del w:id="66" w:author="kthurman" w:date="2010-03-12T11:41:00Z">
        <w:r>
          <w:rPr>
            <w:b/>
            <w:bCs/>
            <w:i/>
            <w:iCs/>
          </w:rPr>
          <w:delText>CR to ERCOT</w:delText>
        </w:r>
      </w:del>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68" w:author="kthurman" w:date="2010-03-12T11:41:00Z"/>
              </w:rPr>
            </w:pPr>
            <w:del w:id="67" w:author="kthurman" w:date="2010-03-12T11:41:00Z">
              <w:r>
                <w:rPr/>
                <w:delText>CR submits Move Out Request to ERCOT</w:delText>
              </w:r>
            </w:del>
          </w:p>
          <w:p>
            <w:pPr>
              <w:pStyle w:val="Normal"/>
              <w:jc w:val="center"/>
              <w:rPr>
                <w:b/>
                <w:b/>
                <w:bCs/>
              </w:rPr>
            </w:pPr>
            <w:del w:id="69" w:author="kthurman" w:date="2010-03-12T11:41:00Z">
              <w:r>
                <w:rPr/>
                <w:delText>Used for notification of a customer’s move-out request</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1:41:00Z">
              <w:r>
                <w:rPr/>
                <w:delText>Transaction Type, Control Numb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72" w:author="kthurman" w:date="2010-03-12T11:41:00Z">
              <w:r>
                <w:rPr/>
                <w:delText>BGN~13~200104011956531~2001040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12T11:41:00Z">
              <w:r>
                <w:rPr/>
                <w:delText xml:space="preserve">Request, Unique Transaction Number, Transaction Date, SET Transaction Number </w:delText>
              </w:r>
            </w:del>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74" w:author="kthurman" w:date="2010-03-12T11:4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12T11:41:00Z">
              <w:r>
                <w:rPr/>
                <w:delText>Customer Name</w:delText>
              </w:r>
            </w:del>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76" w:author="kthurman" w:date="2010-03-12T11:41: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7" w:author="kthurman" w:date="2010-03-12T11:41:00Z">
              <w:r>
                <w:rPr/>
                <w:delText>ESI ID Service Address Zip Code</w:delText>
              </w:r>
            </w:del>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78" w:author="kthurman" w:date="2010-03-12T11:41: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12T11:41:00Z">
              <w:r>
                <w:rPr/>
                <w:delText>TDSP and DUNS Numb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80" w:author="kthurman" w:date="2010-03-12T11:4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12T11:41:00Z">
              <w:r>
                <w:rPr/>
                <w:delText>ERCOT Name and DUNS Number, Receiv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82" w:author="kthurman" w:date="2010-03-12T11:41:00Z">
              <w:r>
                <w:rPr/>
                <w:delText>N1~BT~CUSTOMER BILLING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12T11:41:00Z">
              <w:r>
                <w:rPr/>
                <w:delText>Customer Billing Name</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3-12T11:4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12T11:41:00Z">
              <w:r>
                <w:rPr/>
                <w:delText>Customer Billing Name Overflow</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86" w:author="kthurman" w:date="2010-03-12T11:4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88" w:author="kthurman" w:date="2010-03-12T11:4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90" w:author="kthurman" w:date="2010-03-12T11:41:00Z">
              <w:r>
                <w:rPr/>
                <w:delText>PER~IC~CONTACT NAME~TE~555867530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12T11:41:00Z">
              <w:r>
                <w:rPr/>
                <w:delText>Contact Name and Telephone Number</w:delText>
              </w:r>
            </w:del>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92" w:author="kthurman" w:date="2010-03-12T11:41:00Z">
              <w:r>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12T11:41:00Z">
              <w:r>
                <w:rPr/>
                <w:delText>CR Name and DUNS Number, Send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del w:id="94"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96"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98"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100" w:author="kthurman" w:date="2010-03-12T11:41:00Z">
              <w:r>
                <w:rPr/>
                <w:delText>REF~1P~B4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12T11:41:00Z">
              <w:r>
                <w:rPr/>
                <w:delText>Remove Meter and Terminate Service</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102"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3-12T11:41:00Z">
              <w:r>
                <w:rPr/>
                <w:delText>Move-out Date</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104" w:author="kthurman" w:date="2010-03-12T11:41:00Z">
              <w:r>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3-12T11:41:00Z">
              <w:r>
                <w:rPr/>
                <w:delText>Number of Segments, Control Number</w:delText>
              </w:r>
            </w:del>
          </w:p>
        </w:tc>
      </w:tr>
    </w:tbl>
    <w:p>
      <w:pPr>
        <w:pStyle w:val="Normal"/>
        <w:rPr/>
      </w:pPr>
      <w:r>
        <w:rPr/>
      </w:r>
    </w:p>
    <w:p>
      <w:pPr>
        <w:pStyle w:val="Normal"/>
        <w:rPr>
          <w:b/>
          <w:b/>
          <w:bCs/>
          <w:del w:id="107" w:author="kthurman" w:date="2010-03-12T11:41:00Z"/>
        </w:rPr>
      </w:pPr>
      <w:del w:id="106" w:author="kthurman" w:date="2010-03-12T11:41:00Z">
        <w:r>
          <w:rPr>
            <w:b/>
            <w:bCs/>
          </w:rPr>
          <w:delText>814_24 Example #4 of 5</w:delText>
        </w:r>
      </w:del>
    </w:p>
    <w:p>
      <w:pPr>
        <w:pStyle w:val="Normal"/>
        <w:rPr>
          <w:b/>
          <w:b/>
          <w:bCs/>
        </w:rPr>
      </w:pPr>
      <w:del w:id="108" w:author="kthurman" w:date="2010-03-12T11:41:00Z">
        <w:r>
          <w:rPr>
            <w:b/>
            <w:bCs/>
          </w:rPr>
          <w:delText xml:space="preserve">Move Out Request – ERCOT </w:delText>
        </w:r>
      </w:del>
      <w:del w:id="109" w:author="kthurman" w:date="2010-03-12T11:41:00Z">
        <w:r>
          <w:rPr>
            <w:b/>
            <w:bCs/>
            <w:i/>
            <w:iCs/>
          </w:rPr>
          <w:delText>to MC- TDSP</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11" w:author="kthurman" w:date="2010-03-12T11:41:00Z"/>
              </w:rPr>
            </w:pPr>
            <w:del w:id="110" w:author="kthurman" w:date="2010-03-12T11:41:00Z">
              <w:r>
                <w:rPr/>
                <w:delText>ERCOT forwards Move Out Request to MC-TDSP</w:delText>
              </w:r>
            </w:del>
          </w:p>
          <w:p>
            <w:pPr>
              <w:pStyle w:val="Normal"/>
              <w:jc w:val="center"/>
              <w:rPr>
                <w:del w:id="113" w:author="kthurman" w:date="2010-03-12T11:41:00Z"/>
              </w:rPr>
            </w:pPr>
            <w:del w:id="112" w:author="kthurman" w:date="2010-03-12T11:41:00Z">
              <w:r>
                <w:rPr/>
                <w:delText>Used for notification of a customer’s move-out request</w:delText>
              </w:r>
            </w:del>
          </w:p>
          <w:p>
            <w:pPr>
              <w:pStyle w:val="Normal"/>
              <w:jc w:val="center"/>
              <w:rPr>
                <w:b/>
                <w:b/>
                <w:bCs/>
              </w:rPr>
            </w:pPr>
            <w:del w:id="114" w:author="kthurman" w:date="2010-03-12T11:41:00Z">
              <w:r>
                <w:rPr/>
                <w:delText>Essentially a pass through of the customer’s move-out request</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5"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12T11:41: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7" w:author="kthurman" w:date="2010-03-12T11:41:00Z">
              <w:r>
                <w:rPr/>
                <w:delText>BGN~13~200104011956549~20010401~~~20010401195653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12T11:41:00Z">
              <w:r>
                <w:rPr/>
                <w:delText xml:space="preserve">Request, Unique Transaction Number, Transaction Date, Original Transaction number of the Move Out Request, SET Transaction Number </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19" w:author="kthurman" w:date="2010-03-12T11:41:00Z">
              <w:r>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12T11:41:00Z">
              <w:r>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21" w:author="kthurman" w:date="2010-03-12T11:4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12T11:41:00Z">
              <w:r>
                <w:rPr/>
                <w:delText>ERCOT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23" w:author="kthurman" w:date="2010-03-12T11:41:00Z">
              <w:r>
                <w:rPr/>
                <w:delText>N1~BT~CUSTOMER BILLING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3-12T11:41:00Z">
              <w:r>
                <w:rPr/>
                <w:delText>Customer Billing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12T11:4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12T11:41:00Z">
              <w:r>
                <w:rPr/>
                <w:delText>Customer Billing Name Overflow</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12T11:4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12T11:4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3-12T11:41:00Z">
              <w:r>
                <w:rPr/>
                <w:delText>PER~IC~CONTACT NAME~TE~555867530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3-12T11:41:00Z">
              <w:r>
                <w:rPr/>
                <w:delText>Contact Name and Telephone Number</w:delText>
              </w:r>
            </w:del>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33" w:author="kthurman" w:date="2010-03-12T11:41: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3-12T11:41:00Z">
              <w:r>
                <w:rPr/>
                <w:delText>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35"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37"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39"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41" w:author="kthurman" w:date="2010-03-12T11:41: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3-12T11:41:00Z">
              <w:r>
                <w:rPr/>
                <w:delText>Membership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43" w:author="kthurman" w:date="2010-03-12T11:41:00Z">
              <w:r>
                <w:rPr/>
                <w:delText>REF~1P~B4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3-12T11:41:00Z">
              <w:r>
                <w:rPr/>
                <w:delText>Remove Meter and Servic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45"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3-12T11:41:00Z">
              <w:r>
                <w:rPr/>
                <w:delText>Move-out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47" w:author="kthurman" w:date="2010-03-12T11:41:00Z">
              <w:r>
                <w:rPr/>
                <w:delText>SE~1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3-12T11:41:00Z">
              <w:r>
                <w:rPr/>
                <w:delText>Number of Segments, Control Number</w:delText>
              </w:r>
            </w:del>
          </w:p>
        </w:tc>
      </w:tr>
    </w:tbl>
    <w:p>
      <w:pPr>
        <w:pStyle w:val="Normal"/>
        <w:tabs>
          <w:tab w:val="clear" w:pos="360"/>
          <w:tab w:val="right" w:pos="1800" w:leader="none"/>
          <w:tab w:val="left" w:pos="2160" w:leader="none"/>
        </w:tabs>
        <w:ind w:hanging="2160"/>
        <w:rPr/>
      </w:pPr>
      <w:r>
        <w:rPr/>
      </w:r>
      <w:r>
        <w:br w:type="page"/>
      </w:r>
    </w:p>
    <w:p>
      <w:pPr>
        <w:pStyle w:val="Normal"/>
        <w:rPr>
          <w:b/>
          <w:b/>
          <w:bCs/>
          <w:del w:id="150" w:author="kthurman" w:date="2010-03-12T11:41:00Z"/>
        </w:rPr>
      </w:pPr>
      <w:del w:id="149" w:author="kthurman" w:date="2010-03-12T11:41:00Z">
        <w:r>
          <w:rPr>
            <w:b/>
            <w:bCs/>
          </w:rPr>
          <w:delText>814_24 Example #5 of 5</w:delText>
        </w:r>
      </w:del>
    </w:p>
    <w:p>
      <w:pPr>
        <w:pStyle w:val="Normal"/>
        <w:rPr>
          <w:b/>
          <w:b/>
          <w:bCs/>
        </w:rPr>
      </w:pPr>
      <w:del w:id="151" w:author="kthurman" w:date="2010-03-12T11:41:00Z">
        <w:r>
          <w:rPr>
            <w:b/>
            <w:bCs/>
          </w:rPr>
          <w:delText xml:space="preserve">Move Out Request CSA Bypass – </w:delText>
        </w:r>
      </w:del>
      <w:del w:id="152" w:author="kthurman" w:date="2010-03-12T11:41:00Z">
        <w:r>
          <w:rPr>
            <w:b/>
            <w:bCs/>
            <w:i/>
            <w:iCs/>
          </w:rPr>
          <w:delText>CR to ERCOT</w:delText>
        </w:r>
      </w:del>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54" w:author="kthurman" w:date="2010-03-12T11:41:00Z"/>
              </w:rPr>
            </w:pPr>
            <w:del w:id="153" w:author="kthurman" w:date="2010-03-12T11:41:00Z">
              <w:r>
                <w:rPr/>
                <w:delText xml:space="preserve">CR submits Move Out Request to ERCOT, </w:delText>
              </w:r>
            </w:del>
          </w:p>
          <w:p>
            <w:pPr>
              <w:pStyle w:val="Normal"/>
              <w:ind w:right="144" w:hanging="0"/>
              <w:jc w:val="center"/>
              <w:rPr>
                <w:b/>
                <w:b/>
                <w:bCs/>
              </w:rPr>
            </w:pPr>
            <w:del w:id="155" w:author="kthurman" w:date="2010-03-12T11:41:00Z">
              <w:r>
                <w:rPr/>
                <w:delText>CR requests that the CSA associated with the premise be bypassed.</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6"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3-12T11:41: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8" w:author="kthurman" w:date="2010-03-12T11:41:00Z">
              <w:r>
                <w:rPr/>
                <w:delText>BGN~13~200104011956531~2001040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3-12T11:41:00Z">
              <w:r>
                <w:rPr/>
                <w:delText xml:space="preserve">Request, Unique Transaction Number, Transaction Date, SET Transaction Number </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0" w:author="kthurman" w:date="2010-03-12T11:4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12T11:41:00Z">
              <w:r>
                <w:rPr/>
                <w:delText>Customer Name</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62" w:author="kthurman" w:date="2010-03-12T11:41: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3" w:author="kthurman" w:date="2010-03-12T11:41:00Z">
              <w:r>
                <w:rPr/>
                <w:delText>ESI ID Service Address Zip Code</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64" w:author="kthurman" w:date="2010-03-12T11:41: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12T11:41:00Z">
              <w:r>
                <w:rPr/>
                <w:delText>TDSP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6" w:author="kthurman" w:date="2010-03-12T11:4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12T11:41:00Z">
              <w:r>
                <w:rPr/>
                <w:delText>ERCOT Name and DUNS Number, Receiver</w:delText>
              </w:r>
            </w:del>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168" w:author="kthurman" w:date="2010-03-12T11:41:00Z">
              <w:r>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3-12T11:41:00Z">
              <w:r>
                <w:rPr/>
                <w:delText>CR Name and DUNS Number, Sender</w:delText>
              </w:r>
            </w:del>
          </w:p>
        </w:tc>
      </w:tr>
      <w:tr>
        <w:trPr>
          <w:trHeight w:val="305" w:hRule="atLeast"/>
        </w:trPr>
        <w:tc>
          <w:tcPr>
            <w:tcW w:w="450" w:type="dxa"/>
            <w:gridSpan w:val="2"/>
            <w:tcBorders/>
            <w:tcMar>
              <w:left w:w="0" w:type="dxa"/>
              <w:right w:w="0" w:type="dxa"/>
            </w:tcMar>
          </w:tcPr>
          <w:p>
            <w:pPr>
              <w:pStyle w:val="Normal"/>
              <w:rPr/>
            </w:pPr>
            <w:r>
              <w:rPr/>
            </w:r>
          </w:p>
        </w:tc>
        <w:tc>
          <w:tcPr>
            <w:tcW w:w="4320" w:type="dxa"/>
            <w:tcBorders/>
          </w:tcPr>
          <w:p>
            <w:pPr>
              <w:pStyle w:val="Normal"/>
              <w:ind w:right="144" w:hanging="0"/>
              <w:rPr/>
            </w:pPr>
            <w:del w:id="170" w:author="kthurman" w:date="2010-03-12T11:41:00Z">
              <w:r>
                <w:rPr/>
                <w:delText>REF~2W~MVO</w:delText>
              </w:r>
            </w:del>
          </w:p>
        </w:tc>
        <w:tc>
          <w:tcPr>
            <w:tcW w:w="4950" w:type="dxa"/>
            <w:tcBorders/>
          </w:tcPr>
          <w:p>
            <w:pPr>
              <w:pStyle w:val="Normal"/>
              <w:rPr/>
            </w:pPr>
            <w:del w:id="171" w:author="kthurman" w:date="2010-03-12T11:41:00Z">
              <w:r>
                <w:rPr/>
                <w:delText>Move Out CSA De-Energize</w:delText>
              </w:r>
            </w:del>
          </w:p>
        </w:tc>
      </w:tr>
      <w:tr>
        <w:trPr>
          <w:trHeight w:val="231" w:hRule="atLeast"/>
        </w:trPr>
        <w:tc>
          <w:tcPr>
            <w:tcW w:w="4770" w:type="dxa"/>
            <w:gridSpan w:val="3"/>
            <w:tcBorders/>
          </w:tcPr>
          <w:p>
            <w:pPr>
              <w:pStyle w:val="Normal"/>
              <w:ind w:right="144" w:hanging="0"/>
              <w:rPr/>
            </w:pPr>
            <w:del w:id="172" w:author="kthurman" w:date="2010-03-12T11:41:00Z">
              <w:r>
                <w:rPr/>
                <w:delText>LIN~1~SH~EL~SH~CE~SH~MVO</w:delText>
              </w:r>
            </w:del>
          </w:p>
        </w:tc>
        <w:tc>
          <w:tcPr>
            <w:tcW w:w="4950" w:type="dxa"/>
            <w:tcBorders/>
          </w:tcPr>
          <w:p>
            <w:pPr>
              <w:pStyle w:val="Normal"/>
              <w:rPr/>
            </w:pPr>
            <w:del w:id="173"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4"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6"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8"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3-12T11:41:00Z">
              <w:r>
                <w:rPr/>
                <w:delText>Move-out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80" w:author="kthurman" w:date="2010-03-12T11:41:00Z">
              <w:r>
                <w:rPr/>
                <w:delText>SE~1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3-12T11:41: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6:00Z</dcterms:created>
  <dc:creator>FORESIGHT's Document Generator</dc:creator>
  <dc:description/>
  <cp:keywords/>
  <dc:language>en-US</dc:language>
  <cp:lastModifiedBy>kthurman</cp:lastModifiedBy>
  <cp:lastPrinted>2000-07-03T18:39:00Z</cp:lastPrinted>
  <dcterms:modified xsi:type="dcterms:W3CDTF">2010-07-08T20:02:00Z</dcterms:modified>
  <cp:revision>6</cp:revision>
  <dc:subject/>
  <dc:title>Texas</dc:title>
</cp:coreProperties>
</file>