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8"/>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8"/>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8"/>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8"/>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8"/>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2"/>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2"/>
              </w:numPr>
              <w:autoSpaceDE w:val="true"/>
              <w:rPr>
                <w:sz w:val="18"/>
                <w:szCs w:val="18"/>
              </w:rPr>
            </w:pPr>
            <w:r>
              <w:rPr/>
              <w:t xml:space="preserve">Add two additional SAC04 codes:  MSC039:  Advanced Metering Cost Recovery Factor and MSC040:  Underground facilities surcharge </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del w:id="1" w:author="kthurman" w:date="2010-05-27T14:05:00Z"/>
              </w:rPr>
            </w:pPr>
            <w:del w:id="0" w:author="kthurman" w:date="2010-05-27T14:05:00Z">
              <w:r>
                <w:rPr/>
                <w:delText>For a cancelled invoice the cross-reference will be made to the invoice that is being cancelled.</w:delText>
              </w:r>
            </w:del>
          </w:p>
          <w:p>
            <w:pPr>
              <w:pStyle w:val="Normal"/>
              <w:ind w:right="144" w:hanging="0"/>
              <w:rPr/>
            </w:pPr>
            <w:ins w:id="2" w:author="kthurman" w:date="2010-05-27T14:05:00Z">
              <w:r>
                <w:rPr/>
                <w:t>In the cancelled invoice the cross-reference will be made to the BPT02 of the 867_03 being cancelled.</w:t>
              </w:r>
            </w:ins>
          </w:p>
          <w:p>
            <w:pPr>
              <w:pStyle w:val="Normal"/>
              <w:ind w:right="144" w:hanging="0"/>
              <w:rPr>
                <w:ins w:id="4" w:author="kthurman" w:date="2010-05-27T14:05:00Z"/>
              </w:rPr>
            </w:pPr>
            <w:del w:id="3" w:author="kthurman" w:date="2010-05-27T14:05:00Z">
              <w:r>
                <w:rPr/>
                <w:delText>For the Replaced Invoice the cross-reference will be the invoice number that is being replaced.</w:delText>
              </w:r>
            </w:del>
          </w:p>
          <w:p>
            <w:pPr>
              <w:pStyle w:val="Normal"/>
              <w:ind w:right="144" w:hanging="0"/>
              <w:rPr/>
            </w:pPr>
            <w:ins w:id="5" w:author="kthurman" w:date="2010-05-27T14:05:00Z">
              <w:r>
                <w:rPr/>
                <w:t>On the replacement invoice the cross-reference will be made to the BPT02 of the 867_03 replacement.</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original 810_02 invoice has a 35 day due date.</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p>
            <w:pPr>
              <w:pStyle w:val="Normal"/>
              <w:ind w:right="144" w:hanging="0"/>
              <w:rPr/>
            </w:pPr>
            <w:r>
              <w:rPr/>
            </w:r>
          </w:p>
          <w:p>
            <w:pPr>
              <w:pStyle w:val="Normal"/>
              <w:ind w:right="144" w:hanging="0"/>
              <w:rPr/>
            </w:pPr>
            <w:r>
              <w:rPr/>
              <w:t>The cancel 810_02 invoice must have the same due date as the original 810_02 invoice being canceled.</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Used when the TDSP cancels and sends a replacement invoice for corrected data.  </w:t>
            </w:r>
          </w:p>
          <w:p>
            <w:pPr>
              <w:pStyle w:val="Normal"/>
              <w:ind w:right="144" w:hanging="0"/>
              <w:rPr/>
            </w:pPr>
            <w:r>
              <w:rPr/>
            </w:r>
          </w:p>
          <w:p>
            <w:pPr>
              <w:pStyle w:val="Normal"/>
              <w:ind w:right="144" w:hanging="0"/>
              <w:rPr/>
            </w:pPr>
            <w:r>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pPr>
            <w:r>
              <w:rPr/>
            </w:r>
          </w:p>
          <w:p>
            <w:pPr>
              <w:pStyle w:val="Normal"/>
              <w:ind w:right="144" w:hanging="0"/>
              <w:rPr/>
            </w:pPr>
            <w:r>
              <w:rPr/>
              <w:t>When corrections are made to previously sent data, the complete set of data pertaining to a meter and billing cycle will be provided in the replacement transaction</w:t>
            </w:r>
            <w:ins w:id="6" w:author="kthurman" w:date="2010-07-08T13:43:00Z">
              <w:r>
                <w:rPr/>
                <w:t>.</w:t>
              </w:r>
            </w:ins>
          </w:p>
          <w:p>
            <w:pPr>
              <w:pStyle w:val="Footer"/>
              <w:widowControl/>
              <w:tabs>
                <w:tab w:val="clear" w:pos="4320"/>
                <w:tab w:val="clear" w:pos="8640"/>
              </w:tabs>
              <w:autoSpaceDE w:val="true"/>
              <w:rPr>
                <w:rFonts w:ascii="Times New Roman" w:hAnsi="Times New Roman" w:cs="Times New Roman"/>
              </w:rPr>
            </w:pPr>
            <w:r>
              <w:rPr>
                <w:rFonts w:eastAsia="Arial"/>
              </w:rPr>
              <w:t xml:space="preserve"> </w:t>
            </w:r>
          </w:p>
        </w:tc>
        <w:tc>
          <w:tcPr>
            <w:tcW w:w="474" w:type="dxa"/>
            <w:gridSpan w:val="2"/>
            <w:tcBorders/>
          </w:tcPr>
          <w:p>
            <w:pPr>
              <w:pStyle w:val="Normal"/>
              <w:snapToGrid w:val="false"/>
              <w:rPr>
                <w:rFonts w:ascii="Times New Roman" w:hAnsi="Times New Roman" w:cs="Times New Roman"/>
              </w:rPr>
            </w:pPr>
            <w:r>
              <w:rPr>
                <w:rFonts w:cs="Times New Roman"/>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11"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t>Required on a Replace (BIG08=05)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p>
            <w:pPr>
              <w:pStyle w:val="Normal"/>
              <w:ind w:right="144" w:hanging="0"/>
              <w:rPr/>
            </w:pPr>
            <w:r>
              <w:rPr/>
            </w:r>
          </w:p>
          <w:p>
            <w:pPr>
              <w:pStyle w:val="Normal"/>
              <w:ind w:right="144" w:hanging="0"/>
              <w:rPr/>
            </w:pPr>
            <w:r>
              <w:rPr/>
              <w:t>On a Cancel Invoice the REF~OI must equal the REF~OI of the invoice being cancelled</w:t>
            </w:r>
          </w:p>
          <w:p>
            <w:pPr>
              <w:pStyle w:val="Normal"/>
              <w:ind w:right="144" w:hanging="0"/>
              <w:rPr/>
            </w:pPr>
            <w:r>
              <w:rPr/>
            </w:r>
          </w:p>
          <w:p>
            <w:pPr>
              <w:pStyle w:val="Normal"/>
              <w:ind w:right="144" w:hanging="0"/>
              <w:rPr/>
            </w:pPr>
            <w:r>
              <w:rPr/>
              <w:t>On a Replaced Invoice the REF~OI  must equal the REF~OI of the invoice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is free-form text can not contain </w:t>
            </w:r>
            <w:del w:id="7" w:author="kthurman" w:date="2010-07-08T13:44:00Z">
              <w:r>
                <w:rPr/>
                <w:delText xml:space="preserve"> </w:delText>
              </w:r>
            </w:del>
            <w:r>
              <w:rPr/>
              <w:t>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The original 810_02 invoice has a 35 day due date.</w:t>
            </w:r>
          </w:p>
          <w:p>
            <w:pPr>
              <w:pStyle w:val="Normal"/>
              <w:ind w:right="144" w:hanging="0"/>
              <w:rPr/>
            </w:pPr>
            <w:r>
              <w:rPr/>
            </w:r>
          </w:p>
          <w:p>
            <w:pPr>
              <w:pStyle w:val="Normal"/>
              <w:ind w:right="144" w:hanging="0"/>
              <w:rPr/>
            </w:pPr>
            <w:r>
              <w:rPr/>
              <w:t>The cancel 810_02 invoice must have the same due date as the original 810_02 invoice being canceled</w:t>
            </w:r>
          </w:p>
          <w:p>
            <w:pPr>
              <w:pStyle w:val="Normal"/>
              <w:ind w:right="144" w:hanging="0"/>
              <w:rPr/>
            </w:pPr>
            <w:r>
              <w:rPr/>
            </w:r>
          </w:p>
          <w:p>
            <w:pPr>
              <w:pStyle w:val="Normal"/>
              <w:ind w:right="144" w:hanging="0"/>
              <w:rPr/>
            </w:pPr>
            <w:r>
              <w:rPr/>
              <w:t xml:space="preserve">If the original is canceled and corrected, the re-billed invoice will have a new due date that is 35 calendar days from the TDSPs transmittal date of a validated invoice. </w:t>
            </w:r>
          </w:p>
          <w:p>
            <w:pPr>
              <w:pStyle w:val="Normal"/>
              <w:ind w:right="144" w:hanging="0"/>
              <w:rPr/>
            </w:pPr>
            <w:r>
              <w:rPr/>
            </w:r>
          </w:p>
          <w:p>
            <w:pPr>
              <w:pStyle w:val="Normal"/>
              <w:ind w:right="144" w:hanging="0"/>
              <w:rPr/>
            </w:pPr>
            <w:r>
              <w:rPr/>
              <w:t>If the due date falls on a weekend or holiday, the due date shall be the next business da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 xml:space="preserve">Note: Late Payment Charges will be sent on a separate 810 and may not be included </w:t>
            </w:r>
            <w:del w:id="8" w:author="kthurman" w:date="2010-07-08T13:44:00Z">
              <w:r>
                <w:rPr/>
                <w:delText>on  the</w:delText>
              </w:r>
            </w:del>
            <w:ins w:id="9" w:author="kthurman" w:date="2010-07-08T13:44:00Z">
              <w:r>
                <w:rPr/>
                <w:t>on the</w:t>
              </w:r>
            </w:ins>
            <w:r>
              <w:rPr/>
              <w:t xml:space="preserv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For Monthly Invoice Only:  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T109 = ACCOUNT: Required for Service Order SLN loops, otherwise Not </w:t>
            </w:r>
            <w:del w:id="10" w:author="kthurman" w:date="2010-07-08T13:45:00Z">
              <w:r>
                <w:rPr/>
                <w:delText xml:space="preserve"> </w:delText>
              </w:r>
            </w:del>
            <w:r>
              <w:rPr/>
              <w:t>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p>
            <w:pPr>
              <w:pStyle w:val="Normal"/>
              <w:ind w:right="144" w:hanging="0"/>
              <w:rPr/>
            </w:pPr>
            <w:r>
              <w:rPr/>
              <w:t xml:space="preserve">Outstanding discretionary charges after Final bill: Required – date provided will be the date service(s) were performed by the TDSP.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T109 = ACCOUNT: Not </w:t>
            </w:r>
            <w:del w:id="11" w:author="kthurman" w:date="2010-07-08T13:45:00Z">
              <w:r>
                <w:rPr/>
                <w:delText xml:space="preserve"> </w:delText>
              </w:r>
            </w:del>
            <w:r>
              <w:rPr/>
              <w:t>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ins w:id="12" w:author="kthurman" w:date="2010-07-08T13:04:00Z"/>
              </w:rPr>
            </w:pPr>
            <w:r>
              <w:rPr/>
              <w:t>Agency maintained code identifying the service, promotion, allowance, or charge</w:t>
            </w:r>
          </w:p>
          <w:p>
            <w:pPr>
              <w:pStyle w:val="Normal"/>
              <w:ind w:right="144" w:hanging="0"/>
              <w:rPr/>
            </w:pPr>
            <w:ins w:id="13" w:author="kthurman" w:date="2010-07-08T13:04:00Z">
              <w:r>
                <w:rPr/>
                <w:t>SAC04 Codes can be found in the SAC04 Codes list.xls that is located with the Current Texas SET Implementation Guides on ERCOT.com</w:t>
              </w:r>
            </w:ins>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 w:author="kthurman" w:date="2010-07-08T13:05:00Z">
              <w:r>
                <w:rPr/>
                <w:delText>ADJ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 w:author="kthurman" w:date="2010-07-08T13:05:00Z">
              <w:r>
                <w:rPr/>
                <w:delText>Franchise Fee Adjustmen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6" w:author="kthurman" w:date="2010-07-08T13:05:00Z">
              <w:r>
                <w:rPr/>
                <w:delText>Franchise Fee Adjustment</w:delText>
              </w:r>
            </w:del>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del w:id="17" w:author="kthurman" w:date="2010-07-08T13:05:00Z">
              <w:r>
                <w:rPr/>
                <w:delText>ADJ007</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18" w:author="kthurman" w:date="2010-07-08T13:05:00Z">
              <w:r>
                <w:rPr/>
                <w:delText>Franchise Surcharge Debit</w:delText>
              </w:r>
            </w:del>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del w:id="19" w:author="kthurman" w:date="2010-07-08T13:05:00Z">
              <w:r>
                <w:rPr/>
                <w:delText>Franchise Surcharge Debit</w:delText>
              </w:r>
            </w:del>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del w:id="20" w:author="kthurman" w:date="2010-07-08T13:05:00Z">
              <w:r>
                <w:rPr/>
                <w:delText>ADJ008</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1" w:author="kthurman" w:date="2010-07-08T13:05:00Z">
              <w:r>
                <w:rPr/>
                <w:delText>Franchise Surcharge Credit</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del w:id="22" w:author="kthurman" w:date="2010-07-08T13:05:00Z">
              <w:r>
                <w:rPr/>
                <w:delText xml:space="preserve">Franchise Surcharge Credit </w:delText>
              </w:r>
            </w:del>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 w:author="kthurman" w:date="2010-07-08T13:05:00Z">
              <w:r>
                <w:rPr/>
                <w:delText>BAS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 w:author="kthurman" w:date="2010-07-08T13:05:00Z">
              <w:r>
                <w:rPr/>
                <w:delText>Customer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25" w:author="kthurman" w:date="2010-07-08T13:05:00Z">
              <w:r>
                <w:rPr/>
                <w:delText>Basic Customer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 w:author="kthurman" w:date="2010-07-08T13:05:00Z">
              <w:r>
                <w:rPr/>
                <w:delText>BAS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 w:author="kthurman" w:date="2010-07-08T13:05:00Z">
              <w:r>
                <w:rPr/>
                <w:delText>Metering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28" w:author="kthurman" w:date="2010-07-08T13:05:00Z">
              <w:r>
                <w:rPr/>
                <w:delText>Delivery Point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 w:author="kthurman" w:date="2010-07-08T13:05:00Z">
              <w:r>
                <w:rPr/>
                <w:delText>CRE0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 w:author="kthurman" w:date="2010-07-08T13:05:00Z">
              <w:r>
                <w:rPr/>
                <w:delText>Meter Owner Credit</w:delText>
              </w:r>
            </w:del>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31" w:author="kthurman" w:date="2010-07-08T13:05:00Z">
              <w:r>
                <w:rPr/>
                <w:delText>CRE027</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32" w:author="kthurman" w:date="2010-07-08T13:05:00Z">
              <w:r>
                <w:rPr/>
                <w:delText>Utility Service Quality - System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33" w:author="kthurman" w:date="2010-07-08T13:05:00Z">
              <w:r>
                <w:rPr/>
                <w:delText>CRE028</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34" w:author="kthurman" w:date="2010-07-08T13:05:00Z">
              <w:r>
                <w:rPr/>
                <w:delText>Utility Service Quality - Circuit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35" w:author="kthurman" w:date="2010-07-08T13:05:00Z">
              <w:r>
                <w:rPr/>
                <w:delText>CRE029</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36" w:author="kthurman" w:date="2010-07-08T13:05:00Z">
              <w:r>
                <w:rPr/>
                <w:delText>Utility Service Quality – Connect Service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37" w:author="kthurman" w:date="2010-07-08T13:05:00Z">
              <w:r>
                <w:rPr/>
                <w:delText>CRE030</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38" w:author="kthurman" w:date="2010-07-08T13:05:00Z">
              <w:r>
                <w:rPr/>
                <w:delText xml:space="preserve">Utility Service Quality – Other Credit </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del w:id="39" w:author="kthurman" w:date="2010-07-08T13:05:00Z">
              <w:r>
                <w:rPr/>
                <w:delText>Used to communicate TDSP Service Quality credit for non-specific credit allowances. SAC15 (Description) Required when using this code.</w:delText>
              </w:r>
            </w:del>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40" w:author="kthurman" w:date="2010-07-08T13:05:00Z">
              <w:r>
                <w:rPr/>
                <w:delText>CRE031</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41" w:author="kthurman" w:date="2010-07-08T13:05:00Z">
              <w:r>
                <w:rPr/>
                <w:delText>Utility Service Quality – Other Credit</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del w:id="42" w:author="kthurman" w:date="2010-07-08T13:05:00Z">
              <w:r>
                <w:rPr/>
                <w:delText>Used to communicate TDSP Service Quality credit for non-specific credit allowances. SAC15 (Description) Required when using this code.</w:delText>
              </w:r>
            </w:del>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43" w:author="kthurman" w:date="2010-07-08T13:05:00Z">
              <w:r>
                <w:rPr/>
                <w:delText>DIS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4" w:author="kthurman" w:date="2010-07-08T13:05:00Z">
              <w:r>
                <w:rPr/>
                <w:delText>Distribution System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5" w:author="kthurman" w:date="2010-07-08T13:05:00Z">
              <w:r>
                <w:rPr/>
                <w:delText>Distribution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6" w:author="kthurman" w:date="2010-07-08T13:05:00Z">
              <w:r>
                <w:rPr/>
                <w:delText>DIS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7" w:author="kthurman" w:date="2010-07-08T13:05:00Z">
              <w:r>
                <w:rPr/>
                <w:delText>Transport Charge (XFMR)</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8" w:author="kthurman" w:date="2010-07-08T13:05:00Z">
              <w:r>
                <w:rPr/>
                <w:delText>Charge for transporting energy</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9" w:author="kthurman" w:date="2010-07-08T13:05:00Z">
              <w:r>
                <w:rPr/>
                <w:delText>DS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50" w:author="kthurman" w:date="2010-07-08T13:05:00Z">
              <w:r>
                <w:rPr/>
                <w:delText>Transition Charge-Off Allowanc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52" w:author="kthurman" w:date="2010-07-08T13:05:00Z"/>
              </w:rPr>
            </w:pPr>
            <w:del w:id="51" w:author="kthurman" w:date="2010-07-08T13:05:00Z">
              <w:r>
                <w:rPr/>
                <w:delText>Used only when IT109 = B2B</w:delText>
              </w:r>
            </w:del>
          </w:p>
          <w:p>
            <w:pPr>
              <w:pStyle w:val="Normal"/>
              <w:ind w:right="144" w:hanging="0"/>
              <w:rPr/>
            </w:pPr>
            <w:del w:id="53" w:author="kthurman" w:date="2010-07-08T13:05:00Z">
              <w:r>
                <w:rPr/>
                <w:delText>Discount for Charge-Off Allowance for TC</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54" w:author="kthurman" w:date="2010-07-08T13:05:00Z">
              <w:r>
                <w:rPr/>
                <w:delText>DSC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55" w:author="kthurman" w:date="2010-07-08T13:05:00Z">
              <w:r>
                <w:rPr/>
                <w:delText>Transition Charge-Off Allowance  (COA2)</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57" w:author="kthurman" w:date="2010-07-08T13:05:00Z"/>
              </w:rPr>
            </w:pPr>
            <w:del w:id="56" w:author="kthurman" w:date="2010-07-08T13:05:00Z">
              <w:r>
                <w:rPr/>
                <w:delText xml:space="preserve">Used only when IT109 = B2B </w:delText>
              </w:r>
            </w:del>
          </w:p>
          <w:p>
            <w:pPr>
              <w:pStyle w:val="Normal"/>
              <w:ind w:right="144" w:hanging="0"/>
              <w:rPr/>
            </w:pPr>
            <w:del w:id="58" w:author="kthurman" w:date="2010-07-08T13:05:00Z">
              <w:r>
                <w:rPr/>
                <w:delText>Discount for Charge Off Allowance for TC2</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59" w:author="kthurman" w:date="2010-07-08T13:05:00Z">
              <w:r>
                <w:rPr/>
                <w:delText>DSC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60" w:author="kthurman" w:date="2010-07-08T13:05:00Z">
              <w:r>
                <w:rPr/>
                <w:delText>Transition Charge-Off Allowance (COA3)</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62" w:author="kthurman" w:date="2010-07-08T13:05:00Z"/>
              </w:rPr>
            </w:pPr>
            <w:del w:id="61" w:author="kthurman" w:date="2010-07-08T13:05:00Z">
              <w:r>
                <w:rPr/>
                <w:delText>Used only when IT109 = B2B</w:delText>
              </w:r>
            </w:del>
          </w:p>
          <w:p>
            <w:pPr>
              <w:pStyle w:val="Normal"/>
              <w:ind w:right="144" w:hanging="0"/>
              <w:rPr/>
            </w:pPr>
            <w:del w:id="63" w:author="kthurman" w:date="2010-07-08T13:05:00Z">
              <w:r>
                <w:rPr/>
                <w:delText>Discount for Charge Off Allowance for TC3</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64" w:author="kthurman" w:date="2010-07-08T13:05:00Z">
              <w:r>
                <w:rPr/>
                <w:delText>DSC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65" w:author="kthurman" w:date="2010-07-08T13:05:00Z">
              <w:r>
                <w:rPr/>
                <w:delText>Transition Charge-Off Allowance (COA4)</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67" w:author="kthurman" w:date="2010-07-08T13:05:00Z"/>
              </w:rPr>
            </w:pPr>
            <w:del w:id="66" w:author="kthurman" w:date="2010-07-08T13:05:00Z">
              <w:r>
                <w:rPr/>
                <w:delText>Used only when IT109 = B2B</w:delText>
              </w:r>
            </w:del>
          </w:p>
          <w:p>
            <w:pPr>
              <w:pStyle w:val="Normal"/>
              <w:ind w:right="144" w:hanging="0"/>
              <w:rPr/>
            </w:pPr>
            <w:del w:id="68" w:author="kthurman" w:date="2010-07-08T13:05:00Z">
              <w:r>
                <w:rPr/>
                <w:delText>Discount for Charge Off Allowance for TC4</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69" w:author="kthurman" w:date="2010-07-08T13:05:00Z">
              <w:r>
                <w:rPr/>
                <w:delText>DSC0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0" w:author="kthurman" w:date="2010-07-08T13:05:00Z">
              <w:r>
                <w:rPr/>
                <w:delText>State College and University Discoun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71" w:author="kthurman" w:date="2010-07-08T13:05:00Z">
              <w:r>
                <w:rPr/>
                <w:delText>FA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2" w:author="kthurman" w:date="2010-07-08T13:05:00Z">
              <w:r>
                <w:rPr/>
                <w:delText>Additional Faciliti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73" w:author="kthurman" w:date="2010-07-08T13:05:00Z">
              <w:r>
                <w:rPr/>
                <w:delText>Equipment and Service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74" w:author="kthurman" w:date="2010-07-08T13:05:00Z">
              <w:r>
                <w:rPr/>
                <w:delText>FF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5" w:author="kthurman" w:date="2010-07-08T13:05:00Z">
              <w:r>
                <w:rPr/>
                <w:delText xml:space="preserve"> </w:delText>
              </w:r>
            </w:del>
            <w:del w:id="76" w:author="kthurman" w:date="2010-07-08T13:05:00Z">
              <w:r>
                <w:rPr/>
                <w:delText>Non metered Servic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77" w:author="kthurman" w:date="2010-07-08T13:05:00Z">
              <w:r>
                <w:rPr/>
                <w:delText>Non Metered Servic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78" w:author="kthurman" w:date="2010-07-08T13:05:00Z">
              <w:r>
                <w:rPr/>
                <w:delText>FUE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9" w:author="kthurman" w:date="2010-07-08T13:05:00Z">
              <w:r>
                <w:rPr/>
                <w:delText>Fuel Adjustmen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80" w:author="kthurman" w:date="2010-07-08T13:05:00Z">
              <w:r>
                <w:rPr/>
                <w:delText xml:space="preserve">Fuel Adjustment </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81" w:author="kthurman" w:date="2010-07-08T13:05:00Z">
              <w:r>
                <w:rPr/>
                <w:delText>INT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82" w:author="kthurman" w:date="2010-07-08T13:05:00Z">
              <w:r>
                <w:rPr/>
                <w:delText>Interest charged to the CR by the TDSP for disputed invoic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84" w:author="kthurman" w:date="2010-07-08T13:05:00Z"/>
              </w:rPr>
            </w:pPr>
            <w:del w:id="83" w:author="kthurman" w:date="2010-07-08T13:05:00Z">
              <w:r>
                <w:rPr/>
                <w:delText>Interest on Sale</w:delText>
              </w:r>
            </w:del>
          </w:p>
          <w:p>
            <w:pPr>
              <w:pStyle w:val="Normal"/>
              <w:ind w:right="144" w:hanging="0"/>
              <w:rPr/>
            </w:pPr>
            <w:del w:id="85" w:author="kthurman" w:date="2010-07-08T13:05:00Z">
              <w:r>
                <w:rPr/>
                <w:delText>Used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86" w:author="kthurman" w:date="2010-07-08T13:05:00Z">
              <w:r>
                <w:rPr/>
                <w:delText>INT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87" w:author="kthurman" w:date="2010-07-08T13:05:00Z">
              <w:r>
                <w:rPr/>
                <w:delText>Interest paid by the TDSP to the CR on improperly invoiced charg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89" w:author="kthurman" w:date="2010-07-08T13:05:00Z"/>
              </w:rPr>
            </w:pPr>
            <w:del w:id="88" w:author="kthurman" w:date="2010-07-08T13:05:00Z">
              <w:r>
                <w:rPr/>
                <w:delText>ITC Adjustment Interest</w:delText>
              </w:r>
            </w:del>
          </w:p>
          <w:p>
            <w:pPr>
              <w:pStyle w:val="Normal"/>
              <w:ind w:right="144" w:hanging="0"/>
              <w:rPr/>
            </w:pPr>
            <w:del w:id="90" w:author="kthurman" w:date="2010-07-08T13:05:00Z">
              <w:r>
                <w:rPr/>
                <w:delText>Used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1" w:author="kthurman" w:date="2010-07-08T13:05:00Z">
              <w:r>
                <w:rPr/>
                <w:delText>LAA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92" w:author="kthurman" w:date="2010-07-08T13:05:00Z">
              <w:r>
                <w:rPr/>
                <w:delText>Billed for Work performed Labor/Material</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93" w:author="kthurman" w:date="2010-07-08T13:05:00Z">
              <w:r>
                <w:rPr/>
                <w:delText>Billing for Work Don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4" w:author="kthurman" w:date="2010-07-08T13:05:00Z">
              <w:r>
                <w:rPr/>
                <w:delText>LP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95" w:author="kthurman" w:date="2010-07-08T13:05:00Z">
              <w:r>
                <w:rPr/>
                <w:delText>Late Payment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97" w:author="kthurman" w:date="2010-07-08T13:05:00Z"/>
              </w:rPr>
            </w:pPr>
            <w:del w:id="96" w:author="kthurman" w:date="2010-07-08T13:05:00Z">
              <w:r>
                <w:rPr/>
                <w:delText>Late Payment Charge</w:delText>
              </w:r>
            </w:del>
          </w:p>
          <w:p>
            <w:pPr>
              <w:pStyle w:val="Normal"/>
              <w:ind w:right="144" w:hanging="0"/>
              <w:rPr/>
            </w:pPr>
            <w:del w:id="98" w:author="kthurman" w:date="2010-07-08T13:05:00Z">
              <w:r>
                <w:rPr/>
                <w:delText>Use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9" w:author="kthurman" w:date="2010-07-08T13:05:00Z">
              <w:r>
                <w:rPr/>
                <w:delText>MSC00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0" w:author="kthurman" w:date="2010-07-08T13:05:00Z">
              <w:r>
                <w:rPr/>
                <w:delText>Property Dama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1" w:author="kthurman" w:date="2010-07-08T13:05:00Z">
              <w:r>
                <w:rPr/>
                <w:delText>Property Dama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02" w:author="kthurman" w:date="2010-07-08T13:05:00Z">
              <w:r>
                <w:rPr/>
                <w:delText>MSC01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3" w:author="kthurman" w:date="2010-07-08T13:05:00Z">
              <w:r>
                <w:rPr/>
                <w:delText>Select Read Cycle Monthly Fe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4" w:author="kthurman" w:date="2010-07-08T13:05:00Z">
              <w:r>
                <w:rPr/>
                <w:delText>Select Read Cycle Monthly Fe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05" w:author="kthurman" w:date="2010-07-08T13:05:00Z">
              <w:r>
                <w:rPr/>
                <w:delText>MSC0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6" w:author="kthurman" w:date="2010-07-08T13:05:00Z">
              <w:r>
                <w:rPr/>
                <w:delText>Competition Transition Charge (CTC)</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7" w:author="kthurman" w:date="2010-07-08T13:05:00Z">
              <w:r>
                <w:rPr/>
                <w:delText>Competition Transition Charge</w:delText>
              </w:r>
            </w:del>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108" w:author="kthurman" w:date="2010-07-08T13:05:00Z">
              <w:r>
                <w:rPr/>
                <w:delText>MSC023</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109" w:author="kthurman" w:date="2010-07-08T13:05:00Z">
              <w:r>
                <w:rPr/>
                <w:delText>Competition Transition Charge (CTC2)</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del w:id="110" w:author="kthurman" w:date="2010-07-08T13:05:00Z">
              <w:r>
                <w:rPr/>
                <w:delText>Competition Transition Charge 2</w:delText>
              </w:r>
            </w:del>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1" w:author="kthurman" w:date="2010-07-08T13:05:00Z">
              <w:r>
                <w:rPr/>
                <w:delText>MSC0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2" w:author="kthurman" w:date="2010-07-08T13:05:00Z">
              <w:r>
                <w:rPr/>
                <w:delText>System Benefit Fund (SBF)</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13" w:author="kthurman" w:date="2010-07-08T13:05:00Z">
              <w:r>
                <w:rPr/>
                <w:delText>Public Purpose Program</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4" w:author="kthurman" w:date="2010-07-08T13:05:00Z">
              <w:r>
                <w:rPr/>
                <w:delText>MSC0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5" w:author="kthurman" w:date="2010-07-08T13:05:00Z">
              <w:r>
                <w:rPr/>
                <w:delText>Nuclear Decommissioning (NDF)</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16" w:author="kthurman" w:date="2010-07-08T13:05:00Z">
              <w:r>
                <w:rPr/>
                <w:delText>Nuclear Decommissioning</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7" w:author="kthurman" w:date="2010-07-08T13:05:00Z">
              <w:r>
                <w:rPr/>
                <w:delText>MSC0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8" w:author="kthurman" w:date="2010-07-08T13:05:00Z">
              <w:r>
                <w:rPr/>
                <w:delText>Transition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19" w:author="kthurman" w:date="2010-07-08T13:05:00Z">
              <w:r>
                <w:rPr/>
                <w:delText>Charge applies to the recovery of the securitized portion of strand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20" w:author="kthurman" w:date="2010-07-08T13:05:00Z">
              <w:r>
                <w:rPr/>
                <w:delText>MSC0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1" w:author="kthurman" w:date="2010-07-08T13:05:00Z">
              <w:r>
                <w:rPr/>
                <w:delText xml:space="preserve">Returned Instrument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22" w:author="kthurman" w:date="2010-07-08T13:05:00Z">
              <w:r>
                <w:rPr/>
                <w:delText>MSC0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3" w:author="kthurman" w:date="2010-07-08T13:05:00Z">
              <w:r>
                <w:rPr/>
                <w:delText>Non-Standard Communic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24" w:author="kthurman" w:date="2010-07-08T13:05:00Z">
              <w:r>
                <w:rPr/>
                <w:delText>MSC0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5" w:author="kthurman" w:date="2010-07-08T13:05:00Z">
              <w:r>
                <w:rPr/>
                <w:delText>Copy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26" w:author="kthurman" w:date="2010-07-08T13:05:00Z">
              <w:r>
                <w:rPr/>
                <w:delText>MSC0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7" w:author="kthurman" w:date="2010-07-08T13:05:00Z">
              <w:r>
                <w:rPr/>
                <w:delText>Special Metering &amp; Non-Standard Metering Report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28" w:author="kthurman" w:date="2010-07-08T13:05:00Z">
              <w:r>
                <w:rPr/>
                <w:delText>MSC0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9" w:author="kthurman" w:date="2010-07-08T13:05:00Z">
              <w:r>
                <w:rPr/>
                <w:delText>Special Products/Service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30" w:author="kthurman" w:date="2010-07-08T13:05:00Z">
              <w:r>
                <w:rPr/>
                <w:delText>MSC0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1" w:author="kthurman" w:date="2010-07-08T13:05:00Z">
              <w:r>
                <w:rPr/>
                <w:delText>Special Billing Service</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32" w:author="kthurman" w:date="2010-07-08T13:05:00Z">
              <w:r>
                <w:rPr/>
                <w:delText>MSC0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3" w:author="kthurman" w:date="2010-07-08T13:05:00Z">
              <w:r>
                <w:rPr/>
                <w:delText>Transition Charge (TC2)</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34" w:author="kthurman" w:date="2010-07-08T13:05: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35" w:author="kthurman" w:date="2010-07-08T13:05:00Z">
              <w:r>
                <w:rPr/>
                <w:delText>MSC0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6" w:author="kthurman" w:date="2010-07-08T13:05:00Z">
              <w:r>
                <w:rPr/>
                <w:delText>Transition Charge (TC3)</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37" w:author="kthurman" w:date="2010-07-08T13:05: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38" w:author="kthurman" w:date="2010-07-08T13:05:00Z">
              <w:r>
                <w:rPr/>
                <w:delText>MSC0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9" w:author="kthurman" w:date="2010-07-08T13:05:00Z">
              <w:r>
                <w:rPr/>
                <w:delText>Transition Charge (TC4)</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40" w:author="kthurman" w:date="2010-07-08T13:05: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41" w:author="kthurman" w:date="2010-07-08T13:05:00Z">
              <w:r>
                <w:rPr/>
                <w:delText>MSC03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2" w:author="kthurman" w:date="2010-07-08T13:05:00Z">
              <w:r>
                <w:rPr/>
                <w:delText>Advanced Metering Cost Recovery Factor</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43" w:author="kthurman" w:date="2010-07-08T13:05:00Z">
              <w:r>
                <w:rPr/>
                <w:delText>MSC04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4" w:author="kthurman" w:date="2010-07-08T13:05:00Z">
              <w:r>
                <w:rPr/>
                <w:delText>Underground Facilities Sur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5" w:author="kthurman" w:date="2010-07-08T13:05:00Z">
              <w:r>
                <w:rPr/>
                <w:delText>ODL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6" w:author="kthurman" w:date="2010-07-08T13:05:00Z">
              <w:r>
                <w:rPr/>
                <w:delText>Street Lighting - Point of Delive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7" w:author="kthurman" w:date="2010-07-08T13:05:00Z">
              <w:r>
                <w:rPr/>
                <w:delText>ODL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8" w:author="kthurman" w:date="2010-07-08T13:05:00Z">
              <w:r>
                <w:rPr/>
                <w:delText>Street Lighting - Facilitie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9" w:author="kthurman" w:date="2010-07-08T13:05:00Z">
              <w:r>
                <w:rPr/>
                <w:delText>ODL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0" w:author="kthurman" w:date="2010-07-08T13:05:00Z">
              <w:r>
                <w:rPr/>
                <w:delText>Street Light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1" w:author="kthurman" w:date="2010-07-08T13:05:00Z">
              <w:r>
                <w:rPr/>
                <w:delText>ODL0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2" w:author="kthurman" w:date="2010-07-08T13:05:00Z">
              <w:r>
                <w:rPr/>
                <w:delText xml:space="preserve">Outdoor Lighting - Facilities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3" w:author="kthurman" w:date="2010-07-08T13:05:00Z">
              <w:r>
                <w:rPr/>
                <w:delText>ODL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4" w:author="kthurman" w:date="2010-07-08T13:05:00Z">
              <w:r>
                <w:rPr/>
                <w:delText xml:space="preserve">Outdoor Lighting - Asset Recovery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5" w:author="kthurman" w:date="2010-07-08T13:05:00Z">
              <w:r>
                <w:rPr/>
                <w:delText>ODL00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6" w:author="kthurman" w:date="2010-07-08T13:05:00Z">
              <w:r>
                <w:rPr/>
                <w:delText>Outdoor Lighting - (Guard Light) Extra Span 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7" w:author="kthurman" w:date="2010-07-08T13:05:00Z">
              <w:r>
                <w:rPr/>
                <w:delText>RR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8" w:author="kthurman" w:date="2010-07-08T13:05:00Z">
              <w:r>
                <w:rPr/>
                <w:delText>Excess Mitigation Credi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59" w:author="kthurman" w:date="2010-07-08T13:05:00Z">
              <w:r>
                <w:rPr/>
                <w:delText>State / Intrastat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0" w:author="kthurman" w:date="2010-07-08T13:05:00Z">
              <w:r>
                <w:rPr/>
                <w:delText>RRR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1" w:author="kthurman" w:date="2010-07-08T13:05:00Z">
              <w:r>
                <w:rPr/>
                <w:delText>Rate Reduction Credi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62" w:author="kthurman" w:date="2010-07-08T13:05:00Z">
              <w:r>
                <w:rPr/>
                <w:delText>Regulatory Commission Mandated Refund</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3" w:author="kthurman" w:date="2010-07-08T13:05:00Z">
              <w:r>
                <w:rPr/>
                <w:delText>RRR00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4" w:author="kthurman" w:date="2010-07-08T13:05:00Z">
              <w:r>
                <w:rPr/>
                <w:delText>Merger Savings Credi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5" w:author="kthurman" w:date="2010-07-08T13:05:00Z">
              <w:r>
                <w:rPr/>
                <w:delText>SE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6" w:author="kthurman" w:date="2010-07-08T13:05:00Z">
              <w:r>
                <w:rPr/>
                <w:delText>Service Charge (TDSP Specific Discretionary)</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67" w:author="kthurman" w:date="2010-07-08T13:05:00Z">
              <w:r>
                <w:rPr/>
                <w:delText>Used to communicate TDSP specific discretionary charges. SAC15 (Description) Required when using this cod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8" w:author="kthurman" w:date="2010-07-08T13:05:00Z">
              <w:r>
                <w:rPr/>
                <w:delText>SER00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9" w:author="kthurman" w:date="2010-07-08T13:05:00Z">
              <w:r>
                <w:rPr/>
                <w:delText xml:space="preserve">Account Initi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0" w:author="kthurman" w:date="2010-07-08T13:05:00Z">
              <w:r>
                <w:rPr/>
                <w:delText>SER01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1" w:author="kthurman" w:date="2010-07-08T13:05:00Z">
              <w:r>
                <w:rPr/>
                <w:delText xml:space="preserve">Special Meter Read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2" w:author="kthurman" w:date="2010-07-08T13:05:00Z">
              <w:r>
                <w:rPr/>
                <w:delText>SER01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3" w:author="kthurman" w:date="2010-07-08T13:05:00Z">
              <w:r>
                <w:rPr/>
                <w:delText>Out of Cycle Meter Reading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4" w:author="kthurman" w:date="2010-07-08T13:05:00Z">
              <w:r>
                <w:rPr/>
                <w:delText>SER01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5" w:author="kthurman" w:date="2010-07-08T13:05:00Z">
              <w:r>
                <w:rPr/>
                <w:delText>Out of Cycle Meter Reading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6" w:author="kthurman" w:date="2010-07-08T13:05:00Z">
              <w:r>
                <w:rPr/>
                <w:delText>SER01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7" w:author="kthurman" w:date="2010-07-08T13:05:00Z">
              <w:r>
                <w:rPr/>
                <w:delText>Out of Cycle Meter Reading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8" w:author="kthurman" w:date="2010-07-08T13:05:00Z">
              <w:r>
                <w:rPr/>
                <w:delText>SER01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9" w:author="kthurman" w:date="2010-07-08T13:05:00Z">
              <w:r>
                <w:rPr/>
                <w:delText>Connection Charge - Self Contained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0" w:author="kthurman" w:date="2010-07-08T13:05:00Z">
              <w:r>
                <w:rPr/>
                <w:delText>SER01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1" w:author="kthurman" w:date="2010-07-08T13:05:00Z">
              <w:r>
                <w:rPr/>
                <w:delText>Connection Charge - Other Connections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2" w:author="kthurman" w:date="2010-07-08T13:05:00Z">
              <w:r>
                <w:rPr/>
                <w:delText>SER01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3" w:author="kthurman" w:date="2010-07-08T13:05:00Z">
              <w:r>
                <w:rPr/>
                <w:delText>Connection Charge - Other Connections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4" w:author="kthurman" w:date="2010-07-08T13:05:00Z">
              <w:r>
                <w:rPr/>
                <w:delText>SER01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5" w:author="kthurman" w:date="2010-07-08T13:05:00Z">
              <w:r>
                <w:rPr/>
                <w:delText>Connection Charge - Other Connections-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6" w:author="kthurman" w:date="2010-07-08T13:05:00Z">
              <w:r>
                <w:rPr/>
                <w:delText>SER01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7" w:author="kthurman" w:date="2010-07-08T13:05:00Z">
              <w:r>
                <w:rPr/>
                <w:delText>Connection Charge - Other Connections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8" w:author="kthurman" w:date="2010-07-08T13:05:00Z">
              <w:r>
                <w:rPr/>
                <w:delText>SER01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9" w:author="kthurman" w:date="2010-07-08T13:05:00Z">
              <w:r>
                <w:rPr/>
                <w:delText xml:space="preserve">Service Connec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0" w:author="kthurman" w:date="2010-07-08T13:05:00Z">
              <w:r>
                <w:rPr/>
                <w:delText>SER0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1" w:author="kthurman" w:date="2010-07-08T13:05:00Z">
              <w:r>
                <w:rPr/>
                <w:delText>Retail Customer Requested Clearance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2" w:author="kthurman" w:date="2010-07-08T13:05:00Z">
              <w:r>
                <w:rPr/>
                <w:delText>SER02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3" w:author="kthurman" w:date="2010-07-08T13:05:00Z">
              <w:r>
                <w:rPr/>
                <w:delText>Retail Customer Requested Clearance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4" w:author="kthurman" w:date="2010-07-08T13:05:00Z">
              <w:r>
                <w:rPr/>
                <w:delText>SER0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5" w:author="kthurman" w:date="2010-07-08T13:05:00Z">
              <w:r>
                <w:rPr/>
                <w:delText>Retail Customer Requested Clearance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6" w:author="kthurman" w:date="2010-07-08T13:05:00Z">
              <w:r>
                <w:rPr/>
                <w:delText>SER02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7" w:author="kthurman" w:date="2010-07-08T13:05:00Z">
              <w:r>
                <w:rPr/>
                <w:delText>Retail Customer Requested Clearance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8" w:author="kthurman" w:date="2010-07-08T13:05:00Z">
              <w:r>
                <w:rPr/>
                <w:delText>SER0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9" w:author="kthurman" w:date="2010-07-08T13:05:00Z">
              <w:r>
                <w:rPr/>
                <w:delText>Disconnect at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0" w:author="kthurman" w:date="2010-07-08T13:05:00Z">
              <w:r>
                <w:rPr/>
                <w:delText>SER0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1" w:author="kthurman" w:date="2010-07-08T13:05:00Z">
              <w:r>
                <w:rPr/>
                <w:delText>Disconnect Visit 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2" w:author="kthurman" w:date="2010-07-08T13:05:00Z">
              <w:r>
                <w:rPr/>
                <w:delText>SER02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3" w:author="kthurman" w:date="2010-07-08T13:05:00Z">
              <w:r>
                <w:rPr/>
                <w:delText>Disconnect at Pole, Weatherhead or Secondar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4" w:author="kthurman" w:date="2010-07-08T13:05:00Z">
              <w:r>
                <w:rPr/>
                <w:delText>SER02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5" w:author="kthurman" w:date="2010-07-08T13:05:00Z">
              <w:r>
                <w:rPr/>
                <w:delText>Priority Disconnec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6" w:author="kthurman" w:date="2010-07-08T13:05:00Z">
              <w:r>
                <w:rPr/>
                <w:delText>SER02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7" w:author="kthurman" w:date="2010-07-08T13:05:00Z">
              <w:r>
                <w:rPr/>
                <w:delText xml:space="preserve">Reconnect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8" w:author="kthurman" w:date="2010-07-08T13:05:00Z">
              <w:r>
                <w:rPr/>
                <w:delText>SER0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9" w:author="kthurman" w:date="2010-07-08T13:05:00Z">
              <w:r>
                <w:rPr/>
                <w:delText>Priority Reconnec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0" w:author="kthurman" w:date="2010-07-08T13:05:00Z">
              <w:r>
                <w:rPr/>
                <w:delText>SER0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1" w:author="kthurman" w:date="2010-07-08T13:05:00Z">
              <w:r>
                <w:rPr/>
                <w:delText>Reconnect at Meter Regular Hours - Regular Rout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2" w:author="kthurman" w:date="2010-07-08T13:05:00Z">
              <w:r>
                <w:rPr/>
                <w:delText>SER0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3" w:author="kthurman" w:date="2010-07-08T13:05:00Z">
              <w:r>
                <w:rPr/>
                <w:delText>Reconnect at Meter Regular Hours - Special Rout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4" w:author="kthurman" w:date="2010-07-08T13:05:00Z">
              <w:r>
                <w:rPr/>
                <w:delText>SER0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5" w:author="kthurman" w:date="2010-07-08T13:05:00Z">
              <w:r>
                <w:rPr/>
                <w:delText>Reconnect at Meter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6" w:author="kthurman" w:date="2010-07-08T13:05:00Z">
              <w:r>
                <w:rPr/>
                <w:delText>SER0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7" w:author="kthurman" w:date="2010-07-08T13:05:00Z">
              <w:r>
                <w:rPr/>
                <w:delText>Reconnect at Meter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8" w:author="kthurman" w:date="2010-07-08T13:05:00Z">
              <w:r>
                <w:rPr/>
                <w:delText>SER0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9" w:author="kthurman" w:date="2010-07-08T13:05:00Z">
              <w:r>
                <w:rPr/>
                <w:delText>Reconnect at Pole, Weatherhead or Secondary Box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0" w:author="kthurman" w:date="2010-07-08T13:05:00Z">
              <w:r>
                <w:rPr/>
                <w:delText>SER0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1" w:author="kthurman" w:date="2010-07-08T13:05:00Z">
              <w:r>
                <w:rPr/>
                <w:delText>Reconnect at Pole, Weatherhead or Secondary Box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2" w:author="kthurman" w:date="2010-07-08T13:05:00Z">
              <w:r>
                <w:rPr/>
                <w:delText>SER0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3" w:author="kthurman" w:date="2010-07-08T13:05:00Z">
              <w:r>
                <w:rPr/>
                <w:delText>Reconnect at Pole, Weatherhead or Secondary Box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4" w:author="kthurman" w:date="2010-07-08T13:05:00Z">
              <w:r>
                <w:rPr/>
                <w:delText>SER0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5" w:author="kthurman" w:date="2010-07-08T13:05:00Z">
              <w:r>
                <w:rPr/>
                <w:delText>Delivery System Facilities Installatio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6" w:author="kthurman" w:date="2010-07-08T13:05:00Z">
              <w:r>
                <w:rPr/>
                <w:delText>SER0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7" w:author="kthurman" w:date="2010-07-08T13:05:00Z">
              <w:r>
                <w:rPr/>
                <w:delText>Delivery System Facilities Installatio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8" w:author="kthurman" w:date="2010-07-08T13:05:00Z">
              <w:r>
                <w:rPr/>
                <w:delText>SER03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9" w:author="kthurman" w:date="2010-07-08T13:05:00Z">
              <w:r>
                <w:rPr/>
                <w:delText>Delivery System Facilities Installatio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0" w:author="kthurman" w:date="2010-07-08T13:05:00Z">
              <w:r>
                <w:rPr/>
                <w:delText>SER04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1" w:author="kthurman" w:date="2010-07-08T13:05:00Z">
              <w:r>
                <w:rPr/>
                <w:delText>Delivery System Facilities Installat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2" w:author="kthurman" w:date="2010-07-08T13:05:00Z">
              <w:r>
                <w:rPr/>
                <w:delText>SER04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3" w:author="kthurman" w:date="2010-07-08T13:05:00Z">
              <w:r>
                <w:rPr/>
                <w:delText>Additional Service Desig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4" w:author="kthurman" w:date="2010-07-08T13:05:00Z">
              <w:r>
                <w:rPr/>
                <w:delText>SER04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5" w:author="kthurman" w:date="2010-07-08T13:05:00Z">
              <w:r>
                <w:rPr/>
                <w:delText>Additional Service Desig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6" w:author="kthurman" w:date="2010-07-08T13:05:00Z">
              <w:r>
                <w:rPr/>
                <w:delText>SER04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7" w:author="kthurman" w:date="2010-07-08T13:05:00Z">
              <w:r>
                <w:rPr/>
                <w:delText>Additional Service Desig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8" w:author="kthurman" w:date="2010-07-08T13:05:00Z">
              <w:r>
                <w:rPr/>
                <w:delText>SER04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9" w:author="kthurman" w:date="2010-07-08T13:05:00Z">
              <w:r>
                <w:rPr/>
                <w:delText>Additional Service Desig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0" w:author="kthurman" w:date="2010-07-08T13:05:00Z">
              <w:r>
                <w:rPr/>
                <w:delText>SER04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1" w:author="kthurman" w:date="2010-07-08T13:05:00Z">
              <w:r>
                <w:rPr/>
                <w:delText>Temporary Facilities A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2" w:author="kthurman" w:date="2010-07-08T13:05:00Z">
              <w:r>
                <w:rPr/>
                <w:delText>SER04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3" w:author="kthurman" w:date="2010-07-08T13:05:00Z">
              <w:r>
                <w:rPr/>
                <w:delText>Temporary Facilities B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4" w:author="kthurman" w:date="2010-07-08T13:05:00Z">
              <w:r>
                <w:rPr/>
                <w:delText>SER04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5" w:author="kthurman" w:date="2010-07-08T13:05:00Z">
              <w:r>
                <w:rPr/>
                <w:delText>Temporary Facilities C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6" w:author="kthurman" w:date="2010-07-08T13:05:00Z">
              <w:r>
                <w:rPr/>
                <w:delText>SER04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7" w:author="kthurman" w:date="2010-07-08T13:05:00Z">
              <w:r>
                <w:rPr/>
                <w:delText>Temporary Facilities D - Labor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8" w:author="kthurman" w:date="2010-07-08T13:05:00Z">
              <w:r>
                <w:rPr/>
                <w:delText>SER04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9" w:author="kthurman" w:date="2010-07-08T13:05:00Z">
              <w:r>
                <w:rPr/>
                <w:delText>Temporary Facilities D - Transportation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0" w:author="kthurman" w:date="2010-07-08T13:05:00Z">
              <w:r>
                <w:rPr/>
                <w:delText>SER05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1" w:author="kthurman" w:date="2010-07-08T13:05:00Z">
              <w:r>
                <w:rPr/>
                <w:delText>Temporary Facilities D - Material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2" w:author="kthurman" w:date="2010-07-08T13:05:00Z">
              <w:r>
                <w:rPr/>
                <w:delText>SER05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3" w:author="kthurman" w:date="2010-07-08T13:05:00Z">
              <w:r>
                <w:rPr/>
                <w:delText>Temporary Facilities D - Other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4" w:author="kthurman" w:date="2010-07-08T13:05:00Z">
              <w:r>
                <w:rPr/>
                <w:delText>SER05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5" w:author="kthurman" w:date="2010-07-08T13:05:00Z">
              <w:r>
                <w:rPr/>
                <w:delText>Underground Bypass Cabl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6" w:author="kthurman" w:date="2010-07-08T13:05:00Z">
              <w:r>
                <w:rPr/>
                <w:delText>SER05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7" w:author="kthurman" w:date="2010-07-08T13:05:00Z">
              <w:r>
                <w:rPr/>
                <w:delText>Temporary Servic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8" w:author="kthurman" w:date="2010-07-08T13:05:00Z">
              <w:r>
                <w:rPr/>
                <w:delText>SER05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9" w:author="kthurman" w:date="2010-07-08T13:05:00Z">
              <w:r>
                <w:rPr/>
                <w:delText>Facilities Relocation / Removal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0" w:author="kthurman" w:date="2010-07-08T13:05:00Z">
              <w:r>
                <w:rPr/>
                <w:delText>SER05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1" w:author="kthurman" w:date="2010-07-08T13:05:00Z">
              <w:r>
                <w:rPr/>
                <w:delText>Facilities Relocation / Removal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2" w:author="kthurman" w:date="2010-07-08T13:05:00Z">
              <w:r>
                <w:rPr/>
                <w:delText>SER05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3" w:author="kthurman" w:date="2010-07-08T13:05:00Z">
              <w:r>
                <w:rPr/>
                <w:delText>Facilities Relocation / Removal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4" w:author="kthurman" w:date="2010-07-08T13:05:00Z">
              <w:r>
                <w:rPr/>
                <w:delText>SER05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5" w:author="kthurman" w:date="2010-07-08T13:05:00Z">
              <w:r>
                <w:rPr/>
                <w:delText>Facilities Relocation / Removal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6" w:author="kthurman" w:date="2010-07-08T13:05:00Z">
              <w:r>
                <w:rPr/>
                <w:delText>SER05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7" w:author="kthurman" w:date="2010-07-08T13:05:00Z">
              <w:r>
                <w:rPr/>
                <w:delText>Meter Tes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8" w:author="kthurman" w:date="2010-07-08T13:05:00Z">
              <w:r>
                <w:rPr/>
                <w:delText>SER05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9" w:author="kthurman" w:date="2010-07-08T13:05:00Z">
              <w:r>
                <w:rPr/>
                <w:delText>Meter Test – Singl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0" w:author="kthurman" w:date="2010-07-08T13:05:00Z">
              <w:r>
                <w:rPr/>
                <w:delText>SER06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1" w:author="kthurman" w:date="2010-07-08T13:05:00Z">
              <w:r>
                <w:rPr/>
                <w:delText>Meter Test - Thre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2" w:author="kthurman" w:date="2010-07-08T13:05:00Z">
              <w:r>
                <w:rPr/>
                <w:delText>SER06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3" w:author="kthurman" w:date="2010-07-08T13:05:00Z">
              <w:r>
                <w:rPr/>
                <w:delText>Meter Test – Singl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4" w:author="kthurman" w:date="2010-07-08T13:05:00Z">
              <w:r>
                <w:rPr/>
                <w:delText>SER06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5" w:author="kthurman" w:date="2010-07-08T13:05:00Z">
              <w:r>
                <w:rPr/>
                <w:delText>Meter Test - Thre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6" w:author="kthurman" w:date="2010-07-08T13:05:00Z">
              <w:r>
                <w:rPr/>
                <w:delText>SER06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7" w:author="kthurman" w:date="2010-07-08T13:05:00Z">
              <w:r>
                <w:rPr/>
                <w:delText>Meter Test -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8" w:author="kthurman" w:date="2010-07-08T13:05:00Z">
              <w:r>
                <w:rPr/>
                <w:delText>SER06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9" w:author="kthurman" w:date="2010-07-08T13:05:00Z">
              <w:r>
                <w:rPr/>
                <w:delText>PCB Inqui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0" w:author="kthurman" w:date="2010-07-08T13:05:00Z">
              <w:r>
                <w:rPr/>
                <w:delText>SER06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1" w:author="kthurman" w:date="2010-07-08T13:05:00Z">
              <w:r>
                <w:rPr/>
                <w:delText>PCB Inquiry and Lab Testing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2" w:author="kthurman" w:date="2010-07-08T13:05:00Z">
              <w:r>
                <w:rPr/>
                <w:delText>SER06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3" w:author="kthurman" w:date="2010-07-08T13:05:00Z">
              <w:r>
                <w:rPr/>
                <w:delText>PCB Inquiry and Lab Testing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4" w:author="kthurman" w:date="2010-07-08T13:05:00Z">
              <w:r>
                <w:rPr/>
                <w:delText>SER06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5" w:author="kthurman" w:date="2010-07-08T13:05:00Z">
              <w:r>
                <w:rPr/>
                <w:delText>PCB Inquiry and Lab Testing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6" w:author="kthurman" w:date="2010-07-08T13:05:00Z">
              <w:r>
                <w:rPr/>
                <w:delText>SER06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7" w:author="kthurman" w:date="2010-07-08T13:05:00Z">
              <w:r>
                <w:rPr/>
                <w:delText>PCB Inquiry and Lab Testing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8" w:author="kthurman" w:date="2010-07-08T13:05:00Z">
              <w:r>
                <w:rPr/>
                <w:delText>SER06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9" w:author="kthurman" w:date="2010-07-08T13:05:00Z">
              <w:r>
                <w:rPr/>
                <w:delText>PCB Inquiry - Additional Transform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0" w:author="kthurman" w:date="2010-07-08T13:05:00Z">
              <w:r>
                <w:rPr/>
                <w:delText>SER07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1" w:author="kthurman" w:date="2010-07-08T13:05:00Z">
              <w:r>
                <w:rPr/>
                <w:delText>Service Cal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2" w:author="kthurman" w:date="2010-07-08T13:05:00Z">
              <w:r>
                <w:rPr/>
                <w:delText>SER07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3" w:author="kthurman" w:date="2010-07-08T13:05:00Z">
              <w:r>
                <w:rPr/>
                <w:delText>Service Call Afte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4" w:author="kthurman" w:date="2010-07-08T13:05:00Z">
              <w:r>
                <w:rPr/>
                <w:delText>SER07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5" w:author="kthurman" w:date="2010-07-08T13:05:00Z">
              <w:r>
                <w:rPr/>
                <w:delText>Tamper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6" w:author="kthurman" w:date="2010-07-08T13:05:00Z">
              <w:r>
                <w:rPr/>
                <w:delText>SER07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7" w:author="kthurman" w:date="2010-07-08T13:05:00Z">
              <w:r>
                <w:rPr/>
                <w:delText>Off-Site Meter Reading (OMR) Equipment Installation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8" w:author="kthurman" w:date="2010-07-08T13:05:00Z">
              <w:r>
                <w:rPr/>
                <w:delText>SER07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9" w:author="kthurman" w:date="2010-07-08T13:05:00Z">
              <w:r>
                <w:rPr/>
                <w:delText>Off-Site Meter Reading (OMR) Equipment Installation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0" w:author="kthurman" w:date="2010-07-08T13:05:00Z">
              <w:r>
                <w:rPr/>
                <w:delText>SER07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1" w:author="kthurman" w:date="2010-07-08T13:05:00Z">
              <w:r>
                <w:rPr/>
                <w:delText>Off-Site Meter Reading (OMR) Equipment Installation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2" w:author="kthurman" w:date="2010-07-08T13:05:00Z">
              <w:r>
                <w:rPr/>
                <w:delText>SER07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3" w:author="kthurman" w:date="2010-07-08T13:05:00Z">
              <w:r>
                <w:rPr/>
                <w:delText>Automated Meter Reading Equipment Installation - Singl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4" w:author="kthurman" w:date="2010-07-08T13:05:00Z">
              <w:r>
                <w:rPr/>
                <w:delText>SER07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5" w:author="kthurman" w:date="2010-07-08T13:05:00Z">
              <w:r>
                <w:rPr/>
                <w:delText>Automated Meter Reading Equipment Installation - Thre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6" w:author="kthurman" w:date="2010-07-08T13:05:00Z">
              <w:r>
                <w:rPr/>
                <w:delText>SER07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7" w:author="kthurman" w:date="2010-07-08T13:05:00Z">
              <w:r>
                <w:rPr/>
                <w:delText>Automated Meter Reading Equipment Installation - Singl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8" w:author="kthurman" w:date="2010-07-08T13:05:00Z">
              <w:r>
                <w:rPr/>
                <w:delText>SER07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9" w:author="kthurman" w:date="2010-07-08T13:05:00Z">
              <w:r>
                <w:rPr/>
                <w:delText>Automated Meter Reading Equipment Installation - Thre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0" w:author="kthurman" w:date="2010-07-08T13:05:00Z">
              <w:r>
                <w:rPr/>
                <w:delText>SER08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11" w:author="kthurman" w:date="2010-07-08T13:05:00Z">
              <w:r>
                <w:rPr/>
                <w:delText>Automated Meter Reading - Cycle Meter Read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2" w:author="kthurman" w:date="2010-07-08T13:05:00Z">
              <w:r>
                <w:rPr/>
                <w:delText>SER08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13" w:author="kthurman" w:date="2010-07-08T13:05:00Z">
              <w:r>
                <w:rPr/>
                <w:delText>Automated Meter Reading - Specific Date Meter Read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4" w:author="kthurman" w:date="2010-07-08T13:05:00Z">
              <w:r>
                <w:rPr/>
                <w:delText>SER08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15" w:author="kthurman" w:date="2010-07-08T13:05:00Z">
              <w:r>
                <w:rPr/>
                <w:delText>Advanced Metering Interval Load Data Equipment Installation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6" w:author="kthurman" w:date="2010-07-08T13:05:00Z">
              <w:r>
                <w:rPr/>
                <w:delText>SER08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17" w:author="kthurman" w:date="2010-07-08T13:05:00Z">
              <w:r>
                <w:rPr/>
                <w:delText>Advanced Metering Interval Load Data Equipment Installation - Transpir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8" w:author="kthurman" w:date="2010-07-08T13:05:00Z">
              <w:r>
                <w:rPr/>
                <w:delText>SER08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19" w:author="kthurman" w:date="2010-07-08T13:05:00Z">
              <w:r>
                <w:rPr/>
                <w:delText>Advanced Metering Interval Load Data Equipment Install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0" w:author="kthurman" w:date="2010-07-08T13:05:00Z">
              <w:r>
                <w:rPr/>
                <w:delText>SER08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1" w:author="kthurman" w:date="2010-07-08T13:05:00Z">
              <w:r>
                <w:rPr/>
                <w:delText>Advanced Metering Interval Load Data Equipment Installation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2" w:author="kthurman" w:date="2010-07-08T13:05:00Z">
              <w:r>
                <w:rPr/>
                <w:delText>SER08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23" w:author="kthurman" w:date="2010-07-08T13:05:00Z">
              <w:r>
                <w:rPr/>
                <w:delText>Advanced Metering Interval Load Data Equipment Maintenance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4" w:author="kthurman" w:date="2010-07-08T13:05:00Z">
              <w:r>
                <w:rPr/>
                <w:delText>SER08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25" w:author="kthurman" w:date="2010-07-08T13:05:00Z">
              <w:r>
                <w:rPr/>
                <w:delText xml:space="preserve">Electrical Pulse Equipment Install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6" w:author="kthurman" w:date="2010-07-08T13:05:00Z">
              <w:r>
                <w:rPr/>
                <w:delText>SER08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27" w:author="kthurman" w:date="2010-07-08T13:05:00Z">
              <w:r>
                <w:rPr/>
                <w:delText>Electrical Pulse Equipment Replacement Isolation Rel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8" w:author="kthurman" w:date="2010-07-08T13:05:00Z">
              <w:r>
                <w:rPr/>
                <w:delText>SER08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9" w:author="kthurman" w:date="2010-07-08T13:05:00Z">
              <w:r>
                <w:rPr/>
                <w:delText>Electrical Pulse Equipment Replacement Pulse Initiat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0" w:author="kthurman" w:date="2010-07-08T13:05:00Z">
              <w:r>
                <w:rPr/>
                <w:delText>SER090</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1" w:author="kthurman" w:date="2010-07-08T13:05:00Z">
              <w:r>
                <w:rPr/>
                <w:delText>Electrical Pulse Equipment Replacement Isolation Relay &amp; Pulse Initiat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2" w:author="kthurman" w:date="2010-07-08T13:05:00Z">
              <w:r>
                <w:rPr/>
                <w:delText>SER091</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3" w:author="kthurman" w:date="2010-07-08T13:05:00Z">
              <w:r>
                <w:rPr/>
                <w:delText>Electrical Pulse Equipment Replacement Enclosure box</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4" w:author="kthurman" w:date="2010-07-08T13:05:00Z">
              <w:r>
                <w:rPr/>
                <w:delText>SER09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5" w:author="kthurman" w:date="2010-07-08T13:05:00Z">
              <w:r>
                <w:rPr/>
                <w:delText>Electrical Pulse Equipment Maintenance (Monthly)</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6" w:author="kthurman" w:date="2010-07-08T13:05:00Z">
              <w:r>
                <w:rPr/>
                <w:delText>SER09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7" w:author="kthurman" w:date="2010-07-08T13:05:00Z">
              <w:r>
                <w:rPr/>
                <w:delText>Dual Socket Meter Adapt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8" w:author="kthurman" w:date="2010-07-08T13:05:00Z">
              <w:r>
                <w:rPr/>
                <w:delText>SER09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9" w:author="kthurman" w:date="2010-07-08T13:05:00Z">
              <w:r>
                <w:rPr/>
                <w:delText>Power Factor Correction Equipment Installation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0" w:author="kthurman" w:date="2010-07-08T13:05:00Z">
              <w:r>
                <w:rPr/>
                <w:delText>SER09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41" w:author="kthurman" w:date="2010-07-08T13:05:00Z">
              <w:r>
                <w:rPr/>
                <w:delText>Power Factor Correction Equipment Install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2" w:author="kthurman" w:date="2010-07-08T13:05:00Z">
              <w:r>
                <w:rPr/>
                <w:delText>SER09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43" w:author="kthurman" w:date="2010-07-08T13:05:00Z">
              <w:r>
                <w:rPr/>
                <w:delText>Power Factor Correction Equipment Installation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4" w:author="kthurman" w:date="2010-07-08T13:05:00Z">
              <w:r>
                <w:rPr/>
                <w:delText>SER09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5" w:author="kthurman" w:date="2010-07-08T13:05:00Z">
              <w:r>
                <w:rPr/>
                <w:delText>Power Factor Correction Equipment Installat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6" w:author="kthurman" w:date="2010-07-08T13:05:00Z">
              <w:r>
                <w:rPr/>
                <w:delText>SER09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7" w:author="kthurman" w:date="2010-07-08T13:05:00Z">
              <w:r>
                <w:rPr/>
                <w:delText>Non-Standard Service Equipment Inspection/Test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8" w:author="kthurman" w:date="2010-07-08T13:05:00Z">
              <w:r>
                <w:rPr/>
                <w:delText>SER09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9" w:author="kthurman" w:date="2010-07-08T13:05:00Z">
              <w:r>
                <w:rPr/>
                <w:delText>Retail Delivery Switchov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0" w:author="kthurman" w:date="2010-07-08T13:05:00Z">
              <w:r>
                <w:rPr/>
                <w:delText>SER10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1" w:author="kthurman" w:date="2010-07-08T13:05:00Z">
              <w:r>
                <w:rPr/>
                <w:delText>Retail Delivery Service Switchover Self Contained Bas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2" w:author="kthurman" w:date="2010-07-08T13:05:00Z">
              <w:r>
                <w:rPr/>
                <w:delText>SER1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3" w:author="kthurman" w:date="2010-07-08T13:05:00Z">
              <w:r>
                <w:rPr/>
                <w:delText>Retail Delivery Service Switchover Self Contained Base Ad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4" w:author="kthurman" w:date="2010-07-08T13:05:00Z">
              <w:r>
                <w:rPr/>
                <w:delText>SER1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5" w:author="kthurman" w:date="2010-07-08T13:05:00Z">
              <w:r>
                <w:rPr/>
                <w:delText>Retail Delivery Service Switchover Instrument Rated Bas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6" w:author="kthurman" w:date="2010-07-08T13:05:00Z">
              <w:r>
                <w:rPr/>
                <w:delText>SER1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7" w:author="kthurman" w:date="2010-07-08T13:05:00Z">
              <w:r>
                <w:rPr/>
                <w:delText>Retail Delivery Service Switchover Instrument Rated Base Ad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8" w:author="kthurman" w:date="2010-07-08T13:05:00Z">
              <w:r>
                <w:rPr/>
                <w:delText>SER1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9" w:author="kthurman" w:date="2010-07-08T13:05:00Z">
              <w:r>
                <w:rPr/>
                <w:delText>Retail Delivery Service Switchover Instrument Rated Facilities Recove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0" w:author="kthurman" w:date="2010-07-08T13:05:00Z">
              <w:r>
                <w:rPr/>
                <w:delText>SER1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61" w:author="kthurman" w:date="2010-07-08T13:05:00Z">
              <w:r>
                <w:rPr/>
                <w:delText>Miscellaneous Discretiona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2" w:author="kthurman" w:date="2010-07-08T13:05:00Z">
              <w:r>
                <w:rPr/>
                <w:delText>SER10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3" w:author="kthurman" w:date="2010-07-08T13:05:00Z">
              <w:r>
                <w:rPr/>
                <w:delText>Miscellaneous Discretionary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4" w:author="kthurman" w:date="2010-07-08T13:05:00Z">
              <w:r>
                <w:rPr/>
                <w:delText>SER107</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5" w:author="kthurman" w:date="2010-07-08T13:05:00Z">
              <w:r>
                <w:rPr/>
                <w:delText>Miscellaneous Discretionary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6" w:author="kthurman" w:date="2010-07-08T13:05:00Z">
              <w:r>
                <w:rPr/>
                <w:delText>SER10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7" w:author="kthurman" w:date="2010-07-08T13:05:00Z">
              <w:r>
                <w:rPr/>
                <w:delText>Miscellaneous Discretionar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8" w:author="kthurman" w:date="2010-07-08T13:05:00Z">
              <w:r>
                <w:rPr/>
                <w:delText>SER10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9" w:author="kthurman" w:date="2010-07-08T13:05:00Z">
              <w:r>
                <w:rPr/>
                <w:delText>Miscellaneous Discretionary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0" w:author="kthurman" w:date="2010-07-08T13:05:00Z">
              <w:r>
                <w:rPr/>
                <w:delText>SER110</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1" w:author="kthurman" w:date="2010-07-08T13:05:00Z">
              <w:r>
                <w:rPr/>
                <w:delText>Transmission Facilities Relocation Study</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2" w:author="kthurman" w:date="2010-07-08T13:05:00Z">
              <w:r>
                <w:rPr/>
                <w:delText>SER111</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3" w:author="kthurman" w:date="2010-07-08T13:05:00Z">
              <w:r>
                <w:rPr/>
                <w:delText>Transmission Facilities Relocation Study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4" w:author="kthurman" w:date="2010-07-08T13:05:00Z">
              <w:r>
                <w:rPr/>
                <w:delText>SER11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5" w:author="kthurman" w:date="2010-07-08T13:05:00Z">
              <w:r>
                <w:rPr/>
                <w:delText>Transmission Facilities Relocation Study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6" w:author="kthurman" w:date="2010-07-08T13:05:00Z">
              <w:r>
                <w:rPr/>
                <w:delText>SER11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7" w:author="kthurman" w:date="2010-07-08T13:05:00Z">
              <w:r>
                <w:rPr/>
                <w:delText>Transmission Facilities Relocation Stud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8" w:author="kthurman" w:date="2010-07-08T13:05:00Z">
              <w:r>
                <w:rPr/>
                <w:delText>SER11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9" w:author="kthurman" w:date="2010-07-08T13:05:00Z">
              <w:r>
                <w:rPr/>
                <w:delText>Transmission Facilities Relocation Study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0" w:author="kthurman" w:date="2010-07-08T13:05:00Z">
              <w:r>
                <w:rPr/>
                <w:delText>SER11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81" w:author="kthurman" w:date="2010-07-08T13:05:00Z">
              <w:r>
                <w:rPr/>
                <w:delText xml:space="preserve">Transmission Facilities Relocation </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2" w:author="kthurman" w:date="2010-07-08T13:05:00Z">
              <w:r>
                <w:rPr/>
                <w:delText>SER11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83" w:author="kthurman" w:date="2010-07-08T13:05:00Z">
              <w:r>
                <w:rPr/>
                <w:delText xml:space="preserve">Transmission Facilities Relocation - Labor </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4" w:author="kthurman" w:date="2010-07-08T13:05:00Z">
              <w:r>
                <w:rPr/>
                <w:delText>SER117</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85" w:author="kthurman" w:date="2010-07-08T13:05:00Z">
              <w:r>
                <w:rPr/>
                <w:delText>Transmission Facilities Reloc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6" w:author="kthurman" w:date="2010-07-08T13:05:00Z">
              <w:r>
                <w:rPr/>
                <w:delText>SER11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87" w:author="kthurman" w:date="2010-07-08T13:05:00Z">
              <w:r>
                <w:rPr/>
                <w:delText>Transmission Facilities Relocation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8" w:author="kthurman" w:date="2010-07-08T13:05:00Z">
              <w:r>
                <w:rPr/>
                <w:delText>SER11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89" w:author="kthurman" w:date="2010-07-08T13:05:00Z">
              <w:r>
                <w:rPr/>
                <w:delText>Transmission Facilities Relocation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0" w:author="kthurman" w:date="2010-07-08T13:05:00Z">
              <w:r>
                <w:rPr/>
                <w:delText>SER1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1" w:author="kthurman" w:date="2010-07-08T13:05:00Z">
              <w:r>
                <w:rPr/>
                <w:delText>Power Factor Correction Facilities Installation (Transmiss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2" w:author="kthurman" w:date="2010-07-08T13:05:00Z">
              <w:r>
                <w:rPr/>
                <w:delText>SER12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3" w:author="kthurman" w:date="2010-07-08T13:05:00Z">
              <w:r>
                <w:rPr/>
                <w:delText>Power Factor Correction Facilities Installation (Transmissio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4" w:author="kthurman" w:date="2010-07-08T13:05:00Z">
              <w:r>
                <w:rPr/>
                <w:delText>SER1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5" w:author="kthurman" w:date="2010-07-08T13:05:00Z">
              <w:r>
                <w:rPr/>
                <w:delText>Power Factor Correction Facilities Installation (Transmissio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6" w:author="kthurman" w:date="2010-07-08T13:05:00Z">
              <w:r>
                <w:rPr/>
                <w:delText>SER12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7" w:author="kthurman" w:date="2010-07-08T13:05:00Z">
              <w:r>
                <w:rPr/>
                <w:delText>Power Factor Correction Facilities Installation (Transmissio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8" w:author="kthurman" w:date="2010-07-08T13:05:00Z">
              <w:r>
                <w:rPr/>
                <w:delText>SER1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9" w:author="kthurman" w:date="2010-07-08T13:05:00Z">
              <w:r>
                <w:rPr/>
                <w:delText>Power Factor Correction Facilities Installation (Transmiss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0" w:author="kthurman" w:date="2010-07-08T13:05:00Z">
              <w:r>
                <w:rPr/>
                <w:delText>SER1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1" w:author="kthurman" w:date="2010-07-08T13:05:00Z">
              <w:r>
                <w:rPr/>
                <w:delText xml:space="preserve">Miscellaneous Transmission Discretionary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2" w:author="kthurman" w:date="2010-07-08T13:05:00Z">
              <w:r>
                <w:rPr/>
                <w:delText>SER12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3" w:author="kthurman" w:date="2010-07-08T13:05:00Z">
              <w:r>
                <w:rPr/>
                <w:delText>Miscellaneous Transmission Discretionary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4" w:author="kthurman" w:date="2010-07-08T13:05:00Z">
              <w:r>
                <w:rPr/>
                <w:delText>SER12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5" w:author="kthurman" w:date="2010-07-08T13:05:00Z">
              <w:r>
                <w:rPr/>
                <w:delText xml:space="preserve">Miscellaneous Transmission Discretionary - Material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6" w:author="kthurman" w:date="2010-07-08T13:05:00Z">
              <w:r>
                <w:rPr/>
                <w:delText>SER12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407" w:author="kthurman" w:date="2010-07-08T13:05:00Z">
              <w:r>
                <w:rPr/>
                <w:delText>Miscellaneous Transmission Discretionar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8" w:author="kthurman" w:date="2010-07-08T13:05:00Z">
              <w:r>
                <w:rPr/>
                <w:delText>SER1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9" w:author="kthurman" w:date="2010-07-08T13:05:00Z">
              <w:r>
                <w:rPr/>
                <w:delText xml:space="preserve">Miscellaneous Transmission Discretionary - Other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0" w:author="kthurman" w:date="2010-07-08T13:05:00Z">
              <w:r>
                <w:rPr/>
                <w:delText>SER1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1" w:author="kthurman" w:date="2010-07-08T13:05:00Z">
              <w:r>
                <w:rPr/>
                <w:delText>Broken Meter Se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2" w:author="kthurman" w:date="2010-07-08T13:05:00Z">
              <w:r>
                <w:rPr/>
                <w:delText>SER1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3" w:author="kthurman" w:date="2010-07-08T13:05:00Z">
              <w:r>
                <w:rPr/>
                <w:delText>Service Conductor Temp Remov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4" w:author="kthurman" w:date="2010-07-08T13:05:00Z">
              <w:r>
                <w:rPr/>
                <w:delText>SER1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5" w:author="kthurman" w:date="2010-07-08T13:05:00Z">
              <w:r>
                <w:rPr/>
                <w:delText>Dispatch Or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6" w:author="kthurman" w:date="2010-07-08T13:05:00Z">
              <w:r>
                <w:rPr/>
                <w:delText>SER1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7" w:author="kthurman" w:date="2010-07-08T13:05:00Z">
              <w:r>
                <w:rPr/>
                <w:delText>Denial of Access to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8" w:author="kthurman" w:date="2010-07-08T13:05:00Z">
              <w:r>
                <w:rPr/>
                <w:delText>SER1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9" w:author="kthurman" w:date="2010-07-08T13:05:00Z">
              <w:r>
                <w:rPr/>
                <w:delText xml:space="preserve">Underground Loc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20" w:author="kthurman" w:date="2010-07-08T13:05:00Z">
              <w:r>
                <w:rPr/>
                <w:delText>SER1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1" w:author="kthurman" w:date="2010-07-08T13:05:00Z">
              <w:r>
                <w:rPr/>
                <w:delText>Meter Chan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22" w:author="kthurman" w:date="2010-07-08T13:05:00Z">
              <w:r>
                <w:rPr/>
                <w:delText>SER1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3" w:author="kthurman" w:date="2010-07-08T13:05:00Z">
              <w:r>
                <w:rPr/>
                <w:delText>Extraordinary Maintenance Activit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24" w:author="kthurman" w:date="2010-07-08T13:05:00Z">
              <w:r>
                <w:rPr/>
                <w:delText>SER1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5" w:author="kthurman" w:date="2010-07-08T13:05:00Z">
              <w:r>
                <w:rPr/>
                <w:delText>Set Time Appointment</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426" w:author="kthurman" w:date="2010-07-08T13:05:00Z">
              <w:r>
                <w:rPr/>
                <w:delText>SER1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7" w:author="kthurman" w:date="2010-07-08T13:05:00Z">
              <w:r>
                <w:rPr/>
                <w:delText>Non-TDSP Owned Meter Install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28" w:author="kthurman" w:date="2010-07-08T13:05:00Z">
              <w:r>
                <w:rPr/>
                <w:delText>TRN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9" w:author="kthurman" w:date="2010-07-08T13:05:00Z">
              <w:r>
                <w:rPr/>
                <w:delText>Transmission Service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30" w:author="kthurman" w:date="2010-07-08T13:05:00Z">
              <w:r>
                <w:rPr/>
                <w:delText>Transmission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31" w:author="kthurman" w:date="2010-07-08T13:05:00Z">
              <w:r>
                <w:rPr/>
                <w:delText>TRN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32" w:author="kthurman" w:date="2010-07-08T13:05:00Z">
              <w:r>
                <w:rPr/>
                <w:delText>Transmission Cost Recovery Factor</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33" w:author="kthurman" w:date="2010-07-08T13:05:00Z">
              <w:r>
                <w:rPr/>
                <w:delText>Firm Point-to-Point Transmission Service Charge for long-term/short-term firm point-to-point transmission service.</w:delText>
              </w:r>
            </w:del>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lang w:val="fr-FR"/>
        </w:rPr>
        <w:tab/>
        <w:t>Segment:</w:t>
        <w:tab/>
      </w:r>
      <w:r>
        <w:rPr>
          <w:b/>
          <w:sz w:val="40"/>
          <w:lang w:val="fr-FR"/>
        </w:rPr>
        <w:t xml:space="preserve">TXI </w:t>
      </w:r>
      <w:r>
        <w:rPr>
          <w:b/>
          <w:lang w:val="fr-FR"/>
        </w:rPr>
        <w:t>Tax Information</w:t>
      </w:r>
    </w:p>
    <w:p>
      <w:pPr>
        <w:pStyle w:val="Normal"/>
        <w:tabs>
          <w:tab w:val="clear" w:pos="360"/>
          <w:tab w:val="right" w:pos="1800" w:leader="none"/>
          <w:tab w:val="left" w:pos="2160" w:leader="none"/>
        </w:tabs>
        <w:ind w:left="2160" w:hanging="2160"/>
        <w:rPr/>
      </w:pPr>
      <w:r>
        <w:rPr>
          <w:b/>
          <w:lang w:val="fr-FR"/>
        </w:rPr>
        <w:tab/>
        <w:t>Position:</w:t>
        <w:tab/>
      </w:r>
      <w:r>
        <w:rPr>
          <w:lang w:val="fr-FR"/>
        </w:rPr>
        <w:t>237</w:t>
      </w:r>
    </w:p>
    <w:p>
      <w:pPr>
        <w:pStyle w:val="Normal"/>
        <w:tabs>
          <w:tab w:val="clear" w:pos="360"/>
          <w:tab w:val="right" w:pos="1800" w:leader="none"/>
          <w:tab w:val="left" w:pos="2160" w:leader="none"/>
        </w:tabs>
        <w:ind w:left="2160" w:hanging="2160"/>
        <w:rPr/>
      </w:pPr>
      <w:r>
        <w:rPr>
          <w:lang w:val="fr-F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del w:id="435" w:author="kthurman" w:date="2010-05-27T14:00:00Z"/>
        </w:rPr>
      </w:pPr>
      <w:del w:id="434" w:author="kthurman" w:date="2010-05-27T14:00:00Z">
        <w:bookmarkStart w:id="1" w:name="book20"/>
        <w:bookmarkStart w:id="2" w:name="book19"/>
        <w:bookmarkStart w:id="3" w:name="book18"/>
        <w:bookmarkStart w:id="4" w:name="book17"/>
        <w:bookmarkStart w:id="5" w:name="book16"/>
        <w:bookmarkStart w:id="6" w:name="book15"/>
        <w:bookmarkStart w:id="7" w:name="book14"/>
        <w:bookmarkStart w:id="8" w:name="book13"/>
        <w:bookmarkStart w:id="9" w:name="book12"/>
        <w:bookmarkStart w:id="10" w:name="book11"/>
        <w:bookmarkStart w:id="11" w:name="book10"/>
        <w:bookmarkStart w:id="12" w:name="book22"/>
        <w:bookmarkStart w:id="13" w:name="book21"/>
        <w:bookmarkStart w:id="14" w:name="book9"/>
        <w:bookmarkStart w:id="15" w:name="book8"/>
        <w:bookmarkStart w:id="16" w:name="book7"/>
        <w:bookmarkStart w:id="17" w:name="book6"/>
        <w:bookmarkStart w:id="18" w:name="book5"/>
        <w:bookmarkStart w:id="19" w:name="book4"/>
        <w:bookmarkStart w:id="20" w:name="book3"/>
        <w:bookmarkStart w:id="21"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rPr>
          <w:delText>810_02 Example #1 of 7</w:delText>
        </w:r>
      </w:del>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36"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37" w:author="kthurman" w:date="2010-05-27T14:00:00Z">
              <w:r>
                <w:rPr/>
                <w:delText>Transaction Type, Control Number</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38" w:author="kthurman" w:date="2010-05-27T14:00:00Z">
              <w:r>
                <w:rPr/>
                <w:delText>BIG~20010209~BILL0012999~~~867XXXXX~~PR~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39" w:author="kthurman" w:date="2010-05-27T14:00:00Z">
              <w:r>
                <w:rPr/>
                <w:delText>Bill Date, Unique Invoice Number, Cross Reference Number to Corresponding Original 867, Regular Service Period Bill Indicator, Original Invoice Indicator</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40" w:author="kthurman" w:date="2010-05-27T14:00:00Z">
              <w:r>
                <w:rPr/>
                <w:delText>REF~Q5~~10111111234567890ABCDEFGHIJKLM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41" w:author="kthurman" w:date="2010-05-27T14:00:00Z">
              <w:r>
                <w:rPr/>
                <w:delText>ESI ID</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442" w:author="kthurman" w:date="2010-05-27T14:00:00Z">
              <w:r>
                <w:rPr/>
                <w:delText>N1~8S~TDSP 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43" w:author="kthurman" w:date="2010-05-27T14:00:00Z">
              <w:r>
                <w:rPr/>
                <w:delText>TDSP Name and DUNS Number, Sender</w:delText>
              </w:r>
            </w:del>
          </w:p>
        </w:tc>
      </w:tr>
      <w:tr>
        <w:trPr/>
        <w:tc>
          <w:tcPr>
            <w:tcW w:w="5310" w:type="dxa"/>
            <w:gridSpan w:val="4"/>
            <w:tcBorders>
              <w:top w:val="single" w:sz="6" w:space="0" w:color="000000"/>
              <w:left w:val="single" w:sz="6" w:space="0" w:color="000000"/>
              <w:right w:val="single" w:sz="6" w:space="0" w:color="000000"/>
            </w:tcBorders>
          </w:tcPr>
          <w:p>
            <w:pPr>
              <w:pStyle w:val="Normal"/>
              <w:ind w:left="-90" w:hanging="0"/>
              <w:rPr/>
            </w:pPr>
            <w:del w:id="444" w:author="kthurman" w:date="2010-05-27T14:00:00Z">
              <w:r>
                <w:rPr/>
                <w:delText>N1~SJ~CR COMPANY~9~007909422CRN1~~40</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445" w:author="kthurman" w:date="2010-05-27T14:00:00Z">
              <w:r>
                <w:rPr/>
                <w:delText>CR Name and DUNS Number, Receiver</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446" w:author="kthurman" w:date="2010-05-27T14:00:00Z">
              <w:r>
                <w:rPr/>
                <w:delText>ITD~~~~~~2001031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47" w:author="kthurman" w:date="2010-05-27T14:00:00Z">
              <w:r>
                <w:rPr/>
                <w:delText>Payment Due Date</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448" w:author="kthurman" w:date="2010-05-27T14:00:00Z">
              <w:r>
                <w:rPr/>
                <w:delText>IT1~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49" w:author="kthurman" w:date="2010-05-27T14:00:00Z">
              <w:r>
                <w:rPr/>
                <w:delText>Assigned Number, Account Level Charge Indicator</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450" w:author="kthurman" w:date="2010-05-27T14:00: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51" w:author="kthurman" w:date="2010-05-27T14:00:00Z">
              <w:r>
                <w:rPr/>
                <w:delText>Service Period Start</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452" w:author="kthurman" w:date="2010-05-27T14:00: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53" w:author="kthurman" w:date="2010-05-27T14:00:00Z">
              <w:r>
                <w:rPr/>
                <w:delText>Service Period End</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54"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55"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456"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57"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58" w:author="kthurman" w:date="2010-05-27T14:00:00Z">
              <w:r>
                <w:rPr/>
                <w:delText>REF~OW~WO1234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59"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60" w:author="kthurman" w:date="2010-05-27T14:00:00Z">
              <w:r>
                <w:rPr/>
                <w:delText>SAC~C~~EU~MSC002~1500~~~15.00~EA~1~~~~~SET TIME APP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61"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62" w:author="kthurman" w:date="2010-05-27T14:00:00Z">
              <w:r>
                <w:rPr/>
                <w:delText>SAC~C~~EU~MSC003~2500~~~25.00~EA~1~~~~~METER SEAL REPLACE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63" w:author="kthurman" w:date="2010-05-27T14:00:00Z">
              <w:r>
                <w:rPr/>
                <w:delText>Charge indicator, Allowance charge code, line item amount, rate, unit of measure, quantity, and charge description.</w:delText>
              </w:r>
            </w:del>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0" w:hanging="0"/>
              <w:rPr/>
            </w:pPr>
            <w:del w:id="464" w:author="kthurman" w:date="2010-05-27T14:00:00Z">
              <w:r>
                <w:rPr/>
                <w:delText>TXI~LS~2.50~~~~~A</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465" w:author="kthurman" w:date="2010-05-27T14:00:00Z">
              <w:r>
                <w:rPr/>
                <w:delText xml:space="preserve">State, Local Sales Taxes </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66"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67"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468"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69"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70" w:author="kthurman" w:date="2010-05-27T14:00:00Z">
              <w:r>
                <w:rPr/>
                <w:delText>REF~OW~WO123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71"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72" w:author="kthurman" w:date="2010-05-27T14:00:00Z">
              <w:r>
                <w:rPr/>
                <w:delText>SAC~C~~EU~SER001~1000~~~10.00~EA~1~~~~~PREMISE HISTORY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73" w:author="kthurman" w:date="2010-05-27T14:00:00Z">
              <w:r>
                <w:rPr/>
                <w:delText>Charge indicator, Allowance charge code, line item amount, rate, unit of measure, quantity, and charge description.</w:delText>
              </w:r>
            </w:del>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74" w:author="kthurman" w:date="2010-05-27T14:00:00Z">
              <w:r>
                <w:rPr/>
                <w:delText>TXI~LS~1.0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75" w:author="kthurman" w:date="2010-05-27T14:00:00Z">
              <w:r>
                <w:rPr/>
                <w:delText xml:space="preserve">State, Local Sales Taxes </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76" w:author="kthurman" w:date="2010-05-27T14:00:00Z">
              <w:r>
                <w:rPr/>
                <w:delText>SLN~3~~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77"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478"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79"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80" w:author="kthurman" w:date="2010-05-27T14:00:00Z">
              <w:r>
                <w:rPr/>
                <w:delText>REF~OW~WO1235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81"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82" w:author="kthurman" w:date="2010-05-27T14:00:00Z">
              <w:r>
                <w:rPr/>
                <w:delText>SAC~C~~EU~SER001~8000~~~80.00~EA~1~~~~~TEMPORARY FACILITIES CHARGE CONNECT AND DISCONNECT SERVIC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83" w:author="kthurman" w:date="2010-05-27T14:00:00Z">
              <w:r>
                <w:rPr/>
                <w:delText>Charge indicator, Allowance charge code, line item amount, rate, unit of measure, quantity, and charge description.</w:delText>
              </w:r>
            </w:del>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84" w:author="kthurman" w:date="2010-05-27T14:00:00Z">
              <w:r>
                <w:rPr/>
                <w:delText>TXI~LS~8.0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85" w:author="kthurman" w:date="2010-05-27T14:00:00Z">
              <w:r>
                <w:rPr/>
                <w:delText xml:space="preserve">State, Local Sales Taxes </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86" w:author="kthurman" w:date="2010-05-27T14:00:00Z">
              <w:r>
                <w:rPr/>
                <w:delText>SLN~4~~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87"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488"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89"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90" w:author="kthurman" w:date="2010-05-27T14:00:00Z">
              <w:r>
                <w:rPr/>
                <w:delText>REF~OW~WO1235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91"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92" w:author="kthurman" w:date="2010-05-27T14:00:00Z">
              <w:r>
                <w:rPr/>
                <w:delText>SAC~C~~EU~SER001~333~~~0.33~EA~10~~~~~MILEAGE 33 CENTS FOR 10 MILE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93" w:author="kthurman" w:date="2010-05-27T14:00:00Z">
              <w:r>
                <w:rPr/>
                <w:delText>Charge indicator, Allowance charge code, line item amount, rate, unit of measure, quantity, and charge description.</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494" w:author="kthurman" w:date="2010-05-27T14:00:00Z">
              <w:r>
                <w:rPr/>
                <w:delText>IT1~2~~~~~SV~EL~C3~RAT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95" w:author="kthurman" w:date="2010-05-27T14:00:00Z">
              <w:r>
                <w:rPr/>
                <w:delText>Assigned Number, Rate Level Charge Indicator</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96" w:author="kthurman" w:date="2010-05-27T14:00:00Z">
              <w:r>
                <w:rPr/>
                <w:delText>REF~NH~RS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97" w:author="kthurman" w:date="2010-05-27T14:00:00Z">
              <w:r>
                <w:rPr/>
                <w:delText>TDSP Rate Class</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498" w:author="kthurman" w:date="2010-05-27T14:00:00Z">
              <w:r>
                <w:rPr/>
                <w:delText>REF~PR~RSH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499" w:author="kthurman" w:date="2010-05-27T14:00:00Z">
              <w:r>
                <w:rPr/>
                <w:delText>TDSP Rate Subclass</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00" w:author="kthurman" w:date="2010-05-27T14:00: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01" w:author="kthurman" w:date="2010-05-27T14:00:00Z">
              <w:r>
                <w:rPr/>
                <w:delText>Service Period Start</w:delText>
              </w:r>
            </w:del>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02" w:author="kthurman" w:date="2010-05-27T14:00: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03" w:author="kthurman" w:date="2010-05-27T14:00:00Z">
              <w:r>
                <w:rPr/>
                <w:delText>Service Period End</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04"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05"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06" w:author="kthurman" w:date="2010-05-27T14:00:00Z">
              <w:r>
                <w:rPr/>
                <w:delText xml:space="preserve">SAC~C~~EU~BAS003~475~~~4.75~MO~1~~~~~DELIVERY POINT </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07"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08"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09"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10" w:author="kthurman" w:date="2010-05-27T14:00:00Z">
              <w:r>
                <w:rPr/>
                <w:delText>SAC~C~~EU~DIS004~236~~~.0015740~KH~1500~~~~~XFMR</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11"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12" w:author="kthurman" w:date="2010-05-27T14:00:00Z">
              <w:r>
                <w:rPr/>
                <w:delText>SAC~C~~EU~MSC022~272~~~.0018126~KH~1500~~~~~C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13"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14" w:author="kthurman" w:date="2010-05-27T14:00:00Z">
              <w:r>
                <w:rPr/>
                <w:delText>SAC~C~~EU~MSC024~75~~~.0005~KH~1500~~~~~SB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15"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16" w:author="kthurman" w:date="2010-05-27T14:00:00Z">
              <w:r>
                <w:rPr/>
                <w:delText>SAC~C~~EU~MSC025~31~~~.0002038~KH~1500~~~~~ND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17"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18" w:author="kthurman" w:date="2010-05-27T14:00:00Z">
              <w:r>
                <w:rPr/>
                <w:delText>SAC~C~~EU~MSC027~776~~~.0051744~KH~1500~~~~~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19"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20" w:author="kthurman" w:date="2010-05-27T14:00:00Z">
              <w:r>
                <w:rPr/>
                <w:delText>SAC~C~~EU~TRN001~509~~~.00339~KH~1500~~~~~T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21" w:author="kthurman" w:date="2010-05-27T14:00:00Z">
              <w:r>
                <w:rPr/>
                <w:delText>Charge Indicator, Charge Code, Amount, Rate, Unit of Measure, Quantity, Charge Description.</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522" w:author="kthurman" w:date="2010-05-27T14:00:00Z">
              <w:r>
                <w:rPr/>
                <w:delText>IT1~3~~~~~SV~EL~C3~B2B</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23" w:author="kthurman" w:date="2010-05-27T14:00:00Z">
              <w:r>
                <w:rPr/>
                <w:delText>Assigned Number, B2B Level Charge Indicator</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24" w:author="kthurman" w:date="2010-05-27T14:00: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25" w:author="kthurman" w:date="2010-05-27T14:00:00Z">
              <w:r>
                <w:rPr/>
                <w:delText>Service Period Start</w:delText>
              </w:r>
            </w:del>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26" w:author="kthurman" w:date="2010-05-27T14:00: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27" w:author="kthurman" w:date="2010-05-27T14:00:00Z">
              <w:r>
                <w:rPr/>
                <w:delText>Service Period End</w:delText>
              </w:r>
            </w:del>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28"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29"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del w:id="535" w:author="kthurman" w:date="2010-05-27T14:00:00Z"/>
              </w:rPr>
            </w:pPr>
            <w:del w:id="530" w:author="kthurman" w:date="2010-05-27T14:00:00Z">
              <w:r>
                <w:rPr/>
                <w:delText>SAC~C~~EU~DSC001~</w:delText>
              </w:r>
            </w:del>
            <w:del w:id="531" w:author="kthurman" w:date="2010-05-27T14:00:00Z">
              <w:r>
                <w:rPr>
                  <w:b/>
                </w:rPr>
                <w:delText>-</w:delText>
              </w:r>
            </w:del>
            <w:del w:id="532" w:author="kthurman" w:date="2010-05-27T14:00:00Z">
              <w:r>
                <w:rPr/>
                <w:delText>52~~~</w:delText>
              </w:r>
            </w:del>
            <w:del w:id="533" w:author="kthurman" w:date="2010-05-27T14:00:00Z">
              <w:r>
                <w:rPr>
                  <w:b/>
                </w:rPr>
                <w:delText>-</w:delText>
              </w:r>
            </w:del>
            <w:del w:id="534" w:author="kthurman" w:date="2010-05-27T14:00:00Z">
              <w:r>
                <w:rPr/>
                <w:delText>.0675~KH~7.76</w:delText>
              </w:r>
            </w:del>
          </w:p>
          <w:p>
            <w:pPr>
              <w:pStyle w:val="Normal"/>
              <w:ind w:left="-90" w:right="0" w:hanging="0"/>
              <w:rPr/>
            </w:pPr>
            <w:del w:id="536" w:author="kthurman" w:date="2010-05-27T14:00:00Z">
              <w:r>
                <w:rPr/>
                <w:delText>~~~~~DISCOUNT FOR TC WITHHOLDING</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37" w:author="kthurman" w:date="2010-05-27T14:00:00Z">
              <w:r>
                <w:rPr/>
                <w:delText>Charge Indicator, Charge Code, Amount, Rate, Unit of Measure, Quantity, Charge Description.</w:delText>
              </w:r>
            </w:del>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38"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39"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40" w:author="kthurman" w:date="2010-05-27T14:00:00Z">
              <w:r>
                <w:rPr/>
                <w:delText>REF~IK~230948208</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41" w:author="kthurman" w:date="2010-05-27T14:00:00Z">
              <w:r>
                <w:rPr/>
                <w:delText>Invoice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42" w:author="kthurman" w:date="2010-05-27T14:00:00Z">
              <w:r>
                <w:rPr/>
                <w:delText>SAC~C~~EU~INT001~750~~~.05~EA~150.00~~~~~INTERES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43" w:author="kthurman" w:date="2010-05-27T14:00:00Z">
              <w:r>
                <w:rPr/>
                <w:delText>Charge Indicator, Charge Code, Amount, Rate, Unit of Measure, Quantity, Charge Description.</w:delText>
              </w:r>
            </w:del>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44" w:author="kthurman" w:date="2010-05-27T14:00:00Z">
              <w:r>
                <w:rPr/>
                <w:delText>SLN~3~~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45"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46" w:author="kthurman" w:date="2010-05-27T14:00:00Z">
              <w:r>
                <w:rPr/>
                <w:delText>REF~IK~3910171881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47" w:author="kthurman" w:date="2010-05-27T14:00:00Z">
              <w:r>
                <w:rPr/>
                <w:delText>Invoice Number</w:delText>
              </w:r>
            </w:del>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del w:id="553" w:author="kthurman" w:date="2010-05-27T14:00:00Z"/>
              </w:rPr>
            </w:pPr>
            <w:del w:id="548" w:author="kthurman" w:date="2010-05-27T14:00:00Z">
              <w:r>
                <w:rPr/>
                <w:delText>SAC~C~~EU~INT003~</w:delText>
              </w:r>
            </w:del>
            <w:del w:id="549" w:author="kthurman" w:date="2010-05-27T14:00:00Z">
              <w:r>
                <w:rPr>
                  <w:b/>
                </w:rPr>
                <w:delText>-</w:delText>
              </w:r>
            </w:del>
            <w:del w:id="550" w:author="kthurman" w:date="2010-05-27T14:00:00Z">
              <w:r>
                <w:rPr/>
                <w:delText>500~~~</w:delText>
              </w:r>
            </w:del>
            <w:del w:id="551" w:author="kthurman" w:date="2010-05-27T14:00:00Z">
              <w:r>
                <w:rPr>
                  <w:b/>
                </w:rPr>
                <w:delText>-</w:delText>
              </w:r>
            </w:del>
            <w:del w:id="552" w:author="kthurman" w:date="2010-05-27T14:00:00Z">
              <w:r>
                <w:rPr/>
                <w:delText>.05~EA~100.00</w:delText>
              </w:r>
            </w:del>
          </w:p>
          <w:p>
            <w:pPr>
              <w:pStyle w:val="Normal"/>
              <w:ind w:left="-90" w:right="0" w:hanging="0"/>
              <w:rPr/>
            </w:pPr>
            <w:del w:id="554" w:author="kthurman" w:date="2010-05-27T14:00:00Z">
              <w:r>
                <w:rPr/>
                <w:delText>~~~~~INTEREST CREDI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55" w:author="kthurman" w:date="2010-05-27T14:00:00Z">
              <w:r>
                <w:rPr/>
                <w:delText>Charge Indicator, Charge Code, Amount, Rate, Unit of Measure, Quantity, Charge Description.</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556" w:author="kthurman" w:date="2010-05-27T14:00:00Z">
              <w:r>
                <w:rPr/>
                <w:delText>TDS~1945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57" w:author="kthurman" w:date="2010-05-27T14:00:00Z">
              <w:r>
                <w:rPr/>
                <w:delText xml:space="preserve">Total </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58" w:author="kthurman" w:date="2010-05-27T14:00:00Z">
              <w:r>
                <w:rPr/>
                <w:delText>CTT~3</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59" w:author="kthurman" w:date="2010-05-27T14:00:00Z">
              <w:r>
                <w:rPr/>
                <w:delText>Number of IT1 Segments</w:delText>
              </w:r>
            </w:del>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60" w:author="kthurman" w:date="2010-05-27T14:00:00Z">
              <w:r>
                <w:rPr/>
                <w:delText>SE~57~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61" w:author="kthurman" w:date="2010-05-27T14:00:00Z">
              <w:r>
                <w:rPr/>
                <w:delText>Number of Segments, Control Number</w:delText>
              </w:r>
            </w:del>
          </w:p>
        </w:tc>
      </w:tr>
    </w:tbl>
    <w:p>
      <w:pPr>
        <w:pStyle w:val="Normal"/>
        <w:ind w:left="-90" w:hanging="0"/>
        <w:rPr>
          <w:b/>
          <w:b/>
          <w:del w:id="563" w:author="kthurman" w:date="2010-05-27T14:00:00Z"/>
        </w:rPr>
      </w:pPr>
      <w:del w:id="562" w:author="kthurman" w:date="2010-05-27T14:00:00Z">
        <w:r>
          <w:rPr>
            <w:b/>
          </w:rPr>
        </w:r>
      </w:del>
    </w:p>
    <w:p>
      <w:pPr>
        <w:pStyle w:val="Normal"/>
        <w:ind w:left="-90" w:hanging="0"/>
        <w:rPr>
          <w:b/>
          <w:b/>
          <w:del w:id="565" w:author="kthurman" w:date="2010-05-27T14:00:00Z"/>
        </w:rPr>
      </w:pPr>
      <w:del w:id="564" w:author="kthurman" w:date="2010-05-27T14:00:00Z">
        <w:r>
          <w:rPr>
            <w:b/>
          </w:rPr>
        </w:r>
      </w:del>
    </w:p>
    <w:p>
      <w:pPr>
        <w:pStyle w:val="Normal"/>
        <w:ind w:left="-90" w:hanging="0"/>
        <w:rPr>
          <w:b/>
          <w:b/>
          <w:del w:id="567" w:author="kthurman" w:date="2010-05-27T14:00:00Z"/>
        </w:rPr>
      </w:pPr>
      <w:del w:id="566" w:author="kthurman" w:date="2010-05-27T14:00:00Z">
        <w:r>
          <w:rPr>
            <w:b/>
          </w:rPr>
        </w:r>
      </w:del>
      <w:r>
        <w:br w:type="page"/>
      </w:r>
    </w:p>
    <w:p>
      <w:pPr>
        <w:pStyle w:val="Normal"/>
        <w:ind w:left="-90" w:hanging="0"/>
        <w:rPr>
          <w:b/>
          <w:b/>
          <w:del w:id="569" w:author="kthurman" w:date="2010-05-27T14:00:00Z"/>
        </w:rPr>
      </w:pPr>
      <w:del w:id="568" w:author="kthurman" w:date="2010-05-27T14:00:00Z">
        <w:r>
          <w:rPr>
            <w:b/>
          </w:rPr>
          <w:delText>810_02 Example #2 of 7</w:delText>
        </w:r>
      </w:del>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70"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71" w:author="kthurman" w:date="2010-05-27T14:00:00Z">
              <w:r>
                <w:rPr/>
                <w:delText>Number of Segments, Control Number</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72" w:author="kthurman" w:date="2010-05-27T14:00:00Z">
              <w:r>
                <w:rPr/>
                <w:delText>BIG~20010209~BILL0012999~~~867XXXXX~~PR~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73" w:author="kthurman" w:date="2010-05-27T14:00:00Z">
              <w:r>
                <w:rPr/>
                <w:delText>Bill Date, Unique Invoice Number, Cross Reference Number to Corresponding Original 867, Regular Service Period Bill Indicator, Original Invoice Indicator</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74" w:author="kthurman" w:date="2010-05-27T14:00:00Z">
              <w:r>
                <w:rPr/>
                <w:delText>REF~Q5~~10111111234567890ABCDEFGHIJKLM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75" w:author="kthurman" w:date="2010-05-27T14:00:00Z">
              <w:r>
                <w:rPr/>
                <w:delText>ESI ID</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576" w:author="kthurman" w:date="2010-05-27T14:00:00Z">
              <w:r>
                <w:rPr/>
                <w:delText>N1~8S~TDSP 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77" w:author="kthurman" w:date="2010-05-27T14:00:00Z">
              <w:r>
                <w:rPr/>
                <w:delText>TDSP Name and DUNS Number, Sender</w:delText>
              </w:r>
            </w:del>
          </w:p>
        </w:tc>
      </w:tr>
      <w:tr>
        <w:trPr/>
        <w:tc>
          <w:tcPr>
            <w:tcW w:w="5490" w:type="dxa"/>
            <w:gridSpan w:val="4"/>
            <w:tcBorders>
              <w:top w:val="single" w:sz="6" w:space="0" w:color="000000"/>
              <w:left w:val="single" w:sz="6" w:space="0" w:color="000000"/>
              <w:right w:val="single" w:sz="6" w:space="0" w:color="000000"/>
            </w:tcBorders>
          </w:tcPr>
          <w:p>
            <w:pPr>
              <w:pStyle w:val="Normal"/>
              <w:ind w:left="-90" w:hanging="0"/>
              <w:rPr/>
            </w:pPr>
            <w:del w:id="578" w:author="kthurman" w:date="2010-05-27T14:00:00Z">
              <w:r>
                <w:rPr/>
                <w:delText>N1~SJ~CR COMPANY~9~007909422CRN1~~40</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579" w:author="kthurman" w:date="2010-05-27T14:00:00Z">
              <w:r>
                <w:rPr/>
                <w:delText>CR Name and DUNS Number, Receiver</w:delText>
              </w:r>
            </w:del>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580" w:author="kthurman" w:date="2010-05-27T14:00:00Z">
              <w:r>
                <w:rPr/>
                <w:delText>ITD~~~~~~2001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581" w:author="kthurman" w:date="2010-05-27T14:00:00Z">
              <w:r>
                <w:rPr/>
                <w:delText>Payment Due Date</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582" w:author="kthurman" w:date="2010-05-27T14:00:00Z">
              <w:r>
                <w:rPr/>
                <w:delText>IT1~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83" w:author="kthurman" w:date="2010-05-27T14:00:00Z">
              <w:r>
                <w:rPr/>
                <w:delText>Assigned Number, Account Level Charge Indicator</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84" w:author="kthurman" w:date="2010-05-27T14:00: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85" w:author="kthurman" w:date="2010-05-27T14:00:00Z">
              <w:r>
                <w:rPr/>
                <w:delText>Service Period Start</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586" w:author="kthurman" w:date="2010-05-27T14:00: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87" w:author="kthurman" w:date="2010-05-27T14:00:00Z">
              <w:r>
                <w:rPr/>
                <w:delText>Service Period End</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88"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89"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590"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91"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92" w:author="kthurman" w:date="2010-05-27T14:00:00Z">
              <w:r>
                <w:rPr/>
                <w:delText>REF~OW~WO1234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93"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94" w:author="kthurman" w:date="2010-05-27T14:00:00Z">
              <w:r>
                <w:rPr/>
                <w:delText>SAC~C~~EU~MSC002~1500~~~15.00~EA~1~~~~~SET TIME APP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95"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596" w:author="kthurman" w:date="2010-05-27T14:00:00Z">
              <w:r>
                <w:rPr/>
                <w:delText>SAC~C~~EU~MSC003~2500~~~25.00~EA~1~~~~~METER SEAL REPLACE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97" w:author="kthurman" w:date="2010-05-27T14:00: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left="-90" w:right="0" w:hanging="0"/>
              <w:rPr/>
            </w:pPr>
            <w:del w:id="598" w:author="kthurman" w:date="2010-05-27T14:00:00Z">
              <w:r>
                <w:rPr/>
                <w:delText>TXI~LS~2.50~~~~~A</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599" w:author="kthurman" w:date="2010-05-27T14:00:00Z">
              <w:r>
                <w:rPr/>
                <w:delText xml:space="preserve">State, Local Sales Taxes </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00"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01"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602"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03" w:author="kthurman" w:date="2010-05-27T14:00:00Z">
              <w:r>
                <w:rPr/>
                <w:delText xml:space="preserve">Completion </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04" w:author="kthurman" w:date="2010-05-27T14:00:00Z">
              <w:r>
                <w:rPr/>
                <w:delText>REF~OW~WO123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05" w:author="kthurman" w:date="2010-05-27T14:00:00Z">
              <w:r>
                <w:rPr/>
                <w:delText>TDSP Service Order Numb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06" w:author="kthurman" w:date="2010-05-27T14:00:00Z">
              <w:r>
                <w:rPr/>
                <w:delText>SAC~C~~EU~MSC003~1000~~~10.00~EA~1~~~~~METER SEAL REPLACE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07" w:author="kthurman" w:date="2010-05-27T14:00: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08" w:author="kthurman" w:date="2010-05-27T14:00:00Z">
              <w:r>
                <w:rPr/>
                <w:delText>TXI~LS~1.0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09" w:author="kthurman" w:date="2010-05-27T14:00:00Z">
              <w:r>
                <w:rPr/>
                <w:delText xml:space="preserve">State, Local Sales Taxes </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10" w:author="kthurman" w:date="2010-05-27T14:00:00Z">
              <w:r>
                <w:rPr/>
                <w:delText>SLN~3~~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11"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12" w:author="kthurman" w:date="2010-05-27T14:00:00Z">
              <w:r>
                <w:rPr/>
                <w:delText xml:space="preserve">SAC~C~~EU~BAS003~475~~~4.75~MO~1~~~~~DELIVERY POINT </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13"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14"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15"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16" w:author="kthurman" w:date="2010-05-27T14:00:00Z">
              <w:r>
                <w:rPr/>
                <w:delText>SAC~C~~EU~DIS004~236~~~.0015740~KH~1500~~~~~XFMR</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17"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18" w:author="kthurman" w:date="2010-05-27T14:00:00Z">
              <w:r>
                <w:rPr/>
                <w:delText>SAC~C~~EU~MSC022~272~~~.0018126~KH~1500~~~~~C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19"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20" w:author="kthurman" w:date="2010-05-27T14:00:00Z">
              <w:r>
                <w:rPr/>
                <w:delText>SAC~C~~EU~MSC024~75~~~.0005~KH~1500~~~~~SB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21"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22" w:author="kthurman" w:date="2010-05-27T14:00:00Z">
              <w:r>
                <w:rPr/>
                <w:delText>SAC~C~~EU~MSC025~31~~~.0002038~KH~1500~~~~~ND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23"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24" w:author="kthurman" w:date="2010-05-27T14:00:00Z">
              <w:r>
                <w:rPr/>
                <w:delText>SAC~C~~EU~MSC027~776~~~.0051744~KH~1500~~~~~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25" w:author="kthurman" w:date="2010-05-27T14:00:00Z">
              <w:r>
                <w:rPr/>
                <w:delText>Charge Indicator, Charge Code, Amount, Rate, Unit of Measure, Quantity, Charge Description.</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26" w:author="kthurman" w:date="2010-05-27T14:00:00Z">
              <w:r>
                <w:rPr/>
                <w:delText>SAC~C~~EU~TRN001~509~~~.00339~KH~1500~~~~~T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27" w:author="kthurman" w:date="2010-05-27T14:00:00Z">
              <w:r>
                <w:rPr/>
                <w:delText>Charge Indicator, Charge Code, Amount, Rate, Unit of Measure, Quantity, Charge Description.</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628" w:author="kthurman" w:date="2010-05-27T14:00:00Z">
              <w:r>
                <w:rPr/>
                <w:delText>IT1~2~~~~~SV~EL~C3~B2B</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29" w:author="kthurman" w:date="2010-05-27T14:00:00Z">
              <w:r>
                <w:rPr/>
                <w:delText>Assigned Number, B2B Level Charge Indicator</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630" w:author="kthurman" w:date="2010-05-27T14:00: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31" w:author="kthurman" w:date="2010-05-27T14:00:00Z">
              <w:r>
                <w:rPr/>
                <w:delText>Service Period Start</w:delText>
              </w:r>
            </w:del>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632" w:author="kthurman" w:date="2010-05-27T14:00: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33" w:author="kthurman" w:date="2010-05-27T14:00:00Z">
              <w:r>
                <w:rPr/>
                <w:delText>Service Period End</w:delText>
              </w:r>
            </w:del>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34"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35"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del w:id="641" w:author="kthurman" w:date="2010-05-27T14:00:00Z"/>
              </w:rPr>
            </w:pPr>
            <w:del w:id="636" w:author="kthurman" w:date="2010-05-27T14:00:00Z">
              <w:r>
                <w:rPr/>
                <w:delText>SAC~C~~EU~DSC001~</w:delText>
              </w:r>
            </w:del>
            <w:del w:id="637" w:author="kthurman" w:date="2010-05-27T14:00:00Z">
              <w:r>
                <w:rPr>
                  <w:b/>
                </w:rPr>
                <w:delText>-</w:delText>
              </w:r>
            </w:del>
            <w:del w:id="638" w:author="kthurman" w:date="2010-05-27T14:00:00Z">
              <w:r>
                <w:rPr/>
                <w:delText>52~~~</w:delText>
              </w:r>
            </w:del>
            <w:del w:id="639" w:author="kthurman" w:date="2010-05-27T14:00:00Z">
              <w:r>
                <w:rPr>
                  <w:b/>
                </w:rPr>
                <w:delText>-</w:delText>
              </w:r>
            </w:del>
            <w:del w:id="640" w:author="kthurman" w:date="2010-05-27T14:00:00Z">
              <w:r>
                <w:rPr/>
                <w:delText>.0675~KH~7.76</w:delText>
              </w:r>
            </w:del>
          </w:p>
          <w:p>
            <w:pPr>
              <w:pStyle w:val="Normal"/>
              <w:ind w:left="-90" w:right="0" w:hanging="0"/>
              <w:rPr/>
            </w:pPr>
            <w:del w:id="642" w:author="kthurman" w:date="2010-05-27T14:00:00Z">
              <w:r>
                <w:rPr/>
                <w:delText>~~~~~DISCOUNT FOR TC WITHHOLDING</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43" w:author="kthurman" w:date="2010-05-27T14:00:00Z">
              <w:r>
                <w:rPr/>
                <w:delText>Charge Indicator, Charge Code, Amount, Rate, Unit of Measure, Quantity, Charge Description.</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44" w:author="kthurman" w:date="2010-05-27T14:00:00Z">
              <w:r>
                <w:rPr/>
                <w:delText>TDS~10072</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45" w:author="kthurman" w:date="2010-05-27T14:00:00Z">
              <w:r>
                <w:rPr/>
                <w:delText xml:space="preserve">Total </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46" w:author="kthurman" w:date="2010-05-27T14:00:00Z">
              <w:r>
                <w:rPr/>
                <w:delText>CTT~2</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47" w:author="kthurman" w:date="2010-05-27T14:00:00Z">
              <w:r>
                <w:rPr/>
                <w:delText>Number of IT1 Segments</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48" w:author="kthurman" w:date="2010-05-27T14:00:00Z">
              <w:r>
                <w:rPr/>
                <w:delText>SE~37~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49" w:author="kthurman" w:date="2010-05-27T14:00:00Z">
              <w:r>
                <w:rPr/>
                <w:delText>Number of Segments, Control Number</w:delText>
              </w:r>
            </w:del>
          </w:p>
        </w:tc>
      </w:tr>
    </w:tbl>
    <w:p>
      <w:pPr>
        <w:pStyle w:val="Normal"/>
        <w:ind w:left="-90" w:hanging="0"/>
        <w:rPr>
          <w:b/>
          <w:b/>
          <w:del w:id="651" w:author="kthurman" w:date="2010-05-27T14:00:00Z"/>
        </w:rPr>
      </w:pPr>
      <w:del w:id="650" w:author="kthurman" w:date="2010-05-27T14:00:00Z">
        <w:r>
          <w:rPr>
            <w:b/>
          </w:rPr>
        </w:r>
      </w:del>
    </w:p>
    <w:p>
      <w:pPr>
        <w:pStyle w:val="Normal"/>
        <w:ind w:left="-90" w:hanging="0"/>
        <w:rPr>
          <w:b/>
          <w:b/>
          <w:del w:id="653" w:author="kthurman" w:date="2010-05-27T14:00:00Z"/>
        </w:rPr>
      </w:pPr>
      <w:del w:id="652" w:author="kthurman" w:date="2010-05-27T14:00:00Z">
        <w:r>
          <w:rPr>
            <w:b/>
          </w:rPr>
          <w:delText>810_02 Example #4 of 7</w:delText>
        </w:r>
      </w:del>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54"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55" w:author="kthurman" w:date="2010-05-27T14:00:00Z">
              <w:r>
                <w:rPr/>
                <w:delText>Number of Segments, Control Number</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656" w:author="kthurman" w:date="2010-05-27T14:00:00Z">
              <w:r>
                <w:rPr/>
                <w:delText>BIG~20010209~LPCBILL0001~~~~~BD~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57" w:author="kthurman" w:date="2010-05-27T14:00:00Z">
              <w:r>
                <w:rPr/>
                <w:delText>Bill Date, Unique Invoice Number, Cross Reference Number to Corresponding Original 867, Regular Service Period Bill Indicator, Original Invoice Indicator</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58" w:author="kthurman" w:date="2010-05-27T14:00:00Z">
              <w:r>
                <w:rPr/>
                <w:delText>REF~Q5~~10111111234567890ABCDEFGHIJKLM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59" w:author="kthurman" w:date="2010-05-27T14:00:00Z">
              <w:r>
                <w:rPr/>
                <w:delText>ESI ID</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660" w:author="kthurman" w:date="2010-05-27T14:00:00Z">
              <w:r>
                <w:rPr/>
                <w:delText>N1~8S~TDSP 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61" w:author="kthurman" w:date="2010-05-27T14:00:00Z">
              <w:r>
                <w:rPr/>
                <w:delText>TDSP Name and DUNS Number, Sender</w:delText>
              </w:r>
            </w:del>
          </w:p>
        </w:tc>
      </w:tr>
      <w:tr>
        <w:trPr/>
        <w:tc>
          <w:tcPr>
            <w:tcW w:w="5490" w:type="dxa"/>
            <w:gridSpan w:val="3"/>
            <w:tcBorders>
              <w:top w:val="single" w:sz="6" w:space="0" w:color="000000"/>
              <w:left w:val="single" w:sz="6" w:space="0" w:color="000000"/>
              <w:right w:val="single" w:sz="6" w:space="0" w:color="000000"/>
            </w:tcBorders>
          </w:tcPr>
          <w:p>
            <w:pPr>
              <w:pStyle w:val="Normal"/>
              <w:ind w:left="-90" w:hanging="0"/>
              <w:rPr/>
            </w:pPr>
            <w:del w:id="662" w:author="kthurman" w:date="2010-05-27T14:00:00Z">
              <w:r>
                <w:rPr/>
                <w:delText>N1~SJ~CR COMPANY~9~007909422CRN1~~40</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663" w:author="kthurman" w:date="2010-05-27T14:00:00Z">
              <w:r>
                <w:rPr/>
                <w:delText>CR Name and DUNS Number, Receiver</w:delText>
              </w:r>
            </w:del>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ind w:left="-90" w:hanging="0"/>
              <w:rPr/>
            </w:pPr>
            <w:del w:id="664" w:author="kthurman" w:date="2010-05-27T14:00:00Z">
              <w:r>
                <w:rPr/>
                <w:delText>ITD~~~~~~2001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665" w:author="kthurman" w:date="2010-05-27T14:00:00Z">
              <w:r>
                <w:rPr/>
                <w:delText>Payment Due Date</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666" w:author="kthurman" w:date="2010-05-27T14:00:00Z">
              <w:r>
                <w:rPr/>
                <w:delText>IT1~1~~~~~SV~EL~C3~B2B</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67" w:author="kthurman" w:date="2010-05-27T14:00:00Z">
              <w:r>
                <w:rPr/>
                <w:delText>Assigned Number, B2B Charge Indicator</w:delText>
              </w:r>
            </w:del>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68"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69"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70" w:author="kthurman" w:date="2010-05-27T14:00:00Z">
              <w:r>
                <w:rPr/>
                <w:delText>REF~IK~39120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71" w:author="kthurman" w:date="2010-05-27T14:00:00Z">
              <w:r>
                <w:rPr/>
                <w:delText>Invoice Number</w:delText>
              </w:r>
            </w:del>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72" w:author="kthurman" w:date="2010-05-27T14:00:00Z">
              <w:r>
                <w:rPr/>
                <w:delText xml:space="preserve">SAC~C~~EU~LPC001~500~~~.05~EA~100.00~~~~~LATE PAYMENT CHARGE </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73" w:author="kthurman" w:date="2010-05-27T14:00:00Z">
              <w:r>
                <w:rPr/>
                <w:delText>Charge Indicator, Charge Code, Amount, Rate, Unit of Measure, Quantity, Charge Description.</w:delText>
              </w:r>
            </w:del>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74"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75" w:author="kthurman" w:date="2010-05-27T14:00:00Z">
              <w:r>
                <w:rPr/>
                <w:delText>Sequential Charge Line Item Counter</w:delText>
              </w:r>
            </w:del>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76" w:author="kthurman" w:date="2010-05-27T14:00:00Z">
              <w:r>
                <w:rPr/>
                <w:delText>REF~IK~39121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77" w:author="kthurman" w:date="2010-05-27T14:00:00Z">
              <w:r>
                <w:rPr/>
                <w:delText>Invoice Number</w:delText>
              </w:r>
            </w:del>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78" w:author="kthurman" w:date="2010-05-27T14:00:00Z">
              <w:r>
                <w:rPr/>
                <w:delText xml:space="preserve">SAC~C~~EU~LPC001~1000~~~.05~EA~200.00~~~~~LATE PAYMENT CHARGE </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79" w:author="kthurman" w:date="2010-05-27T14:00:00Z">
              <w:r>
                <w:rPr/>
                <w:delText>Charge Indicator, Charge Code, Amount, Rate, Unit of Measure, Quantity, Charge Description.</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80" w:author="kthurman" w:date="2010-05-27T14:00:00Z">
              <w:r>
                <w:rPr/>
                <w:delText>TDS~15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81" w:author="kthurman" w:date="2010-05-27T14:00:00Z">
              <w:r>
                <w:rPr/>
                <w:delText xml:space="preserve">Total </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82"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83" w:author="kthurman" w:date="2010-05-27T14:00:00Z">
              <w:r>
                <w:rPr/>
                <w:delText>Number of IT1 Segments</w:delText>
              </w:r>
            </w:del>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84" w:author="kthurman" w:date="2010-05-27T14:00:00Z">
              <w:r>
                <w:rPr/>
                <w:delText>SE~16~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85" w:author="kthurman" w:date="2010-05-27T14:00:00Z">
              <w:r>
                <w:rPr/>
                <w:delText>Number of Segments, Control Number</w:delText>
              </w:r>
            </w:del>
          </w:p>
        </w:tc>
      </w:tr>
    </w:tbl>
    <w:p>
      <w:pPr>
        <w:pStyle w:val="Normal"/>
        <w:ind w:left="-90" w:hanging="0"/>
        <w:rPr>
          <w:b/>
          <w:b/>
          <w:del w:id="687" w:author="kthurman" w:date="2010-05-27T14:00:00Z"/>
        </w:rPr>
      </w:pPr>
      <w:del w:id="686" w:author="kthurman" w:date="2010-05-27T14:00:00Z">
        <w:r>
          <w:rPr>
            <w:b/>
          </w:rPr>
        </w:r>
      </w:del>
    </w:p>
    <w:p>
      <w:pPr>
        <w:pStyle w:val="Normal"/>
        <w:tabs>
          <w:tab w:val="clear" w:pos="360"/>
        </w:tabs>
        <w:ind w:left="-90" w:hanging="0"/>
        <w:rPr>
          <w:b/>
          <w:b/>
          <w:del w:id="689" w:author="kthurman" w:date="2010-05-27T14:00:00Z"/>
        </w:rPr>
      </w:pPr>
      <w:del w:id="688" w:author="kthurman" w:date="2010-05-27T14:00:00Z">
        <w:r>
          <w:rPr>
            <w:b/>
          </w:rPr>
        </w:r>
      </w:del>
    </w:p>
    <w:p>
      <w:pPr>
        <w:pStyle w:val="Normal"/>
        <w:ind w:left="-90" w:hanging="0"/>
        <w:rPr>
          <w:b/>
          <w:b/>
          <w:del w:id="691" w:author="kthurman" w:date="2010-05-27T14:00:00Z"/>
        </w:rPr>
      </w:pPr>
      <w:del w:id="690" w:author="kthurman" w:date="2010-05-27T14:00:00Z">
        <w:r>
          <w:rPr>
            <w:b/>
          </w:rPr>
          <w:delText>810_02 Example #5 of 7</w:delText>
        </w:r>
      </w:del>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92"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93" w:author="kthurman" w:date="2010-05-27T14:00:00Z">
              <w:r>
                <w:rPr/>
                <w:delText>Number of Segments, Control Number</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94" w:author="kthurman" w:date="2010-05-27T14:00:00Z">
              <w:r>
                <w:rPr/>
                <w:delText>BIG~20010209~OUTCHRG0001~~~~~26~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95" w:author="kthurman" w:date="2010-05-27T14:00:00Z">
              <w:r>
                <w:rPr/>
                <w:delText>Bill Date, Unique Invoice Number, Cross Reference Number to Corresponding Original 867, Regular Service Period Bill Indicator, Original Invoice Indicator</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696" w:author="kthurman" w:date="2010-05-27T14:00:00Z">
              <w:r>
                <w:rPr/>
                <w:delText>REF~Q5~~10111111234567890ABCDEFGHIJKLM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97" w:author="kthurman" w:date="2010-05-27T14:00:00Z">
              <w:r>
                <w:rPr/>
                <w:delText>ESI ID</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698" w:author="kthurman" w:date="2010-05-27T14:00:00Z">
              <w:r>
                <w:rPr/>
                <w:delText>N1~8S~TDSP 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699" w:author="kthurman" w:date="2010-05-27T14:00:00Z">
              <w:r>
                <w:rPr/>
                <w:delText>TDSP Name and DUNS Number, Sender</w:delText>
              </w:r>
            </w:del>
          </w:p>
        </w:tc>
      </w:tr>
      <w:tr>
        <w:trPr/>
        <w:tc>
          <w:tcPr>
            <w:tcW w:w="5490" w:type="dxa"/>
            <w:gridSpan w:val="4"/>
            <w:tcBorders>
              <w:top w:val="single" w:sz="6" w:space="0" w:color="000000"/>
              <w:left w:val="single" w:sz="6" w:space="0" w:color="000000"/>
              <w:right w:val="single" w:sz="6" w:space="0" w:color="000000"/>
            </w:tcBorders>
          </w:tcPr>
          <w:p>
            <w:pPr>
              <w:pStyle w:val="Normal"/>
              <w:ind w:left="-90" w:hanging="0"/>
              <w:rPr/>
            </w:pPr>
            <w:del w:id="700" w:author="kthurman" w:date="2010-05-27T14:00:00Z">
              <w:r>
                <w:rPr/>
                <w:delText>N1~SJ~CR COMPANY~9~007909422CRN1~~40</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701" w:author="kthurman" w:date="2010-05-27T14:00:00Z">
              <w:r>
                <w:rPr/>
                <w:delText>CR Name and DUNS Number, Receiver</w:delText>
              </w:r>
            </w:del>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702" w:author="kthurman" w:date="2010-05-27T14:00:00Z">
              <w:r>
                <w:rPr/>
                <w:delText>ITD~~~~~~2001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703" w:author="kthurman" w:date="2010-05-27T14:00:00Z">
              <w:r>
                <w:rPr/>
                <w:delText>Payment Due Date</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704" w:author="kthurman" w:date="2010-05-27T14:00:00Z">
              <w:r>
                <w:rPr/>
                <w:delText>IT1~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05" w:author="kthurman" w:date="2010-05-27T14:00:00Z">
              <w:r>
                <w:rPr/>
                <w:delText>Assigned Number, Account Charge Indicator</w:delText>
              </w:r>
            </w:del>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06"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07"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708"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09"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10" w:author="kthurman" w:date="2010-05-27T14:00:00Z">
              <w:r>
                <w:rPr/>
                <w:delText>REF~OW~WO1234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11"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12" w:author="kthurman" w:date="2010-05-27T14:00:00Z">
              <w:r>
                <w:rPr/>
                <w:delText>SAC~C~~EU~MSC007~1500~~~15.00~EA~1~~~~~Property Dama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13"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14" w:author="kthurman" w:date="2010-05-27T14:00:00Z">
              <w:r>
                <w:rPr/>
                <w:delText>SAC~C~~EU~MSC010~2500~~~25.00~EA~1~~~~~Select Read Cycle Monthly Fe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15" w:author="kthurman" w:date="2010-05-27T14:00:00Z">
              <w:r>
                <w:rPr/>
                <w:delText>Charge Indicator, Charge Code, Amount, Rate, Unit of Measure, Quantity, Charge Description.</w:delText>
              </w:r>
            </w:del>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0" w:hanging="0"/>
              <w:rPr/>
            </w:pPr>
            <w:del w:id="716" w:author="kthurman" w:date="2010-05-27T14:00:00Z">
              <w:r>
                <w:rPr/>
                <w:delText>TXI~LS~2.50~~~~~A</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717"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18"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19"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720" w:author="kthurman" w:date="2010-05-27T14:00: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21"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22" w:author="kthurman" w:date="2010-05-27T14:00:00Z">
              <w:r>
                <w:rPr/>
                <w:delText>REF~OW~WO123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23"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24" w:author="kthurman" w:date="2010-05-27T14:00:00Z">
              <w:r>
                <w:rPr/>
                <w:delText>SAC~C~~EU~MSC007~1000~~~10.00~EA~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25" w:author="kthurman" w:date="2010-05-27T14:00:00Z">
              <w:r>
                <w:rPr/>
                <w:delText>Charge Indicator, Charge Code, Amount, Rate, Unit of Measure, Quantity, Charge Description.</w:delText>
              </w:r>
            </w:del>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26" w:author="kthurman" w:date="2010-05-27T14:00:00Z">
              <w:r>
                <w:rPr/>
                <w:delText>TXI~LS~1.0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27" w:author="kthurman" w:date="2010-05-27T14:00:00Z">
              <w:r>
                <w:rPr/>
                <w:delText xml:space="preserve">State, Local Sales Taxes </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28" w:author="kthurman" w:date="2010-05-27T14:00:00Z">
              <w:r>
                <w:rPr/>
                <w:delText>TDS~535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29" w:author="kthurman" w:date="2010-05-27T14:00:00Z">
              <w:r>
                <w:rPr/>
                <w:delText xml:space="preserve">Total </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30"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31" w:author="kthurman" w:date="2010-05-27T14:00:00Z">
              <w:r>
                <w:rPr/>
                <w:delText>Number of IT1 Segments</w:delText>
              </w:r>
            </w:del>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732" w:author="kthurman" w:date="2010-05-27T14:00:00Z">
              <w:r>
                <w:rPr/>
                <w:delText>SE~21~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733" w:author="kthurman" w:date="2010-05-27T14:00:00Z">
              <w:r>
                <w:rPr/>
                <w:delText>Number of Segments, Control Number</w:delText>
              </w:r>
            </w:del>
          </w:p>
        </w:tc>
      </w:tr>
    </w:tbl>
    <w:p>
      <w:pPr>
        <w:pStyle w:val="Normal"/>
        <w:ind w:left="-90" w:hanging="0"/>
        <w:rPr>
          <w:b/>
          <w:b/>
          <w:del w:id="735" w:author="kthurman" w:date="2010-05-27T14:00:00Z"/>
        </w:rPr>
      </w:pPr>
      <w:del w:id="734" w:author="kthurman" w:date="2010-05-27T14:00:00Z">
        <w:r>
          <w:rPr>
            <w:b/>
          </w:rPr>
        </w:r>
      </w:del>
    </w:p>
    <w:p>
      <w:pPr>
        <w:pStyle w:val="Normal"/>
        <w:tabs>
          <w:tab w:val="clear" w:pos="360"/>
        </w:tabs>
        <w:ind w:left="-90" w:hanging="0"/>
        <w:rPr>
          <w:b/>
          <w:b/>
          <w:del w:id="737" w:author="kthurman" w:date="2010-05-27T14:00:00Z"/>
        </w:rPr>
      </w:pPr>
      <w:del w:id="736" w:author="kthurman" w:date="2010-05-27T14:00:00Z">
        <w:r>
          <w:rPr>
            <w:b/>
          </w:rPr>
          <w:tab/>
        </w:r>
      </w:del>
    </w:p>
    <w:p>
      <w:pPr>
        <w:pStyle w:val="Normal"/>
        <w:ind w:left="-90" w:hanging="0"/>
        <w:rPr>
          <w:del w:id="739" w:author="kthurman" w:date="2010-05-27T14:00:00Z"/>
        </w:rPr>
      </w:pPr>
      <w:del w:id="738" w:author="kthurman" w:date="2010-05-27T14:00:00Z">
        <w:r>
          <w:rPr/>
        </w:r>
      </w:del>
    </w:p>
    <w:p>
      <w:pPr>
        <w:pStyle w:val="Normal"/>
        <w:ind w:left="-90" w:hanging="0"/>
        <w:rPr>
          <w:b/>
          <w:b/>
          <w:sz w:val="24"/>
          <w:del w:id="741" w:author="kthurman" w:date="2010-05-27T14:00:00Z"/>
        </w:rPr>
      </w:pPr>
      <w:del w:id="740" w:author="kthurman" w:date="2010-05-27T14:00:00Z">
        <w:r>
          <w:rPr>
            <w:b/>
            <w:sz w:val="24"/>
          </w:rPr>
          <w:delText xml:space="preserve">Note:  This example starts at the IT1 level.  </w:delText>
        </w:r>
      </w:del>
    </w:p>
    <w:p>
      <w:pPr>
        <w:pStyle w:val="Normal"/>
        <w:ind w:left="-90" w:right="144" w:hanging="0"/>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90" w:hanging="0"/>
              <w:rPr>
                <w:del w:id="743" w:author="kthurman" w:date="2010-05-27T14:00:00Z"/>
              </w:rPr>
            </w:pPr>
            <w:del w:id="742" w:author="kthurman" w:date="2010-05-27T14:00:00Z">
              <w:r>
                <w:rPr/>
                <w:delText xml:space="preserve">30 lights (175 Watt Mercury Vapor-GM) on one ESI, </w:delText>
              </w:r>
            </w:del>
          </w:p>
          <w:p>
            <w:pPr>
              <w:pStyle w:val="Normal"/>
              <w:ind w:left="-90" w:hanging="0"/>
              <w:rPr>
                <w:del w:id="745" w:author="kthurman" w:date="2010-05-27T14:00:00Z"/>
              </w:rPr>
            </w:pPr>
            <w:del w:id="744" w:author="kthurman" w:date="2010-05-27T14:00:00Z">
              <w:r>
                <w:rPr/>
                <w:delText>15 of 30 are on the entire service period,</w:delText>
              </w:r>
            </w:del>
          </w:p>
          <w:p>
            <w:pPr>
              <w:pStyle w:val="Normal"/>
              <w:ind w:left="-90" w:hanging="0"/>
              <w:rPr>
                <w:del w:id="747" w:author="kthurman" w:date="2010-05-27T14:00:00Z"/>
              </w:rPr>
            </w:pPr>
            <w:del w:id="746" w:author="kthurman" w:date="2010-05-27T14:00:00Z">
              <w:r>
                <w:rPr/>
                <w:delText xml:space="preserve">5 of 30 were removed on 07/10 and </w:delText>
              </w:r>
            </w:del>
          </w:p>
          <w:p>
            <w:pPr>
              <w:pStyle w:val="Normal"/>
              <w:ind w:left="-90" w:hanging="0"/>
              <w:rPr>
                <w:del w:id="749" w:author="kthurman" w:date="2010-05-27T14:00:00Z"/>
              </w:rPr>
            </w:pPr>
            <w:del w:id="748" w:author="kthurman" w:date="2010-05-27T14:00:00Z">
              <w:r>
                <w:rPr/>
                <w:delText>10 more of the 30 were removed on 07/11.   The service period is 06/30/01 - 07/31/01</w:delText>
              </w:r>
            </w:del>
          </w:p>
          <w:p>
            <w:pPr>
              <w:pStyle w:val="Normal"/>
              <w:ind w:left="-90" w:hanging="0"/>
              <w:rPr>
                <w:del w:id="751" w:author="kthurman" w:date="2010-05-27T14:00:00Z"/>
              </w:rPr>
            </w:pPr>
            <w:del w:id="750" w:author="kthurman" w:date="2010-05-27T14:00:00Z">
              <w:r>
                <w:rPr/>
              </w:r>
            </w:del>
          </w:p>
          <w:p>
            <w:pPr>
              <w:pStyle w:val="Normal"/>
              <w:ind w:left="-90" w:hanging="0"/>
              <w:rPr>
                <w:del w:id="753" w:author="kthurman" w:date="2010-05-27T14:00:00Z"/>
              </w:rPr>
            </w:pPr>
            <w:del w:id="752" w:author="kthurman" w:date="2010-05-27T14:00:00Z">
              <w:r>
                <w:rPr/>
                <w:delText>Example of a proration algorithm applied for prorating usage.</w:delText>
              </w:r>
            </w:del>
          </w:p>
          <w:p>
            <w:pPr>
              <w:pStyle w:val="Normal"/>
              <w:ind w:left="-90" w:hanging="0"/>
              <w:rPr>
                <w:del w:id="755" w:author="kthurman" w:date="2010-05-27T14:00:00Z"/>
              </w:rPr>
            </w:pPr>
            <w:del w:id="754" w:author="kthurman" w:date="2010-05-27T14:00:00Z">
              <w:r>
                <w:rPr/>
              </w:r>
            </w:del>
          </w:p>
          <w:p>
            <w:pPr>
              <w:pStyle w:val="Normal"/>
              <w:ind w:left="-90" w:hanging="0"/>
              <w:rPr>
                <w:del w:id="757" w:author="kthurman" w:date="2010-05-27T14:00:00Z"/>
              </w:rPr>
            </w:pPr>
            <w:del w:id="756" w:author="kthurman" w:date="2010-05-27T14:00:00Z">
              <w:r>
                <w:rPr/>
                <w:delText>daily Kwh = kWh / 30 (# of days in the month)</w:delText>
              </w:r>
            </w:del>
          </w:p>
          <w:p>
            <w:pPr>
              <w:pStyle w:val="Normal"/>
              <w:ind w:left="-90" w:hanging="0"/>
              <w:rPr>
                <w:del w:id="759" w:author="kthurman" w:date="2010-05-27T14:00:00Z"/>
              </w:rPr>
            </w:pPr>
            <w:del w:id="758" w:author="kthurman" w:date="2010-05-27T14:00:00Z">
              <w:r>
                <w:rPr/>
                <w:delText>Usage =  daily kWh x # of days on x # of lights</w:delText>
              </w:r>
            </w:del>
          </w:p>
          <w:p>
            <w:pPr>
              <w:pStyle w:val="Normal"/>
              <w:ind w:left="-90" w:right="144" w:hanging="0"/>
              <w:rPr>
                <w:rFonts w:ascii="Garamond" w:hAnsi="Garamond" w:cs="Garamond"/>
              </w:rPr>
            </w:pPr>
            <w:r>
              <w:rPr>
                <w:rFonts w:cs="Garamond" w:ascii="Garamond" w:hAnsi="Garamond"/>
              </w:rPr>
            </w:r>
          </w:p>
        </w:tc>
      </w:tr>
    </w:tbl>
    <w:p>
      <w:pPr>
        <w:pStyle w:val="Normal"/>
        <w:ind w:left="-90" w:hanging="0"/>
        <w:rPr>
          <w:b/>
          <w:b/>
          <w:del w:id="761" w:author="kthurman" w:date="2010-05-27T14:00:00Z"/>
        </w:rPr>
      </w:pPr>
      <w:del w:id="760" w:author="kthurman" w:date="2010-05-27T14:00:00Z">
        <w:r>
          <w:rPr>
            <w:b/>
          </w:rPr>
        </w:r>
      </w:del>
    </w:p>
    <w:p>
      <w:pPr>
        <w:pStyle w:val="Normal"/>
        <w:ind w:left="-90" w:hanging="0"/>
        <w:rPr>
          <w:b/>
          <w:b/>
          <w:del w:id="763" w:author="kthurman" w:date="2010-05-27T14:00:00Z"/>
        </w:rPr>
      </w:pPr>
      <w:del w:id="762" w:author="kthurman" w:date="2010-05-27T14:00:00Z">
        <w:r>
          <w:rPr>
            <w:b/>
          </w:rPr>
          <w:delText>810 - Billing Example of Lights (Prorated)</w:delText>
        </w:r>
      </w:del>
    </w:p>
    <w:p>
      <w:pPr>
        <w:pStyle w:val="Normal"/>
        <w:ind w:left="-90" w:hanging="0"/>
        <w:rPr>
          <w:del w:id="765" w:author="kthurman" w:date="2010-05-27T14:00:00Z"/>
        </w:rPr>
      </w:pPr>
      <w:del w:id="764" w:author="kthurman" w:date="2010-05-27T14:00:00Z">
        <w:r>
          <w:rPr/>
          <w:delText>IT1~1~~~~~SV~EL~C3~RATE</w:delText>
        </w:r>
      </w:del>
    </w:p>
    <w:p>
      <w:pPr>
        <w:pStyle w:val="Normal"/>
        <w:ind w:left="-90" w:hanging="0"/>
        <w:rPr>
          <w:del w:id="767" w:author="kthurman" w:date="2010-05-27T14:00:00Z"/>
        </w:rPr>
      </w:pPr>
      <w:del w:id="766" w:author="kthurman" w:date="2010-05-27T14:00:00Z">
        <w:r>
          <w:rPr/>
          <w:delText>REF~NH~62</w:delText>
        </w:r>
      </w:del>
    </w:p>
    <w:p>
      <w:pPr>
        <w:pStyle w:val="Normal"/>
        <w:ind w:left="-90" w:hanging="0"/>
        <w:rPr>
          <w:del w:id="769" w:author="kthurman" w:date="2010-05-27T14:00:00Z"/>
        </w:rPr>
      </w:pPr>
      <w:del w:id="768" w:author="kthurman" w:date="2010-05-27T14:00:00Z">
        <w:r>
          <w:rPr/>
          <w:delText>SLN~1~~A</w:delText>
        </w:r>
      </w:del>
    </w:p>
    <w:p>
      <w:pPr>
        <w:pStyle w:val="Normal"/>
        <w:ind w:left="-90" w:hanging="0"/>
        <w:rPr>
          <w:del w:id="771" w:author="kthurman" w:date="2010-05-27T14:00:00Z"/>
        </w:rPr>
      </w:pPr>
      <w:del w:id="770" w:author="kthurman" w:date="2010-05-27T14:00:00Z">
        <w:r>
          <w:rPr/>
          <w:delText>DTM~944~~~~RD8~20010630-20010731</w:delText>
        </w:r>
      </w:del>
    </w:p>
    <w:p>
      <w:pPr>
        <w:pStyle w:val="Normal"/>
        <w:ind w:left="-90" w:hanging="0"/>
        <w:rPr>
          <w:del w:id="773" w:author="kthurman" w:date="2010-05-27T14:00:00Z"/>
        </w:rPr>
      </w:pPr>
      <w:del w:id="772" w:author="kthurman" w:date="2010-05-27T14:00:00Z">
        <w:r>
          <w:rPr/>
          <w:delText>SAC~C~~EU~DIS001~114~~~7.60~EA~15~~~~~DUOS</w:delText>
        </w:r>
      </w:del>
    </w:p>
    <w:p>
      <w:pPr>
        <w:pStyle w:val="Normal"/>
        <w:ind w:left="-90" w:hanging="0"/>
        <w:rPr>
          <w:del w:id="775" w:author="kthurman" w:date="2010-05-27T14:00:00Z"/>
        </w:rPr>
      </w:pPr>
      <w:del w:id="774" w:author="kthurman" w:date="2010-05-27T14:00:00Z">
        <w:r>
          <w:rPr/>
          <w:delText>SAC~C~~EU~MSC022~1.9~~~.0018126~KH~1050~~~~~CTC</w:delText>
        </w:r>
      </w:del>
    </w:p>
    <w:p>
      <w:pPr>
        <w:pStyle w:val="Normal"/>
        <w:ind w:left="-90" w:hanging="0"/>
        <w:rPr>
          <w:del w:id="777" w:author="kthurman" w:date="2010-05-27T14:00:00Z"/>
        </w:rPr>
      </w:pPr>
      <w:del w:id="776" w:author="kthurman" w:date="2010-05-27T14:00:00Z">
        <w:r>
          <w:rPr/>
          <w:delText>SAC~C~~EU~MSC024~.52~~~.0005~KH~1050~~~~~SBF</w:delText>
        </w:r>
      </w:del>
    </w:p>
    <w:p>
      <w:pPr>
        <w:pStyle w:val="Normal"/>
        <w:ind w:left="-90" w:hanging="0"/>
        <w:rPr>
          <w:del w:id="779" w:author="kthurman" w:date="2010-05-27T14:00:00Z"/>
        </w:rPr>
      </w:pPr>
      <w:del w:id="778" w:author="kthurman" w:date="2010-05-27T14:00:00Z">
        <w:r>
          <w:rPr/>
          <w:delText>SAC~C~~EU~MSC025~.21~~~.0002038~KH~1050~~~~~NDF</w:delText>
        </w:r>
      </w:del>
    </w:p>
    <w:p>
      <w:pPr>
        <w:pStyle w:val="Normal"/>
        <w:ind w:left="-90" w:hanging="0"/>
        <w:rPr>
          <w:del w:id="781" w:author="kthurman" w:date="2010-05-27T14:00:00Z"/>
        </w:rPr>
      </w:pPr>
      <w:del w:id="780" w:author="kthurman" w:date="2010-05-27T14:00:00Z">
        <w:r>
          <w:rPr/>
          <w:delText>SLN~2~~A</w:delText>
        </w:r>
      </w:del>
    </w:p>
    <w:p>
      <w:pPr>
        <w:pStyle w:val="Normal"/>
        <w:ind w:left="-90" w:hanging="0"/>
        <w:rPr>
          <w:del w:id="783" w:author="kthurman" w:date="2010-05-27T14:00:00Z"/>
        </w:rPr>
      </w:pPr>
      <w:del w:id="782" w:author="kthurman" w:date="2010-05-27T14:00:00Z">
        <w:r>
          <w:rPr/>
          <w:delText>DTM~944~~~~RD8~20010630-20010710</w:delText>
        </w:r>
      </w:del>
    </w:p>
    <w:p>
      <w:pPr>
        <w:pStyle w:val="Normal"/>
        <w:ind w:left="-90" w:hanging="0"/>
        <w:rPr>
          <w:del w:id="785" w:author="kthurman" w:date="2010-05-27T14:00:00Z"/>
        </w:rPr>
      </w:pPr>
      <w:del w:id="784" w:author="kthurman" w:date="2010-05-27T14:00:00Z">
        <w:r>
          <w:rPr/>
          <w:delText>SAC~C~~EU~DIS001~12.5~~~2.50~EA~5~~~~~DUOS</w:delText>
        </w:r>
      </w:del>
    </w:p>
    <w:p>
      <w:pPr>
        <w:pStyle w:val="Normal"/>
        <w:ind w:left="-90" w:hanging="0"/>
        <w:rPr>
          <w:del w:id="787" w:author="kthurman" w:date="2010-05-27T14:00:00Z"/>
        </w:rPr>
      </w:pPr>
      <w:del w:id="786" w:author="kthurman" w:date="2010-05-27T14:00:00Z">
        <w:r>
          <w:rPr/>
          <w:delText>SAC~C~~EU~MSC022~.2~~~.0018126~KH~115~~~~~CTC</w:delText>
        </w:r>
      </w:del>
    </w:p>
    <w:p>
      <w:pPr>
        <w:pStyle w:val="Normal"/>
        <w:ind w:left="-90" w:hanging="0"/>
        <w:rPr>
          <w:del w:id="789" w:author="kthurman" w:date="2010-05-27T14:00:00Z"/>
        </w:rPr>
      </w:pPr>
      <w:del w:id="788" w:author="kthurman" w:date="2010-05-27T14:00:00Z">
        <w:r>
          <w:rPr/>
          <w:delText>SAC~C~~EU~MSC024~.05~~~.0005~KH~115~~~~~SBF</w:delText>
        </w:r>
      </w:del>
    </w:p>
    <w:p>
      <w:pPr>
        <w:pStyle w:val="Normal"/>
        <w:ind w:left="-90" w:hanging="0"/>
        <w:rPr>
          <w:del w:id="791" w:author="kthurman" w:date="2010-05-27T14:00:00Z"/>
        </w:rPr>
      </w:pPr>
      <w:del w:id="790" w:author="kthurman" w:date="2010-05-27T14:00:00Z">
        <w:r>
          <w:rPr/>
          <w:delText>SAC~C~~EU~MSC025~.02~~~.0002038~KH~115~~~~~NDF</w:delText>
        </w:r>
      </w:del>
    </w:p>
    <w:p>
      <w:pPr>
        <w:pStyle w:val="Normal"/>
        <w:ind w:left="-90" w:hanging="0"/>
        <w:rPr>
          <w:del w:id="793" w:author="kthurman" w:date="2010-05-27T14:00:00Z"/>
        </w:rPr>
      </w:pPr>
      <w:del w:id="792" w:author="kthurman" w:date="2010-05-27T14:00:00Z">
        <w:r>
          <w:rPr/>
          <w:delText>SLN~3~~A</w:delText>
        </w:r>
      </w:del>
    </w:p>
    <w:p>
      <w:pPr>
        <w:pStyle w:val="Normal"/>
        <w:ind w:left="-90" w:hanging="0"/>
        <w:rPr>
          <w:del w:id="795" w:author="kthurman" w:date="2010-05-27T14:00:00Z"/>
        </w:rPr>
      </w:pPr>
      <w:del w:id="794" w:author="kthurman" w:date="2010-05-27T14:00:00Z">
        <w:r>
          <w:rPr/>
          <w:delText>DTM~944~~~~RD8~20010630-20010711</w:delText>
        </w:r>
      </w:del>
    </w:p>
    <w:p>
      <w:pPr>
        <w:pStyle w:val="Normal"/>
        <w:ind w:left="-90" w:hanging="0"/>
        <w:rPr>
          <w:del w:id="797" w:author="kthurman" w:date="2010-05-27T14:00:00Z"/>
        </w:rPr>
      </w:pPr>
      <w:del w:id="796" w:author="kthurman" w:date="2010-05-27T14:00:00Z">
        <w:r>
          <w:rPr/>
          <w:delText>SAC~C~~EU~DIS001~27.8~~~2.78~EA~10~~~~~DUOS</w:delText>
        </w:r>
      </w:del>
    </w:p>
    <w:p>
      <w:pPr>
        <w:pStyle w:val="Normal"/>
        <w:ind w:left="-90" w:hanging="0"/>
        <w:rPr>
          <w:del w:id="799" w:author="kthurman" w:date="2010-05-27T14:00:00Z"/>
        </w:rPr>
      </w:pPr>
      <w:del w:id="798" w:author="kthurman" w:date="2010-05-27T14:00:00Z">
        <w:r>
          <w:rPr/>
          <w:delText>SAC~C~~EU~MSC022~.47~~~.0018126~KH~260~~~~~CTC</w:delText>
        </w:r>
      </w:del>
    </w:p>
    <w:p>
      <w:pPr>
        <w:pStyle w:val="Normal"/>
        <w:ind w:left="-90" w:hanging="0"/>
        <w:rPr>
          <w:del w:id="801" w:author="kthurman" w:date="2010-05-27T14:00:00Z"/>
        </w:rPr>
      </w:pPr>
      <w:del w:id="800" w:author="kthurman" w:date="2010-05-27T14:00:00Z">
        <w:r>
          <w:rPr/>
          <w:delText>SAC~C~~EU~MSC024~.03~~~.0005~KH~260~~~~~SBF</w:delText>
        </w:r>
      </w:del>
    </w:p>
    <w:p>
      <w:pPr>
        <w:pStyle w:val="Normal"/>
        <w:ind w:left="-90" w:hanging="0"/>
        <w:rPr>
          <w:del w:id="803" w:author="kthurman" w:date="2010-05-27T14:00:00Z"/>
        </w:rPr>
      </w:pPr>
      <w:del w:id="802" w:author="kthurman" w:date="2010-05-27T14:00:00Z">
        <w:r>
          <w:rPr/>
          <w:delText>SAC~C~~EU~MSC025~.05~~~.0002038~KH~260~~~~~NDF</w:delText>
        </w:r>
      </w:del>
    </w:p>
    <w:p>
      <w:pPr>
        <w:pStyle w:val="Normal"/>
        <w:ind w:left="-90" w:hanging="0"/>
        <w:rPr>
          <w:del w:id="805" w:author="kthurman" w:date="2010-05-27T14:00:00Z"/>
        </w:rPr>
      </w:pPr>
      <w:del w:id="804" w:author="kthurman" w:date="2010-05-27T14:00:00Z">
        <w:r>
          <w:rPr/>
        </w:r>
      </w:del>
    </w:p>
    <w:p>
      <w:pPr>
        <w:pStyle w:val="Normal"/>
        <w:ind w:left="-90" w:hanging="0"/>
        <w:rPr>
          <w:b/>
          <w:b/>
          <w:del w:id="807" w:author="kthurman" w:date="2010-05-27T14:00:00Z"/>
        </w:rPr>
      </w:pPr>
      <w:del w:id="806" w:author="kthurman" w:date="2010-05-27T14:00:00Z">
        <w:r>
          <w:rPr>
            <w:b/>
          </w:rPr>
          <w:delText>810_02 Example #6 of 7</w:delText>
        </w:r>
      </w:del>
    </w:p>
    <w:p>
      <w:pPr>
        <w:pStyle w:val="Normal"/>
        <w:ind w:left="-90" w:hanging="0"/>
        <w:rPr>
          <w:b/>
          <w:b/>
          <w:del w:id="809" w:author="kthurman" w:date="2010-05-27T14:00:00Z"/>
        </w:rPr>
      </w:pPr>
      <w:del w:id="808" w:author="kthurman" w:date="2010-05-27T14:00:00Z">
        <w:r>
          <w:rPr>
            <w:b/>
          </w:rPr>
          <w:delText>Billing for Usage Invoice Correction</w:delText>
        </w:r>
      </w:del>
    </w:p>
    <w:p>
      <w:pPr>
        <w:pStyle w:val="Normal"/>
        <w:ind w:left="-90" w:hanging="0"/>
        <w:rPr>
          <w:b/>
          <w:b/>
          <w:del w:id="811" w:author="kthurman" w:date="2010-05-27T14:00:00Z"/>
        </w:rPr>
      </w:pPr>
      <w:del w:id="810" w:author="kthurman" w:date="2010-05-27T14:00:00Z">
        <w:r>
          <w:rPr>
            <w:b/>
          </w:rPr>
        </w:r>
      </w:del>
    </w:p>
    <w:p>
      <w:pPr>
        <w:pStyle w:val="Normal"/>
        <w:ind w:left="-90" w:hanging="0"/>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900"/>
        <w:gridCol w:w="342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12"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13"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14" w:author="kthurman" w:date="2010-05-27T14:00:00Z">
              <w:r>
                <w:rPr/>
                <w:delText>BIG~20010209~BILL0012999~~~</w:delText>
              </w:r>
            </w:del>
            <w:del w:id="815" w:author="kthurman" w:date="2010-05-27T14:00:00Z">
              <w:r>
                <w:rPr>
                  <w:b/>
                </w:rPr>
                <w:delText>86722334</w:delText>
              </w:r>
            </w:del>
            <w:del w:id="816" w:author="kthurman" w:date="2010-05-27T14:00:00Z">
              <w:r>
                <w:rPr/>
                <w:delText>~~PR~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17" w:author="kthurman" w:date="2010-05-27T14:00:00Z">
              <w:r>
                <w:rPr/>
                <w:delText>Bill Date, Unique Invoice Number, Cross Reference Number to Corresponding Original 867, Regular Service Period Bill Indicator, Original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18"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19"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20"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21"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822"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823"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824"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825"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26"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827"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28"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29" w:author="kthurman" w:date="2010-05-27T14:00:00Z">
              <w:r>
                <w:rPr/>
                <w:delText xml:space="preserve">  </w:delText>
              </w:r>
            </w:del>
            <w:del w:id="830"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31"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32" w:author="kthurman" w:date="2010-05-27T14:00:00Z">
              <w:r>
                <w:rPr/>
                <w:delText xml:space="preserve">  </w:delText>
              </w:r>
            </w:del>
            <w:del w:id="833"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34"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35"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836"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37"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38"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39"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40" w:author="kthurman" w:date="2010-05-27T14:00:00Z">
              <w:r>
                <w:rPr/>
                <w:delText>SAC~C~~EU~MSC002~1500~~~15.00~EA~1~~~~~MTR     OFF CYCLE</w:delText>
                <w:tab/>
                <w:tab/>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41" w:author="kthurman" w:date="2010-05-27T14:00:00Z">
              <w:r>
                <w:rPr/>
                <w:delText>Charge Indicator, Charge Code, Amount, Rate, Unit of Measure, Quantity, Charge Description.</w:delText>
              </w:r>
            </w:del>
          </w:p>
        </w:tc>
      </w:tr>
      <w:tr>
        <w:trPr/>
        <w:tc>
          <w:tcPr>
            <w:tcW w:w="1440" w:type="dxa"/>
            <w:gridSpan w:val="3"/>
            <w:tcBorders/>
            <w:tcMar>
              <w:left w:w="0" w:type="dxa"/>
              <w:right w:w="0" w:type="dxa"/>
            </w:tcMar>
          </w:tcPr>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42"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43"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44"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45"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46"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47"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48"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49"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50" w:author="kthurman" w:date="2010-05-27T14:00:00Z">
              <w:r>
                <w:rPr/>
                <w:delText>SAC~C~~EU~MSC022~272~~~.0018126~KH~15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51"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52" w:author="kthurman" w:date="2010-05-27T14:00:00Z">
              <w:r>
                <w:rPr/>
                <w:delText>TDS~489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53"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54"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55"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56" w:author="kthurman" w:date="2010-05-27T14:00:00Z">
              <w:r>
                <w:rPr/>
                <w:delText>SE~21~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57" w:author="kthurman" w:date="2010-05-27T14:00:00Z">
              <w:r>
                <w:rPr/>
                <w:delText>Number of Segments, Control Number</w:delText>
              </w:r>
            </w:del>
          </w:p>
        </w:tc>
      </w:tr>
    </w:tbl>
    <w:p>
      <w:pPr>
        <w:pStyle w:val="Normal"/>
        <w:ind w:left="-90" w:hanging="0"/>
        <w:rPr/>
      </w:pPr>
      <w:r>
        <w:rPr/>
      </w:r>
    </w:p>
    <w:p>
      <w:pPr>
        <w:pStyle w:val="Normal"/>
        <w:ind w:left="-90" w:hanging="0"/>
        <w:rPr/>
      </w:pPr>
      <w:r>
        <w:rPr/>
      </w:r>
    </w:p>
    <w:p>
      <w:pPr>
        <w:pStyle w:val="Normal"/>
        <w:ind w:left="-90" w:hanging="0"/>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58" w:author="kthurman" w:date="2010-05-27T14:00:00Z">
              <w:r>
                <w:rPr/>
                <w:delText xml:space="preserve"> </w:delText>
              </w:r>
            </w:del>
            <w:del w:id="859"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60"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del w:id="865" w:author="kthurman" w:date="2010-05-27T14:00:00Z"/>
              </w:rPr>
            </w:pPr>
            <w:del w:id="861" w:author="kthurman" w:date="2010-05-27T14:00:00Z">
              <w:r>
                <w:rPr/>
                <w:delText xml:space="preserve"> </w:delText>
              </w:r>
            </w:del>
            <w:del w:id="862" w:author="kthurman" w:date="2010-05-27T14:00:00Z">
              <w:r>
                <w:rPr/>
                <w:delText>BIG~20010209~BILL0032125~~~</w:delText>
              </w:r>
            </w:del>
            <w:del w:id="863" w:author="kthurman" w:date="2010-05-27T14:00:00Z">
              <w:r>
                <w:rPr>
                  <w:b/>
                </w:rPr>
                <w:delText>86722334</w:delText>
              </w:r>
            </w:del>
            <w:del w:id="864" w:author="kthurman" w:date="2010-05-27T14:00:00Z">
              <w:r>
                <w:rPr/>
                <w:delText>~~PR~01</w:delText>
              </w:r>
            </w:del>
          </w:p>
          <w:p>
            <w:pPr>
              <w:pStyle w:val="Normal"/>
              <w:ind w:left="-9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66" w:author="kthurman" w:date="2010-05-27T14:00:00Z">
              <w:r>
                <w:rPr/>
                <w:delText>Bill Date, Unique Invoice Number, Cross Reference Number to Corresponding Original 867, Regular Service Period Bill Indicator, Original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67" w:author="kthurman" w:date="2010-05-27T14:00:00Z">
              <w:r>
                <w:rPr/>
                <w:delText xml:space="preserve"> </w:delText>
              </w:r>
            </w:del>
            <w:del w:id="868" w:author="kthurman" w:date="2010-05-27T14:00: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69" w:author="kthurman" w:date="2010-05-27T14:00:00Z">
              <w:r>
                <w:rPr/>
                <w:delText>Original Invoice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70" w:author="kthurman" w:date="2010-05-27T14:00:00Z">
              <w:r>
                <w:rPr/>
                <w:delText xml:space="preserve"> </w:delText>
              </w:r>
            </w:del>
            <w:del w:id="871"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72"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73"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74"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875"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876"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877"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878"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879"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880"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81" w:author="kthurman" w:date="2010-05-27T14:00:00Z">
              <w:r>
                <w:rPr/>
                <w:delText xml:space="preserve"> </w:delText>
              </w:r>
            </w:del>
            <w:del w:id="882"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83" w:author="kthurman" w:date="2010-05-27T14:00:00Z">
              <w:r>
                <w:rPr/>
                <w:delText xml:space="preserve">  </w:delText>
              </w:r>
            </w:del>
            <w:del w:id="884"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85" w:author="kthurman" w:date="2010-05-27T14:00:00Z">
              <w:r>
                <w:rPr/>
                <w:delText xml:space="preserve"> </w:delText>
              </w:r>
            </w:del>
            <w:del w:id="886"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87" w:author="kthurman" w:date="2010-05-27T14:00:00Z">
              <w:r>
                <w:rPr/>
                <w:delText xml:space="preserve">  </w:delText>
              </w:r>
            </w:del>
            <w:del w:id="888"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889" w:author="kthurman" w:date="2010-05-27T14:00:00Z">
              <w:r>
                <w:rPr/>
                <w:delText xml:space="preserve"> </w:delText>
              </w:r>
            </w:del>
            <w:del w:id="890"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91"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892" w:author="kthurman" w:date="2010-05-27T14:00:00Z">
              <w:r>
                <w:rPr/>
                <w:delText xml:space="preserve"> </w:delText>
              </w:r>
            </w:del>
            <w:del w:id="893"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94"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95" w:author="kthurman" w:date="2010-05-27T14:00:00Z">
              <w:r>
                <w:rPr/>
                <w:delText xml:space="preserve"> </w:delText>
              </w:r>
            </w:del>
            <w:del w:id="896"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897"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898" w:author="kthurman" w:date="2010-05-27T14:00:00Z">
              <w:r>
                <w:rPr/>
                <w:delText xml:space="preserve"> </w:delText>
              </w:r>
            </w:del>
            <w:del w:id="899" w:author="kthurman" w:date="2010-05-27T14:00:00Z">
              <w:r>
                <w:rPr/>
                <w:delText>SAC~C~~EU~MSC002~1500~~~15.00~EA~1~~~~~MTR      OFF CYCLE</w:delText>
                <w:tab/>
                <w:tab/>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00" w:author="kthurman" w:date="2010-05-27T14:00:00Z">
              <w:r>
                <w:rPr/>
                <w:delText>Charge Indicator, Charge Code, Amount, Rate, Unit of Measure, Quantity, Charge Description.</w:delText>
              </w:r>
            </w:del>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01"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02"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03"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04"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05"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06"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07"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08"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09" w:author="kthurman" w:date="2010-05-27T14:00:00Z">
              <w:r>
                <w:rPr/>
                <w:delText>SAC~C~~EU~MSC022~272~~~.0018126~KH~15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10"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11" w:author="kthurman" w:date="2010-05-27T14:00:00Z">
              <w:r>
                <w:rPr/>
                <w:delText>TDS~489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12"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13"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14"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15" w:author="kthurman" w:date="2010-05-27T14:00:00Z">
              <w:r>
                <w:rPr/>
                <w:delText>SE~22~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16" w:author="kthurman" w:date="2010-05-27T14:00:00Z">
              <w:r>
                <w:rPr/>
                <w:delText>Number of Segments, Control Number</w:delText>
              </w:r>
            </w:del>
          </w:p>
        </w:tc>
      </w:tr>
    </w:tbl>
    <w:p>
      <w:pPr>
        <w:pStyle w:val="Normal"/>
        <w:ind w:left="-90" w:hanging="0"/>
        <w:rPr/>
      </w:pPr>
      <w:r>
        <w:rPr/>
      </w:r>
    </w:p>
    <w:p>
      <w:pPr>
        <w:pStyle w:val="Normal"/>
        <w:ind w:left="-90" w:hanging="0"/>
        <w:rPr/>
      </w:pPr>
      <w:r>
        <w:rPr/>
      </w:r>
    </w:p>
    <w:p>
      <w:pPr>
        <w:pStyle w:val="Normal"/>
        <w:ind w:left="-90" w:hanging="0"/>
        <w:rPr>
          <w:b/>
          <w:b/>
        </w:rPr>
      </w:pPr>
      <w:del w:id="917" w:author="kthurman" w:date="2010-05-27T14:00:00Z">
        <w:r>
          <w:rPr>
            <w:b/>
          </w:rPr>
          <w:delText>Step 3: Replace</w:delText>
        </w:r>
      </w:del>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18" w:author="kthurman" w:date="2010-05-27T14:00:00Z">
              <w:r>
                <w:rPr/>
                <w:delText xml:space="preserve"> </w:delText>
              </w:r>
            </w:del>
            <w:del w:id="919"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20"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del w:id="925" w:author="kthurman" w:date="2010-05-27T14:00:00Z"/>
              </w:rPr>
            </w:pPr>
            <w:del w:id="921" w:author="kthurman" w:date="2010-05-27T14:00:00Z">
              <w:r>
                <w:rPr/>
                <w:delText xml:space="preserve"> </w:delText>
              </w:r>
            </w:del>
            <w:del w:id="922" w:author="kthurman" w:date="2010-05-27T14:00:00Z">
              <w:r>
                <w:rPr/>
                <w:delText>BIG~20010209~BILL0051468~~~</w:delText>
              </w:r>
            </w:del>
            <w:del w:id="923" w:author="kthurman" w:date="2010-05-27T14:00:00Z">
              <w:r>
                <w:rPr>
                  <w:b/>
                </w:rPr>
                <w:delText>86766392</w:delText>
              </w:r>
            </w:del>
            <w:del w:id="924" w:author="kthurman" w:date="2010-05-27T14:00:00Z">
              <w:r>
                <w:rPr/>
                <w:delText>~~PR~05</w:delText>
              </w:r>
            </w:del>
          </w:p>
          <w:p>
            <w:pPr>
              <w:pStyle w:val="Normal"/>
              <w:ind w:left="-9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26" w:author="kthurman" w:date="2010-05-27T14:00:00Z">
              <w:r>
                <w:rPr/>
                <w:delText>Bill Date, Unique Invoice Number, Cross Reference Number to Corresponding Original 867, Regular Service Period Bill Indicator, Replace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27" w:author="kthurman" w:date="2010-05-27T14:00: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28" w:author="kthurman" w:date="2010-05-27T14:00:00Z">
              <w:r>
                <w:rPr/>
                <w:delText xml:space="preserve">  </w:delText>
              </w:r>
            </w:del>
            <w:del w:id="929" w:author="kthurman" w:date="2010-05-27T14:00:00Z">
              <w:r>
                <w:rPr/>
                <w:delText>Original Invoice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30" w:author="kthurman" w:date="2010-05-27T14:00:00Z">
              <w:r>
                <w:rPr/>
                <w:delText xml:space="preserve"> </w:delText>
              </w:r>
            </w:del>
            <w:del w:id="931"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32"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33"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34"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935"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936"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937"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938"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39"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940"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941" w:author="kthurman" w:date="2010-05-27T14:00:00Z">
              <w:r>
                <w:rPr/>
                <w:delText xml:space="preserve"> </w:delText>
              </w:r>
            </w:del>
            <w:del w:id="942"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43" w:author="kthurman" w:date="2010-05-27T14:00:00Z">
              <w:r>
                <w:rPr/>
                <w:delText xml:space="preserve">  </w:delText>
              </w:r>
            </w:del>
            <w:del w:id="944"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945" w:author="kthurman" w:date="2010-05-27T14:00:00Z">
              <w:r>
                <w:rPr/>
                <w:delText xml:space="preserve"> </w:delText>
              </w:r>
            </w:del>
            <w:del w:id="946"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47" w:author="kthurman" w:date="2010-05-27T14:00:00Z">
              <w:r>
                <w:rPr/>
                <w:delText xml:space="preserve">  </w:delText>
              </w:r>
            </w:del>
            <w:del w:id="948"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949" w:author="kthurman" w:date="2010-05-27T14:00:00Z">
              <w:r>
                <w:rPr/>
                <w:delText xml:space="preserve"> </w:delText>
              </w:r>
            </w:del>
            <w:del w:id="950"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51"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952" w:author="kthurman" w:date="2010-05-27T14:00:00Z">
              <w:r>
                <w:rPr/>
                <w:delText xml:space="preserve"> </w:delText>
              </w:r>
            </w:del>
            <w:del w:id="953"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54"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55" w:author="kthurman" w:date="2010-05-27T14:00:00Z">
              <w:r>
                <w:rPr/>
                <w:delText xml:space="preserve"> </w:delText>
              </w:r>
            </w:del>
            <w:del w:id="956"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57"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58" w:author="kthurman" w:date="2010-05-27T14:00:00Z">
              <w:r>
                <w:rPr/>
                <w:delText xml:space="preserve"> </w:delText>
              </w:r>
            </w:del>
            <w:del w:id="959" w:author="kthurman" w:date="2010-05-27T14:00:00Z">
              <w:r>
                <w:rPr/>
                <w:delText>SAC~C~~EU~MSC002~1500~~~15.00~EA~1~~~~~MTR OFF CYCL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60" w:author="kthurman" w:date="2010-05-27T14:00:00Z">
              <w:r>
                <w:rPr/>
                <w:delText>Charge Indicator, Charge Code, Amount, Rate, Unit of Measure, Quantity, Charge Description.</w:delText>
              </w:r>
            </w:del>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61"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62"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63"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64"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65"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66"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del w:id="968" w:author="kthurman" w:date="2010-05-27T14:00:00Z"/>
              </w:rPr>
            </w:pPr>
            <w:del w:id="967" w:author="kthurman" w:date="2010-05-27T14:00:00Z">
              <w:r>
                <w:rPr/>
                <w:delText>SAC~C~~EU~DIS001~2560~~~.016~KH~1600~~~~~DUOS</w:delText>
              </w:r>
            </w:del>
          </w:p>
          <w:p>
            <w:pPr>
              <w:pStyle w:val="Normal"/>
              <w:ind w:left="-90" w:right="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69"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70" w:author="kthurman" w:date="2010-05-27T14:00:00Z">
              <w:r>
                <w:rPr/>
                <w:delText>SAC~C~~EU~MSC022~290~~~.0018126~KH~16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71"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72" w:author="kthurman" w:date="2010-05-27T14:00:00Z">
              <w:r>
                <w:rPr/>
                <w:delText>TDS~507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73"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74"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75"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76" w:author="kthurman" w:date="2010-05-27T14:00:00Z">
              <w:r>
                <w:rPr/>
                <w:delText>SE~22~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77" w:author="kthurman" w:date="2010-05-27T14:00:00Z">
              <w:r>
                <w:rPr/>
                <w:delText>Number of Segments, Control Number</w:delText>
              </w:r>
            </w:del>
          </w:p>
        </w:tc>
      </w:tr>
    </w:tbl>
    <w:p>
      <w:pPr>
        <w:pStyle w:val="Normal"/>
        <w:ind w:left="-90" w:hanging="0"/>
        <w:rPr/>
      </w:pPr>
      <w:r>
        <w:rPr/>
      </w:r>
    </w:p>
    <w:p>
      <w:pPr>
        <w:pStyle w:val="Normal"/>
        <w:ind w:left="-90" w:hanging="0"/>
        <w:rPr>
          <w:b/>
          <w:b/>
          <w:del w:id="979" w:author="kthurman" w:date="2010-05-27T14:00:00Z"/>
        </w:rPr>
      </w:pPr>
      <w:del w:id="978" w:author="kthurman" w:date="2010-05-27T14:00:00Z">
        <w:r>
          <w:rPr>
            <w:b/>
          </w:rPr>
        </w:r>
      </w:del>
    </w:p>
    <w:p>
      <w:pPr>
        <w:pStyle w:val="Normal"/>
        <w:ind w:left="-90" w:hanging="0"/>
        <w:rPr>
          <w:b/>
          <w:b/>
          <w:del w:id="981" w:author="kthurman" w:date="2010-05-27T14:00:00Z"/>
        </w:rPr>
      </w:pPr>
      <w:del w:id="980" w:author="kthurman" w:date="2010-05-27T14:00:00Z">
        <w:r>
          <w:rPr>
            <w:b/>
          </w:rPr>
          <w:delText>810_02 Example #7 of 7</w:delText>
        </w:r>
      </w:del>
    </w:p>
    <w:p>
      <w:pPr>
        <w:pStyle w:val="Normal"/>
        <w:ind w:left="-90" w:hanging="0"/>
        <w:rPr>
          <w:b/>
          <w:b/>
          <w:del w:id="983" w:author="kthurman" w:date="2010-05-27T14:00:00Z"/>
        </w:rPr>
      </w:pPr>
      <w:del w:id="982" w:author="kthurman" w:date="2010-05-27T14:00:00Z">
        <w:r>
          <w:rPr>
            <w:b/>
          </w:rPr>
          <w:delText>Invoice Correction</w:delText>
        </w:r>
      </w:del>
    </w:p>
    <w:p>
      <w:pPr>
        <w:pStyle w:val="Normal"/>
        <w:ind w:left="-90" w:hanging="0"/>
        <w:rPr>
          <w:b/>
          <w:b/>
          <w:del w:id="985" w:author="kthurman" w:date="2010-05-27T14:00:00Z"/>
        </w:rPr>
      </w:pPr>
      <w:del w:id="984" w:author="kthurman" w:date="2010-05-27T14:00:00Z">
        <w:r>
          <w:rPr>
            <w:b/>
          </w:rPr>
        </w:r>
      </w:del>
    </w:p>
    <w:p>
      <w:pPr>
        <w:pStyle w:val="Normal"/>
        <w:ind w:left="-90" w:hanging="0"/>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986"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87"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88" w:author="kthurman" w:date="2010-05-27T14:00:00Z">
              <w:r>
                <w:rPr/>
                <w:delText>BIG~20010209~BILL0012999~~~</w:delText>
              </w:r>
            </w:del>
            <w:del w:id="989" w:author="kthurman" w:date="2010-05-27T14:00:00Z">
              <w:r>
                <w:rPr>
                  <w:b/>
                </w:rPr>
                <w:delText>86722334</w:delText>
              </w:r>
            </w:del>
            <w:del w:id="990" w:author="kthurman" w:date="2010-05-27T14:00:00Z">
              <w:r>
                <w:rPr/>
                <w:delText>~~PR~0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91" w:author="kthurman" w:date="2010-05-27T14:00:00Z">
              <w:r>
                <w:rPr/>
                <w:delText>Bill Date, Unique Invoice Number, Cross Reference Number to Corresponding Original 867, Regular Service Period Bill Indicator, Original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92"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93"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994"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995"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996"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997"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998"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999"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000"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1001"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02"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03" w:author="kthurman" w:date="2010-05-27T14:00:00Z">
              <w:r>
                <w:rPr/>
                <w:delText xml:space="preserve">  </w:delText>
              </w:r>
            </w:del>
            <w:del w:id="1004"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05"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06" w:author="kthurman" w:date="2010-05-27T14:00:00Z">
              <w:r>
                <w:rPr/>
                <w:delText xml:space="preserve">  </w:delText>
              </w:r>
            </w:del>
            <w:del w:id="1007"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08"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09"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1010"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11"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12"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13"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14" w:author="kthurman" w:date="2010-05-27T14:00:00Z">
              <w:r>
                <w:rPr/>
                <w:delText>SAC~C~~EU~MSC002~1500~~~15.00~EA~1~~~~~MTR     OFF CYCLE</w:delText>
                <w:tab/>
                <w:tab/>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15" w:author="kthurman" w:date="2010-05-27T14:00:00Z">
              <w:r>
                <w:rPr/>
                <w:delText>Charge Indicator, Charge Code, Amount, Rate, Unit of Measure, Quantity, Charge Description.</w:delText>
              </w:r>
            </w:del>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16"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17"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18"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19"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20"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21"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22"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23"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24" w:author="kthurman" w:date="2010-05-27T14:00:00Z">
              <w:r>
                <w:rPr/>
                <w:delText>SAC~C~~EU~MSC022~272~~~.0018126~KH~15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25"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26" w:author="kthurman" w:date="2010-05-27T14:00:00Z">
              <w:r>
                <w:rPr/>
                <w:delText>TDS~489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27"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28"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29"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30" w:author="kthurman" w:date="2010-05-27T14:00:00Z">
              <w:r>
                <w:rPr/>
                <w:delText>SE~21~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31" w:author="kthurman" w:date="2010-05-27T14:00:00Z">
              <w:r>
                <w:rPr/>
                <w:delText>Number of Segments, Control Number</w:delText>
              </w:r>
            </w:del>
          </w:p>
        </w:tc>
      </w:tr>
    </w:tbl>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32" w:author="kthurman" w:date="2010-05-27T14:00:00Z">
              <w:r>
                <w:rPr/>
                <w:delText xml:space="preserve"> </w:delText>
              </w:r>
            </w:del>
            <w:del w:id="1033"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34"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del w:id="1039" w:author="kthurman" w:date="2010-05-27T14:00:00Z"/>
              </w:rPr>
            </w:pPr>
            <w:del w:id="1035" w:author="kthurman" w:date="2010-05-27T14:00:00Z">
              <w:r>
                <w:rPr/>
                <w:delText xml:space="preserve"> </w:delText>
              </w:r>
            </w:del>
            <w:del w:id="1036" w:author="kthurman" w:date="2010-05-27T14:00:00Z">
              <w:r>
                <w:rPr/>
                <w:delText>BIG~20010209~BILL0032125~~~</w:delText>
              </w:r>
            </w:del>
            <w:del w:id="1037" w:author="kthurman" w:date="2010-05-27T14:00:00Z">
              <w:r>
                <w:rPr>
                  <w:b/>
                </w:rPr>
                <w:delText>86722334</w:delText>
              </w:r>
            </w:del>
            <w:del w:id="1038" w:author="kthurman" w:date="2010-05-27T14:00:00Z">
              <w:r>
                <w:rPr/>
                <w:delText>~~PR~01</w:delText>
              </w:r>
            </w:del>
          </w:p>
          <w:p>
            <w:pPr>
              <w:pStyle w:val="Normal"/>
              <w:ind w:left="-9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40" w:author="kthurman" w:date="2010-05-27T14:00:00Z">
              <w:r>
                <w:rPr/>
                <w:delText>Bill Date, Unique Invoice Number, Cross Reference Number to Corresponding Original 867, Regular Service Period Bill Indicator, Cancellation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41" w:author="kthurman" w:date="2010-05-27T14:00:00Z">
              <w:r>
                <w:rPr/>
                <w:delText xml:space="preserve"> </w:delText>
              </w:r>
            </w:del>
            <w:del w:id="1042" w:author="kthurman" w:date="2010-05-27T14:00: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43" w:author="kthurman" w:date="2010-05-27T14:00:00Z">
              <w:r>
                <w:rPr/>
                <w:delText>Original Invoice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044" w:author="kthurman" w:date="2010-05-27T14:00:00Z">
              <w:r>
                <w:rPr/>
                <w:delText xml:space="preserve"> </w:delText>
              </w:r>
            </w:del>
            <w:del w:id="1045"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46"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047"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48"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1049"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1050"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1051"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1052"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053"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1054"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55"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56" w:author="kthurman" w:date="2010-05-27T14:00:00Z">
              <w:r>
                <w:rPr/>
                <w:delText xml:space="preserve">  </w:delText>
              </w:r>
            </w:del>
            <w:del w:id="1057"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58"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59" w:author="kthurman" w:date="2010-05-27T14:00:00Z">
              <w:r>
                <w:rPr/>
                <w:delText xml:space="preserve">  </w:delText>
              </w:r>
            </w:del>
            <w:del w:id="1060"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061"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62"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1063"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64"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65"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66"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67" w:author="kthurman" w:date="2010-05-27T14:00:00Z">
              <w:r>
                <w:rPr/>
                <w:delText>SAC~C~~EU~MSC002~1500~~~15.00~EA~1~~~~~MTR     OFF CYCLE</w:delText>
                <w:tab/>
                <w:tab/>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68" w:author="kthurman" w:date="2010-05-27T14:00:00Z">
              <w:r>
                <w:rPr/>
                <w:delText>Charge Indicator, Charge Code, Amount, Rate, Unit of Measure, Quantity, Charge Description.</w:delText>
              </w:r>
            </w:del>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69"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70"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71"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72"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73"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74"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75"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76"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77" w:author="kthurman" w:date="2010-05-27T14:00:00Z">
              <w:r>
                <w:rPr/>
                <w:delText>SAC~C~~EU~MSC022~272~~~.0018126~KH~15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78"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79" w:author="kthurman" w:date="2010-05-27T14:00:00Z">
              <w:r>
                <w:rPr/>
                <w:delText>TDS~489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80"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81"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82"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83" w:author="kthurman" w:date="2010-05-27T14:00:00Z">
              <w:r>
                <w:rPr/>
                <w:delText>SE~22~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84" w:author="kthurman" w:date="2010-05-27T14:00:00Z">
              <w:r>
                <w:rPr/>
                <w:delText>Number of Segments, Control Number</w:delText>
              </w:r>
            </w:del>
          </w:p>
        </w:tc>
      </w:tr>
    </w:tbl>
    <w:p>
      <w:pPr>
        <w:pStyle w:val="Normal"/>
        <w:ind w:left="-90" w:hanging="0"/>
        <w:rPr/>
      </w:pPr>
      <w:r>
        <w:rPr/>
      </w:r>
    </w:p>
    <w:p>
      <w:pPr>
        <w:pStyle w:val="Normal"/>
        <w:ind w:left="-90" w:hanging="0"/>
        <w:rPr/>
      </w:pPr>
      <w:r>
        <w:rPr/>
      </w:r>
    </w:p>
    <w:p>
      <w:pPr>
        <w:pStyle w:val="Normal"/>
        <w:ind w:left="-90" w:hanging="0"/>
        <w:rPr>
          <w:b/>
          <w:b/>
        </w:rPr>
      </w:pPr>
      <w:del w:id="1085" w:author="kthurman" w:date="2010-05-27T14:00:00Z">
        <w:r>
          <w:rPr>
            <w:b/>
          </w:rPr>
          <w:delText>Step 3: Replace</w:delText>
        </w:r>
      </w:del>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86" w:author="kthurman" w:date="2010-05-27T14:00:00Z">
              <w:r>
                <w:rPr/>
                <w:delText xml:space="preserve"> </w:delText>
              </w:r>
            </w:del>
            <w:del w:id="1087" w:author="kthurman" w:date="2010-05-27T14:00: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88" w:author="kthurman" w:date="2010-05-27T14:00:00Z">
              <w:r>
                <w:rPr/>
                <w:delText>Number of Segments, Control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del w:id="1093" w:author="kthurman" w:date="2010-05-27T14:00:00Z"/>
              </w:rPr>
            </w:pPr>
            <w:del w:id="1089" w:author="kthurman" w:date="2010-05-27T14:00:00Z">
              <w:r>
                <w:rPr/>
                <w:delText xml:space="preserve"> </w:delText>
              </w:r>
            </w:del>
            <w:del w:id="1090" w:author="kthurman" w:date="2010-05-27T14:00:00Z">
              <w:r>
                <w:rPr/>
                <w:delText>BIG~20010209~BILL0051468~~~</w:delText>
              </w:r>
            </w:del>
            <w:del w:id="1091" w:author="kthurman" w:date="2010-05-27T14:00:00Z">
              <w:r>
                <w:rPr>
                  <w:b/>
                </w:rPr>
                <w:delText>90022334</w:delText>
              </w:r>
            </w:del>
            <w:del w:id="1092" w:author="kthurman" w:date="2010-05-27T14:00:00Z">
              <w:r>
                <w:rPr/>
                <w:delText>~~PR~05</w:delText>
              </w:r>
            </w:del>
          </w:p>
          <w:p>
            <w:pPr>
              <w:pStyle w:val="Normal"/>
              <w:ind w:left="-90"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94" w:author="kthurman" w:date="2010-05-27T14:00:00Z">
              <w:r>
                <w:rPr/>
                <w:delText>Bill Date, Unique Invoice Number, Cross Reference Number to Corresponding Original 867, Regular Service Period Bill Indicator, Replace Invoice Indicato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095" w:author="kthurman" w:date="2010-05-27T14:00:00Z">
              <w:r>
                <w:rPr/>
                <w:delText xml:space="preserve"> </w:delText>
              </w:r>
            </w:del>
            <w:del w:id="1096" w:author="kthurman" w:date="2010-05-27T14:00: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097" w:author="kthurman" w:date="2010-05-27T14:00:00Z">
              <w:r>
                <w:rPr/>
                <w:delText>Original Invoice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098" w:author="kthurman" w:date="2010-05-27T14:00:00Z">
              <w:r>
                <w:rPr/>
                <w:delText xml:space="preserve"> </w:delText>
              </w:r>
            </w:del>
            <w:del w:id="1099" w:author="kthurman" w:date="2010-05-27T14:00:00Z">
              <w:r>
                <w:rPr/>
                <w:delText>REF~Q5~10111111234567890ABDEFGHIJKLMR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00" w:author="kthurman" w:date="2010-05-27T14:00:00Z">
              <w:r>
                <w:rPr/>
                <w:delText>ESI ID</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101" w:author="kthurman" w:date="2010-05-27T14:00:00Z">
              <w:r>
                <w:rPr/>
                <w:delText>N1~8S~TDSP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02" w:author="kthurman" w:date="2010-05-27T14:00:00Z">
              <w:r>
                <w:rPr/>
                <w:delText>TDSP Name and DUNS Number, Sender</w:delText>
              </w:r>
            </w:del>
          </w:p>
        </w:tc>
      </w:tr>
      <w:tr>
        <w:trPr/>
        <w:tc>
          <w:tcPr>
            <w:tcW w:w="4860" w:type="dxa"/>
            <w:gridSpan w:val="4"/>
            <w:tcBorders>
              <w:top w:val="single" w:sz="6" w:space="0" w:color="000000"/>
              <w:left w:val="single" w:sz="6" w:space="0" w:color="000000"/>
              <w:right w:val="single" w:sz="6" w:space="0" w:color="000000"/>
            </w:tcBorders>
          </w:tcPr>
          <w:p>
            <w:pPr>
              <w:pStyle w:val="Normal"/>
              <w:ind w:left="-90" w:hanging="0"/>
              <w:rPr/>
            </w:pPr>
            <w:del w:id="1103" w:author="kthurman" w:date="2010-05-27T14:00:00Z">
              <w:r>
                <w:rPr/>
                <w:delText>N1~SJ~CR COMPANY~9~007909422CRN1~~41</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1104" w:author="kthurman" w:date="2010-05-27T14:00:00Z">
              <w:r>
                <w:rPr/>
                <w:delText>CR Name and DUNS Number, Receiver</w:delText>
              </w:r>
            </w:del>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left="-90" w:hanging="0"/>
              <w:rPr/>
            </w:pPr>
            <w:del w:id="1105" w:author="kthurman" w:date="2010-05-27T14:00:00Z">
              <w:r>
                <w:rPr/>
                <w:delText>ITD~~~~~~2002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del w:id="1106" w:author="kthurman" w:date="2010-05-27T14:00:00Z">
              <w:r>
                <w:rPr/>
                <w:delText>Payment Due Date</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1107" w:author="kthurman" w:date="2010-05-27T14:00:00Z">
              <w:r>
                <w:rPr/>
                <w:delText>ITI~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b w:val="false"/>
                <w:b w:val="false"/>
              </w:rPr>
            </w:pPr>
            <w:del w:id="1108" w:author="kthurman" w:date="2010-05-27T14:00:00Z">
              <w:r>
                <w:rPr>
                  <w:b w:val="false"/>
                </w:rPr>
                <w:delText>Assigned Number, Account Charge Indicator</w:delText>
              </w:r>
            </w:del>
          </w:p>
        </w:tc>
      </w:tr>
      <w:tr>
        <w:trPr/>
        <w:tc>
          <w:tcPr>
            <w:tcW w:w="360" w:type="dxa"/>
            <w:tcBorders/>
            <w:tcMar>
              <w:left w:w="0" w:type="dxa"/>
              <w:right w:w="0" w:type="dxa"/>
            </w:tcMar>
          </w:tcPr>
          <w:p>
            <w:pPr>
              <w:pStyle w:val="Normal"/>
              <w:rPr>
                <w:b w:val="false"/>
                <w:b w:val="false"/>
              </w:rPr>
            </w:pPr>
            <w:r>
              <w:rPr>
                <w:b w:val="false"/>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109" w:author="kthurman" w:date="2010-05-27T14:00:00Z">
              <w:r>
                <w:rPr/>
                <w:delText>DTM~150~2002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10" w:author="kthurman" w:date="2010-05-27T14:00:00Z">
              <w:r>
                <w:rPr/>
                <w:delText xml:space="preserve">  </w:delText>
              </w:r>
            </w:del>
            <w:del w:id="1111" w:author="kthurman" w:date="2010-05-27T14:00:00Z">
              <w:r>
                <w:rPr/>
                <w:delText>Service Period Start</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112" w:author="kthurman" w:date="2010-05-27T14:00:00Z">
              <w:r>
                <w:rPr/>
                <w:delText>DTM~151~2002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13" w:author="kthurman" w:date="2010-05-27T14:00:00Z">
              <w:r>
                <w:rPr/>
                <w:delText xml:space="preserve">  </w:delText>
              </w:r>
            </w:del>
            <w:del w:id="1114" w:author="kthurman" w:date="2010-05-27T14:00:00Z">
              <w:r>
                <w:rPr/>
                <w:delText>Service Period End</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pPr>
            <w:del w:id="1115" w:author="kthurman" w:date="2010-05-27T14:00: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16"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1117" w:author="kthurman" w:date="2010-05-27T14:00:00Z">
              <w:r>
                <w:rPr/>
                <w:delText>DTM~198~2002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18" w:author="kthurman" w:date="2010-05-27T14:00:00Z">
              <w:r>
                <w:rPr/>
                <w:delText xml:space="preserve">Completion </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19" w:author="kthurman" w:date="2010-05-27T14:00:00Z">
              <w:r>
                <w:rPr/>
                <w:delText>REF~OW~WO1235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20" w:author="kthurman" w:date="2010-05-27T14:00:00Z">
              <w:r>
                <w:rPr/>
                <w:delText>TDSP Service Order Numb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21" w:author="kthurman" w:date="2010-05-27T14:00:00Z">
              <w:r>
                <w:rPr/>
                <w:delText>SAC~C~~EU~MSC002~2500~~~25.00~EA~1~~~~~MTR OFF CYCL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22" w:author="kthurman" w:date="2010-05-27T14:00:00Z">
              <w:r>
                <w:rPr/>
                <w:delText>Charge Indicator, Charge Code, Amount, Rate, Unit of Measure, Quantity, Charge Description.</w:delText>
              </w:r>
            </w:del>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23" w:author="kthurman" w:date="2010-05-27T14:00:00Z">
              <w:r>
                <w:rPr/>
                <w:delText>TXI~LS~2.5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24" w:author="kthurman" w:date="2010-05-27T14:00:00Z">
              <w:r>
                <w:rPr/>
                <w:delText xml:space="preserve">State, Local Sales Taxes </w:delText>
              </w:r>
            </w:del>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25" w:author="kthurman" w:date="2010-05-27T14:00: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26" w:author="kthurman" w:date="2010-05-27T14:00:00Z">
              <w:r>
                <w:rPr/>
                <w:delText>Sequential Charge Line Item Counter</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27" w:author="kthurman" w:date="2010-05-27T14:00:00Z">
              <w:r>
                <w:rPr/>
                <w:delText>SAC~C~~EU~BAS003~475~~~4.75~MO~1~~~~~DELIVERY POI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28"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29" w:author="kthurman" w:date="2010-05-27T14:00: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30" w:author="kthurman" w:date="2010-05-27T14:00:00Z">
              <w:r>
                <w:rPr/>
                <w:delText>Charge Indicator, Charge Code, Amount, Rate, Unit of Measure, Quantity, Charge Description.</w:delText>
              </w:r>
            </w:del>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31" w:author="kthurman" w:date="2010-05-27T14:00:00Z">
              <w:r>
                <w:rPr/>
                <w:delText>SAC~C~~EU~MSC022~272~~~.0018126~KH~1500~~~~~X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32" w:author="kthurman" w:date="2010-05-27T14:00:00Z">
              <w:r>
                <w:rPr/>
                <w:delText>Charge Indicator, Charge Code, Amount, Rate, Unit of Measure, Quantity, Charge Description.</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33" w:author="kthurman" w:date="2010-05-27T14:00:00Z">
              <w:r>
                <w:rPr/>
                <w:delText>TDS~5897</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34" w:author="kthurman" w:date="2010-05-27T14:00:00Z">
              <w:r>
                <w:rPr/>
                <w:delText xml:space="preserve">Total </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35" w:author="kthurman" w:date="2010-05-27T14:00:00Z">
              <w:r>
                <w:rPr/>
                <w:delText>CTT~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36" w:author="kthurman" w:date="2010-05-27T14:00:00Z">
              <w:r>
                <w:rPr/>
                <w:delText>Number of IT1 Segments</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0" w:hanging="0"/>
              <w:rPr/>
            </w:pPr>
            <w:del w:id="1137" w:author="kthurman" w:date="2010-05-27T14:00:00Z">
              <w:r>
                <w:rPr/>
                <w:delText>SE~22~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1138" w:author="kthurman" w:date="2010-05-27T14:00:00Z">
              <w:r>
                <w:rPr/>
                <w:delText>Number of Segments, Control Number</w:delText>
              </w:r>
            </w:del>
          </w:p>
        </w:tc>
      </w:tr>
    </w:tbl>
    <w:p>
      <w:pPr>
        <w:pStyle w:val="Normal"/>
        <w:ind w:left="-90" w:hanging="0"/>
        <w:rPr/>
      </w:pPr>
      <w:r>
        <w:rPr/>
      </w:r>
    </w:p>
    <w:p>
      <w:pPr>
        <w:pStyle w:val="Normal"/>
        <w:ind w:left="-90" w:hanging="0"/>
        <w:rPr>
          <w:rFonts w:ascii="Arial" w:hAnsi="Arial" w:cs="Arial"/>
          <w:del w:id="1140" w:author="kthurman" w:date="2010-05-27T14:00:00Z"/>
        </w:rPr>
      </w:pPr>
      <w:del w:id="1139" w:author="kthurman" w:date="2010-05-27T14:00:00Z">
        <w:r>
          <w:rPr>
            <w:rFonts w:cs="Arial" w:ascii="Arial" w:hAnsi="Arial"/>
          </w:rPr>
        </w:r>
      </w:del>
    </w:p>
    <w:p>
      <w:pPr>
        <w:pStyle w:val="Normal"/>
        <w:ind w:left="-90" w:hanging="0"/>
        <w:rPr>
          <w:rFonts w:ascii="Arial" w:hAnsi="Arial" w:cs="Arial"/>
          <w:b/>
          <w:b/>
          <w:del w:id="1142" w:author="kthurman" w:date="2010-05-27T14:00:00Z"/>
        </w:rPr>
      </w:pPr>
      <w:del w:id="1141" w:author="kthurman" w:date="2010-05-27T14:00:00Z">
        <w:r>
          <w:rPr>
            <w:rFonts w:cs="Arial" w:ascii="Arial" w:hAnsi="Arial"/>
            <w:b/>
          </w:rPr>
        </w:r>
      </w:del>
    </w:p>
    <w:p>
      <w:pPr>
        <w:pStyle w:val="Normal"/>
        <w:ind w:left="-90" w:hanging="0"/>
        <w:rPr>
          <w:b/>
          <w:b/>
          <w:del w:id="1144" w:author="kthurman" w:date="2010-05-27T14:00:00Z"/>
        </w:rPr>
      </w:pPr>
      <w:del w:id="1143" w:author="kthurman" w:date="2010-05-27T14:00:00Z">
        <w:r>
          <w:rPr>
            <w:b/>
          </w:rPr>
        </w:r>
      </w:del>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45:00Z</dcterms:created>
  <dc:creator>FORESIGHT's Document Generator</dc:creator>
  <dc:description/>
  <cp:keywords/>
  <dc:language>en-US</dc:language>
  <cp:lastModifiedBy>kthurman</cp:lastModifiedBy>
  <cp:lastPrinted>2001-03-27T08:40:00Z</cp:lastPrinted>
  <dcterms:modified xsi:type="dcterms:W3CDTF">2010-07-08T18:45:00Z</dcterms:modified>
  <cp:revision>2</cp:revision>
  <dc:subject/>
  <dc:title>Texas</dc:title>
</cp:coreProperties>
</file>