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This transaction set, is sent from the Competitive Retailer (CR) to the Transmission Distribution Service Provider (TDSP) via point to point Protocol, and is used to initiate the original Service Order, Cancel or Change (Update) Request.</w:t>
      </w:r>
    </w:p>
    <w:p>
      <w:pPr>
        <w:pStyle w:val="Normal"/>
        <w:ind w:right="144" w:hanging="0"/>
        <w:rPr>
          <w:sz w:val="28"/>
        </w:rPr>
      </w:pPr>
      <w:r>
        <w:rPr>
          <w:sz w:val="28"/>
        </w:rPr>
      </w:r>
    </w:p>
    <w:p>
      <w:pPr>
        <w:pStyle w:val="Normal"/>
        <w:ind w:right="144" w:hanging="0"/>
        <w:rPr>
          <w:sz w:val="28"/>
        </w:rPr>
      </w:pPr>
      <w:r>
        <w:rPr>
          <w:sz w:val="28"/>
        </w:rPr>
        <w:t>Note: For every 650_01 Request there will be a 650_02 Response.</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5"/>
        </w:numPr>
        <w:ind w:left="36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Name in PER to be similar to 814_PC, noting that the Outage Work Group has suggested Last Name, First Name as the proposed forma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orrected gray box for N403 Service Address Zip Code to be numeric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Customer City and State to Must U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orrected REF~TD Reason for change code “REPPH” to “REFPH”</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Life Support Indicator to be consistent with other Texas SET transaction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orrected Example #3: changed CR to POLR</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 xml:space="preserve">Corrected the SE segment count in examples </w:t>
            </w:r>
          </w:p>
        </w:tc>
      </w:tr>
      <w:tr>
        <w:trPr>
          <w:cantSplit w:val="true"/>
        </w:trPr>
        <w:tc>
          <w:tcPr>
            <w:tcW w:w="1800" w:type="dxa"/>
            <w:tcBorders>
              <w:right w:val="single" w:sz="6" w:space="0" w:color="000000"/>
            </w:tcBorders>
          </w:tcPr>
          <w:p>
            <w:pPr>
              <w:pStyle w:val="TextBodyIndent"/>
              <w:rPr>
                <w:sz w:val="18"/>
                <w:szCs w:val="18"/>
              </w:rPr>
            </w:pPr>
            <w:r>
              <w:rPr>
                <w:sz w:val="18"/>
                <w:szCs w:val="18"/>
              </w:rPr>
              <w:t xml:space="preserve">           </w:t>
            </w: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52:</w:t>
            </w:r>
          </w:p>
          <w:p>
            <w:pPr>
              <w:pStyle w:val="Normal"/>
              <w:numPr>
                <w:ilvl w:val="0"/>
                <w:numId w:val="7"/>
              </w:numPr>
              <w:tabs>
                <w:tab w:val="clear" w:pos="360"/>
                <w:tab w:val="left" w:pos="288" w:leader="none"/>
              </w:tabs>
              <w:ind w:left="288" w:hanging="270"/>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second example in the HL Parent Loop (Service Order Level Information):HL~1~EV~1</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HL Hierarchical Level (Meter Level Information) segment.</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 xml:space="preserve">Modified REF (Meter Number).  </w:t>
            </w:r>
          </w:p>
          <w:p>
            <w:pPr>
              <w:pStyle w:val="TextBodyIndent"/>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Removed from the gray box “This segment may not be repeated, there must be one HL child loop for each meter.</w:t>
            </w:r>
          </w:p>
          <w:p>
            <w:pPr>
              <w:pStyle w:val="TextBodyIndent"/>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 w:val="left" w:pos="720" w:leader="none"/>
              </w:tabs>
              <w:ind w:left="288" w:right="144" w:hanging="288"/>
              <w:jc w:val="left"/>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s>
              <w:ind w:left="198" w:right="144" w:hanging="180"/>
              <w:jc w:val="left"/>
              <w:rPr>
                <w:sz w:val="18"/>
                <w:szCs w:val="18"/>
              </w:rPr>
            </w:pPr>
            <w:r>
              <w:rPr>
                <w:sz w:val="18"/>
                <w:szCs w:val="18"/>
              </w:rPr>
              <w:t>Example #1 of 5: Modified “HL~1~EV~1” to “HL~1~~EV~0”; Removed the “HL~2~1~-EV” line; Modified “SE~19~000000001” to “SE~18~000000001”; Moved Meter Number under Purpose Code</w:t>
            </w:r>
          </w:p>
          <w:p>
            <w:pPr>
              <w:pStyle w:val="TextBodyIndent"/>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 w:val="left" w:pos="720" w:leader="none"/>
              </w:tabs>
              <w:ind w:left="288" w:right="144" w:hanging="288"/>
              <w:jc w:val="left"/>
              <w:rPr/>
            </w:pPr>
            <w:r>
              <w:rPr>
                <w:sz w:val="18"/>
                <w:szCs w:val="18"/>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13"/>
              </w:numPr>
              <w:tabs>
                <w:tab w:val="clear" w:pos="360"/>
                <w:tab w:val="left" w:pos="288" w:leader="none"/>
              </w:tabs>
              <w:ind w:left="288" w:hanging="270"/>
              <w:rPr>
                <w:sz w:val="18"/>
                <w:szCs w:val="18"/>
              </w:rPr>
            </w:pPr>
            <w:r>
              <w:rPr>
                <w:sz w:val="18"/>
                <w:szCs w:val="18"/>
              </w:rPr>
              <w:t>Example #4 of 5: Modified “HL~1~EV~1” to “HL~1~EV~0”; Removed the “HL~2~1~EV” Line; Moved Meter Number under Purpose Code;  Modified “SE~20~000000001” to “SE~19~0000000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01:</w:t>
            </w:r>
          </w:p>
          <w:p>
            <w:pPr>
              <w:pStyle w:val="Footer"/>
              <w:widowControl/>
              <w:numPr>
                <w:ilvl w:val="0"/>
                <w:numId w:val="16"/>
              </w:numPr>
              <w:tabs>
                <w:tab w:val="clear" w:pos="4320"/>
                <w:tab w:val="clear" w:pos="8640"/>
                <w:tab w:val="left" w:pos="288" w:leader="none"/>
              </w:tabs>
              <w:ind w:left="288" w:hanging="288"/>
              <w:rPr>
                <w:rFonts w:ascii="Times New Roman" w:hAnsi="Times New Roman" w:cs="Times New Roman"/>
                <w:sz w:val="18"/>
                <w:szCs w:val="18"/>
              </w:rPr>
            </w:pPr>
            <w:r>
              <w:rPr>
                <w:rFonts w:cs="Times New Roman" w:ascii="Times New Roman" w:hAnsi="Times New Roman"/>
                <w:sz w:val="18"/>
                <w:szCs w:val="18"/>
              </w:rPr>
              <w:t>Added Purpose Codes (SL010 Street Light – Remove a Specific Lamp; GL009 Guard Light – Remove a Specific Lamp).</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32:</w:t>
            </w:r>
          </w:p>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language to the PER segment stating that the Customer Contact Name should be formatted as Last Name, First Name and stated that “Only one comma will be used”.</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1-198 -  Provided clarification in gray box for  YNQ PDL (Premium Disconnect Loca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4 -  In the REF~8X (Purpose Codes) added DC003.</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305 – Clean-up of gray box for RD code in the BGN07.</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Applied Change Control 2002-311</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35 – Added RCOO3 code to REF~8X</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28 Add Business Process Overviews to the appropriate implementation guid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474 Provide additional detail on when the REF~TD (Reason for Change) should be populated on the 650_01 transac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October 8</w:t>
            </w:r>
            <w:r>
              <w:rPr>
                <w:sz w:val="18"/>
                <w:szCs w:val="18"/>
                <w:vertAlign w:val="superscript"/>
              </w:rPr>
              <w:t>th</w:t>
            </w:r>
            <w:r>
              <w:rPr>
                <w:sz w:val="18"/>
                <w:szCs w:val="18"/>
              </w:rPr>
              <w:t>,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03-530:</w:t>
            </w:r>
          </w:p>
          <w:p>
            <w:pPr>
              <w:pStyle w:val="Normal"/>
              <w:numPr>
                <w:ilvl w:val="0"/>
                <w:numId w:val="3"/>
              </w:numPr>
              <w:autoSpaceDE w:val="true"/>
              <w:rPr>
                <w:sz w:val="18"/>
                <w:szCs w:val="18"/>
              </w:rPr>
            </w:pPr>
            <w:r>
              <w:rPr>
                <w:sz w:val="18"/>
                <w:szCs w:val="18"/>
              </w:rPr>
              <w:t>Insert page break to separate examples from guide</w:t>
            </w:r>
          </w:p>
          <w:p>
            <w:pPr>
              <w:pStyle w:val="Normal"/>
              <w:numPr>
                <w:ilvl w:val="0"/>
                <w:numId w:val="3"/>
              </w:numPr>
              <w:autoSpaceDE w:val="true"/>
              <w:rPr>
                <w:sz w:val="18"/>
                <w:szCs w:val="18"/>
              </w:rPr>
            </w:pPr>
            <w:r>
              <w:rPr>
                <w:sz w:val="18"/>
                <w:szCs w:val="18"/>
              </w:rPr>
              <w:t xml:space="preserve">Add example when CR sends Reconnect and did not initiate the Disconnect </w:t>
            </w:r>
          </w:p>
          <w:p>
            <w:pPr>
              <w:pStyle w:val="Normal"/>
              <w:numPr>
                <w:ilvl w:val="0"/>
                <w:numId w:val="3"/>
              </w:numPr>
              <w:autoSpaceDE w:val="true"/>
              <w:rPr>
                <w:sz w:val="18"/>
                <w:szCs w:val="18"/>
              </w:rPr>
            </w:pPr>
            <w:r>
              <w:rPr>
                <w:sz w:val="18"/>
                <w:szCs w:val="18"/>
              </w:rPr>
              <w:t>Add Example Reconnect for Non-Pay</w:t>
            </w:r>
          </w:p>
          <w:p>
            <w:pPr>
              <w:pStyle w:val="Normal"/>
              <w:numPr>
                <w:ilvl w:val="0"/>
                <w:numId w:val="19"/>
              </w:numPr>
              <w:autoSpaceDE w:val="true"/>
              <w:rPr/>
            </w:pPr>
            <w:r>
              <w:rPr>
                <w:sz w:val="18"/>
                <w:szCs w:val="18"/>
              </w:rPr>
              <w:t>Clean up Gray box to remove verbiage from the PER02 of the PER for Information contact name – “The Outage Workshop Group will investigate and determine the solution concerning the customer name format for this transaction.  The recommendation from this group is:  Last Name, First Name   The comma (,) follows the customer's last name as a means of easily segmenting this data element into a system format.”</w:t>
            </w:r>
          </w:p>
          <w:p>
            <w:pPr>
              <w:pStyle w:val="Normal"/>
              <w:autoSpaceDE w:val="true"/>
              <w:rPr>
                <w:sz w:val="18"/>
                <w:szCs w:val="18"/>
              </w:rPr>
            </w:pPr>
            <w:r>
              <w:rPr>
                <w:sz w:val="18"/>
                <w:szCs w:val="18"/>
              </w:rPr>
              <w:t>Change Control 2004-634:</w:t>
            </w:r>
          </w:p>
          <w:p>
            <w:pPr>
              <w:pStyle w:val="Normal"/>
              <w:numPr>
                <w:ilvl w:val="0"/>
                <w:numId w:val="19"/>
              </w:numPr>
              <w:autoSpaceDE w:val="true"/>
              <w:rPr/>
            </w:pPr>
            <w:r>
              <w:rPr>
                <w:sz w:val="18"/>
                <w:szCs w:val="18"/>
              </w:rPr>
              <w:t>The following Language should be added, following the “transaction flow”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true"/>
              <w:rPr>
                <w:sz w:val="18"/>
                <w:szCs w:val="18"/>
              </w:rPr>
            </w:pPr>
            <w:r>
              <w:rPr>
                <w:sz w:val="18"/>
                <w:szCs w:val="18"/>
              </w:rPr>
              <w:t>Change Control 2004-623:</w:t>
            </w:r>
          </w:p>
          <w:p>
            <w:pPr>
              <w:pStyle w:val="Normal"/>
              <w:numPr>
                <w:ilvl w:val="0"/>
                <w:numId w:val="19"/>
              </w:numPr>
              <w:autoSpaceDE w:val="true"/>
              <w:rPr>
                <w:sz w:val="18"/>
                <w:szCs w:val="18"/>
              </w:rPr>
            </w:pPr>
            <w:r>
              <w:rPr>
                <w:sz w:val="18"/>
                <w:szCs w:val="18"/>
              </w:rPr>
              <w:t>Incorporate the Business Process Overview into the body of the 650_01 Implementation Guide.  Remove the Business Process Overview section from the 650_01 Implementation Gui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4-629:</w:t>
            </w:r>
          </w:p>
          <w:p>
            <w:pPr>
              <w:pStyle w:val="Normal"/>
              <w:numPr>
                <w:ilvl w:val="0"/>
                <w:numId w:val="19"/>
              </w:numPr>
              <w:autoSpaceDE w:val="true"/>
              <w:rPr/>
            </w:pPr>
            <w:r>
              <w:rPr>
                <w:sz w:val="18"/>
                <w:szCs w:val="18"/>
              </w:rPr>
              <w:t xml:space="preserve">Update the 650_01 YNQ (Premium Disconnect Location) YNQ09 PDL graybox and add 2 addition codes in the YNQ09 to give the TDSP clear instructions as to what charges the CR has agreed to pay.  </w:t>
            </w:r>
          </w:p>
          <w:p>
            <w:pPr>
              <w:pStyle w:val="Normal"/>
              <w:autoSpaceDE w:val="true"/>
              <w:rPr/>
            </w:pPr>
            <w:r>
              <w:rPr>
                <w:sz w:val="18"/>
                <w:szCs w:val="18"/>
              </w:rPr>
              <w:t>Change Control 2004-649:</w:t>
            </w:r>
          </w:p>
          <w:p>
            <w:pPr>
              <w:pStyle w:val="Normal"/>
              <w:numPr>
                <w:ilvl w:val="0"/>
                <w:numId w:val="19"/>
              </w:numPr>
              <w:autoSpaceDE w:val="true"/>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autoSpaceDE w:val="true"/>
              <w:rPr/>
            </w:pPr>
            <w:r>
              <w:rPr>
                <w:sz w:val="18"/>
                <w:szCs w:val="18"/>
              </w:rPr>
              <w:t>Change Control 2005-683:</w:t>
            </w:r>
          </w:p>
          <w:p>
            <w:pPr>
              <w:pStyle w:val="Normal"/>
              <w:numPr>
                <w:ilvl w:val="0"/>
                <w:numId w:val="19"/>
              </w:numPr>
              <w:autoSpaceDE w:val="true"/>
              <w:rPr>
                <w:sz w:val="18"/>
                <w:szCs w:val="18"/>
              </w:rPr>
            </w:pPr>
            <w:r>
              <w:rPr>
                <w:sz w:val="18"/>
                <w:szCs w:val="18"/>
              </w:rPr>
              <w:t>Add clarity to the transaction notes section regarding the Texas Market use of characters in alphanumeric fiel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6-691:</w:t>
            </w:r>
          </w:p>
          <w:p>
            <w:pPr>
              <w:pStyle w:val="Normal"/>
              <w:numPr>
                <w:ilvl w:val="0"/>
                <w:numId w:val="17"/>
              </w:numPr>
              <w:autoSpaceDE w:val="true"/>
              <w:rPr>
                <w:sz w:val="18"/>
                <w:szCs w:val="18"/>
              </w:rPr>
            </w:pPr>
            <w:r>
              <w:rPr>
                <w:sz w:val="18"/>
                <w:szCs w:val="18"/>
              </w:rPr>
              <w:t>To support the changes in the revised Pro-Forma Retail Delivery Tariff, PUCT Project 29637.</w:t>
            </w:r>
          </w:p>
          <w:p>
            <w:pPr>
              <w:pStyle w:val="Normal"/>
              <w:numPr>
                <w:ilvl w:val="0"/>
                <w:numId w:val="17"/>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sz w:val="18"/>
                <w:szCs w:val="18"/>
              </w:rPr>
              <w:t>Change Control 2006-698:</w:t>
            </w:r>
          </w:p>
          <w:p>
            <w:pPr>
              <w:pStyle w:val="Normal"/>
              <w:numPr>
                <w:ilvl w:val="0"/>
                <w:numId w:val="17"/>
              </w:numPr>
              <w:autoSpaceDE w:val="true"/>
              <w:rPr>
                <w:sz w:val="18"/>
                <w:szCs w:val="18"/>
              </w:rPr>
            </w:pPr>
            <w:r>
              <w:rPr>
                <w:sz w:val="18"/>
                <w:szCs w:val="18"/>
              </w:rPr>
              <w:t>Require Customer Contact Name and Phone number Segment on all 650_01 Service Request with the exception of Disconnect for non-payment (DC001) and Reconnect for Non-Payment (RC002).  All other service requests are generally Retail Customer initiated and require customer contact information.</w:t>
            </w:r>
          </w:p>
          <w:p>
            <w:pPr>
              <w:pStyle w:val="Normal"/>
              <w:numPr>
                <w:ilvl w:val="0"/>
                <w:numId w:val="17"/>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7"/>
              </w:numPr>
              <w:autoSpaceDE w:val="true"/>
              <w:rPr>
                <w:sz w:val="18"/>
                <w:szCs w:val="18"/>
              </w:rPr>
            </w:pPr>
            <w:r>
              <w:rPr>
                <w:sz w:val="18"/>
                <w:szCs w:val="18"/>
              </w:rPr>
              <w:t>Several gray box clarifications and updates have been redlined in this change control.  Additional purpose codes have been added to provide market participants more functionality in communicating Retail Customer Service Request to the TDSP.  The new codes will also add clarity to the CR via the TDSPs Responses to these requests.</w:t>
            </w:r>
          </w:p>
          <w:p>
            <w:pPr>
              <w:pStyle w:val="Normal"/>
              <w:autoSpaceDE w:val="true"/>
              <w:rPr/>
            </w:pPr>
            <w:r>
              <w:rPr>
                <w:sz w:val="18"/>
                <w:szCs w:val="18"/>
              </w:rPr>
              <w:t>Change Control 2006-700:</w:t>
            </w:r>
          </w:p>
          <w:p>
            <w:pPr>
              <w:pStyle w:val="Normal"/>
              <w:numPr>
                <w:ilvl w:val="0"/>
                <w:numId w:val="17"/>
              </w:numPr>
              <w:autoSpaceDE w:val="true"/>
              <w:rPr>
                <w:sz w:val="18"/>
                <w:szCs w:val="18"/>
              </w:rPr>
            </w:pPr>
            <w:r>
              <w:rPr>
                <w:bCs/>
                <w:sz w:val="18"/>
                <w:szCs w:val="18"/>
              </w:rPr>
              <w:t>If a TDSP does not disconnect a premise in 3 business days and after that 3rd day if the disconnect is scheduled to be performed by the TDSP on a Friday, all CRs may not have staff available to take payments, make payment arrangements with customer, and request reconnect of service.  I</w:t>
            </w:r>
            <w:r>
              <w:rPr/>
              <w:t>nclude a New YNQ Segment for CRs to provide the TDSP Friday Authorization for DNPs that are overdue.</w:t>
            </w:r>
          </w:p>
        </w:tc>
      </w:tr>
    </w:tbl>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12"/>
          <w:szCs w:val="12"/>
        </w:rPr>
      </w:pPr>
      <w:r>
        <w:rPr>
          <w:b/>
          <w:sz w:val="12"/>
          <w:szCs w:val="12"/>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sz w:val="12"/>
          <w:szCs w:val="12"/>
        </w:rPr>
      </w:pPr>
      <w:r>
        <w:rPr>
          <w:sz w:val="12"/>
          <w:szCs w:val="12"/>
        </w:rPr>
      </w:r>
    </w:p>
    <w:p>
      <w:pPr>
        <w:pStyle w:val="Normal"/>
        <w:rPr>
          <w:b/>
          <w:b/>
          <w:sz w:val="24"/>
        </w:rPr>
      </w:pPr>
      <w:r>
        <w:rPr>
          <w:b/>
          <w:sz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 xml:space="preserve">Geographic Lo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 xml:space="preserve">Administrative Communications Contac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2"/>
          <w:szCs w:val="12"/>
        </w:rPr>
      </w:pPr>
      <w:r>
        <w:rPr>
          <w:sz w:val="12"/>
          <w:szCs w:val="12"/>
        </w:rPr>
      </w:r>
    </w:p>
    <w:p>
      <w:pPr>
        <w:pStyle w:val="Normal"/>
        <w:rPr>
          <w:b/>
          <w:b/>
          <w:sz w:val="24"/>
        </w:rPr>
      </w:pPr>
      <w:r>
        <w:rPr>
          <w:b/>
          <w:sz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 xml:space="preserve">Hierarchical Level </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 xml:space="preserve">Yes/No Ques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left" w:pos="547" w:leader="none"/>
        </w:tabs>
        <w:rPr>
          <w:sz w:val="8"/>
          <w:szCs w:val="8"/>
        </w:rPr>
      </w:pPr>
      <w:r>
        <w:rPr>
          <w:sz w:val="8"/>
          <w:szCs w:val="8"/>
        </w:rPr>
      </w:r>
    </w:p>
    <w:p>
      <w:pPr>
        <w:pStyle w:val="Normal"/>
        <w:tabs>
          <w:tab w:val="clear" w:pos="360"/>
          <w:tab w:val="right" w:pos="1800" w:leader="none"/>
          <w:tab w:val="left" w:pos="2160" w:leader="none"/>
        </w:tabs>
        <w:rPr/>
      </w:pPr>
      <w:bookmarkStart w:id="0" w:name="book1"/>
      <w:bookmarkEnd w:id="0"/>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intenance Service Order</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 xml:space="preserve">The TDSP will not complete the order until it has done everything within </w:t>
            </w:r>
            <w:del w:id="0" w:author="kthurman" w:date="2010-07-08T13:09:00Z">
              <w:r>
                <w:rPr/>
                <w:delText>it's</w:delText>
              </w:r>
            </w:del>
            <w:ins w:id="1" w:author="kthurman" w:date="2010-07-08T13:09:00Z">
              <w:r>
                <w:rPr/>
                <w:t>its</w:t>
              </w:r>
            </w:ins>
            <w:r>
              <w:rPr/>
              <w:t xml:space="preserve">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w:t>
            </w:r>
            <w:del w:id="2" w:author="kthurman" w:date="2010-07-08T13:09:00Z">
              <w:r>
                <w:rPr/>
                <w:delText>JANE DOE</w:delText>
              </w:r>
            </w:del>
            <w:ins w:id="3" w:author="kthurman" w:date="2010-07-08T13:09:00Z">
              <w:r>
                <w:rPr/>
                <w:t>CUSTOMER</w:t>
              </w:r>
            </w:ins>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documented in the sender's application system.</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2 </w:t>
      </w:r>
      <w:r>
        <w:rPr>
          <w:b/>
        </w:rPr>
        <w:t>Additional Name Information</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CUSTOMER COR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 MS FLR 13~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 first 5 characters of the Zip Code (N403)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t>Not required when REF~8X (Purpose Code) = DC001 or RC001</w:t>
            </w:r>
          </w:p>
          <w:p>
            <w:pPr>
              <w:pStyle w:val="Normal"/>
              <w:ind w:right="144" w:hanging="0"/>
              <w:rPr/>
            </w:pPr>
            <w:r>
              <w:rPr/>
            </w:r>
          </w:p>
          <w:p>
            <w:pPr>
              <w:pStyle w:val="Normal"/>
              <w:ind w:right="144" w:hanging="0"/>
              <w:rPr/>
            </w:pPr>
            <w:r>
              <w:rPr/>
              <w:t>The Customer Contact Name should be formatted as follows:</w:t>
            </w:r>
          </w:p>
          <w:p>
            <w:pPr>
              <w:pStyle w:val="Normal"/>
              <w:ind w:right="144" w:hanging="0"/>
              <w:rPr/>
            </w:pPr>
            <w:r>
              <w:rPr/>
              <w:t>Last Name, First Name</w:t>
            </w:r>
          </w:p>
          <w:p>
            <w:pPr>
              <w:pStyle w:val="Normal"/>
              <w:ind w:right="144" w:hanging="0"/>
              <w:rPr/>
            </w:pPr>
            <w:r>
              <w:rPr/>
            </w:r>
          </w:p>
          <w:p>
            <w:pPr>
              <w:pStyle w:val="Normal"/>
              <w:ind w:right="144" w:hanging="0"/>
              <w:rPr/>
            </w:pPr>
            <w:r>
              <w:rPr/>
              <w:t>Only one comma will be used per the following exampl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ustomer Contact Name - Required if this name is different than the customer name provided in N1~8R.</w:t>
            </w:r>
          </w:p>
          <w:p>
            <w:pPr>
              <w:pStyle w:val="Normal"/>
              <w:ind w:right="144" w:hanging="0"/>
              <w:rPr/>
            </w:pPr>
            <w:r>
              <w:rPr/>
            </w:r>
          </w:p>
          <w:p>
            <w:pPr>
              <w:pStyle w:val="Normal"/>
              <w:ind w:right="144" w:hanging="0"/>
              <w:rPr/>
            </w:pPr>
            <w:r>
              <w:rPr/>
              <w:t xml:space="preserve">The Last Name, First Name format would be used when applicable.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Required if providing a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Required if providing a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providing a second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providing a second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NAME~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9~007909411ESP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HL </w:t>
      </w:r>
      <w:r>
        <w:rPr>
          <w:b/>
        </w:rPr>
        <w:t>Hierarchical Level (Service Order Level Inform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 xml:space="preserve">For an ESI ID with multiple meters the CR will generate a service order request for each meter affected.  "Multiple meters at an ESI ID </w:t>
            </w:r>
            <w:del w:id="4" w:author="kthurman" w:date="2010-07-08T13:09:00Z">
              <w:r>
                <w:rPr/>
                <w:delText>requires</w:delText>
              </w:r>
            </w:del>
            <w:ins w:id="5" w:author="kthurman" w:date="2010-07-08T13:09:00Z">
              <w:r>
                <w:rPr/>
                <w:t>require</w:t>
              </w:r>
            </w:ins>
            <w:r>
              <w:rPr/>
              <w:t xml:space="preserve"> multiple service orders."</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HL~1~~EV~0</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HL01</w:t>
            </w:r>
          </w:p>
        </w:tc>
        <w:tc>
          <w:tcPr>
            <w:tcW w:w="893" w:type="dxa"/>
            <w:tcBorders/>
          </w:tcPr>
          <w:p>
            <w:pPr>
              <w:pStyle w:val="Normal"/>
              <w:ind w:right="144" w:hanging="0"/>
              <w:jc w:val="center"/>
              <w:rPr>
                <w:b/>
                <w:b/>
              </w:rPr>
            </w:pPr>
            <w:r>
              <w:rPr>
                <w:b/>
              </w:rPr>
              <w:t>628</w:t>
            </w:r>
          </w:p>
        </w:tc>
        <w:tc>
          <w:tcPr>
            <w:tcW w:w="4968" w:type="dxa"/>
            <w:gridSpan w:val="4"/>
            <w:tcBorders/>
          </w:tcPr>
          <w:p>
            <w:pPr>
              <w:pStyle w:val="Normal"/>
              <w:ind w:right="144" w:hanging="0"/>
              <w:rPr>
                <w:b/>
                <w:b/>
              </w:rPr>
            </w:pPr>
            <w:r>
              <w:rPr>
                <w:b/>
              </w:rPr>
              <w:t>Hierarchical ID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unique number assigned by the sender to identify a particular data segment in a hierarchical structur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unique number will be used to identify the HL Loop. One parent loop (Service Order Level Information) per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rent HL Loop - Service Order Level Information</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HL03</w:t>
            </w:r>
          </w:p>
        </w:tc>
        <w:tc>
          <w:tcPr>
            <w:tcW w:w="893" w:type="dxa"/>
            <w:tcBorders/>
          </w:tcPr>
          <w:p>
            <w:pPr>
              <w:pStyle w:val="Normal"/>
              <w:ind w:right="144" w:hanging="0"/>
              <w:jc w:val="center"/>
              <w:rPr>
                <w:b/>
                <w:b/>
              </w:rPr>
            </w:pPr>
            <w:r>
              <w:rPr>
                <w:b/>
              </w:rPr>
              <w:t>735</w:t>
            </w:r>
          </w:p>
        </w:tc>
        <w:tc>
          <w:tcPr>
            <w:tcW w:w="4968" w:type="dxa"/>
            <w:gridSpan w:val="4"/>
            <w:tcBorders/>
          </w:tcPr>
          <w:p>
            <w:pPr>
              <w:pStyle w:val="Normal"/>
              <w:ind w:right="144" w:hanging="0"/>
              <w:rPr>
                <w:b/>
                <w:b/>
              </w:rPr>
            </w:pPr>
            <w:r>
              <w:rPr>
                <w:b/>
              </w:rPr>
              <w:t>Hierarchical Level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fining the characteristic of a level in a hierarchical structu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v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ther type of action or repor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HL04</w:t>
            </w:r>
          </w:p>
        </w:tc>
        <w:tc>
          <w:tcPr>
            <w:tcW w:w="893" w:type="dxa"/>
            <w:tcBorders/>
          </w:tcPr>
          <w:p>
            <w:pPr>
              <w:pStyle w:val="Normal"/>
              <w:ind w:right="144" w:hanging="0"/>
              <w:jc w:val="center"/>
              <w:rPr>
                <w:b/>
                <w:b/>
              </w:rPr>
            </w:pPr>
            <w:r>
              <w:rPr>
                <w:b/>
              </w:rPr>
              <w:t>736</w:t>
            </w:r>
          </w:p>
        </w:tc>
        <w:tc>
          <w:tcPr>
            <w:tcW w:w="4968" w:type="dxa"/>
            <w:gridSpan w:val="4"/>
            <w:tcBorders/>
          </w:tcPr>
          <w:p>
            <w:pPr>
              <w:pStyle w:val="Normal"/>
              <w:ind w:right="144" w:hanging="0"/>
              <w:rPr>
                <w:b/>
                <w:b/>
              </w:rPr>
            </w:pPr>
            <w:r>
              <w:rPr>
                <w:b/>
              </w:rPr>
              <w:t>Hierarchical Child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if there are hierarchical child data segments subordinate to the level being describ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Indicates one hierarchical loop will be provid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Subordinate HL Segment in This Hierarchical Structu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ervice order applies to one meter affected at the ESI I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ole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ADE for un-metered service request.</w:t>
            </w:r>
          </w:p>
          <w:p>
            <w:pPr>
              <w:pStyle w:val="Normal"/>
              <w:ind w:right="144" w:hanging="0"/>
              <w:rPr/>
            </w:pPr>
            <w:r>
              <w:rPr/>
            </w:r>
          </w:p>
          <w:p>
            <w:pPr>
              <w:pStyle w:val="Normal"/>
              <w:ind w:right="144" w:hanging="0"/>
              <w:rPr/>
            </w:pPr>
            <w:r>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if available for Street Lights.  This segment may be repeated as many times as necessary to provide all pole number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DE~1Z2958203948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ssociated Property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ole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l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Number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Met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riority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On their respective websites, each TDSP will provide a table showing the code and meaning of each Priority Code: </w:t>
            </w:r>
          </w:p>
          <w:p>
            <w:pPr>
              <w:pStyle w:val="Normal"/>
              <w:ind w:right="144" w:hanging="0"/>
              <w:rPr/>
            </w:pPr>
            <w:r>
              <w:rPr/>
              <w:t xml:space="preserve">   </w:t>
            </w:r>
            <w:r>
              <w:rPr/>
              <w:t>TDSP Priority Codes Used (02 – 99)</w:t>
            </w:r>
          </w:p>
          <w:p>
            <w:pPr>
              <w:pStyle w:val="Normal"/>
              <w:ind w:right="144" w:hanging="0"/>
              <w:rPr/>
            </w:pPr>
            <w:r>
              <w:rPr/>
              <w:t xml:space="preserve">   </w:t>
            </w:r>
            <w:r>
              <w:rPr/>
              <w:t xml:space="preserve">Priority Code 01 will always be "Standard" for all TDSPs  </w:t>
            </w:r>
          </w:p>
          <w:p>
            <w:pPr>
              <w:pStyle w:val="Normal"/>
              <w:ind w:right="144" w:hanging="0"/>
              <w:rPr/>
            </w:pPr>
            <w:r>
              <w:rPr/>
              <w:t xml:space="preserve">   </w:t>
            </w:r>
            <w:r>
              <w:rPr/>
              <w:t>Service Orders to which each Priority Code applies</w:t>
            </w:r>
          </w:p>
          <w:p>
            <w:pPr>
              <w:pStyle w:val="Normal"/>
              <w:ind w:right="144" w:hanging="0"/>
              <w:rPr/>
            </w:pPr>
            <w:r>
              <w:rPr/>
              <w:t xml:space="preserve">   </w:t>
            </w:r>
            <w:r>
              <w:rPr/>
              <w:t>Timing requirements for Standard and Same-Day and/or Priority service request are identified in the TDSP’s Tariff.</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n MOU/EC marke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pPr>
      <w:r>
        <w:br w:type="page"/>
      </w:r>
      <w:r>
        <w:rPr>
          <w:b/>
        </w:rPr>
        <w:tab/>
        <w:t>Segment:</w:t>
        <w:tab/>
      </w:r>
      <w:r>
        <w:rPr>
          <w:b/>
          <w:bCs/>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xml:space="preserve">· A customer for </w:t>
            </w:r>
            <w:del w:id="6" w:author="kthurman" w:date="2010-07-08T13:10:00Z">
              <w:r>
                <w:rPr/>
                <w:delText xml:space="preserve">which </w:delText>
              </w:r>
            </w:del>
            <w:ins w:id="7" w:author="kthurman" w:date="2010-07-08T13:10:00Z">
              <w:r>
                <w:rPr/>
                <w:t xml:space="preserve">whom </w:t>
              </w:r>
            </w:ins>
            <w:r>
              <w:rPr/>
              <w:t>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t>Multiple REF~TD are allowed</w:t>
            </w:r>
          </w:p>
          <w:p>
            <w:pPr>
              <w:pStyle w:val="Normal"/>
              <w:ind w:right="144" w:hanging="0"/>
              <w:rPr/>
            </w:pPr>
            <w:r>
              <w:rPr/>
            </w:r>
          </w:p>
          <w:p>
            <w:pPr>
              <w:pStyle w:val="Normal"/>
              <w:ind w:right="144" w:hanging="0"/>
              <w:rPr/>
            </w:pPr>
            <w:r>
              <w:rPr/>
              <w:t>The REF~TD segment may repeat as many times as necessary to provide all change reasons. To ensure that the TDSP will execute the change for the requested date the DTM211 is required on all Change (Update) Service Request where BGN08 = “2”</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Change (Update) (BGN08 = "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DTM211</w:t>
            </w:r>
          </w:p>
          <w:p>
            <w:pPr>
              <w:pStyle w:val="Normal"/>
              <w:ind w:right="144" w:hanging="0"/>
              <w:rPr/>
            </w:pPr>
            <w:r>
              <w:rPr/>
              <w:t>REF~TD~REFM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2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Service Requeste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8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Not Before Date/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AC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Access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RP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Report Remark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Custom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Includes customer name, customer contact name, </w:t>
            </w:r>
            <w:ins w:id="8" w:author="kthurman" w:date="2010-07-08T13:10:00Z">
              <w:r>
                <w:rPr/>
                <w:t xml:space="preserve">and </w:t>
              </w:r>
            </w:ins>
            <w:r>
              <w:rPr/>
              <w:t>telephon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D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Pol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Meter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Priority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C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Call Ah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PD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Premium Disconnect Loc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Requested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If the date requested is within the standard time frame (Priority Code 01), the TDSP will work on that date if possible.  If the TDSP cannot accomplish the task on that date, they will complete it within the standard time window for the service being requested as specified by the Tariff.</w:t>
            </w:r>
          </w:p>
          <w:p>
            <w:pPr>
              <w:pStyle w:val="Normal"/>
              <w:ind w:right="144" w:hanging="0"/>
              <w:rPr/>
            </w:pPr>
            <w:r>
              <w:rPr/>
            </w:r>
          </w:p>
          <w:p>
            <w:pPr>
              <w:pStyle w:val="Normal"/>
              <w:ind w:right="144" w:hanging="0"/>
              <w:rPr/>
            </w:pPr>
            <w:r>
              <w:rPr/>
              <w:t>For customer requested clearance, the date requested by the CR must be adhered to by the TDSP if it is within the time specified by the tariff.</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Priority Code (REF~PH) is other than ‘01’ Standard</w:t>
            </w:r>
          </w:p>
          <w:p>
            <w:pPr>
              <w:pStyle w:val="Normal"/>
              <w:ind w:right="144" w:hanging="0"/>
              <w:rPr/>
            </w:pPr>
            <w:r>
              <w:rPr/>
              <w:t>Required on all Change (Update) when BGN08 = ‘2’</w:t>
            </w:r>
          </w:p>
          <w:p>
            <w:pPr>
              <w:pStyle w:val="Normal"/>
              <w:ind w:right="144" w:hanging="0"/>
              <w:rPr/>
            </w:pPr>
            <w:r>
              <w:rPr/>
              <w:t>Not Used when BGN08 = C (Cancel)</w:t>
            </w:r>
          </w:p>
          <w:p>
            <w:pPr>
              <w:pStyle w:val="Normal"/>
              <w:ind w:right="144" w:hanging="0"/>
              <w:rPr/>
            </w:pPr>
            <w:r>
              <w:rPr/>
            </w:r>
          </w:p>
          <w:p>
            <w:pPr>
              <w:pStyle w:val="Normal"/>
              <w:ind w:right="144" w:hanging="0"/>
              <w:rPr/>
            </w:pPr>
            <w:r>
              <w:rPr/>
            </w:r>
          </w:p>
          <w:p>
            <w:pPr>
              <w:pStyle w:val="Normal"/>
              <w:ind w:right="144" w:hanging="0"/>
              <w:rPr/>
            </w:pPr>
            <w:r>
              <w:rPr/>
              <w:t>Date cannot be greater than 90 days in the future from current date.  If date is greater than 90 days from the current date the TDSP may reject service reques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211~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Date cannot be greater than 90 days in the future from current dat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Not Before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is segment is used to indicate that action should not be performed before the date and time provided.  Date cannot be greater than 90 days in the future from current date.  If date is greater than 90 days from the current date the TDSP may reject service reques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isconnect for Clearance: Required if applicable</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843~20010602</w:t>
            </w:r>
          </w:p>
          <w:p>
            <w:pPr>
              <w:pStyle w:val="Normal"/>
              <w:ind w:right="144" w:hanging="0"/>
              <w:rPr/>
            </w:pPr>
            <w:r>
              <w:rPr/>
              <w:t>DTM~843~20010602~08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43</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t Befor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0C0C0" w:val="clear"/>
          </w:tcPr>
          <w:p>
            <w:pPr>
              <w:pStyle w:val="Normal"/>
              <w:ind w:right="144" w:hanging="0"/>
              <w:rPr/>
            </w:pPr>
            <w:r>
              <w:rPr/>
              <w:t>Date cannot be greater than 90 days in the future from current dat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Used when requesting service to be performed at a specific time.</w:t>
            </w:r>
          </w:p>
          <w:p>
            <w:pPr>
              <w:pStyle w:val="Normal"/>
              <w:ind w:right="144" w:hanging="0"/>
              <w:rPr/>
            </w:pPr>
            <w:r>
              <w:rPr/>
            </w:r>
          </w:p>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YNQ </w:t>
      </w:r>
      <w:r>
        <w:rPr>
          <w:b/>
        </w:rPr>
        <w:t>Yes/No Question (Call Ahead)</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bCs/>
              </w:rPr>
            </w:pPr>
            <w:r>
              <w:rPr>
                <w:bCs/>
              </w:rPr>
              <w:t>If YNQ02 Customer Call ahead = "Y" and the Purpose code in the REF-8X is equal to one of the codes listed below:</w:t>
            </w:r>
          </w:p>
          <w:p>
            <w:pPr>
              <w:pStyle w:val="Normal"/>
              <w:ind w:right="144" w:hanging="0"/>
              <w:rPr/>
            </w:pPr>
            <w:r>
              <w:rPr/>
            </w:r>
          </w:p>
          <w:p>
            <w:pPr>
              <w:pStyle w:val="Normal"/>
              <w:ind w:right="144" w:hanging="0"/>
              <w:rPr/>
            </w:pPr>
            <w:r>
              <w:rPr/>
              <w:t xml:space="preserve">DC002 – Disconnect for Customer Requested Clearance </w:t>
            </w:r>
          </w:p>
          <w:p>
            <w:pPr>
              <w:pStyle w:val="Normal"/>
              <w:ind w:right="144" w:hanging="0"/>
              <w:rPr/>
            </w:pPr>
            <w:r>
              <w:rPr/>
              <w:t>DC003 – Remove One Specific Meter on a Multi-Meter Premise/ESI ID</w:t>
            </w:r>
          </w:p>
          <w:p>
            <w:pPr>
              <w:pStyle w:val="Normal"/>
              <w:ind w:right="144" w:hanging="0"/>
              <w:rPr/>
            </w:pPr>
            <w:r>
              <w:rPr/>
              <w:t xml:space="preserve">FI001 – Relocation of Service/Facilities  </w:t>
            </w:r>
          </w:p>
          <w:p>
            <w:pPr>
              <w:pStyle w:val="Normal"/>
              <w:ind w:right="144" w:hanging="0"/>
              <w:rPr/>
            </w:pPr>
            <w:r>
              <w:rPr/>
              <w:t xml:space="preserve">FI002 – Customer Request Information Only on Relocation of Services/Facilities </w:t>
            </w:r>
          </w:p>
          <w:p>
            <w:pPr>
              <w:pStyle w:val="Normal"/>
              <w:ind w:right="144" w:hanging="0"/>
              <w:rPr/>
            </w:pPr>
            <w:r>
              <w:rPr/>
              <w:t>ME001 – Exchange with AMR (Automated Meter Read) Meter</w:t>
            </w:r>
          </w:p>
          <w:p>
            <w:pPr>
              <w:pStyle w:val="Normal"/>
              <w:ind w:right="144" w:hanging="0"/>
              <w:rPr/>
            </w:pPr>
            <w:r>
              <w:rPr/>
              <w:t xml:space="preserve">ME002 – Exchange with OMR (Off-site Meter Read) Meter </w:t>
            </w:r>
          </w:p>
          <w:p>
            <w:pPr>
              <w:pStyle w:val="Normal"/>
              <w:ind w:right="144" w:hanging="0"/>
              <w:rPr/>
            </w:pPr>
            <w:r>
              <w:rPr/>
              <w:t>ME003 – Exchange with IDR</w:t>
            </w:r>
          </w:p>
          <w:p>
            <w:pPr>
              <w:pStyle w:val="Normal"/>
              <w:ind w:right="144" w:hanging="0"/>
              <w:rPr/>
            </w:pPr>
            <w:r>
              <w:rPr/>
              <w:t>ME004 - Exchange with TOU</w:t>
            </w:r>
          </w:p>
          <w:p>
            <w:pPr>
              <w:pStyle w:val="Normal"/>
              <w:ind w:right="144" w:hanging="0"/>
              <w:rPr/>
            </w:pPr>
            <w:r>
              <w:rPr/>
              <w:t xml:space="preserve">ME005 – Exchange with Demand Meter </w:t>
            </w:r>
          </w:p>
          <w:p>
            <w:pPr>
              <w:pStyle w:val="Normal"/>
              <w:ind w:right="144" w:hanging="0"/>
              <w:rPr/>
            </w:pPr>
            <w:r>
              <w:rPr/>
              <w:t xml:space="preserve">ME006 – Exchange with kVAR Meter </w:t>
            </w:r>
          </w:p>
          <w:p>
            <w:pPr>
              <w:pStyle w:val="Normal"/>
              <w:ind w:right="144" w:hanging="0"/>
              <w:rPr/>
            </w:pPr>
            <w:r>
              <w:rPr/>
              <w:t xml:space="preserve">ME007 – Exchange with kWh Meter </w:t>
            </w:r>
          </w:p>
          <w:p>
            <w:pPr>
              <w:pStyle w:val="Normal"/>
              <w:ind w:right="144" w:hanging="0"/>
              <w:rPr/>
            </w:pPr>
            <w:r>
              <w:rPr/>
              <w:t xml:space="preserve">ME008 – Exchange with Electrical Pulse Metering </w:t>
            </w:r>
          </w:p>
          <w:p>
            <w:pPr>
              <w:pStyle w:val="Normal"/>
              <w:ind w:right="144" w:hanging="0"/>
              <w:rPr/>
            </w:pPr>
            <w:r>
              <w:rPr/>
              <w:t xml:space="preserve">ME009 – Exchange (like for like) </w:t>
            </w:r>
          </w:p>
          <w:p>
            <w:pPr>
              <w:pStyle w:val="Normal"/>
              <w:ind w:right="144" w:hanging="0"/>
              <w:rPr/>
            </w:pPr>
            <w:r>
              <w:rPr/>
              <w:t xml:space="preserve">ME010 – Upgrade (Demand Capacity, Scale # of Dials) </w:t>
            </w:r>
          </w:p>
          <w:p>
            <w:pPr>
              <w:pStyle w:val="Normal"/>
              <w:ind w:right="144" w:hanging="0"/>
              <w:rPr/>
            </w:pPr>
            <w:r>
              <w:rPr/>
              <w:t xml:space="preserve">ME011 – Damaged </w:t>
            </w:r>
          </w:p>
          <w:p>
            <w:pPr>
              <w:pStyle w:val="Normal"/>
              <w:ind w:right="144" w:hanging="0"/>
              <w:rPr/>
            </w:pPr>
            <w:r>
              <w:rPr/>
              <w:t xml:space="preserve">ME013 – Optional IDR Removal </w:t>
            </w:r>
          </w:p>
          <w:p>
            <w:pPr>
              <w:pStyle w:val="Normal"/>
              <w:ind w:right="144" w:hanging="0"/>
              <w:rPr/>
            </w:pPr>
            <w:r>
              <w:rPr/>
              <w:t>ME014 – Mandatory IDR Installation</w:t>
            </w:r>
          </w:p>
          <w:p>
            <w:pPr>
              <w:pStyle w:val="Normal"/>
              <w:ind w:right="144" w:hanging="0"/>
              <w:rPr/>
            </w:pPr>
            <w:r>
              <w:rPr/>
              <w:t xml:space="preserve">MT001 – Meter Test </w:t>
            </w:r>
          </w:p>
          <w:p>
            <w:pPr>
              <w:pStyle w:val="Normal"/>
              <w:ind w:right="144" w:hanging="0"/>
              <w:rPr/>
            </w:pPr>
            <w:r>
              <w:rPr/>
              <w:t xml:space="preserve">RC002 – Reconnect for Customer Requested Clearance </w:t>
            </w:r>
          </w:p>
          <w:p>
            <w:pPr>
              <w:pStyle w:val="Normal"/>
              <w:ind w:right="144" w:hanging="0"/>
              <w:rPr/>
            </w:pPr>
            <w:r>
              <w:rPr/>
            </w:r>
          </w:p>
          <w:p>
            <w:pPr>
              <w:pStyle w:val="Normal"/>
              <w:ind w:right="144" w:hanging="0"/>
              <w:rPr>
                <w:bCs/>
              </w:rPr>
            </w:pPr>
            <w:r>
              <w:rPr>
                <w:bCs/>
              </w:rPr>
              <w:t>Customer Contact Name and Phone Number is required in the PER required when YNQ (Call Ahead) =Y</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C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YNQ02</w:t>
            </w:r>
          </w:p>
        </w:tc>
        <w:tc>
          <w:tcPr>
            <w:tcW w:w="893" w:type="dxa"/>
            <w:tcBorders/>
          </w:tcPr>
          <w:p>
            <w:pPr>
              <w:pStyle w:val="Normal"/>
              <w:ind w:right="144" w:hanging="0"/>
              <w:jc w:val="center"/>
              <w:rPr>
                <w:b/>
                <w:b/>
              </w:rPr>
            </w:pPr>
            <w:r>
              <w:rPr>
                <w:b/>
              </w:rPr>
              <w:t>1073</w:t>
            </w:r>
          </w:p>
        </w:tc>
        <w:tc>
          <w:tcPr>
            <w:tcW w:w="4968" w:type="dxa"/>
            <w:gridSpan w:val="4"/>
            <w:tcBorders/>
          </w:tcPr>
          <w:p>
            <w:pPr>
              <w:pStyle w:val="Normal"/>
              <w:ind w:right="144" w:hanging="0"/>
              <w:rPr>
                <w:b/>
                <w:b/>
              </w:rPr>
            </w:pPr>
            <w:r>
              <w:rPr>
                <w:b/>
              </w:rPr>
              <w:t>Yes/No Condition or Respon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snapToGrid w:val="false"/>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all the customer before performing the work</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8</w:t>
            </w:r>
          </w:p>
        </w:tc>
        <w:tc>
          <w:tcPr>
            <w:tcW w:w="893" w:type="dxa"/>
            <w:tcBorders/>
          </w:tcPr>
          <w:p>
            <w:pPr>
              <w:pStyle w:val="Normal"/>
              <w:ind w:right="144" w:hanging="0"/>
              <w:jc w:val="center"/>
              <w:rPr>
                <w:b/>
                <w:b/>
              </w:rPr>
            </w:pPr>
            <w:r>
              <w:rPr>
                <w:b/>
              </w:rPr>
              <w:t>1270</w:t>
            </w:r>
          </w:p>
        </w:tc>
        <w:tc>
          <w:tcPr>
            <w:tcW w:w="4968" w:type="dxa"/>
            <w:gridSpan w:val="4"/>
            <w:tcBorders/>
          </w:tcPr>
          <w:p>
            <w:pPr>
              <w:pStyle w:val="Normal"/>
              <w:ind w:right="144" w:hanging="0"/>
              <w:rPr>
                <w:b/>
                <w:b/>
              </w:rPr>
            </w:pPr>
            <w:r>
              <w:rPr>
                <w:b/>
              </w:rPr>
              <w:t>Code List Qualifi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9</w:t>
            </w:r>
          </w:p>
        </w:tc>
        <w:tc>
          <w:tcPr>
            <w:tcW w:w="893" w:type="dxa"/>
            <w:tcBorders/>
          </w:tcPr>
          <w:p>
            <w:pPr>
              <w:pStyle w:val="Normal"/>
              <w:ind w:right="144" w:hanging="0"/>
              <w:jc w:val="center"/>
              <w:rPr>
                <w:b/>
                <w:b/>
              </w:rPr>
            </w:pPr>
            <w:r>
              <w:rPr>
                <w:b/>
              </w:rPr>
              <w:t>1271</w:t>
            </w:r>
          </w:p>
        </w:tc>
        <w:tc>
          <w:tcPr>
            <w:tcW w:w="4968" w:type="dxa"/>
            <w:gridSpan w:val="4"/>
            <w:tcBorders/>
          </w:tcPr>
          <w:p>
            <w:pPr>
              <w:pStyle w:val="Normal"/>
              <w:ind w:right="144" w:hanging="0"/>
              <w:rPr>
                <w:b/>
                <w:b/>
              </w:rPr>
            </w:pPr>
            <w:r>
              <w:rPr>
                <w:b/>
              </w:rPr>
              <w:t>Industry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ll Ahea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oes this customer require a call before the work is to be performed?</w:t>
            </w:r>
          </w:p>
        </w:tc>
        <w:tc>
          <w:tcPr>
            <w:tcW w:w="474" w:type="dxa"/>
            <w:gridSpan w:val="2"/>
            <w:tcBorders/>
          </w:tcPr>
          <w:p>
            <w:pPr>
              <w:pStyle w:val="Normal"/>
              <w:snapToGrid w:val="false"/>
              <w:rPr/>
            </w:pPr>
            <w:r>
              <w:rPr/>
            </w:r>
          </w:p>
        </w:tc>
      </w:tr>
    </w:tbl>
    <w:p>
      <w:pPr>
        <w:pStyle w:val="Normal"/>
        <w:rPr/>
      </w:pPr>
      <w:r>
        <w:rPr/>
      </w:r>
      <w:r>
        <w:br w:type="page"/>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rPr>
        <w:t>Segment:</w:t>
        <w:tab/>
      </w:r>
      <w:r>
        <w:rPr>
          <w:b/>
          <w:bCs/>
          <w:sz w:val="40"/>
          <w:szCs w:val="40"/>
        </w:rPr>
        <w:t xml:space="preserve">YNQ </w:t>
      </w:r>
      <w:r>
        <w:rPr>
          <w:b/>
        </w:rPr>
        <w:t xml:space="preserve">Yes/No Question (Friday Authorization for Overdue Disconnect for Non-Payment) </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when REF~8X (Purpose Code) = DC001 Disconnect for Non-Payment  -  </w:t>
            </w:r>
          </w:p>
          <w:p>
            <w:pPr>
              <w:pStyle w:val="Normal"/>
              <w:ind w:right="144" w:hanging="0"/>
              <w:rPr/>
            </w:pPr>
            <w:r>
              <w:rPr/>
              <w:t xml:space="preserve">CR shall provide Yes (Y) or No (N) indicator to authorize the TDSP  to Disconnect the premise for Non-Payment on a Friday when the disconnect was not executed within 3-Business Days (OVERDUE REQUEST ONLY) as identified in the Tariff.   </w:t>
            </w:r>
          </w:p>
          <w:p>
            <w:pPr>
              <w:pStyle w:val="Normal"/>
              <w:ind w:right="144" w:hanging="0"/>
              <w:rPr/>
            </w:pPr>
            <w:r>
              <w:rPr/>
              <w:t>All ‘NO’ for Friday Overdue Requests will be scheduled for the next business day by the TDS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DCF</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YNQ02</w:t>
            </w:r>
          </w:p>
        </w:tc>
        <w:tc>
          <w:tcPr>
            <w:tcW w:w="893" w:type="dxa"/>
            <w:tcBorders/>
          </w:tcPr>
          <w:p>
            <w:pPr>
              <w:pStyle w:val="Normal"/>
              <w:ind w:right="144" w:hanging="0"/>
              <w:jc w:val="center"/>
              <w:rPr>
                <w:b/>
                <w:b/>
              </w:rPr>
            </w:pPr>
            <w:r>
              <w:rPr>
                <w:b/>
              </w:rPr>
              <w:t>1073</w:t>
            </w:r>
          </w:p>
        </w:tc>
        <w:tc>
          <w:tcPr>
            <w:tcW w:w="4968" w:type="dxa"/>
            <w:gridSpan w:val="4"/>
            <w:tcBorders/>
          </w:tcPr>
          <w:p>
            <w:pPr>
              <w:pStyle w:val="Normal"/>
              <w:ind w:right="144" w:hanging="0"/>
              <w:rPr>
                <w:b/>
                <w:b/>
              </w:rPr>
            </w:pPr>
            <w:r>
              <w:rPr>
                <w:b/>
              </w:rPr>
              <w:t>Yes/No Condition or Respon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NO - CR Does Not Authorize Friday Disconnects for Non-Payment.  Applies ONLY to Disconnect for Non-Payment (REF~8X = DC001) requests that were not executed by the TDSP within 3- Business Days (OVERDUE REQUEST ONLY).  </w:t>
            </w:r>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YES- CR Authorizes Friday Disconnects for Non-Payment. Applies ONLY to Disconnect for Non-Payment (REF~8X = DC001)  requests that were not executed by the TDSP within 3- Business Days (OVERDUE REQUEST ONLY)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8</w:t>
            </w:r>
          </w:p>
        </w:tc>
        <w:tc>
          <w:tcPr>
            <w:tcW w:w="893" w:type="dxa"/>
            <w:tcBorders/>
          </w:tcPr>
          <w:p>
            <w:pPr>
              <w:pStyle w:val="Normal"/>
              <w:ind w:right="144" w:hanging="0"/>
              <w:jc w:val="center"/>
              <w:rPr>
                <w:b/>
                <w:b/>
              </w:rPr>
            </w:pPr>
            <w:r>
              <w:rPr>
                <w:b/>
              </w:rPr>
              <w:t>1270</w:t>
            </w:r>
          </w:p>
        </w:tc>
        <w:tc>
          <w:tcPr>
            <w:tcW w:w="4968" w:type="dxa"/>
            <w:gridSpan w:val="4"/>
            <w:tcBorders/>
          </w:tcPr>
          <w:p>
            <w:pPr>
              <w:pStyle w:val="Normal"/>
              <w:ind w:right="144" w:hanging="0"/>
              <w:rPr>
                <w:b/>
                <w:b/>
              </w:rPr>
            </w:pPr>
            <w:r>
              <w:rPr>
                <w:b/>
              </w:rPr>
              <w:t>Code List Qualifi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9</w:t>
            </w:r>
          </w:p>
        </w:tc>
        <w:tc>
          <w:tcPr>
            <w:tcW w:w="893" w:type="dxa"/>
            <w:tcBorders/>
          </w:tcPr>
          <w:p>
            <w:pPr>
              <w:pStyle w:val="Normal"/>
              <w:ind w:right="144" w:hanging="0"/>
              <w:jc w:val="center"/>
              <w:rPr>
                <w:b/>
                <w:b/>
              </w:rPr>
            </w:pPr>
            <w:r>
              <w:rPr>
                <w:b/>
              </w:rPr>
              <w:t>1271</w:t>
            </w:r>
          </w:p>
        </w:tc>
        <w:tc>
          <w:tcPr>
            <w:tcW w:w="4968" w:type="dxa"/>
            <w:gridSpan w:val="4"/>
            <w:tcBorders/>
          </w:tcPr>
          <w:p>
            <w:pPr>
              <w:pStyle w:val="Normal"/>
              <w:ind w:right="144" w:hanging="0"/>
              <w:rPr>
                <w:b/>
                <w:b/>
              </w:rPr>
            </w:pPr>
            <w:r>
              <w:rPr>
                <w:b/>
              </w:rPr>
              <w:t>Industry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F</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Disconnect Non-Payment on Friday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Friday Disconnect for Non-Payment Authorization when disconnect was not executed by the TDSP within 3-Business Days (OVERDUE REQUEST ONLY)   </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YNQ </w:t>
      </w:r>
      <w:r>
        <w:rPr>
          <w:b/>
        </w:rPr>
        <w:t>Yes/No Question (Premium Disconnect Location)</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ly when the Segment REF Purpose Code REF02 equals DC001 (Disconnect Non-Pay.)</w:t>
            </w:r>
          </w:p>
          <w:p>
            <w:pPr>
              <w:pStyle w:val="Normal"/>
              <w:ind w:right="144" w:hanging="0"/>
              <w:rPr/>
            </w:pPr>
            <w:r>
              <w:rPr/>
            </w:r>
          </w:p>
          <w:p>
            <w:pPr>
              <w:pStyle w:val="Normal"/>
              <w:ind w:right="144" w:hanging="0"/>
              <w:rPr/>
            </w:pPr>
            <w:r>
              <w:rPr/>
              <w:t>Not used with any other Segment REF Purpose Cod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PD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pPr>
      <w:r>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YNQ02</w:t>
            </w:r>
          </w:p>
        </w:tc>
        <w:tc>
          <w:tcPr>
            <w:tcW w:w="893" w:type="dxa"/>
            <w:tcBorders/>
          </w:tcPr>
          <w:p>
            <w:pPr>
              <w:pStyle w:val="Normal"/>
              <w:ind w:right="144" w:hanging="0"/>
              <w:jc w:val="center"/>
              <w:rPr>
                <w:b/>
                <w:b/>
              </w:rPr>
            </w:pPr>
            <w:r>
              <w:rPr>
                <w:b/>
              </w:rPr>
              <w:t>1073</w:t>
            </w:r>
          </w:p>
        </w:tc>
        <w:tc>
          <w:tcPr>
            <w:tcW w:w="4968" w:type="dxa"/>
            <w:gridSpan w:val="4"/>
            <w:tcBorders/>
          </w:tcPr>
          <w:p>
            <w:pPr>
              <w:pStyle w:val="Normal"/>
              <w:ind w:right="144" w:hanging="0"/>
              <w:rPr>
                <w:b/>
                <w:b/>
              </w:rPr>
            </w:pPr>
            <w:r>
              <w:rPr>
                <w:b/>
              </w:rPr>
              <w:t>Yes/No Condition or Respon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8</w:t>
            </w:r>
          </w:p>
        </w:tc>
        <w:tc>
          <w:tcPr>
            <w:tcW w:w="893" w:type="dxa"/>
            <w:tcBorders/>
          </w:tcPr>
          <w:p>
            <w:pPr>
              <w:pStyle w:val="Normal"/>
              <w:ind w:right="144" w:hanging="0"/>
              <w:jc w:val="center"/>
              <w:rPr>
                <w:b/>
                <w:b/>
              </w:rPr>
            </w:pPr>
            <w:r>
              <w:rPr>
                <w:b/>
              </w:rPr>
              <w:t>1270</w:t>
            </w:r>
          </w:p>
        </w:tc>
        <w:tc>
          <w:tcPr>
            <w:tcW w:w="4968" w:type="dxa"/>
            <w:gridSpan w:val="4"/>
            <w:tcBorders/>
          </w:tcPr>
          <w:p>
            <w:pPr>
              <w:pStyle w:val="Normal"/>
              <w:ind w:right="144" w:hanging="0"/>
              <w:rPr>
                <w:b/>
                <w:b/>
              </w:rPr>
            </w:pPr>
            <w:r>
              <w:rPr>
                <w:b/>
              </w:rPr>
              <w:t>Code List Qualifi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9</w:t>
            </w:r>
          </w:p>
        </w:tc>
        <w:tc>
          <w:tcPr>
            <w:tcW w:w="893" w:type="dxa"/>
            <w:tcBorders/>
          </w:tcPr>
          <w:p>
            <w:pPr>
              <w:pStyle w:val="Normal"/>
              <w:ind w:right="144" w:hanging="0"/>
              <w:jc w:val="center"/>
              <w:rPr>
                <w:b/>
                <w:b/>
              </w:rPr>
            </w:pPr>
            <w:r>
              <w:rPr>
                <w:b/>
              </w:rPr>
              <w:t>1271</w:t>
            </w:r>
          </w:p>
        </w:tc>
        <w:tc>
          <w:tcPr>
            <w:tcW w:w="4968" w:type="dxa"/>
            <w:gridSpan w:val="4"/>
            <w:tcBorders/>
          </w:tcPr>
          <w:p>
            <w:pPr>
              <w:pStyle w:val="Normal"/>
              <w:ind w:right="144" w:hanging="0"/>
              <w:rPr>
                <w:b/>
                <w:b/>
              </w:rPr>
            </w:pPr>
            <w:r>
              <w:rPr>
                <w:b/>
              </w:rPr>
              <w:t>Industry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Disconnect Onl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hat the CR will not pay for a premium disconnect location charge if service cannot be terminated at the meter.</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PD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emium Disconnect Loc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hat the CR will only pay for a premium disconnect location charg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O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oll to Other Location</w:t>
            </w:r>
          </w:p>
        </w:tc>
        <w:tc>
          <w:tcPr>
            <w:tcW w:w="331" w:type="dxa"/>
            <w:tcBorders/>
          </w:tcPr>
          <w:p>
            <w:pPr>
              <w:pStyle w:val="Normal"/>
              <w:snapToGrid w:val="false"/>
              <w:rPr/>
            </w:pPr>
            <w:r>
              <w:rPr/>
            </w:r>
          </w:p>
        </w:tc>
      </w:tr>
      <w:tr>
        <w:trPr>
          <w:trHeight w:val="378" w:hRule="atLeast"/>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hat the CR will pay for a premium disconnect location charge if service cannot be terminated at the met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TX </w:t>
      </w:r>
      <w:r>
        <w:rPr>
          <w:b/>
        </w:rPr>
        <w:t>Text (Direction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direction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ACC~9 MILES FROM SQUARE ON HWY 243 ON RIGH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TX01</w:t>
            </w:r>
          </w:p>
        </w:tc>
        <w:tc>
          <w:tcPr>
            <w:tcW w:w="893" w:type="dxa"/>
            <w:tcBorders/>
          </w:tcPr>
          <w:p>
            <w:pPr>
              <w:pStyle w:val="Normal"/>
              <w:ind w:right="144" w:hanging="0"/>
              <w:jc w:val="center"/>
              <w:rPr>
                <w:b/>
                <w:b/>
              </w:rPr>
            </w:pPr>
            <w:r>
              <w:rPr>
                <w:b/>
              </w:rPr>
              <w:t>363</w:t>
            </w:r>
          </w:p>
        </w:tc>
        <w:tc>
          <w:tcPr>
            <w:tcW w:w="4968" w:type="dxa"/>
            <w:gridSpan w:val="4"/>
            <w:tcBorders/>
          </w:tcPr>
          <w:p>
            <w:pPr>
              <w:pStyle w:val="Normal"/>
              <w:ind w:right="144" w:hanging="0"/>
              <w:rPr>
                <w:b/>
                <w:b/>
              </w:rPr>
            </w:pPr>
            <w:r>
              <w:rPr>
                <w:b/>
              </w:rPr>
              <w:t>Note Refere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 Instruction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rection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TX02</w:t>
            </w:r>
          </w:p>
        </w:tc>
        <w:tc>
          <w:tcPr>
            <w:tcW w:w="893" w:type="dxa"/>
            <w:tcBorders/>
          </w:tcPr>
          <w:p>
            <w:pPr>
              <w:pStyle w:val="Normal"/>
              <w:ind w:right="144" w:hanging="0"/>
              <w:jc w:val="center"/>
              <w:rPr>
                <w:b/>
                <w:b/>
              </w:rPr>
            </w:pPr>
            <w:r>
              <w:rPr>
                <w:b/>
              </w:rPr>
              <w:t>1551</w:t>
            </w:r>
          </w:p>
        </w:tc>
        <w:tc>
          <w:tcPr>
            <w:tcW w:w="4968" w:type="dxa"/>
            <w:gridSpan w:val="4"/>
            <w:tcBorders/>
          </w:tcPr>
          <w:p>
            <w:pPr>
              <w:pStyle w:val="Normal"/>
              <w:ind w:right="144" w:hanging="0"/>
              <w:rPr>
                <w:b/>
                <w:b/>
              </w:rPr>
            </w:pPr>
            <w:r>
              <w:rPr>
                <w:b/>
              </w:rPr>
              <w:t>Message Text</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096</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lang w:val="fr-FR"/>
        </w:rPr>
        <w:tab/>
        <w:t>Segment:</w:t>
        <w:tab/>
      </w:r>
      <w:r>
        <w:rPr>
          <w:b/>
          <w:bCs/>
          <w:sz w:val="40"/>
          <w:szCs w:val="40"/>
          <w:lang w:val="fr-FR"/>
        </w:rPr>
        <w:t xml:space="preserve">MTX </w:t>
      </w:r>
      <w:r>
        <w:rPr>
          <w:b/>
          <w:lang w:val="fr-FR"/>
        </w:rPr>
        <w:t>Text (Comments)</w:t>
      </w:r>
    </w:p>
    <w:p>
      <w:pPr>
        <w:pStyle w:val="Normal"/>
        <w:tabs>
          <w:tab w:val="clear" w:pos="360"/>
          <w:tab w:val="right" w:pos="1800" w:leader="none"/>
          <w:tab w:val="left" w:pos="2160" w:leader="none"/>
        </w:tabs>
        <w:ind w:left="2160" w:hanging="2160"/>
        <w:rPr/>
      </w:pPr>
      <w:r>
        <w:rPr>
          <w:b/>
          <w:lang w:val="fr-FR"/>
        </w:rPr>
        <w:tab/>
        <w:t>Position:</w:t>
        <w:tab/>
      </w:r>
      <w:r>
        <w:rPr>
          <w:lang w:val="fr-FR"/>
        </w:rPr>
        <w:t>250</w:t>
      </w:r>
    </w:p>
    <w:p>
      <w:pPr>
        <w:pStyle w:val="Normal"/>
        <w:tabs>
          <w:tab w:val="clear" w:pos="360"/>
          <w:tab w:val="right" w:pos="1800" w:leader="none"/>
          <w:tab w:val="left" w:pos="2160" w:leader="none"/>
        </w:tabs>
        <w:ind w:left="2160" w:hanging="2160"/>
        <w:rPr/>
      </w:pPr>
      <w:r>
        <w:rPr>
          <w:lang w:val="fr-F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if comments add value to the Service Order.</w:t>
            </w:r>
          </w:p>
          <w:p>
            <w:pPr>
              <w:pStyle w:val="Normal"/>
              <w:ind w:right="144" w:hanging="0"/>
              <w:rPr/>
            </w:pPr>
            <w:r>
              <w:rPr/>
              <w:t xml:space="preserve">Required when REF~8X = RC004 (Reconnect after Disconnect for Denial of Access) to provide TDSP with Customer’s permanent resolution for denial of acces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RPT~PLS WORK NO SOONER THAN AUG 10 AND NO LATER THAN AUG 15.  WARNING - IRATE CU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TX01</w:t>
            </w:r>
          </w:p>
        </w:tc>
        <w:tc>
          <w:tcPr>
            <w:tcW w:w="893" w:type="dxa"/>
            <w:tcBorders/>
          </w:tcPr>
          <w:p>
            <w:pPr>
              <w:pStyle w:val="Normal"/>
              <w:ind w:right="144" w:hanging="0"/>
              <w:jc w:val="center"/>
              <w:rPr>
                <w:b/>
                <w:b/>
              </w:rPr>
            </w:pPr>
            <w:r>
              <w:rPr>
                <w:b/>
              </w:rPr>
              <w:t>363</w:t>
            </w:r>
          </w:p>
        </w:tc>
        <w:tc>
          <w:tcPr>
            <w:tcW w:w="4968" w:type="dxa"/>
            <w:gridSpan w:val="4"/>
            <w:tcBorders/>
          </w:tcPr>
          <w:p>
            <w:pPr>
              <w:pStyle w:val="Normal"/>
              <w:ind w:right="144" w:hanging="0"/>
              <w:rPr>
                <w:b/>
                <w:b/>
              </w:rPr>
            </w:pPr>
            <w:r>
              <w:rPr>
                <w:b/>
              </w:rPr>
              <w:t>Note Refere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P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port Remark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TX02</w:t>
            </w:r>
          </w:p>
        </w:tc>
        <w:tc>
          <w:tcPr>
            <w:tcW w:w="893" w:type="dxa"/>
            <w:tcBorders/>
          </w:tcPr>
          <w:p>
            <w:pPr>
              <w:pStyle w:val="Normal"/>
              <w:ind w:right="144" w:hanging="0"/>
              <w:jc w:val="center"/>
              <w:rPr>
                <w:b/>
                <w:b/>
              </w:rPr>
            </w:pPr>
            <w:r>
              <w:rPr>
                <w:b/>
              </w:rPr>
              <w:t>1551</w:t>
            </w:r>
          </w:p>
        </w:tc>
        <w:tc>
          <w:tcPr>
            <w:tcW w:w="4968" w:type="dxa"/>
            <w:gridSpan w:val="4"/>
            <w:tcBorders/>
          </w:tcPr>
          <w:p>
            <w:pPr>
              <w:pStyle w:val="Normal"/>
              <w:ind w:right="144" w:hanging="0"/>
              <w:rPr>
                <w:b/>
                <w:b/>
              </w:rPr>
            </w:pPr>
            <w:r>
              <w:rPr>
                <w:b/>
              </w:rPr>
              <w:t>Message Text</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096</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5"/>
      <w:bookmarkEnd w:id="1"/>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del w:id="10" w:author="kthurman" w:date="2010-05-18T10:09:00Z"/>
        </w:rPr>
      </w:pPr>
      <w:del w:id="9" w:author="kthurman" w:date="2010-05-18T10:09:00Z">
        <w:bookmarkStart w:id="2" w:name="book24"/>
        <w:bookmarkStart w:id="3" w:name="book23"/>
        <w:bookmarkStart w:id="4" w:name="book22"/>
        <w:bookmarkStart w:id="5" w:name="book21"/>
        <w:bookmarkStart w:id="6" w:name="book20"/>
        <w:bookmarkStart w:id="7" w:name="book19"/>
        <w:bookmarkStart w:id="8" w:name="book18"/>
        <w:bookmarkStart w:id="9" w:name="book17"/>
        <w:bookmarkStart w:id="10" w:name="book16"/>
        <w:bookmarkStart w:id="11" w:name="book15"/>
        <w:bookmarkStart w:id="12" w:name="book14"/>
        <w:bookmarkStart w:id="13" w:name="book13"/>
        <w:bookmarkStart w:id="14" w:name="book12"/>
        <w:bookmarkStart w:id="15" w:name="book11"/>
        <w:bookmarkStart w:id="16" w:name="book10"/>
        <w:bookmarkStart w:id="17" w:name="book9"/>
        <w:bookmarkStart w:id="18" w:name="book8"/>
        <w:bookmarkStart w:id="19" w:name="book7"/>
        <w:bookmarkStart w:id="20" w:name="book6"/>
        <w:bookmarkStart w:id="21" w:name="book5"/>
        <w:bookmarkStart w:id="22" w:name="book4"/>
        <w:bookmarkStart w:id="23" w:name="book3"/>
        <w:bookmarkStart w:id="24" w:name="book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b/>
          </w:rPr>
          <w:delText>650_01 Example#1 of 7</w:delText>
        </w:r>
      </w:del>
    </w:p>
    <w:p>
      <w:pPr>
        <w:pStyle w:val="Normal"/>
        <w:jc w:val="left"/>
        <w:rPr/>
      </w:pPr>
      <w:del w:id="11" w:author="kthurman" w:date="2010-05-18T10:09:00Z">
        <w:r>
          <w:rPr>
            <w:i/>
          </w:rPr>
          <w:delText xml:space="preserve">Meter Test with Call Ahead Request  - </w:delText>
        </w:r>
      </w:del>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3" w:author="kthurman" w:date="2010-05-18T10:09:00Z"/>
              </w:rPr>
            </w:pPr>
            <w:del w:id="12" w:author="kthurman" w:date="2010-05-18T10:09:00Z">
              <w:r>
                <w:rPr/>
                <w:delText>CR submits Reread Request</w:delText>
              </w:r>
            </w:del>
          </w:p>
          <w:p>
            <w:pPr>
              <w:pStyle w:val="Normal"/>
              <w:ind w:right="0" w:hanging="0"/>
              <w:jc w:val="left"/>
              <w:rPr>
                <w:b/>
                <w:b/>
              </w:rPr>
            </w:pPr>
            <w:del w:id="14" w:author="kthurman" w:date="2010-05-18T10:09:00Z">
              <w:r>
                <w:rPr/>
                <w:delText>Includes Call Ahead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 w:author="kthurman" w:date="2010-05-18T10:09: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5-18T10:0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 w:author="kthurman" w:date="2010-05-18T10:09:00Z">
              <w:r>
                <w:rPr/>
                <w:delText>BGN~13~200105031956531~20010531~~~~RD~IT</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5-18T10:09:00Z">
              <w:r>
                <w:rPr/>
                <w:delText>Request, Reference Number, Date, Transaction Type, Initial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 w:author="kthurman" w:date="2010-05-18T10:09:00Z">
              <w:r>
                <w:rPr/>
                <w:delText xml:space="preserve">N1~8R~CUSTOMER NAME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5-18T10:09:00Z">
              <w:r>
                <w:rPr/>
                <w:delText>Customer Nam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5-18T10:09:00Z">
              <w:r>
                <w:rPr/>
                <w:delText>N2~D/B/A CUSTOMER CORP</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5-18T10:09:00Z">
              <w:r>
                <w:rPr/>
                <w:delText>Additional Name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5-18T10:09:00Z">
              <w:r>
                <w:rPr/>
                <w:delText>N3~123 NORTH MAI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5-18T10:09:00Z">
              <w:r>
                <w:rPr/>
                <w:delText>Customer Service Address</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5-18T10:09:00Z">
              <w:r>
                <w:rPr/>
                <w:delText>N4~ANYTOWN~TX~7811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6" w:author="kthurman" w:date="2010-05-18T10:09:00Z">
              <w:r>
                <w:rPr/>
                <w:delText>Customer Service Address City, State, Zip Code</w:delText>
              </w:r>
            </w:del>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27" w:author="kthurman" w:date="2010-05-18T10:09:00Z">
              <w:r>
                <w:rPr/>
                <w:delText>PER~IC~DOE, JOHN~TE~8005551212</w:delText>
              </w:r>
            </w:del>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28" w:author="kthurman" w:date="2010-05-18T10:09:00Z">
              <w:r>
                <w:rPr/>
                <w:delText>Contact Name, Phone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9" w:author="kthurman" w:date="2010-05-18T10:09:00Z">
              <w:r>
                <w:rPr/>
                <w:delText xml:space="preserve">N1~8S~TDSP COMPANY~1~007909411~~40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0" w:author="kthurman" w:date="2010-05-18T10:09:00Z">
              <w:r>
                <w:rPr/>
                <w:delText>TDSP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1" w:author="kthurman" w:date="2010-05-18T10:09:00Z">
              <w:r>
                <w:rPr/>
                <w:delText>N1~SJ~CR~9~007909422CRN1~~4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2" w:author="kthurman" w:date="2010-05-18T10:09:00Z">
              <w:r>
                <w:rPr/>
                <w:delText>CR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3" w:author="kthurman" w:date="2010-05-18T10:09: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4" w:author="kthurman" w:date="2010-05-18T10:09: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5-18T10:09:00Z">
              <w:r>
                <w:rPr/>
                <w:delText>REF~8X~ MT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6" w:author="kthurman" w:date="2010-05-18T10:09: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5-18T10:09: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5-18T10:09:00Z">
              <w:r>
                <w:rPr/>
                <w:delText>Meter Numbe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5-18T10:09:00Z">
              <w:r>
                <w:rPr/>
                <w:delText>REF~PH~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0" w:author="kthurman" w:date="2010-05-18T10:09:00Z">
              <w:r>
                <w:rPr/>
                <w:delText>Priority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5-18T10:09: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2" w:author="kthurman" w:date="2010-05-18T10:09: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5-18T10:09: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4" w:author="kthurman" w:date="2010-05-18T10:09:00Z">
              <w:r>
                <w:rPr/>
                <w:delText>Special Needs Indicato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5-18T10:09:00Z">
              <w:r>
                <w:rPr/>
                <w:delText>DTM~211~2001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6" w:author="kthurman" w:date="2010-05-18T10:09:00Z">
              <w:r>
                <w:rPr/>
                <w:delText>Service Request Dat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5-18T10:09:00Z">
              <w:r>
                <w:rPr/>
                <w:delText>YNQ~~Y~~~~~~9~CAL</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8" w:author="kthurman" w:date="2010-05-18T10:09:00Z">
              <w:r>
                <w:rPr/>
                <w:delText>Call Ahea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9" w:author="kthurman" w:date="2010-05-18T10:09:00Z">
              <w:r>
                <w:rPr/>
                <w:delText>SE~18~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5-18T10:09:00Z">
              <w:r>
                <w:rPr/>
                <w:delText>Number of Segments, Control Number</w:delText>
              </w:r>
            </w:del>
          </w:p>
        </w:tc>
      </w:tr>
    </w:tbl>
    <w:p>
      <w:pPr>
        <w:pStyle w:val="Normal"/>
        <w:rPr>
          <w:b/>
          <w:b/>
          <w:del w:id="52" w:author="kthurman" w:date="2010-05-18T10:09:00Z"/>
        </w:rPr>
      </w:pPr>
      <w:del w:id="51" w:author="kthurman" w:date="2010-05-18T10:09:00Z">
        <w:r>
          <w:rPr>
            <w:b/>
          </w:rPr>
        </w:r>
      </w:del>
    </w:p>
    <w:p>
      <w:pPr>
        <w:pStyle w:val="Normal"/>
        <w:rPr>
          <w:b/>
          <w:b/>
          <w:del w:id="54" w:author="kthurman" w:date="2010-05-18T10:09:00Z"/>
        </w:rPr>
      </w:pPr>
      <w:del w:id="53" w:author="kthurman" w:date="2010-05-18T10:09:00Z">
        <w:r>
          <w:rPr>
            <w:b/>
          </w:rPr>
        </w:r>
      </w:del>
    </w:p>
    <w:p>
      <w:pPr>
        <w:pStyle w:val="Normal"/>
        <w:rPr>
          <w:b/>
          <w:b/>
          <w:del w:id="56" w:author="kthurman" w:date="2010-05-18T10:09:00Z"/>
        </w:rPr>
      </w:pPr>
      <w:del w:id="55" w:author="kthurman" w:date="2010-05-18T10:09:00Z">
        <w:r>
          <w:rPr>
            <w:b/>
          </w:rPr>
          <w:delText>650_01 Example#2 of 7</w:delText>
        </w:r>
      </w:del>
    </w:p>
    <w:p>
      <w:pPr>
        <w:pStyle w:val="Normal"/>
        <w:rPr/>
      </w:pPr>
      <w:del w:id="57" w:author="kthurman" w:date="2010-05-18T10:09:00Z">
        <w:r>
          <w:rPr>
            <w:i/>
          </w:rPr>
          <w:delText xml:space="preserve">Meter Test Request  - </w:delText>
        </w:r>
      </w:del>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rPr>
            </w:pPr>
            <w:del w:id="58" w:author="kthurman" w:date="2010-05-18T10:09:00Z">
              <w:r>
                <w:rPr/>
                <w:delText>CR submits Meter Test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9" w:author="kthurman" w:date="2010-05-18T10:09: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0" w:author="kthurman" w:date="2010-05-18T10:0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61" w:author="kthurman" w:date="2010-05-18T10:09:00Z">
              <w:r>
                <w:rPr/>
                <w:delText>BGN~13~200105031956531~20010531~~~~38~IT</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62" w:author="kthurman" w:date="2010-05-18T10:09:00Z">
              <w:r>
                <w:rPr/>
                <w:delText>Request, Reference Number, Date, Transaction Type, Initial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3" w:author="kthurman" w:date="2010-05-18T10:09:00Z">
              <w:r>
                <w:rPr/>
                <w:delText xml:space="preserve">N1~8R~CUSTOMER NAME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4" w:author="kthurman" w:date="2010-05-18T10:09:00Z">
              <w:r>
                <w:rPr/>
                <w:delText>Customer Nam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5-18T10:09:00Z">
              <w:r>
                <w:rPr/>
                <w:delText>N3~123 NORTH MAI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6" w:author="kthurman" w:date="2010-05-18T10:09:00Z">
              <w:r>
                <w:rPr/>
                <w:delText>Customer Service Address</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5-18T10:09:00Z">
              <w:r>
                <w:rPr/>
                <w:delText>N4~ANYTOWN~TX~7811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5-18T10:09:00Z">
              <w:r>
                <w:rPr/>
                <w:delText>Customer Service Address City, State, Zip Code</w:delText>
              </w:r>
            </w:del>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69" w:author="kthurman" w:date="2010-05-18T10:09:00Z">
              <w:r>
                <w:rPr/>
                <w:delText>PER~IC~DOE, JOHN~TE~8005551212</w:delText>
              </w:r>
            </w:del>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70" w:author="kthurman" w:date="2010-05-18T10:09:00Z">
              <w:r>
                <w:rPr/>
                <w:delText>Contact Name, Phone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1" w:author="kthurman" w:date="2010-05-18T10:09:00Z">
              <w:r>
                <w:rPr/>
                <w:delText xml:space="preserve">N1~8S~TDSP COMPANY~1~007909411~~40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5-18T10:09:00Z">
              <w:r>
                <w:rPr/>
                <w:delText>TDSP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3" w:author="kthurman" w:date="2010-05-18T10:09:00Z">
              <w:r>
                <w:rPr/>
                <w:delText>N1~SJ~CR~9~007909422CRN1~~4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5-18T10:09:00Z">
              <w:r>
                <w:rPr/>
                <w:delText>CR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75" w:author="kthurman" w:date="2010-05-18T10:09: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5-18T10:09: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5-18T10:09:00Z">
              <w:r>
                <w:rPr/>
                <w:delText>REF~8X~MT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8" w:author="kthurman" w:date="2010-05-18T10:09: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5-18T10:09: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80" w:author="kthurman" w:date="2010-05-18T10:09:00Z">
              <w:r>
                <w:rPr/>
                <w:delText>Meter Numbe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5-18T10:09:00Z">
              <w:r>
                <w:rPr/>
                <w:delText>REF~PH~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82" w:author="kthurman" w:date="2010-05-18T10:09:00Z">
              <w:r>
                <w:rPr/>
                <w:delText>Priority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5-18T10:09: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5-18T10:09: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5-18T10:09: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86" w:author="kthurman" w:date="2010-05-18T10:09:00Z">
              <w:r>
                <w:rPr/>
                <w:delText>Special Needs Indicato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5-18T10:09:00Z">
              <w:r>
                <w:rPr/>
                <w:delText>DTM~211~2001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5-18T10:09:00Z">
              <w:r>
                <w:rPr/>
                <w:delText>Service Request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9" w:author="kthurman" w:date="2010-05-18T10:09:00Z">
              <w:r>
                <w:rPr/>
                <w:delText>SE~16~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5-18T10:09:00Z">
              <w:r>
                <w:rPr/>
                <w:delText>Number of Segments, Control Number</w:delText>
              </w:r>
            </w:del>
          </w:p>
        </w:tc>
      </w:tr>
    </w:tbl>
    <w:p>
      <w:pPr>
        <w:pStyle w:val="Normal"/>
        <w:rPr>
          <w:b/>
          <w:b/>
          <w:del w:id="92" w:author="kthurman" w:date="2010-05-18T10:09:00Z"/>
        </w:rPr>
      </w:pPr>
      <w:del w:id="91" w:author="kthurman" w:date="2010-05-18T10:09:00Z">
        <w:r>
          <w:rPr>
            <w:b/>
          </w:rPr>
        </w:r>
      </w:del>
    </w:p>
    <w:p>
      <w:pPr>
        <w:pStyle w:val="Normal"/>
        <w:rPr>
          <w:b/>
          <w:b/>
          <w:del w:id="94" w:author="kthurman" w:date="2010-05-18T10:09:00Z"/>
        </w:rPr>
      </w:pPr>
      <w:del w:id="93" w:author="kthurman" w:date="2010-05-18T10:09:00Z">
        <w:r>
          <w:rPr>
            <w:b/>
          </w:rPr>
        </w:r>
      </w:del>
    </w:p>
    <w:p>
      <w:pPr>
        <w:pStyle w:val="Normal"/>
        <w:rPr>
          <w:b/>
          <w:b/>
          <w:del w:id="96" w:author="kthurman" w:date="2010-05-18T10:09:00Z"/>
        </w:rPr>
      </w:pPr>
      <w:del w:id="95" w:author="kthurman" w:date="2010-05-18T10:09:00Z">
        <w:r>
          <w:rPr>
            <w:b/>
          </w:rPr>
        </w:r>
      </w:del>
    </w:p>
    <w:p>
      <w:pPr>
        <w:pStyle w:val="Normal"/>
        <w:rPr>
          <w:b/>
          <w:b/>
          <w:del w:id="98" w:author="kthurman" w:date="2010-05-18T10:09:00Z"/>
        </w:rPr>
      </w:pPr>
      <w:del w:id="97" w:author="kthurman" w:date="2010-05-18T10:09:00Z">
        <w:r>
          <w:rPr>
            <w:b/>
          </w:rPr>
        </w:r>
      </w:del>
    </w:p>
    <w:p>
      <w:pPr>
        <w:pStyle w:val="Normal"/>
        <w:rPr>
          <w:b/>
          <w:b/>
          <w:del w:id="100" w:author="kthurman" w:date="2010-05-18T10:09:00Z"/>
        </w:rPr>
      </w:pPr>
      <w:del w:id="99" w:author="kthurman" w:date="2010-05-18T10:09:00Z">
        <w:r>
          <w:rPr>
            <w:b/>
          </w:rPr>
        </w:r>
      </w:del>
      <w:r>
        <w:br w:type="page"/>
      </w:r>
    </w:p>
    <w:p>
      <w:pPr>
        <w:pStyle w:val="Normal"/>
        <w:rPr>
          <w:b/>
          <w:b/>
          <w:del w:id="102" w:author="kthurman" w:date="2010-05-18T10:09:00Z"/>
        </w:rPr>
      </w:pPr>
      <w:del w:id="101" w:author="kthurman" w:date="2010-05-18T10:09:00Z">
        <w:r>
          <w:rPr>
            <w:b/>
          </w:rPr>
          <w:delText>650_01 Example #3 of 7</w:delText>
        </w:r>
      </w:del>
    </w:p>
    <w:p>
      <w:pPr>
        <w:pStyle w:val="Normal"/>
        <w:rPr/>
      </w:pPr>
      <w:del w:id="103" w:author="kthurman" w:date="2010-05-18T10:09:00Z">
        <w:r>
          <w:rPr>
            <w:i/>
          </w:rPr>
          <w:delText xml:space="preserve">Disconnect for Non-Pay Request  - </w:delText>
        </w:r>
      </w:del>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05" w:author="kthurman" w:date="2010-05-18T10:09:00Z"/>
              </w:rPr>
            </w:pPr>
            <w:del w:id="104" w:author="kthurman" w:date="2010-05-18T10:09:00Z">
              <w:r>
                <w:rPr/>
                <w:delText>CR submits Disconnect for Non-Pay request</w:delText>
              </w:r>
            </w:del>
          </w:p>
          <w:p>
            <w:pPr>
              <w:pStyle w:val="Normal"/>
              <w:ind w:right="0" w:hanging="0"/>
              <w:jc w:val="left"/>
              <w:rPr>
                <w:b/>
                <w:b/>
              </w:rPr>
            </w:pPr>
            <w:del w:id="106" w:author="kthurman" w:date="2010-05-18T10:09:00Z">
              <w:r>
                <w:rPr/>
                <w:delText>Includes Premium Disconnect Location</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7" w:author="kthurman" w:date="2010-05-18T10:09: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08" w:author="kthurman" w:date="2010-05-18T10:0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09" w:author="kthurman" w:date="2010-05-18T10:09:00Z">
              <w:r>
                <w:rPr/>
                <w:delText>BGN~13~200105031956531~20010531~~~~72~IT</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10" w:author="kthurman" w:date="2010-05-18T10:09:00Z">
              <w:r>
                <w:rPr/>
                <w:delText>Request, Reference Number, Date, Transaction Type, Initial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1" w:author="kthurman" w:date="2010-05-18T10:09:00Z">
              <w:r>
                <w:rPr/>
                <w:delText xml:space="preserve">N1~8R~CUSTOMER NAME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2" w:author="kthurman" w:date="2010-05-18T10:09:00Z">
              <w:r>
                <w:rPr/>
                <w:delText>Customer Nam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3" w:author="kthurman" w:date="2010-05-18T10:09:00Z">
              <w:r>
                <w:rPr/>
                <w:delText>N2~D/B/A CUSTOMER CORP</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4" w:author="kthurman" w:date="2010-05-18T10:09:00Z">
              <w:r>
                <w:rPr/>
                <w:delText>Additional Name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5-18T10:09:00Z">
              <w:r>
                <w:rPr/>
                <w:delText>N3~123 NORTH MAI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6" w:author="kthurman" w:date="2010-05-18T10:09:00Z">
              <w:r>
                <w:rPr/>
                <w:delText>Customer Service Address</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7" w:author="kthurman" w:date="2010-05-18T10:09:00Z">
              <w:r>
                <w:rPr/>
                <w:delText>N4~ANYTOWN~TX~7811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8" w:author="kthurman" w:date="2010-05-18T10:09:00Z">
              <w:r>
                <w:rPr/>
                <w:delText>Customer Service Address City, State, Zip Code</w:delText>
              </w:r>
            </w:del>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del w:id="120" w:author="kthurman" w:date="2010-05-18T10:09:00Z"/>
              </w:rPr>
            </w:pPr>
            <w:del w:id="119" w:author="kthurman" w:date="2010-05-18T10:09:00Z">
              <w:r>
                <w:rPr/>
                <w:delText>PER~IC~DOE, JOHN~TE~8005551212~TE~</w:delText>
              </w:r>
            </w:del>
          </w:p>
          <w:p>
            <w:pPr>
              <w:pStyle w:val="Normal"/>
              <w:numPr>
                <w:ilvl w:val="0"/>
                <w:numId w:val="0"/>
              </w:numPr>
              <w:ind w:left="0" w:hanging="0"/>
              <w:rPr/>
            </w:pPr>
            <w:del w:id="121" w:author="kthurman" w:date="2010-05-18T10:09:00Z">
              <w:r>
                <w:rPr/>
                <w:delText>8005551212</w:delText>
              </w:r>
            </w:del>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22" w:author="kthurman" w:date="2010-05-18T10:09:00Z">
              <w:r>
                <w:rPr/>
                <w:delText>Contact Name, Phone Number, Additional Phone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3" w:author="kthurman" w:date="2010-05-18T10:09:00Z">
              <w:r>
                <w:rPr/>
                <w:delText xml:space="preserve">N1~8S~TDSP COMPANY~1~007909411~~40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4" w:author="kthurman" w:date="2010-05-18T10:09:00Z">
              <w:r>
                <w:rPr/>
                <w:delText>TDSP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5" w:author="kthurman" w:date="2010-05-18T10:09:00Z">
              <w:r>
                <w:rPr/>
                <w:delText>N1~SJ~AREP~9~007909422AREP~~4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6" w:author="kthurman" w:date="2010-05-18T10:09:00Z">
              <w:r>
                <w:rPr/>
                <w:delText>CR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7" w:author="kthurman" w:date="2010-05-18T10:09: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8" w:author="kthurman" w:date="2010-05-18T10:09: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29" w:author="kthurman" w:date="2010-05-18T10:09:00Z">
              <w:r>
                <w:rPr/>
                <w:delText>REF~8X~DC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0" w:author="kthurman" w:date="2010-05-18T10:09: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1" w:author="kthurman" w:date="2010-05-18T10:09:00Z">
              <w:r>
                <w:rPr/>
                <w:delText>REF~PH~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2" w:author="kthurman" w:date="2010-05-18T10:09:00Z">
              <w:r>
                <w:rPr/>
                <w:delText>Priority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3" w:author="kthurman" w:date="2010-05-18T10:09: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4" w:author="kthurman" w:date="2010-05-18T10:09: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5" w:author="kthurman" w:date="2010-05-18T10:09: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6" w:author="kthurman" w:date="2010-05-18T10:09:00Z">
              <w:r>
                <w:rPr/>
                <w:delText>Special Needs Indicato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7" w:author="kthurman" w:date="2010-05-18T10:09:00Z">
              <w:r>
                <w:rPr/>
                <w:delText>DTM~211~2001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8" w:author="kthurman" w:date="2010-05-18T10:09:00Z">
              <w:r>
                <w:rPr/>
                <w:delText>Service Request Dat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9" w:author="kthurman" w:date="2010-05-18T10:09:00Z">
              <w:r>
                <w:rPr/>
                <w:delText>YNQ~~Y~~~~~~9~PDL</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40" w:author="kthurman" w:date="2010-05-18T10:09:00Z">
              <w:r>
                <w:rPr/>
                <w:delText>Premium Disconnect Loc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41" w:author="kthurman" w:date="2010-05-18T10:09:00Z">
              <w:r>
                <w:rPr/>
                <w:delText>YNQ~~Y~~~~~~9~DCF</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42" w:author="kthurman" w:date="2010-05-18T10:09:00Z">
              <w:r>
                <w:rPr/>
                <w:delText xml:space="preserve">Disconnect for Non-Payment on Friday Authorization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3" w:author="kthurman" w:date="2010-05-18T10:09:00Z">
              <w:r>
                <w:rPr/>
                <w:delText>SE~18~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44" w:author="kthurman" w:date="2010-05-18T10:09:00Z">
              <w:r>
                <w:rPr/>
                <w:delText>Number of Segments, Control Number</w:delText>
              </w:r>
            </w:del>
          </w:p>
        </w:tc>
      </w:tr>
    </w:tbl>
    <w:p>
      <w:pPr>
        <w:pStyle w:val="Normal"/>
        <w:rPr>
          <w:b/>
          <w:b/>
          <w:del w:id="146" w:author="kthurman" w:date="2010-05-18T10:09:00Z"/>
        </w:rPr>
      </w:pPr>
      <w:del w:id="145" w:author="kthurman" w:date="2010-05-18T10:09:00Z">
        <w:r>
          <w:rPr>
            <w:b/>
          </w:rPr>
        </w:r>
      </w:del>
    </w:p>
    <w:p>
      <w:pPr>
        <w:pStyle w:val="Normal"/>
        <w:rPr>
          <w:b/>
          <w:b/>
          <w:del w:id="148" w:author="kthurman" w:date="2010-05-18T10:09:00Z"/>
        </w:rPr>
      </w:pPr>
      <w:del w:id="147" w:author="kthurman" w:date="2010-05-18T10:09:00Z">
        <w:r>
          <w:rPr>
            <w:b/>
          </w:rPr>
        </w:r>
      </w:del>
    </w:p>
    <w:p>
      <w:pPr>
        <w:pStyle w:val="Normal"/>
        <w:rPr>
          <w:b/>
          <w:b/>
          <w:del w:id="150" w:author="kthurman" w:date="2010-05-18T10:09:00Z"/>
        </w:rPr>
      </w:pPr>
      <w:del w:id="149" w:author="kthurman" w:date="2010-05-18T10:09:00Z">
        <w:r>
          <w:rPr>
            <w:b/>
          </w:rPr>
          <w:delText>650_01 Example#4 of 7</w:delText>
        </w:r>
      </w:del>
    </w:p>
    <w:p>
      <w:pPr>
        <w:pStyle w:val="Normal"/>
        <w:rPr/>
      </w:pPr>
      <w:del w:id="151" w:author="kthurman" w:date="2010-05-18T10:09:00Z">
        <w:r>
          <w:rPr>
            <w:i/>
          </w:rPr>
          <w:delText xml:space="preserve">Change/Update Reread Request  - </w:delText>
        </w:r>
      </w:del>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53" w:author="kthurman" w:date="2010-05-18T10:09:00Z"/>
              </w:rPr>
            </w:pPr>
            <w:del w:id="152" w:author="kthurman" w:date="2010-05-18T10:09:00Z">
              <w:r>
                <w:rPr/>
                <w:delText>CR submits Change/Update Exchange with IDR Request</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4" w:author="kthurman" w:date="2010-05-18T10:09: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5" w:author="kthurman" w:date="2010-05-18T10:0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56" w:author="kthurman" w:date="2010-05-18T10:09:00Z">
              <w:r>
                <w:rPr/>
                <w:delText>BGN~13~200106030958742~20010603~~~200105031956531~RD~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57" w:author="kthurman" w:date="2010-05-18T10:09:00Z">
              <w:r>
                <w:rPr/>
                <w:delText>Request, Reference Number, Date, Transaction Type, Change Update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8" w:author="kthurman" w:date="2010-05-18T10:09:00Z">
              <w:r>
                <w:rPr/>
                <w:delText xml:space="preserve">N1~8R~CUSTOMER NAME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9" w:author="kthurman" w:date="2010-05-18T10:09:00Z">
              <w:r>
                <w:rPr/>
                <w:delText>Customer Nam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60" w:author="kthurman" w:date="2010-05-18T10:09:00Z">
              <w:r>
                <w:rPr/>
                <w:delText>N2~D/B/A CUSTOMER CORP</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1" w:author="kthurman" w:date="2010-05-18T10:09:00Z">
              <w:r>
                <w:rPr/>
                <w:delText>Additional Name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62" w:author="kthurman" w:date="2010-05-18T10:09:00Z">
              <w:r>
                <w:rPr/>
                <w:delText>N3~123 NORTH MAI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3" w:author="kthurman" w:date="2010-05-18T10:09:00Z">
              <w:r>
                <w:rPr/>
                <w:delText>Customer Service Address</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64" w:author="kthurman" w:date="2010-05-18T10:09:00Z">
              <w:r>
                <w:rPr/>
                <w:delText>N4~ANYTOWN~TX~7811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5" w:author="kthurman" w:date="2010-05-18T10:09:00Z">
              <w:r>
                <w:rPr/>
                <w:delText>Customer Service Address City, State, Zip Code</w:delText>
              </w:r>
            </w:del>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66" w:author="kthurman" w:date="2010-05-18T10:09:00Z">
              <w:r>
                <w:rPr/>
                <w:delText>PER~IC~DOE, JOHN~TE~8005551212</w:delText>
              </w:r>
            </w:del>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67" w:author="kthurman" w:date="2010-05-18T10:09:00Z">
              <w:r>
                <w:rPr/>
                <w:delText>Contact Name, Phone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8" w:author="kthurman" w:date="2010-05-18T10:09:00Z">
              <w:r>
                <w:rPr/>
                <w:delText xml:space="preserve">N1~8S~TDSP COMPANY~1~007909411~~40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9" w:author="kthurman" w:date="2010-05-18T10:09:00Z">
              <w:r>
                <w:rPr/>
                <w:delText>TDSP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0" w:author="kthurman" w:date="2010-05-18T10:09:00Z">
              <w:r>
                <w:rPr/>
                <w:delText>N1~SJ~CR~9~007909422CRN1~~4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1" w:author="kthurman" w:date="2010-05-18T10:09:00Z">
              <w:r>
                <w:rPr/>
                <w:delText>CR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2" w:author="kthurman" w:date="2010-05-18T10:09: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3" w:author="kthurman" w:date="2010-05-18T10:09: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74" w:author="kthurman" w:date="2010-05-18T10:09:00Z">
              <w:r>
                <w:rPr/>
                <w:delText>REF~8X~ ME003</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5" w:author="kthurman" w:date="2010-05-18T10:09: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76" w:author="kthurman" w:date="2010-05-18T10:09: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7" w:author="kthurman" w:date="2010-05-18T10:09:00Z">
              <w:r>
                <w:rPr/>
                <w:delText>Meter Numbe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78" w:author="kthurman" w:date="2010-05-18T10:09:00Z">
              <w:r>
                <w:rPr/>
                <w:delText>REF~PH~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9" w:author="kthurman" w:date="2010-05-18T10:09:00Z">
              <w:r>
                <w:rPr/>
                <w:delText>Priority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80" w:author="kthurman" w:date="2010-05-18T10:09: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1" w:author="kthurman" w:date="2010-05-18T10:09: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82" w:author="kthurman" w:date="2010-05-18T10:09: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3" w:author="kthurman" w:date="2010-05-18T10:09:00Z">
              <w:r>
                <w:rPr/>
                <w:delText>Special Needs Indicato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84" w:author="kthurman" w:date="2010-05-18T10:09:00Z">
              <w:r>
                <w:rPr/>
                <w:delText>REF~TD~YNQCAL</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5" w:author="kthurman" w:date="2010-05-18T10:09:00Z">
              <w:r>
                <w:rPr/>
                <w:delText>Reason for Chang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86" w:author="kthurman" w:date="2010-05-18T10:09:00Z">
              <w:r>
                <w:rPr/>
                <w:delText>DTM~211~2001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7" w:author="kthurman" w:date="2010-05-18T10:09:00Z">
              <w:r>
                <w:rPr/>
                <w:delText>Service Request Dat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88" w:author="kthurman" w:date="2010-05-18T10:09:00Z">
              <w:r>
                <w:rPr/>
                <w:delText>YNQ~~N~~~~~~9~CAL</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9" w:author="kthurman" w:date="2010-05-18T10:09:00Z">
              <w:r>
                <w:rPr/>
                <w:delText>Call Ahea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0" w:author="kthurman" w:date="2010-05-18T10:09:00Z">
              <w:r>
                <w:rPr/>
                <w:delText>SE~19~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91" w:author="kthurman" w:date="2010-05-18T10:09:00Z">
              <w:r>
                <w:rPr/>
                <w:delText>Number of Segments, Control Number</w:delText>
              </w:r>
            </w:del>
          </w:p>
        </w:tc>
      </w:tr>
    </w:tbl>
    <w:p>
      <w:pPr>
        <w:pStyle w:val="Normal"/>
        <w:rPr>
          <w:b/>
          <w:b/>
          <w:del w:id="193" w:author="kthurman" w:date="2010-05-18T10:09:00Z"/>
        </w:rPr>
      </w:pPr>
      <w:del w:id="192" w:author="kthurman" w:date="2010-05-18T10:09:00Z">
        <w:r>
          <w:rPr>
            <w:b/>
          </w:rPr>
        </w:r>
      </w:del>
      <w:r>
        <w:br w:type="page"/>
      </w:r>
    </w:p>
    <w:p>
      <w:pPr>
        <w:pStyle w:val="Normal"/>
        <w:rPr>
          <w:b/>
          <w:b/>
          <w:del w:id="195" w:author="kthurman" w:date="2010-05-18T10:09:00Z"/>
        </w:rPr>
      </w:pPr>
      <w:del w:id="194" w:author="kthurman" w:date="2010-05-18T10:09:00Z">
        <w:r>
          <w:rPr>
            <w:b/>
          </w:rPr>
        </w:r>
      </w:del>
    </w:p>
    <w:p>
      <w:pPr>
        <w:pStyle w:val="Normal"/>
        <w:rPr>
          <w:b/>
          <w:b/>
          <w:del w:id="197" w:author="kthurman" w:date="2010-05-18T10:09:00Z"/>
        </w:rPr>
      </w:pPr>
      <w:del w:id="196" w:author="kthurman" w:date="2010-05-18T10:09:00Z">
        <w:r>
          <w:rPr>
            <w:b/>
          </w:rPr>
          <w:delText>650_01 Example#5 of 7</w:delText>
        </w:r>
      </w:del>
    </w:p>
    <w:p>
      <w:pPr>
        <w:pStyle w:val="Normal"/>
        <w:rPr/>
      </w:pPr>
      <w:del w:id="198" w:author="kthurman" w:date="2010-05-18T10:09:00Z">
        <w:r>
          <w:rPr>
            <w:i/>
          </w:rPr>
          <w:delText xml:space="preserve">Cancel Facilities Investigation Request  - </w:delText>
        </w:r>
      </w:del>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200" w:author="kthurman" w:date="2010-05-18T10:09:00Z"/>
              </w:rPr>
            </w:pPr>
            <w:del w:id="199" w:author="kthurman" w:date="2010-05-18T10:09:00Z">
              <w:r>
                <w:rPr/>
                <w:delText>CR submits Cancel Plan Review/Facilities Investigation Request</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1" w:author="kthurman" w:date="2010-05-18T10:09: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2" w:author="kthurman" w:date="2010-05-18T10:0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03" w:author="kthurman" w:date="2010-05-18T10:09:00Z">
              <w:r>
                <w:rPr/>
                <w:delText>BGN~13~200106030958742~20010603~~~200105031956531~XZ~C</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204" w:author="kthurman" w:date="2010-05-18T10:09:00Z">
              <w:r>
                <w:rPr/>
                <w:delText>Request, Reference Number, Date, Transaction Type, Cancel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5" w:author="kthurman" w:date="2010-05-18T10:09:00Z">
              <w:r>
                <w:rPr/>
                <w:delText xml:space="preserve">N1~8R~CUSTOMER NAME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6" w:author="kthurman" w:date="2010-05-18T10:09:00Z">
              <w:r>
                <w:rPr/>
                <w:delText>Customer Name</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07" w:author="kthurman" w:date="2010-05-18T10:09:00Z">
              <w:r>
                <w:rPr/>
                <w:delText>N2~D/B/A CUSTOMER CORP</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8" w:author="kthurman" w:date="2010-05-18T10:09:00Z">
              <w:r>
                <w:rPr/>
                <w:delText>Additional Name Information</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09" w:author="kthurman" w:date="2010-05-18T10:09:00Z">
              <w:r>
                <w:rPr/>
                <w:delText>N3~123 NORTH MAI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0" w:author="kthurman" w:date="2010-05-18T10:09:00Z">
              <w:r>
                <w:rPr/>
                <w:delText>Customer Service Address</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11" w:author="kthurman" w:date="2010-05-18T10:09:00Z">
              <w:r>
                <w:rPr/>
                <w:delText>N4~ANYTOWN~TX~7811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2" w:author="kthurman" w:date="2010-05-18T10:09:00Z">
              <w:r>
                <w:rPr/>
                <w:delText>Customer Service Address City, State, Zip Code</w:delText>
              </w:r>
            </w:del>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213" w:author="kthurman" w:date="2010-05-18T10:09:00Z">
              <w:r>
                <w:rPr/>
                <w:delText>PER~IC~DOE, JOHN~TE~8005551212</w:delText>
              </w:r>
            </w:del>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214" w:author="kthurman" w:date="2010-05-18T10:09:00Z">
              <w:r>
                <w:rPr/>
                <w:delText>Contact Name, Phone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5" w:author="kthurman" w:date="2010-05-18T10:09:00Z">
              <w:r>
                <w:rPr/>
                <w:delText xml:space="preserve">N1~8S~TDSP COMPANY~1~007909411~~40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6" w:author="kthurman" w:date="2010-05-18T10:09:00Z">
              <w:r>
                <w:rPr/>
                <w:delText>TDSP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7" w:author="kthurman" w:date="2010-05-18T10:09:00Z">
              <w:r>
                <w:rPr/>
                <w:delText>N1~SJ~CR~9~007909422CRN1~~4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8" w:author="kthurman" w:date="2010-05-18T10:09:00Z">
              <w:r>
                <w:rPr/>
                <w:delText>CR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9" w:author="kthurman" w:date="2010-05-18T10:09: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20" w:author="kthurman" w:date="2010-05-18T10:09: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21" w:author="kthurman" w:date="2010-05-18T10:09:00Z">
              <w:r>
                <w:rPr/>
                <w:delText>REF~8X~FI003</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22" w:author="kthurman" w:date="2010-05-18T10:09: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23" w:author="kthurman" w:date="2010-05-18T10:09:00Z">
              <w:r>
                <w:rPr/>
                <w:delText>REF~PH~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24" w:author="kthurman" w:date="2010-05-18T10:09:00Z">
              <w:r>
                <w:rPr/>
                <w:delText>Priority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25" w:author="kthurman" w:date="2010-05-18T10:09: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26" w:author="kthurman" w:date="2010-05-18T10:09: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27" w:author="kthurman" w:date="2010-05-18T10:09: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28" w:author="kthurman" w:date="2010-05-18T10:09: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29" w:author="kthurman" w:date="2010-05-18T10:09:00Z">
              <w:r>
                <w:rPr/>
                <w:delText>SE~15~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30" w:author="kthurman" w:date="2010-05-18T10:09:00Z">
              <w:r>
                <w:rPr/>
                <w:delText>Number of Segments, Control Number</w:delText>
              </w:r>
            </w:del>
          </w:p>
        </w:tc>
      </w:tr>
    </w:tbl>
    <w:p>
      <w:pPr>
        <w:pStyle w:val="Normal"/>
        <w:widowControl/>
        <w:rPr/>
      </w:pPr>
      <w:r>
        <w:rPr/>
      </w:r>
    </w:p>
    <w:p>
      <w:pPr>
        <w:pStyle w:val="Normal"/>
        <w:rPr>
          <w:b/>
          <w:b/>
          <w:del w:id="232" w:author="kthurman" w:date="2010-05-18T10:09:00Z"/>
        </w:rPr>
      </w:pPr>
      <w:del w:id="231" w:author="kthurman" w:date="2010-05-18T10:09:00Z">
        <w:r>
          <w:rPr>
            <w:b/>
          </w:rPr>
          <w:delText>650_01 Example#6 of 7</w:delText>
        </w:r>
      </w:del>
    </w:p>
    <w:p>
      <w:pPr>
        <w:pStyle w:val="Normal"/>
        <w:rPr/>
      </w:pPr>
      <w:del w:id="233" w:author="kthurman" w:date="2010-05-18T10:09:00Z">
        <w:r>
          <w:rPr>
            <w:i/>
          </w:rPr>
          <w:delText xml:space="preserve">Reconnect when CR did not initiate the Disconnect  - </w:delText>
        </w:r>
      </w:del>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235" w:author="kthurman" w:date="2010-05-18T10:09:00Z"/>
              </w:rPr>
            </w:pPr>
            <w:del w:id="234" w:author="kthurman" w:date="2010-05-18T10:09:00Z">
              <w:r>
                <w:rPr/>
                <w:delText>CR request the TDSP to reconnect service when CR did not initiate the Disconnect service transaction</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36" w:author="kthurman" w:date="2010-05-18T10:09: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37" w:author="kthurman" w:date="2010-05-18T10:0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38" w:author="kthurman" w:date="2010-05-18T10:09:00Z">
              <w:r>
                <w:rPr/>
                <w:delText>BGN~13~200106030958742~20010603~~~~79~IT</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239" w:author="kthurman" w:date="2010-05-18T10:09:00Z">
              <w:r>
                <w:rPr/>
                <w:delText>Request, Reference Number, Date, Transaction Type, Reconnect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0" w:author="kthurman" w:date="2010-05-18T10:09:00Z">
              <w:r>
                <w:rPr/>
                <w:delText xml:space="preserve">N1~8R~CUSTOMER NAME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1" w:author="kthurman" w:date="2010-05-18T10:09:00Z">
              <w:r>
                <w:rPr/>
                <w:delText>Customer Name</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42" w:author="kthurman" w:date="2010-05-18T10:09:00Z">
              <w:r>
                <w:rPr/>
                <w:delText>N2~D/B/A CUSTOMER CORP</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3" w:author="kthurman" w:date="2010-05-18T10:09:00Z">
              <w:r>
                <w:rPr/>
                <w:delText>Additional Name Information</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44" w:author="kthurman" w:date="2010-05-18T10:09:00Z">
              <w:r>
                <w:rPr/>
                <w:delText>N3~123 NORTH MAI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5" w:author="kthurman" w:date="2010-05-18T10:09:00Z">
              <w:r>
                <w:rPr/>
                <w:delText>Customer Service Address</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46" w:author="kthurman" w:date="2010-05-18T10:09:00Z">
              <w:r>
                <w:rPr/>
                <w:delText>N4~ANYTOWN~TX~7811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7" w:author="kthurman" w:date="2010-05-18T10:09:00Z">
              <w:r>
                <w:rPr/>
                <w:delText>Customer Service Address City, State, Zip Code</w:delText>
              </w:r>
            </w:del>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248" w:author="kthurman" w:date="2010-05-18T10:09:00Z">
              <w:r>
                <w:rPr/>
                <w:delText>PER~IC~DOE, JOHN~TE~8005551212</w:delText>
              </w:r>
            </w:del>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249" w:author="kthurman" w:date="2010-05-18T10:09:00Z">
              <w:r>
                <w:rPr/>
                <w:delText>Contact Name, Phone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50" w:author="kthurman" w:date="2010-05-18T10:09:00Z">
              <w:r>
                <w:rPr/>
                <w:delText xml:space="preserve">N1~8S~TDSP COMPANY~1~007909411~~40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51" w:author="kthurman" w:date="2010-05-18T10:09:00Z">
              <w:r>
                <w:rPr/>
                <w:delText>TDSP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52" w:author="kthurman" w:date="2010-05-18T10:09:00Z">
              <w:r>
                <w:rPr/>
                <w:delText>N1~SJ~CR~9~007909422CRN1~~4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53" w:author="kthurman" w:date="2010-05-18T10:09:00Z">
              <w:r>
                <w:rPr/>
                <w:delText>CR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54" w:author="kthurman" w:date="2010-05-18T10:09: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55" w:author="kthurman" w:date="2010-05-18T10:09: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56" w:author="kthurman" w:date="2010-05-18T10:09:00Z">
              <w:r>
                <w:rPr/>
                <w:delText>REF~8X~RC003</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57" w:author="kthurman" w:date="2010-05-18T10:09: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58" w:author="kthurman" w:date="2010-05-18T10:09:00Z">
              <w:r>
                <w:rPr/>
                <w:delText>REF~PH~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59" w:author="kthurman" w:date="2010-05-18T10:09:00Z">
              <w:r>
                <w:rPr/>
                <w:delText>Priority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60" w:author="kthurman" w:date="2010-05-18T10:09: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61" w:author="kthurman" w:date="2010-05-18T10:09: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62" w:author="kthurman" w:date="2010-05-18T10:09: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63" w:author="kthurman" w:date="2010-05-18T10:09: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64" w:author="kthurman" w:date="2010-05-18T10:09:00Z">
              <w:r>
                <w:rPr/>
                <w:delText>SE~15~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65" w:author="kthurman" w:date="2010-05-18T10:09:00Z">
              <w:r>
                <w:rPr/>
                <w:delText>Number of Segments, Control Number</w:delText>
              </w:r>
            </w:del>
          </w:p>
        </w:tc>
      </w:tr>
    </w:tbl>
    <w:p>
      <w:pPr>
        <w:pStyle w:val="Normal"/>
        <w:widowControl/>
        <w:rPr/>
      </w:pPr>
      <w:r>
        <w:rPr/>
      </w:r>
    </w:p>
    <w:p>
      <w:pPr>
        <w:pStyle w:val="Normal"/>
        <w:tabs>
          <w:tab w:val="clear" w:pos="360"/>
        </w:tabs>
        <w:ind w:left="0" w:hanging="0"/>
        <w:rPr/>
      </w:pPr>
      <w:r>
        <w:rPr/>
      </w:r>
    </w:p>
    <w:p>
      <w:pPr>
        <w:pStyle w:val="Normal"/>
        <w:rPr/>
      </w:pPr>
      <w:r>
        <w:rPr/>
      </w:r>
      <w:r>
        <w:br w:type="page"/>
      </w:r>
    </w:p>
    <w:p>
      <w:pPr>
        <w:pStyle w:val="Normal"/>
        <w:rPr>
          <w:b/>
          <w:b/>
          <w:del w:id="267" w:author="kthurman" w:date="2010-05-18T10:09:00Z"/>
        </w:rPr>
      </w:pPr>
      <w:del w:id="266" w:author="kthurman" w:date="2010-05-18T10:09:00Z">
        <w:r>
          <w:rPr>
            <w:b/>
          </w:rPr>
          <w:delText>650_01 Example#7 of 7</w:delText>
        </w:r>
      </w:del>
    </w:p>
    <w:p>
      <w:pPr>
        <w:pStyle w:val="Normal"/>
        <w:rPr>
          <w:i/>
          <w:i/>
        </w:rPr>
      </w:pPr>
      <w:del w:id="268" w:author="kthurman" w:date="2010-05-18T10:09:00Z">
        <w:r>
          <w:rPr>
            <w:i/>
          </w:rPr>
          <w:delText>Reconnect for Non-Pay</w:delText>
        </w:r>
      </w:del>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270" w:author="kthurman" w:date="2010-05-18T10:09:00Z"/>
              </w:rPr>
            </w:pPr>
            <w:del w:id="269" w:author="kthurman" w:date="2010-05-18T10:09:00Z">
              <w:r>
                <w:rPr/>
                <w:delText>CR submits a reconnect for Non-Pay After the Disconnect for Non-Pay has been sent to the TDSP</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71" w:author="kthurman" w:date="2010-05-18T10:09: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72" w:author="kthurman" w:date="2010-05-18T10:0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73" w:author="kthurman" w:date="2010-05-18T10:09:00Z">
              <w:r>
                <w:rPr/>
                <w:delText>BGN~13~200106030958742~20010603~~~200105031956531~79~IT</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274" w:author="kthurman" w:date="2010-05-18T10:09:00Z">
              <w:r>
                <w:rPr/>
                <w:delText>Request, Reference Number, Date, Transaction Type, Reconnect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75" w:author="kthurman" w:date="2010-05-18T10:09:00Z">
              <w:r>
                <w:rPr/>
                <w:delText xml:space="preserve">N1~8R~CUSTOMER NAME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76" w:author="kthurman" w:date="2010-05-18T10:09:00Z">
              <w:r>
                <w:rPr/>
                <w:delText>Customer Name</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77" w:author="kthurman" w:date="2010-05-18T10:09:00Z">
              <w:r>
                <w:rPr/>
                <w:delText>N2~D/B/A CUSTOMER CORP</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78" w:author="kthurman" w:date="2010-05-18T10:09:00Z">
              <w:r>
                <w:rPr/>
                <w:delText>Additional Name Information</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79" w:author="kthurman" w:date="2010-05-18T10:09:00Z">
              <w:r>
                <w:rPr/>
                <w:delText>N3~123 NORTH MAI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80" w:author="kthurman" w:date="2010-05-18T10:09:00Z">
              <w:r>
                <w:rPr/>
                <w:delText>Customer Service Address</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81" w:author="kthurman" w:date="2010-05-18T10:09:00Z">
              <w:r>
                <w:rPr/>
                <w:delText>N4~ANYTOWN~TX~7811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82" w:author="kthurman" w:date="2010-05-18T10:09:00Z">
              <w:r>
                <w:rPr/>
                <w:delText>Customer Service Address City, State, Zip Code</w:delText>
              </w:r>
            </w:del>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283" w:author="kthurman" w:date="2010-05-18T10:09:00Z">
              <w:r>
                <w:rPr/>
                <w:delText>PER~IC~DOE, JOHN~TE~8005551212</w:delText>
              </w:r>
            </w:del>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284" w:author="kthurman" w:date="2010-05-18T10:09:00Z">
              <w:r>
                <w:rPr/>
                <w:delText>Contact Name, Phone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85" w:author="kthurman" w:date="2010-05-18T10:09:00Z">
              <w:r>
                <w:rPr/>
                <w:delText xml:space="preserve">N1~8S~TDSP COMPANY~1~007909411~~40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86" w:author="kthurman" w:date="2010-05-18T10:09:00Z">
              <w:r>
                <w:rPr/>
                <w:delText>TDSP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87" w:author="kthurman" w:date="2010-05-18T10:09:00Z">
              <w:r>
                <w:rPr/>
                <w:delText>N1~SJ~CR~9~007909422CRN1~~4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88" w:author="kthurman" w:date="2010-05-18T10:09:00Z">
              <w:r>
                <w:rPr/>
                <w:delText>CR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89" w:author="kthurman" w:date="2010-05-18T10:09: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90" w:author="kthurman" w:date="2010-05-18T10:09: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91" w:author="kthurman" w:date="2010-05-18T10:09:00Z">
              <w:r>
                <w:rPr/>
                <w:delText>REF~8X~RC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92" w:author="kthurman" w:date="2010-05-18T10:09: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93" w:author="kthurman" w:date="2010-05-18T10:09:00Z">
              <w:r>
                <w:rPr/>
                <w:delText>REF~PH~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94" w:author="kthurman" w:date="2010-05-18T10:09:00Z">
              <w:r>
                <w:rPr/>
                <w:delText>Priority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95" w:author="kthurman" w:date="2010-05-18T10:09: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96" w:author="kthurman" w:date="2010-05-18T10:09: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97" w:author="kthurman" w:date="2010-05-18T10:09: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98" w:author="kthurman" w:date="2010-05-18T10:09: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99" w:author="kthurman" w:date="2010-05-18T10:09:00Z">
              <w:r>
                <w:rPr/>
                <w:delText>SE~15~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00" w:author="kthurman" w:date="2010-05-18T10:09:00Z">
              <w:r>
                <w:rPr/>
                <w:delText>Number of Segments, Control Number</w:delText>
              </w:r>
            </w:del>
          </w:p>
        </w:tc>
      </w:tr>
    </w:tbl>
    <w:p>
      <w:pPr>
        <w:pStyle w:val="Normal"/>
        <w:tabs>
          <w:tab w:val="clear" w:pos="360"/>
        </w:tabs>
        <w:ind w:left="0" w:hanging="0"/>
        <w:rPr>
          <w:del w:id="302" w:author="kthurman" w:date="2010-05-18T10:09:00Z"/>
        </w:rPr>
      </w:pPr>
      <w:del w:id="301" w:author="kthurman" w:date="2010-05-18T10:09:00Z">
        <w:r>
          <w:rPr/>
        </w:r>
      </w:del>
    </w:p>
    <w:p>
      <w:pPr>
        <w:pStyle w:val="Normal"/>
        <w:widowControl/>
        <w:rPr>
          <w:del w:id="304" w:author="kthurman" w:date="2010-05-18T10:09:00Z"/>
        </w:rPr>
      </w:pPr>
      <w:del w:id="303" w:author="kthurman" w:date="2010-05-18T10:09:00Z">
        <w:r>
          <w:rPr/>
        </w:r>
      </w:del>
    </w:p>
    <w:p>
      <w:pPr>
        <w:pStyle w:val="Normal"/>
        <w:tabs>
          <w:tab w:val="clear" w:pos="360"/>
        </w:tabs>
        <w:ind w:left="0" w:hanging="0"/>
        <w:rPr>
          <w:del w:id="306" w:author="kthurman" w:date="2010-05-18T10:09:00Z"/>
        </w:rPr>
      </w:pPr>
      <w:del w:id="305" w:author="kthurman" w:date="2010-05-18T10:09:00Z">
        <w:r>
          <w:rPr/>
        </w:r>
      </w:del>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3</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auto"/>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8:08:00Z</dcterms:created>
  <dc:creator>FORESIGHT's Document Generator</dc:creator>
  <dc:description/>
  <cp:keywords/>
  <dc:language>en-US</dc:language>
  <cp:lastModifiedBy>kthurman</cp:lastModifiedBy>
  <cp:lastPrinted>2001-07-27T18:06:00Z</cp:lastPrinted>
  <dcterms:modified xsi:type="dcterms:W3CDTF">2010-07-08T18:29:00Z</dcterms:modified>
  <cp:revision>3</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729577</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PreviousAdHocReviewCycleID">
    <vt:r8>1121326402</vt:r8>
  </property>
  <property fmtid="{D5CDD505-2E9C-101B-9397-08002B2CF9AE}" pid="7" name="_ReviewingToolsShownOnce">
    <vt:lpwstr/>
  </property>
</Properties>
</file>