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7"/>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6"/>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5"/>
              </w:numPr>
              <w:rPr>
                <w:sz w:val="18"/>
                <w:szCs w:val="18"/>
              </w:rPr>
            </w:pPr>
            <w:r>
              <w:rPr>
                <w:sz w:val="18"/>
                <w:szCs w:val="18"/>
              </w:rPr>
              <w:t>Remove “MTX (Comments)” segment in the HL Child Loop (Meter Level Information)</w:t>
            </w:r>
          </w:p>
          <w:p>
            <w:pPr>
              <w:pStyle w:val="Footer"/>
              <w:numPr>
                <w:ilvl w:val="0"/>
                <w:numId w:val="8"/>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4"/>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4"/>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18"/>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3-496:</w:t>
            </w:r>
          </w:p>
          <w:p>
            <w:pPr>
              <w:pStyle w:val="TextBodyIndent"/>
              <w:numPr>
                <w:ilvl w:val="0"/>
                <w:numId w:val="18"/>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8"/>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8"/>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8"/>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8"/>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8"/>
              </w:numPr>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6-692:</w:t>
            </w:r>
          </w:p>
          <w:p>
            <w:pPr>
              <w:pStyle w:val="Normal"/>
              <w:numPr>
                <w:ilvl w:val="0"/>
                <w:numId w:val="11"/>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1"/>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1"/>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19"/>
              </w:numPr>
              <w:autoSpaceDE w:val="true"/>
              <w:rPr>
                <w:sz w:val="18"/>
                <w:szCs w:val="18"/>
              </w:rPr>
            </w:pPr>
            <w:r>
              <w:rPr>
                <w:sz w:val="18"/>
                <w:szCs w:val="18"/>
              </w:rPr>
              <w:t>To support the changes in the revised Pro-Forma Retail Delivery Tariff, PUCT Project 29637.</w:t>
            </w:r>
          </w:p>
          <w:p>
            <w:pPr>
              <w:pStyle w:val="Normal"/>
              <w:numPr>
                <w:ilvl w:val="0"/>
                <w:numId w:val="11"/>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1"/>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1"/>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 xml:space="preserve">The TDSP will not complete the order until it has done everything within </w:t>
            </w:r>
            <w:del w:id="0" w:author="kthurman" w:date="2010-07-08T13:31:00Z">
              <w:r>
                <w:rPr/>
                <w:delText>it's</w:delText>
              </w:r>
            </w:del>
            <w:ins w:id="1" w:author="kthurman" w:date="2010-07-08T13:31:00Z">
              <w:r>
                <w:rPr/>
                <w:t>its</w:t>
              </w:r>
            </w:ins>
            <w:r>
              <w:rPr/>
              <w:t xml:space="preserve">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2. RC001 received while DC001 pending</w:t>
            </w:r>
            <w:del w:id="2" w:author="kthurman" w:date="2010-07-08T13:32:00Z">
              <w:r>
                <w:rPr/>
                <w:delText>,</w:delText>
              </w:r>
            </w:del>
            <w:r>
              <w:rPr/>
              <w:t xml:space="preserve">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This code will be used to indicate the Service Order has been successfully completed.  </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3" w:author="kthurman" w:date="2010-07-08T13:32:00Z">
              <w:r>
                <w:rPr/>
                <w:delText xml:space="preserve"> </w:delText>
              </w:r>
            </w:del>
            <w:r>
              <w:rPr/>
              <w:t xml:space="preserve">Work in Progress </w:t>
            </w:r>
            <w:del w:id="4" w:author="kthurman" w:date="2010-07-08T13:33:00Z">
              <w:r>
                <w:rPr/>
                <w:delText xml:space="preserve"> </w:delText>
              </w:r>
            </w:del>
            <w:r>
              <w:rPr/>
              <w:t xml:space="preserve">or Completed </w:t>
            </w:r>
            <w:del w:id="5" w:author="kthurman" w:date="2010-07-08T13:33:00Z">
              <w:r>
                <w:rPr/>
                <w:delText xml:space="preserve"> </w:delText>
              </w:r>
            </w:del>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 xml:space="preserve">This code is used in response to a change request or a cancel request for a service order.  The code is used to notify the CR that the TDSP has successfully applied the change or cancel transaction to the original service </w:t>
            </w:r>
            <w:del w:id="6" w:author="kthurman" w:date="2010-07-08T13:33:00Z">
              <w:r>
                <w:rPr/>
                <w:delText xml:space="preserve"> </w:delText>
              </w:r>
            </w:del>
            <w:r>
              <w:rPr/>
              <w:t>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w:t>
            </w:r>
            <w:del w:id="7" w:author="kthurman" w:date="2010-07-08T13:34:00Z">
              <w:r>
                <w:rPr/>
                <w:delText>s</w:delText>
              </w:r>
            </w:del>
            <w:r>
              <w:rPr/>
              <w:t xml:space="preserve">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11):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L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9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 Date Greater Than 90 Days in the future from current d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Service Request Date (DTM~211) or Not Before Date/Time (DTM~843) cannot be greater than 90 days in the future from current date.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M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Membership Number or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ID or account number used by the MCTDSP does not exist, is inactive, or is otherwise invalid.  For MOU/EC use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for a service order with Purpose Code Reconnect of Requested Suspension (REF~8X~RC0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determine meter base lo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ath obstructed (building materials, dirt, fence,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equipment access (need 5' to 10' wide pa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grade wor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owned utilities not located (water, sewer, gas,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 xml:space="preserve">Competitive Retailer in Defaul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Critical Car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5</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ceived reconnect for non-pay prior to working disconnect for non-pay.</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itical Load Premise/Location</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rHeight w:val="315" w:hRule="atLeast"/>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xml:space="preserve">· A customer for </w:t>
            </w:r>
            <w:del w:id="8" w:author="kthurman" w:date="2010-07-08T13:35:00Z">
              <w:r>
                <w:rPr/>
                <w:delText xml:space="preserve">which </w:delText>
              </w:r>
            </w:del>
            <w:ins w:id="9" w:author="kthurman" w:date="2010-07-08T13:35:00Z">
              <w:r>
                <w:rPr/>
                <w:t xml:space="preserve">whom </w:t>
              </w:r>
            </w:ins>
            <w:r>
              <w:rPr/>
              <w:t>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Accept (BGN08 = WQ): Not Used</w:t>
            </w:r>
          </w:p>
          <w:p>
            <w:pPr>
              <w:pStyle w:val="Normal"/>
              <w:ind w:right="144" w:hanging="0"/>
              <w:rPr/>
            </w:pPr>
            <w:r>
              <w:rPr/>
            </w:r>
          </w:p>
          <w:p>
            <w:pPr>
              <w:pStyle w:val="Normal"/>
              <w:ind w:right="144" w:hanging="0"/>
              <w:rPr/>
            </w:pPr>
            <w:r>
              <w:rPr/>
              <w:t>Complete Unexecutable (BGN08 = 9): Required if TDSP has generated a Service Order Number, otherwise not used.</w:t>
            </w:r>
          </w:p>
          <w:p>
            <w:pPr>
              <w:pStyle w:val="Normal"/>
              <w:ind w:right="144" w:hanging="0"/>
              <w:rPr/>
            </w:pPr>
            <w:r>
              <w:rPr/>
              <w:t xml:space="preserve"> </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Permit Required (BGN08 = PT), Accept (BGN08 = WQ), Complete Unexecutable (BGN08 = 9) or Complete (BGN08 = 51):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Accept (BGN08 = WQ),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ab/>
      </w:r>
      <w:del w:id="10" w:author="kthurman" w:date="2010-07-08T13:35:00Z">
        <w:r>
          <w:rPr>
            <w:b/>
          </w:rPr>
          <w:tab/>
        </w:r>
      </w:del>
      <w:r>
        <w:rPr>
          <w:b/>
        </w:rPr>
        <w:t>Segment:</w:t>
        <w:tab/>
      </w:r>
      <w:r>
        <w:rPr>
          <w:b/>
          <w:sz w:val="40"/>
        </w:rPr>
        <w:t xml:space="preserve">YNQ </w:t>
      </w:r>
      <w:r>
        <w:rPr>
          <w:b/>
        </w:rPr>
        <w:t>Yes/No Question (Results: Service Left OFF/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Disconnection for Customer Request Clearance (DC002) </w:t>
            </w:r>
          </w:p>
          <w:p>
            <w:pPr>
              <w:pStyle w:val="Normal"/>
              <w:ind w:right="144" w:hanging="0"/>
              <w:rPr/>
            </w:pPr>
            <w:r>
              <w:rPr/>
              <w:t>Reconnect for Customer Requested Clearance (RC002)</w:t>
            </w:r>
          </w:p>
          <w:p>
            <w:pPr>
              <w:pStyle w:val="Normal"/>
              <w:ind w:right="144" w:hanging="0"/>
              <w:rPr/>
            </w:pPr>
            <w:r>
              <w:rPr/>
              <w:t xml:space="preserve">Reconnect for Customer Requested Clearance (RC003) when CR did not initiate Disconnect for Clearance Service Request (DC002) </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left OFF</w:t>
            </w:r>
          </w:p>
          <w:p>
            <w:pPr>
              <w:pStyle w:val="Normal"/>
              <w:ind w:right="144" w:hanging="0"/>
              <w:rPr/>
            </w:pPr>
            <w:r>
              <w:rPr/>
              <w:t>DC002: Disconnect for Clearance- Service was Disconnected and Left Off Service Request Completed</w:t>
            </w:r>
          </w:p>
          <w:p>
            <w:pPr>
              <w:pStyle w:val="Normal"/>
              <w:ind w:right="144" w:hanging="0"/>
              <w:rPr/>
            </w:pPr>
            <w:r>
              <w:rPr/>
            </w:r>
          </w:p>
          <w:p>
            <w:pPr>
              <w:pStyle w:val="Normal"/>
              <w:ind w:right="144" w:hanging="0"/>
              <w:rPr>
                <w:sz w:val="24"/>
              </w:rPr>
            </w:pPr>
            <w:r>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s left ON</w:t>
            </w:r>
          </w:p>
          <w:p>
            <w:pPr>
              <w:pStyle w:val="Normal"/>
              <w:ind w:right="144" w:hanging="0"/>
              <w:rPr/>
            </w:pPr>
            <w:r>
              <w:rPr/>
              <w:t xml:space="preserve">DC002: Disconnect for Clearance - Service was disconnected and reconnected Services were Left On service request completed </w:t>
            </w:r>
          </w:p>
          <w:p>
            <w:pPr>
              <w:pStyle w:val="Normal"/>
              <w:ind w:right="144" w:hanging="0"/>
              <w:rPr/>
            </w:pPr>
            <w:r>
              <w:rPr/>
            </w:r>
          </w:p>
          <w:p>
            <w:pPr>
              <w:pStyle w:val="Normal"/>
              <w:ind w:right="144" w:hanging="0"/>
              <w:rPr/>
            </w:pPr>
            <w:r>
              <w:rPr/>
              <w:t xml:space="preserve">DC002: Disconnect for Clearance was not necessary Services were Left On </w:t>
            </w:r>
          </w:p>
          <w:p>
            <w:pPr>
              <w:pStyle w:val="Normal"/>
              <w:ind w:right="144" w:hanging="0"/>
              <w:rPr/>
            </w:pPr>
            <w:r>
              <w:rPr/>
            </w:r>
          </w:p>
          <w:p>
            <w:pPr>
              <w:pStyle w:val="Normal"/>
              <w:ind w:right="144" w:hanging="0"/>
              <w:rPr>
                <w:sz w:val="24"/>
              </w:rPr>
            </w:pPr>
            <w:r>
              <w:rPr/>
              <w:t xml:space="preserve">RC002 or RC003: Reconnect for Clearance Service was Reconnected and Left On – Service Request Completed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del w:id="12" w:author="kthurman" w:date="2010-05-18T10:11:00Z"/>
        </w:rPr>
      </w:pPr>
      <w:del w:id="11" w:author="kthurman" w:date="2010-05-18T10:11:00Z">
        <w:r>
          <w:rPr>
            <w:b/>
          </w:rPr>
          <w:delText>650_02 Example#1 of 16</w:delText>
        </w:r>
      </w:del>
    </w:p>
    <w:p>
      <w:pPr>
        <w:pStyle w:val="Normal"/>
        <w:jc w:val="left"/>
        <w:rPr/>
      </w:pPr>
      <w:del w:id="13" w:author="kthurman" w:date="2010-05-18T10:11:00Z">
        <w:r>
          <w:rPr>
            <w:i/>
          </w:rPr>
          <w:delText xml:space="preserve">Reread with Call Ahead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5" w:author="kthurman" w:date="2010-05-18T10:11:00Z"/>
              </w:rPr>
            </w:pPr>
            <w:del w:id="14" w:author="kthurman" w:date="2010-05-18T10:11:00Z">
              <w:r>
                <w:rPr/>
                <w:delText>TDSP submits Reread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 w:author="kthurman" w:date="2010-05-18T10:11:00Z">
              <w:r>
                <w:rPr/>
                <w:delText>BGN~11~200105081954358~20010508~~~200105031956531~RD~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9"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5-18T10:1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5-18T10:11:00Z">
              <w:r>
                <w:rPr/>
                <w:delText>DTM~243~20010601~14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5-18T10:11: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5-18T10:11: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5-18T10:11: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5-18T10:11:00Z">
              <w:r>
                <w:rPr/>
                <w:delText>Results: Good/B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5-18T10:11:00Z">
              <w:r>
                <w:rPr/>
                <w:delText>MEA~AF~~~KH~~10031~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5-18T10:11:00Z">
              <w:r>
                <w:rPr/>
                <w:delText>Meter R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5-18T10:11: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5-18T10:11:00Z">
              <w:r>
                <w:rPr/>
                <w:delText>Number of Segments, Control Number</w:delText>
              </w:r>
            </w:del>
          </w:p>
        </w:tc>
      </w:tr>
    </w:tbl>
    <w:p>
      <w:pPr>
        <w:pStyle w:val="Normal"/>
        <w:rPr/>
      </w:pPr>
      <w:r>
        <w:rPr/>
      </w:r>
    </w:p>
    <w:p>
      <w:pPr>
        <w:pStyle w:val="Normal"/>
        <w:rPr>
          <w:b/>
          <w:b/>
          <w:del w:id="47" w:author="kthurman" w:date="2010-05-18T10:11:00Z"/>
        </w:rPr>
      </w:pPr>
      <w:del w:id="46" w:author="kthurman" w:date="2010-05-18T10:11:00Z">
        <w:r>
          <w:rPr>
            <w:b/>
          </w:rPr>
          <w:delText>650_02 Example #2 of 16</w:delText>
        </w:r>
      </w:del>
    </w:p>
    <w:p>
      <w:pPr>
        <w:pStyle w:val="Normal"/>
        <w:jc w:val="left"/>
        <w:rPr/>
      </w:pPr>
      <w:del w:id="48" w:author="kthurman" w:date="2010-05-18T10:11:00Z">
        <w:r>
          <w:rPr>
            <w:i/>
          </w:rPr>
          <w:delText xml:space="preserve">Meter Test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50" w:author="kthurman" w:date="2010-05-18T10:11:00Z"/>
              </w:rPr>
            </w:pPr>
            <w:del w:id="49" w:author="kthurman" w:date="2010-05-18T10:11:00Z">
              <w:r>
                <w:rPr/>
                <w:delText>TDSP submits Meter Test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1"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53" w:author="kthurman" w:date="2010-05-18T10:11:00Z">
              <w:r>
                <w:rPr/>
                <w:delText>BGN~11~200105081956785~20010508~~~200105031956531~38~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54"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7"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9"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5-18T10:11:00Z">
              <w:r>
                <w:rPr/>
                <w:delText>REF~8X~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5-18T10:11:00Z">
              <w:r>
                <w:rPr/>
                <w:delText>Special Needs Indicator</w:delText>
              </w:r>
            </w:del>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5-18T10:11:00Z">
              <w:r>
                <w:rPr/>
                <w:delText>DTM~243~20010601~14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5-18T10:11: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5-18T10:11: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5-18T10:11: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5-18T10:11:00Z">
              <w:r>
                <w:rPr/>
                <w:delText>Results: Good/B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5-18T10:11:00Z">
              <w:r>
                <w:rPr/>
                <w:delText>MEA~AF~~~KH~~10031~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5-18T10:11:00Z">
              <w:r>
                <w:rPr/>
                <w:delText>Meter Re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5-18T10:11:00Z">
              <w:r>
                <w:rPr/>
                <w:delText>MTX~PRT~METER TESTED AT 99.73% ACCURACY</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5-18T10:11:00Z">
              <w:r>
                <w:rPr/>
                <w:delText>Comment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1" w:author="kthurman" w:date="2010-05-18T10:11:00Z">
              <w:r>
                <w:rPr/>
                <w:delText>SE~16~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5-18T10:11:00Z">
              <w:r>
                <w:rPr/>
                <w:delText>Number of Segments, Control Number</w:delText>
              </w:r>
            </w:del>
          </w:p>
        </w:tc>
      </w:tr>
    </w:tbl>
    <w:p>
      <w:pPr>
        <w:pStyle w:val="Normal"/>
        <w:rPr>
          <w:b/>
          <w:b/>
          <w:del w:id="84" w:author="kthurman" w:date="2010-05-18T10:11:00Z"/>
        </w:rPr>
      </w:pPr>
      <w:del w:id="83" w:author="kthurman" w:date="2010-05-18T10:11:00Z">
        <w:r>
          <w:rPr>
            <w:b/>
          </w:rPr>
        </w:r>
      </w:del>
      <w:r>
        <w:br w:type="page"/>
      </w:r>
    </w:p>
    <w:p>
      <w:pPr>
        <w:pStyle w:val="Normal"/>
        <w:rPr>
          <w:b/>
          <w:b/>
          <w:del w:id="86" w:author="kthurman" w:date="2010-05-18T10:11:00Z"/>
        </w:rPr>
      </w:pPr>
      <w:del w:id="85" w:author="kthurman" w:date="2010-05-18T10:11:00Z">
        <w:r>
          <w:rPr>
            <w:b/>
          </w:rPr>
          <w:delText>650_02 Example #3 of 16</w:delText>
        </w:r>
      </w:del>
    </w:p>
    <w:p>
      <w:pPr>
        <w:pStyle w:val="Normal"/>
        <w:jc w:val="left"/>
        <w:rPr/>
      </w:pPr>
      <w:del w:id="87" w:author="kthurman" w:date="2010-05-18T10:11:00Z">
        <w:r>
          <w:rPr>
            <w:i/>
          </w:rPr>
          <w:delText xml:space="preserve">Disconnect for Non-Pay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89" w:author="kthurman" w:date="2010-05-18T10:11:00Z"/>
              </w:rPr>
            </w:pPr>
            <w:del w:id="88" w:author="kthurman" w:date="2010-05-18T10:11:00Z">
              <w:r>
                <w:rPr/>
                <w:delText>TDSP submits Disconnect for Non-Pay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2" w:author="kthurman" w:date="2010-05-18T10:11:00Z">
              <w:r>
                <w:rPr/>
                <w:delText>BGN~11~20010508888879~20010508~~~200105031956531~72~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93"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6" w:author="kthurman" w:date="2010-05-18T10:11:00Z">
              <w:r>
                <w:rPr/>
                <w:delText>N1~SJ~AREP~9~007909422AREP~~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5-18T10:11:00Z">
              <w:r>
                <w:rPr/>
                <w:delText>ARE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8"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5-18T10:11: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5-18T10:11:00Z">
              <w:r>
                <w:rPr/>
                <w:delText>REF~LW~M</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5-18T10:11:00Z">
              <w:r>
                <w:rPr/>
                <w:delText>Disconnect Loc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9" w:author="kthurman" w:date="2010-05-18T10:1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5-18T10:11:00Z">
              <w:r>
                <w:rPr/>
                <w:delText>DTM~243~20010601~145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5-18T10:11:00Z">
              <w:r>
                <w:rPr/>
                <w:delText>Actual Complete Date/Tim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2" w:author="kthurman" w:date="2010-05-18T10:11:00Z">
              <w:r>
                <w:rPr/>
                <w:delText>SE~12~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5-18T10:11:00Z">
              <w:r>
                <w:rPr/>
                <w:delText>Number of Segments, Control Number</w:delText>
              </w:r>
            </w:del>
          </w:p>
        </w:tc>
      </w:tr>
    </w:tbl>
    <w:p>
      <w:pPr>
        <w:pStyle w:val="Normal"/>
        <w:rPr/>
      </w:pPr>
      <w:r>
        <w:rPr/>
      </w:r>
    </w:p>
    <w:p>
      <w:pPr>
        <w:pStyle w:val="Normal"/>
        <w:rPr>
          <w:b/>
          <w:b/>
          <w:del w:id="115" w:author="kthurman" w:date="2010-05-18T10:11:00Z"/>
        </w:rPr>
      </w:pPr>
      <w:del w:id="114" w:author="kthurman" w:date="2010-05-18T10:11:00Z">
        <w:r>
          <w:rPr>
            <w:b/>
          </w:rPr>
        </w:r>
      </w:del>
    </w:p>
    <w:p>
      <w:pPr>
        <w:pStyle w:val="Normal"/>
        <w:rPr>
          <w:b/>
          <w:b/>
          <w:del w:id="117" w:author="kthurman" w:date="2010-05-18T10:11:00Z"/>
        </w:rPr>
      </w:pPr>
      <w:del w:id="116" w:author="kthurman" w:date="2010-05-18T10:11:00Z">
        <w:r>
          <w:rPr>
            <w:b/>
          </w:rPr>
          <w:delText>650_02 Example #4 of 16</w:delText>
        </w:r>
      </w:del>
    </w:p>
    <w:p>
      <w:pPr>
        <w:pStyle w:val="Normal"/>
        <w:jc w:val="left"/>
        <w:rPr/>
      </w:pPr>
      <w:del w:id="118" w:author="kthurman" w:date="2010-05-18T10:11:00Z">
        <w:r>
          <w:rPr>
            <w:i/>
          </w:rPr>
          <w:delText xml:space="preserve">Change/Update Reread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20" w:author="kthurman" w:date="2010-05-18T10:11:00Z"/>
              </w:rPr>
            </w:pPr>
            <w:del w:id="119" w:author="kthurman" w:date="2010-05-18T10:11:00Z">
              <w:r>
                <w:rPr/>
                <w:delText>TDSP submits Change/Update Reread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1"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23" w:author="kthurman" w:date="2010-05-18T10:11:00Z">
              <w:r>
                <w:rPr/>
                <w:delText>BGN~11~200105085678912~20010508~~~200106030958742~RD~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24"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5"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7"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9"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5-18T10:1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18T10:11: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5-18T10:11: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5-18T10:11:00Z">
              <w:r>
                <w:rPr/>
                <w:delText>TDSP Service Ord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5-18T10:11:00Z">
              <w:r>
                <w:rPr/>
                <w:delText>DTM~243~20010601~124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5-18T10:11:00Z">
              <w:r>
                <w:rPr/>
                <w:delText>Actual Complete Date/Ti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5-18T10:11: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5-18T10:11:00Z">
              <w:r>
                <w:rPr/>
                <w:delText>Meter Read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18T10:11:00Z">
              <w:r>
                <w:rPr/>
                <w:delText>Results: Good/Ba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5-18T10:11:00Z">
              <w:r>
                <w:rPr/>
                <w:delText>MEA~AF~~~KH~~10031~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5-18T10:11:00Z">
              <w:r>
                <w:rPr/>
                <w:delText>Meter R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 w:author="kthurman" w:date="2010-05-18T10:11: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5-18T10:11:00Z">
              <w:r>
                <w:rPr/>
                <w:delText>Number of Segments, Control Number</w:delText>
              </w:r>
            </w:del>
          </w:p>
        </w:tc>
      </w:tr>
    </w:tbl>
    <w:p>
      <w:pPr>
        <w:pStyle w:val="Normal"/>
        <w:rPr/>
      </w:pPr>
      <w:r>
        <w:rPr/>
      </w:r>
      <w:r>
        <w:br w:type="page"/>
      </w:r>
    </w:p>
    <w:p>
      <w:pPr>
        <w:pStyle w:val="Normal"/>
        <w:rPr>
          <w:b/>
          <w:b/>
          <w:del w:id="152" w:author="kthurman" w:date="2010-05-18T10:11:00Z"/>
        </w:rPr>
      </w:pPr>
      <w:del w:id="151" w:author="kthurman" w:date="2010-05-18T10:11:00Z">
        <w:r>
          <w:rPr>
            <w:b/>
          </w:rPr>
          <w:delText>650_02 Example #5 of 16</w:delText>
        </w:r>
      </w:del>
    </w:p>
    <w:p>
      <w:pPr>
        <w:pStyle w:val="Normal"/>
        <w:jc w:val="left"/>
        <w:rPr/>
      </w:pPr>
      <w:del w:id="153" w:author="kthurman" w:date="2010-05-18T10:11:00Z">
        <w:r>
          <w:rPr>
            <w:i/>
          </w:rPr>
          <w:delText xml:space="preserve">Reread Rejec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55" w:author="kthurman" w:date="2010-05-18T10:11:00Z"/>
              </w:rPr>
            </w:pPr>
            <w:del w:id="154" w:author="kthurman" w:date="2010-05-18T10:11:00Z">
              <w:r>
                <w:rPr/>
                <w:delText>TDSP submits Reject Response</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58" w:author="kthurman" w:date="2010-05-18T10:11:00Z">
              <w:r>
                <w:rPr/>
                <w:delText>BGN~11~200105084563219~20010508~~~200105031956531~RD~U</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59"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4" w:author="kthurman" w:date="2010-05-18T10:11:00Z">
              <w:r>
                <w:rPr/>
                <w:delText>HL~1~~EV~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5-18T10:11:00Z">
              <w:r>
                <w:rPr/>
                <w:delText>REF~7G~A76~ESIID INVALID</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5-18T10:11:00Z">
              <w:r>
                <w:rPr/>
                <w:delText>Rejection Reason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5-18T10:11:00Z">
              <w:r>
                <w:rPr/>
                <w:delText>Number of Segments, Control Number</w:delText>
              </w:r>
            </w:del>
          </w:p>
        </w:tc>
      </w:tr>
    </w:tbl>
    <w:p>
      <w:pPr>
        <w:pStyle w:val="Normal"/>
        <w:rPr/>
      </w:pPr>
      <w:r>
        <w:rPr/>
      </w:r>
    </w:p>
    <w:p>
      <w:pPr>
        <w:pStyle w:val="Normal"/>
        <w:rPr>
          <w:b/>
          <w:b/>
          <w:del w:id="175" w:author="kthurman" w:date="2010-05-18T10:11:00Z"/>
        </w:rPr>
      </w:pPr>
      <w:del w:id="174" w:author="kthurman" w:date="2010-05-18T10:11:00Z">
        <w:r>
          <w:rPr>
            <w:b/>
          </w:rPr>
          <w:delText>650_02 Example #6 of 16</w:delText>
        </w:r>
      </w:del>
    </w:p>
    <w:p>
      <w:pPr>
        <w:pStyle w:val="Normal"/>
        <w:jc w:val="left"/>
        <w:rPr/>
      </w:pPr>
      <w:del w:id="176" w:author="kthurman" w:date="2010-05-18T10:11:00Z">
        <w:r>
          <w:rPr>
            <w:i/>
          </w:rPr>
          <w:delText xml:space="preserve">Meter Test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78" w:author="kthurman" w:date="2010-05-18T10:11:00Z"/>
              </w:rPr>
            </w:pPr>
            <w:del w:id="177" w:author="kthurman" w:date="2010-05-18T10:11:00Z">
              <w:r>
                <w:rPr/>
                <w:delText>TDSP submits Complete Unexecutable Response</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9"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1" w:author="kthurman" w:date="2010-05-18T10:11:00Z">
              <w:r>
                <w:rPr/>
                <w:delText>BGN~11~20010508628954~20010508~~~200105031956531~38~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82"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3"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5"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7" w:author="kthurman" w:date="2010-05-18T10:11:00Z">
              <w:r>
                <w:rPr/>
                <w:delText>HL~1~~EV~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5-18T10:11:00Z">
              <w:r>
                <w:rPr/>
                <w:delText>REF~8X~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5-18T10:11:00Z">
              <w:r>
                <w:rPr/>
                <w:delText>REF~G7~T004~HIGH FENCE</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5-18T10:11:00Z">
              <w:r>
                <w:rPr/>
                <w:delText>Complete Unexecuted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7"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5-18T10:11:00Z">
              <w:r>
                <w:rPr/>
                <w:delText>TDSP Service Ord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9" w:author="kthurman" w:date="2010-05-18T10:11:00Z">
              <w:r>
                <w:rPr/>
                <w:delText>SE~11~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5-18T10:11:00Z">
              <w:r>
                <w:rPr/>
                <w:delText>Number of Segments, Control Number</w:delText>
              </w:r>
            </w:del>
          </w:p>
        </w:tc>
      </w:tr>
    </w:tbl>
    <w:p>
      <w:pPr>
        <w:pStyle w:val="Normal"/>
        <w:rPr>
          <w:b/>
          <w:b/>
          <w:del w:id="202" w:author="kthurman" w:date="2010-05-18T10:11:00Z"/>
        </w:rPr>
      </w:pPr>
      <w:del w:id="201" w:author="kthurman" w:date="2010-05-18T10:11:00Z">
        <w:r>
          <w:rPr>
            <w:b/>
          </w:rPr>
        </w:r>
      </w:del>
      <w:r>
        <w:br w:type="page"/>
      </w:r>
    </w:p>
    <w:p>
      <w:pPr>
        <w:pStyle w:val="Normal"/>
        <w:rPr>
          <w:b/>
          <w:b/>
          <w:del w:id="204" w:author="kthurman" w:date="2010-05-18T10:11:00Z"/>
        </w:rPr>
      </w:pPr>
      <w:del w:id="203" w:author="kthurman" w:date="2010-05-18T10:11:00Z">
        <w:r>
          <w:rPr>
            <w:b/>
          </w:rPr>
          <w:delText>650_02 Example#7 of 16</w:delText>
        </w:r>
      </w:del>
    </w:p>
    <w:p>
      <w:pPr>
        <w:pStyle w:val="Normal"/>
        <w:jc w:val="left"/>
        <w:rPr/>
      </w:pPr>
      <w:del w:id="205" w:author="kthurman" w:date="2010-05-18T10:11:00Z">
        <w:r>
          <w:rPr>
            <w:i/>
          </w:rPr>
          <w:delText xml:space="preserve">Disconnect for Non-Pay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07" w:author="kthurman" w:date="2010-05-18T10:11:00Z"/>
              </w:rPr>
            </w:pPr>
            <w:del w:id="206" w:author="kthurman" w:date="2010-05-18T10:11:00Z">
              <w:r>
                <w:rPr/>
                <w:delText>TDSP submits Complete Unexecutable Response</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8"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10" w:author="kthurman" w:date="2010-05-18T10:11:00Z">
              <w:r>
                <w:rPr/>
                <w:delText>BGN~11~200105081966669~20010508~~~200105031956531~72~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11"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2"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4"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6"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5-18T10:11: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5-18T10:11:00Z">
              <w:r>
                <w:rPr/>
                <w:delText>REF~G7~V002~LIFE SUPPORT CUSTOME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5-18T10:11:00Z">
              <w:r>
                <w:rPr/>
                <w:delText>Complete Unexecuted Reas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5-18T10:11:00Z">
              <w:r>
                <w:rPr/>
                <w:delText>TDSP Service Ord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6" w:author="kthurman" w:date="2010-05-18T10:11:00Z">
              <w:r>
                <w:rPr/>
                <w:delText>SE~1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5-18T10:11:00Z">
              <w:r>
                <w:rPr/>
                <w:delText>Number of Segments, Control Number</w:delText>
              </w:r>
            </w:del>
          </w:p>
        </w:tc>
      </w:tr>
    </w:tbl>
    <w:p>
      <w:pPr>
        <w:pStyle w:val="Normal"/>
        <w:rPr>
          <w:b/>
          <w:b/>
          <w:del w:id="229" w:author="kthurman" w:date="2010-05-18T10:11:00Z"/>
        </w:rPr>
      </w:pPr>
      <w:del w:id="228" w:author="kthurman" w:date="2010-05-18T10:11:00Z">
        <w:r>
          <w:rPr>
            <w:b/>
          </w:rPr>
        </w:r>
      </w:del>
    </w:p>
    <w:p>
      <w:pPr>
        <w:pStyle w:val="Normal"/>
        <w:rPr>
          <w:b/>
          <w:b/>
          <w:del w:id="231" w:author="kthurman" w:date="2010-05-18T10:11:00Z"/>
        </w:rPr>
      </w:pPr>
      <w:del w:id="230" w:author="kthurman" w:date="2010-05-18T10:11:00Z">
        <w:r>
          <w:rPr>
            <w:b/>
          </w:rPr>
          <w:delText>650_02 Example#8 of 16</w:delText>
        </w:r>
      </w:del>
    </w:p>
    <w:p>
      <w:pPr>
        <w:pStyle w:val="Normal"/>
        <w:jc w:val="left"/>
        <w:rPr/>
      </w:pPr>
      <w:del w:id="232" w:author="kthurman" w:date="2010-05-18T10:11:00Z">
        <w:r>
          <w:rPr>
            <w:i/>
          </w:rPr>
          <w:delText xml:space="preserve">Disconnect for Non-Pay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34" w:author="kthurman" w:date="2010-05-18T10:11:00Z"/>
              </w:rPr>
            </w:pPr>
            <w:del w:id="233" w:author="kthurman" w:date="2010-05-18T10:11:00Z">
              <w:r>
                <w:rPr/>
                <w:delText xml:space="preserve">TDSP receives Reconnect for Non-Pay prior to completing Disconnect for Non-Pay  </w:delText>
              </w:r>
            </w:del>
          </w:p>
          <w:p>
            <w:pPr>
              <w:pStyle w:val="Normal"/>
              <w:ind w:right="0" w:hanging="0"/>
              <w:jc w:val="left"/>
              <w:rPr>
                <w:del w:id="236" w:author="kthurman" w:date="2010-05-18T10:11:00Z"/>
              </w:rPr>
            </w:pPr>
            <w:del w:id="235" w:author="kthurman" w:date="2010-05-18T10:11:00Z">
              <w:r>
                <w:rPr/>
                <w:delText xml:space="preserve">Person dispatched and fee will be associated to disconnect </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7"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39" w:author="kthurman" w:date="2010-05-18T10:11:00Z">
              <w:r>
                <w:rPr/>
                <w:delText>BGN~11~200105081966669~20010508~~~200105031956531~72~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40" w:author="kthurman" w:date="2010-05-18T10:11:00Z">
              <w:r>
                <w:rPr/>
                <w:delText>Response, Reference Number, Date, Original Service Order Request Reference Number (of Disconnect Service Order Request), Transaction Type, Complete Unexecutable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1"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3"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5"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5-18T10:11: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5-18T10:11:00Z">
              <w:r>
                <w:rPr/>
                <w:delText>REF~G7~V00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5-18T10:11:00Z">
              <w:r>
                <w:rPr/>
                <w:delText>Complete Unexecuted Reas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5-18T10:11:00Z">
              <w:r>
                <w:rPr/>
                <w:delText>TDSP Service Order Number, if availabl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5" w:author="kthurman" w:date="2010-05-18T10:11:00Z">
              <w:r>
                <w:rPr/>
                <w:delText>SE~1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18T10:11:00Z">
              <w:r>
                <w:rPr/>
                <w:delText>Number of Segments, Control Number</w:delText>
              </w:r>
            </w:del>
          </w:p>
        </w:tc>
      </w:tr>
    </w:tbl>
    <w:p>
      <w:pPr>
        <w:pStyle w:val="Normal"/>
        <w:rPr>
          <w:b/>
          <w:b/>
          <w:del w:id="258" w:author="kthurman" w:date="2010-05-18T10:11:00Z"/>
        </w:rPr>
      </w:pPr>
      <w:del w:id="257" w:author="kthurman" w:date="2010-05-18T10:11:00Z">
        <w:r>
          <w:rPr>
            <w:b/>
          </w:rPr>
        </w:r>
      </w:del>
    </w:p>
    <w:p>
      <w:pPr>
        <w:pStyle w:val="Normal"/>
        <w:rPr>
          <w:b/>
          <w:b/>
          <w:del w:id="260" w:author="kthurman" w:date="2010-05-18T10:11:00Z"/>
        </w:rPr>
      </w:pPr>
      <w:del w:id="259" w:author="kthurman" w:date="2010-05-18T10:11:00Z">
        <w:r>
          <w:rPr>
            <w:b/>
          </w:rPr>
          <w:delText>650_02 Example#9 of 16</w:delText>
        </w:r>
      </w:del>
    </w:p>
    <w:p>
      <w:pPr>
        <w:pStyle w:val="Normal"/>
        <w:jc w:val="left"/>
        <w:rPr/>
      </w:pPr>
      <w:del w:id="261" w:author="kthurman" w:date="2010-05-18T10:11:00Z">
        <w:r>
          <w:rPr>
            <w:i/>
          </w:rPr>
          <w:delText xml:space="preserve">Reconnect for Non-Pay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63" w:author="kthurman" w:date="2010-05-18T10:11:00Z"/>
              </w:rPr>
            </w:pPr>
            <w:del w:id="262" w:author="kthurman" w:date="2010-05-18T10:11:00Z">
              <w:r>
                <w:rPr/>
                <w:delText>TDSP receives Reconnect for Non-Pay prior to completing Disconnect for Non-Pay</w:delText>
              </w:r>
            </w:del>
          </w:p>
          <w:p>
            <w:pPr>
              <w:pStyle w:val="Normal"/>
              <w:ind w:right="0" w:hanging="0"/>
              <w:jc w:val="left"/>
              <w:rPr>
                <w:del w:id="265" w:author="kthurman" w:date="2010-05-18T10:11:00Z"/>
              </w:rPr>
            </w:pPr>
            <w:del w:id="264" w:author="kthurman" w:date="2010-05-18T10:11:00Z">
              <w:r>
                <w:rPr/>
                <w:delText>No one dispatched, no fee associated.</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68" w:author="kthurman" w:date="2010-05-18T10:11:00Z">
              <w:r>
                <w:rPr/>
                <w:delText>BGN~11~200105081966669~20010508~~~200105031956531~72~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69" w:author="kthurman" w:date="2010-05-18T10:11:00Z">
              <w:r>
                <w:rPr/>
                <w:delText>Response, Reference Number, Date, Original Service Order Request Reference Number (of Reconnect Service Order Request), Transaction Type, Complete Unexecutable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4"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5"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76" w:author="kthurman" w:date="2010-05-18T10:11:00Z">
              <w:r>
                <w:rPr/>
                <w:delText>REF~8X~R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7"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78" w:author="kthurman" w:date="2010-05-18T10:11:00Z">
              <w:r>
                <w:rPr/>
                <w:delText>REF~G7~V00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9" w:author="kthurman" w:date="2010-05-18T10:11:00Z">
              <w:r>
                <w:rPr/>
                <w:delText>Complete Unexecuted Reas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0"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1"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2"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3" w:author="kthurman" w:date="2010-05-18T10:11:00Z">
              <w:r>
                <w:rPr/>
                <w:delText>Number of Segments, Control Number</w:delText>
              </w:r>
            </w:del>
          </w:p>
        </w:tc>
      </w:tr>
    </w:tbl>
    <w:p>
      <w:pPr>
        <w:pStyle w:val="Normal"/>
        <w:rPr>
          <w:b/>
          <w:b/>
          <w:del w:id="285" w:author="kthurman" w:date="2010-05-18T10:11:00Z"/>
        </w:rPr>
      </w:pPr>
      <w:del w:id="284" w:author="kthurman" w:date="2010-05-18T10:11:00Z">
        <w:r>
          <w:rPr>
            <w:b/>
          </w:rPr>
        </w:r>
      </w:del>
    </w:p>
    <w:p>
      <w:pPr>
        <w:pStyle w:val="Normal"/>
        <w:rPr>
          <w:b/>
          <w:b/>
          <w:del w:id="287" w:author="kthurman" w:date="2010-05-18T10:11:00Z"/>
        </w:rPr>
      </w:pPr>
      <w:del w:id="286" w:author="kthurman" w:date="2010-05-18T10:11:00Z">
        <w:r>
          <w:rPr>
            <w:b/>
          </w:rPr>
          <w:delText>650_02 Example #10 of 16</w:delText>
        </w:r>
      </w:del>
    </w:p>
    <w:p>
      <w:pPr>
        <w:pStyle w:val="Normal"/>
        <w:jc w:val="left"/>
        <w:rPr/>
      </w:pPr>
      <w:del w:id="288" w:author="kthurman" w:date="2010-05-18T10:11:00Z">
        <w:r>
          <w:rPr>
            <w:i/>
          </w:rPr>
          <w:delText xml:space="preserve">Change/Update Reread Rejec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90" w:author="kthurman" w:date="2010-05-18T10:11:00Z"/>
              </w:rPr>
            </w:pPr>
            <w:del w:id="289" w:author="kthurman" w:date="2010-05-18T10:11:00Z">
              <w:r>
                <w:rPr/>
                <w:delText>TDSP submits Reject Response to Change/Update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1"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2"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93" w:author="kthurman" w:date="2010-05-18T10:11:00Z">
              <w:r>
                <w:rPr/>
                <w:delText>BGN~11~200105085789991~20010508~~~200106030958742~RD~U</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94" w:author="kthurman" w:date="2010-05-18T10:11:00Z">
              <w:r>
                <w:rPr/>
                <w:delText>Response, Reference Number, Date, Service Order Change Request Reference Number, Transaction Type, Rejec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5"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6"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7"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8"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9"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0"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1" w:author="kthurman" w:date="2010-05-18T10:11:00Z">
              <w:r>
                <w:rPr/>
                <w:delText>REF~7G~WIP~TOO LATE WORK PERFORMED</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2" w:author="kthurman" w:date="2010-05-18T10:11:00Z">
              <w:r>
                <w:rPr/>
                <w:delText>Rejection Reason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3"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4"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5"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6"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7"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8"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9"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0" w:author="kthurman" w:date="2010-05-18T10:11:00Z">
              <w:r>
                <w:rPr/>
                <w:delText>TDSP Service Ord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1" w:author="kthurman" w:date="2010-05-18T10:11:00Z">
              <w:r>
                <w:rPr/>
                <w:delText>SE~11~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2" w:author="kthurman" w:date="2010-05-18T10:11:00Z">
              <w:r>
                <w:rPr/>
                <w:delText>Number of Segments, Control Number</w:delText>
              </w:r>
            </w:del>
          </w:p>
        </w:tc>
      </w:tr>
    </w:tbl>
    <w:p>
      <w:pPr>
        <w:pStyle w:val="Normal"/>
        <w:rPr/>
      </w:pPr>
      <w:r>
        <w:rPr/>
      </w:r>
    </w:p>
    <w:p>
      <w:pPr>
        <w:pStyle w:val="Normal"/>
        <w:rPr>
          <w:b/>
          <w:b/>
          <w:del w:id="314" w:author="kthurman" w:date="2010-05-18T10:11:00Z"/>
        </w:rPr>
      </w:pPr>
      <w:del w:id="313" w:author="kthurman" w:date="2010-05-18T10:11:00Z">
        <w:r>
          <w:rPr>
            <w:b/>
          </w:rPr>
          <w:delText>650_02 Example #11 of 16</w:delText>
        </w:r>
      </w:del>
    </w:p>
    <w:p>
      <w:pPr>
        <w:pStyle w:val="Normal"/>
        <w:jc w:val="left"/>
        <w:rPr/>
      </w:pPr>
      <w:del w:id="315" w:author="kthurman" w:date="2010-05-18T10:11:00Z">
        <w:r>
          <w:rPr>
            <w:i/>
          </w:rPr>
          <w:delText xml:space="preserve">Change/Update Reread Accep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17" w:author="kthurman" w:date="2010-05-18T10:11:00Z"/>
              </w:rPr>
            </w:pPr>
            <w:del w:id="316" w:author="kthurman" w:date="2010-05-18T10:11:00Z">
              <w:r>
                <w:rPr/>
                <w:delText>TDSP submits Accept Response to Service Order Change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8"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9"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20" w:author="kthurman" w:date="2010-05-18T10:11:00Z">
              <w:r>
                <w:rPr/>
                <w:delText>BGN~11~200105085789991~20010508~~~200106030958742~RD~WQ</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21" w:author="kthurman" w:date="2010-05-18T10:11:00Z">
              <w:r>
                <w:rPr/>
                <w:delText>Response, Reference Number, Date, Service Order Change Request Reference Number, Transaction Type, Accep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2"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3"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4"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5"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6"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7"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28"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9"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30"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1"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32"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3" w:author="kthurman" w:date="2010-05-18T10:11:00Z">
              <w:r>
                <w:rPr/>
                <w:delText>Met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4"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5" w:author="kthurman" w:date="2010-05-18T10:11:00Z">
              <w:r>
                <w:rPr/>
                <w:delText>Number of Segments, Control Number</w:delText>
              </w:r>
            </w:del>
          </w:p>
        </w:tc>
      </w:tr>
    </w:tbl>
    <w:p>
      <w:pPr>
        <w:pStyle w:val="Normal"/>
        <w:rPr/>
      </w:pPr>
      <w:r>
        <w:rPr/>
      </w:r>
    </w:p>
    <w:p>
      <w:pPr>
        <w:pStyle w:val="Normal"/>
        <w:rPr>
          <w:b/>
          <w:b/>
          <w:del w:id="337" w:author="kthurman" w:date="2010-05-18T10:11:00Z"/>
        </w:rPr>
      </w:pPr>
      <w:del w:id="336" w:author="kthurman" w:date="2010-05-18T10:11:00Z">
        <w:r>
          <w:rPr>
            <w:b/>
          </w:rPr>
          <w:delText>650_02 Example #12 of 16</w:delText>
        </w:r>
      </w:del>
    </w:p>
    <w:p>
      <w:pPr>
        <w:pStyle w:val="Normal"/>
        <w:jc w:val="left"/>
        <w:rPr/>
      </w:pPr>
      <w:del w:id="338" w:author="kthurman" w:date="2010-05-18T10:11:00Z">
        <w:r>
          <w:rPr>
            <w:i/>
          </w:rPr>
          <w:delText xml:space="preserve">Cancel Facilities Investigation Rejec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40" w:author="kthurman" w:date="2010-05-18T10:11:00Z"/>
              </w:rPr>
            </w:pPr>
            <w:del w:id="339" w:author="kthurman" w:date="2010-05-18T10:11:00Z">
              <w:r>
                <w:rPr/>
                <w:delText>TDSP submits Reject Response to Service Order Cancel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1"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ind w:right="0" w:hanging="0"/>
              <w:rPr/>
            </w:pPr>
            <w:del w:id="343" w:author="kthurman" w:date="2010-05-18T10:11:00Z">
              <w:r>
                <w:rPr/>
                <w:delText>BGN~11~200105089956588~20010508~~~200105031956531~XZ~U</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44" w:author="kthurman" w:date="2010-05-18T10:11:00Z">
              <w:r>
                <w:rPr/>
                <w:delText>Response, Reference Number, Date, Service Order Cancel Request Reference Number, Transaction Type, Rejec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5"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6"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7"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8"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9"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0"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51" w:author="kthurman" w:date="2010-05-18T10:11:00Z">
              <w:r>
                <w:rPr/>
                <w:delText>REF~7G~WI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2" w:author="kthurman" w:date="2010-05-18T10:11:00Z">
              <w:r>
                <w:rPr/>
                <w:delText>Rejection Reason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53" w:author="kthurman" w:date="2010-05-18T10:11:00Z">
              <w:r>
                <w:rPr/>
                <w:delText>REF~8X~FI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4"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55"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6"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7"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8" w:author="kthurman" w:date="2010-05-18T10:11:00Z">
              <w:r>
                <w:rPr/>
                <w:delText>Number of Segments, Control Number</w:delText>
              </w:r>
            </w:del>
          </w:p>
        </w:tc>
      </w:tr>
    </w:tbl>
    <w:p>
      <w:pPr>
        <w:pStyle w:val="Normal"/>
        <w:tabs>
          <w:tab w:val="clear" w:pos="360"/>
        </w:tabs>
        <w:ind w:left="0" w:hanging="0"/>
        <w:rPr>
          <w:b/>
          <w:b/>
          <w:del w:id="360" w:author="kthurman" w:date="2010-05-18T10:11:00Z"/>
        </w:rPr>
      </w:pPr>
      <w:del w:id="359" w:author="kthurman" w:date="2010-05-18T10:11:00Z">
        <w:r>
          <w:rPr>
            <w:b/>
          </w:rPr>
          <w:tab/>
        </w:r>
      </w:del>
    </w:p>
    <w:p>
      <w:pPr>
        <w:pStyle w:val="Normal"/>
        <w:rPr>
          <w:b/>
          <w:b/>
          <w:del w:id="362" w:author="kthurman" w:date="2010-05-18T10:11:00Z"/>
        </w:rPr>
      </w:pPr>
      <w:del w:id="361" w:author="kthurman" w:date="2010-05-18T10:11:00Z">
        <w:r>
          <w:rPr>
            <w:b/>
          </w:rPr>
          <w:delText>650_02 Example #13 of 16</w:delText>
        </w:r>
      </w:del>
    </w:p>
    <w:p>
      <w:pPr>
        <w:pStyle w:val="Normal"/>
        <w:jc w:val="left"/>
        <w:rPr/>
      </w:pPr>
      <w:del w:id="363" w:author="kthurman" w:date="2010-05-18T10:11:00Z">
        <w:r>
          <w:rPr>
            <w:i/>
          </w:rPr>
          <w:delText xml:space="preserve">Cancel Facilities Investigation Accep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65" w:author="kthurman" w:date="2010-05-18T10:11:00Z"/>
              </w:rPr>
            </w:pPr>
            <w:del w:id="364" w:author="kthurman" w:date="2010-05-18T10:11:00Z">
              <w:r>
                <w:rPr/>
                <w:delText>TDSP submits acknowledgement the Service Order is canceled</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ind w:right="0" w:hanging="0"/>
              <w:rPr/>
            </w:pPr>
            <w:del w:id="368" w:author="kthurman" w:date="2010-05-18T10:11:00Z">
              <w:r>
                <w:rPr/>
                <w:delText>BGN~11~200105089956588~20010508~~~200105031956531~XZ~WQ</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69" w:author="kthurman" w:date="2010-05-18T10:11:00Z">
              <w:r>
                <w:rPr/>
                <w:delText>Response, Reference Number, Date, Service Order Cancel Request Reference Number, Transaction Type, Accep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4"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5"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76" w:author="kthurman" w:date="2010-05-18T10:11:00Z">
              <w:r>
                <w:rPr/>
                <w:delText>REF~8X~FI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7"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78"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9"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0" w:author="kthurman" w:date="2010-05-18T10:11:00Z">
              <w:r>
                <w:rPr/>
                <w:delText>SE~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1" w:author="kthurman" w:date="2010-05-18T10:11:00Z">
              <w:r>
                <w:rPr/>
                <w:delText>Number of Segments, Control Number</w:delText>
              </w:r>
            </w:del>
          </w:p>
        </w:tc>
      </w:tr>
    </w:tbl>
    <w:p>
      <w:pPr>
        <w:pStyle w:val="Normal"/>
        <w:rPr/>
      </w:pPr>
      <w:r>
        <w:rPr/>
      </w:r>
    </w:p>
    <w:p>
      <w:pPr>
        <w:pStyle w:val="Normal"/>
        <w:rPr>
          <w:b/>
          <w:b/>
          <w:del w:id="383" w:author="kthurman" w:date="2010-05-18T10:11:00Z"/>
        </w:rPr>
      </w:pPr>
      <w:del w:id="382" w:author="kthurman" w:date="2010-05-18T10:11:00Z">
        <w:r>
          <w:rPr>
            <w:b/>
          </w:rPr>
          <w:delText>650_02 Example #14 of 16</w:delText>
        </w:r>
      </w:del>
    </w:p>
    <w:p>
      <w:pPr>
        <w:pStyle w:val="Normal"/>
        <w:jc w:val="left"/>
        <w:rPr/>
      </w:pPr>
      <w:del w:id="384" w:author="kthurman" w:date="2010-05-18T10:11:00Z">
        <w:r>
          <w:rPr>
            <w:i/>
          </w:rPr>
          <w:delText xml:space="preserve">Meter Test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86" w:author="kthurman" w:date="2010-05-18T10:11:00Z"/>
              </w:rPr>
            </w:pPr>
            <w:del w:id="385" w:author="kthurman" w:date="2010-05-18T10:11:00Z">
              <w:r>
                <w:rPr/>
                <w:delText>TDSP submits Complete Unexecutable Response after responding with Accept for 650_02 Cancel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7"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8"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89" w:author="kthurman" w:date="2010-05-18T10:11:00Z">
              <w:r>
                <w:rPr/>
                <w:delText>BGN~11~20010508628954~20010508~~~200105031956531~38~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90"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1"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2"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3"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4"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5" w:author="kthurman" w:date="2010-05-18T10:11:00Z">
              <w:r>
                <w:rPr/>
                <w:delText>HL~1~~EV~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6"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97" w:author="kthurman" w:date="2010-05-18T10:11:00Z">
              <w:r>
                <w:rPr/>
                <w:delText>REF~8X~MM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8"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99" w:author="kthurman" w:date="2010-05-18T10:11:00Z">
              <w:r>
                <w:rPr/>
                <w:delText>REF~G7~T02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0" w:author="kthurman" w:date="2010-05-18T10:11:00Z">
              <w:r>
                <w:rPr/>
                <w:delText>Complete Unexecuted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1"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2"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3" w:author="kthurman" w:date="2010-05-18T10:11:00Z">
              <w:r>
                <w:rPr/>
                <w:delText>SE~0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4" w:author="kthurman" w:date="2010-05-18T10:11:00Z">
              <w:r>
                <w:rPr/>
                <w:delText>Number of Segments, Control Number</w:delText>
              </w:r>
            </w:del>
          </w:p>
        </w:tc>
      </w:tr>
    </w:tbl>
    <w:p>
      <w:pPr>
        <w:pStyle w:val="Normal"/>
        <w:rPr>
          <w:b/>
          <w:b/>
          <w:del w:id="406" w:author="kthurman" w:date="2010-05-18T10:11:00Z"/>
        </w:rPr>
      </w:pPr>
      <w:del w:id="405" w:author="kthurman" w:date="2010-05-18T10:11:00Z">
        <w:r>
          <w:rPr>
            <w:b/>
          </w:rPr>
        </w:r>
      </w:del>
      <w:r>
        <w:br w:type="page"/>
      </w:r>
    </w:p>
    <w:p>
      <w:pPr>
        <w:pStyle w:val="Normal"/>
        <w:rPr>
          <w:b/>
          <w:b/>
          <w:del w:id="408" w:author="kthurman" w:date="2010-05-18T10:11:00Z"/>
        </w:rPr>
      </w:pPr>
      <w:del w:id="407" w:author="kthurman" w:date="2010-05-18T10:11:00Z">
        <w:r>
          <w:rPr>
            <w:b/>
          </w:rPr>
          <w:delText>650_02 Example #15 of 16</w:delText>
        </w:r>
      </w:del>
    </w:p>
    <w:p>
      <w:pPr>
        <w:pStyle w:val="Normal"/>
        <w:jc w:val="left"/>
        <w:rPr/>
      </w:pPr>
      <w:del w:id="409" w:author="kthurman" w:date="2010-05-18T10:11:00Z">
        <w:r>
          <w:rPr>
            <w:i/>
          </w:rPr>
          <w:delText xml:space="preserve">Notification Permit Required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11" w:author="kthurman" w:date="2010-05-18T10:11:00Z"/>
              </w:rPr>
            </w:pPr>
            <w:del w:id="410" w:author="kthurman" w:date="2010-05-18T10:11:00Z">
              <w:r>
                <w:rPr/>
                <w:delText>TDSP Notifies CR of Permit Required</w:delText>
              </w:r>
            </w:del>
          </w:p>
          <w:p>
            <w:pPr>
              <w:pStyle w:val="Normal"/>
              <w:ind w:right="0" w:hanging="0"/>
              <w:jc w:val="left"/>
              <w:rPr>
                <w:b/>
                <w:b/>
              </w:rPr>
            </w:pPr>
            <w:del w:id="412" w:author="kthurman" w:date="2010-05-18T10:11:00Z">
              <w:r>
                <w:rPr/>
                <w:delText xml:space="preserve">Response to the Original Service Order Request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3"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4"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ind w:right="0" w:hanging="0"/>
              <w:rPr/>
            </w:pPr>
            <w:del w:id="415" w:author="kthurman" w:date="2010-05-18T10:11:00Z">
              <w:r>
                <w:rPr/>
                <w:delText>BGN~11~200105089956588~20010508~~~200105031956531~79~P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416" w:author="kthurman" w:date="2010-05-18T10:11:00Z">
              <w:r>
                <w:rPr/>
                <w:delText>Response, Reference Number, Date, Original Service Order Request Reference Number, Transaction Type, Permit Required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7"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8"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9"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0"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1"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2"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23" w:author="kthurman" w:date="2010-05-18T10:11:00Z">
              <w:r>
                <w:rPr/>
                <w:delText>REF~8X~RC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4"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25"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6"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7" w:author="kthurman" w:date="2010-05-18T10:11:00Z">
              <w:r>
                <w:rPr/>
                <w:delText>SE~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8" w:author="kthurman" w:date="2010-05-18T10:11:00Z">
              <w:r>
                <w:rPr/>
                <w:delText>Number of Segments, Control Number</w:delText>
              </w:r>
            </w:del>
          </w:p>
        </w:tc>
      </w:tr>
    </w:tbl>
    <w:p>
      <w:pPr>
        <w:pStyle w:val="Normal"/>
        <w:rPr/>
      </w:pPr>
      <w:r>
        <w:rPr/>
      </w:r>
    </w:p>
    <w:p>
      <w:pPr>
        <w:pStyle w:val="Normal"/>
        <w:rPr>
          <w:b/>
          <w:b/>
          <w:del w:id="430" w:author="kthurman" w:date="2010-05-18T10:11:00Z"/>
        </w:rPr>
      </w:pPr>
      <w:del w:id="429" w:author="kthurman" w:date="2010-05-18T10:11:00Z">
        <w:r>
          <w:rPr>
            <w:b/>
          </w:rPr>
          <w:delText>650_02 Example #16 of 16</w:delText>
        </w:r>
      </w:del>
    </w:p>
    <w:p>
      <w:pPr>
        <w:pStyle w:val="Normal"/>
        <w:rPr/>
      </w:pPr>
      <w:del w:id="431" w:author="kthurman" w:date="2010-05-18T10:11:00Z">
        <w:r>
          <w:rPr>
            <w:i/>
          </w:rPr>
          <w:delText xml:space="preserve">Disconnect for Customer Requested Clearanc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33" w:author="kthurman" w:date="2010-05-18T10:11:00Z"/>
              </w:rPr>
            </w:pPr>
            <w:del w:id="432" w:author="kthurman" w:date="2010-05-18T10:11:00Z">
              <w:r>
                <w:rPr/>
                <w:delText xml:space="preserve">TDSP submits Disconnect for Customer Requested Clearance </w:delText>
              </w:r>
            </w:del>
          </w:p>
          <w:p>
            <w:pPr>
              <w:pStyle w:val="Normal"/>
              <w:ind w:right="0" w:hanging="0"/>
              <w:jc w:val="left"/>
              <w:rPr>
                <w:del w:id="436" w:author="kthurman" w:date="2010-05-18T10:11:00Z"/>
              </w:rPr>
            </w:pPr>
            <w:del w:id="434" w:author="kthurman" w:date="2010-05-18T10:11:00Z">
              <w:r>
                <w:rPr/>
                <w:delText xml:space="preserve"> </w:delText>
              </w:r>
            </w:del>
            <w:del w:id="435" w:author="kthurman" w:date="2010-05-18T10:11:00Z">
              <w:r>
                <w:rPr/>
                <w:delText>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7"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8"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39" w:author="kthurman" w:date="2010-05-18T10:11:00Z">
              <w:r>
                <w:rPr/>
                <w:delText>BGN~11~200605081956785~20060508~~~200605031956531~38~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440"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1"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2"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3"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4"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5"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6"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7" w:author="kthurman" w:date="2010-05-18T10:11:00Z">
              <w:r>
                <w:rPr/>
                <w:delText>REF~8X~DC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8"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9"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0"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1"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2" w:author="kthurman" w:date="2010-05-18T10:11:00Z">
              <w:r>
                <w:rPr/>
                <w:delText>Special Needs Indicator</w:delText>
              </w:r>
            </w:del>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3"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4"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5"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6"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7" w:author="kthurman" w:date="2010-05-18T10:11:00Z">
              <w:r>
                <w:rPr/>
                <w:delText>DTM~243~20060601~14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8" w:author="kthurman" w:date="2010-05-18T10:11: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9" w:author="kthurman" w:date="2010-05-18T10:11:00Z">
              <w:r>
                <w:rPr/>
                <w:delText>DTM~MRR~2006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60" w:author="kthurman" w:date="2010-05-18T10:11: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61"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62" w:author="kthurman" w:date="2010-05-18T10:11:00Z">
              <w:r>
                <w:rPr/>
                <w:delText xml:space="preserve">Results: Service Left On/Off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63" w:author="kthurman" w:date="2010-05-18T10:11:00Z">
              <w:r>
                <w:rPr/>
                <w:delText>MTX~RPT~SERVICE TURNED OFF AT TRANSFORMER FOR CUSTOMER TO REPLACE BREAKER BOX</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64" w:author="kthurman" w:date="2010-05-18T10:11:00Z">
              <w:r>
                <w:rPr/>
                <w:delText>Comment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5" w:author="kthurman" w:date="2010-05-18T10:11: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66" w:author="kthurman" w:date="2010-05-18T10:11: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0</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0</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25, 2007</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30:00Z</dcterms:created>
  <dc:creator>FORESIGHT's Document Generator</dc:creator>
  <dc:description/>
  <cp:keywords/>
  <dc:language>en-US</dc:language>
  <cp:lastModifiedBy>kthurman</cp:lastModifiedBy>
  <dcterms:modified xsi:type="dcterms:W3CDTF">2010-07-08T18:35: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