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66558024"/>
            <w:bookmarkStart w:id="1" w:name="__Fieldmark__0_4665580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66558024"/>
            <w:bookmarkStart w:id="3" w:name="__Fieldmark__1_4665580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66558024"/>
            <w:bookmarkStart w:id="5" w:name="__Fieldmark__2_4665580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66558024"/>
                  <w:bookmarkStart w:id="7" w:name="__Fieldmark__3_4665580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66558024"/>
                  <w:bookmarkStart w:id="9" w:name="__Fieldmark__4_4665580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66558024"/>
                  <w:bookmarkStart w:id="11" w:name="__Fieldmark__5_4665580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66558024"/>
                  <w:bookmarkStart w:id="13" w:name="__Fieldmark__6_4665580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66558024"/>
                  <w:bookmarkStart w:id="15" w:name="__Fieldmark__7_4665580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66558024"/>
                  <w:bookmarkStart w:id="17" w:name="__Fieldmark__8_4665580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66558024"/>
                  <w:bookmarkStart w:id="19" w:name="__Fieldmark__9_4665580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66558024"/>
                  <w:bookmarkStart w:id="21" w:name="__Fieldmark__10_4665580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66558024"/>
                  <w:bookmarkStart w:id="23" w:name="__Fieldmark__11_4665580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66558024"/>
                  <w:bookmarkStart w:id="25" w:name="__Fieldmark__12_4665580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66558024"/>
                  <w:bookmarkStart w:id="27" w:name="__Fieldmark__13_4665580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66558024"/>
                  <w:bookmarkStart w:id="29" w:name="__Fieldmark__14_4665580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66558024"/>
                  <w:bookmarkStart w:id="31" w:name="__Fieldmark__15_4665580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66558024"/>
                  <w:bookmarkStart w:id="33" w:name="__Fieldmark__16_4665580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66558024"/>
                  <w:bookmarkStart w:id="35" w:name="__Fieldmark__17_4665580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55:00Z</dcterms:created>
  <dc:creator>bluedke</dc:creator>
  <dc:description/>
  <cp:keywords/>
  <dc:language>en-US</dc:language>
  <cp:lastModifiedBy>ERCOT </cp:lastModifiedBy>
  <cp:lastPrinted>2009-02-10T10:23:00Z</cp:lastPrinted>
  <dcterms:modified xsi:type="dcterms:W3CDTF">2010-07-06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