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36 and A131 and Clarification of Miscellaneous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1318957"/>
            <w:bookmarkStart w:id="1" w:name="__Fieldmark__0_13513189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1318957"/>
            <w:bookmarkStart w:id="3" w:name="__Fieldmark__1_13513189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1318957"/>
            <w:bookmarkStart w:id="5" w:name="__Fieldmark__2_13513189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5, Resolution of Alignment Items A36 and A131 and Clarification of Miscellaneous Requirements</w:t>
            </w:r>
            <w:r>
              <w:rPr>
                <w:rFonts w:cs="Arial" w:ascii="Arial" w:hAnsi="Arial"/>
                <w:bCs/>
              </w:rPr>
              <w:t xml:space="preserve">, resolves Alignment Items A36 and A131 by clarifying Market Information System (MIS) posting requirements and validation of Qualified Scheduling Entity (QSE) telemetry for Ancillary Services Resource Responsibility and clarifies RUC initialization to data bases. </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1318957"/>
                  <w:bookmarkStart w:id="7" w:name="__Fieldmark__3_13513189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1318957"/>
                  <w:bookmarkStart w:id="9" w:name="__Fieldmark__4_13513189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1318957"/>
                  <w:bookmarkStart w:id="11" w:name="__Fieldmark__5_13513189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1318957"/>
                  <w:bookmarkStart w:id="13" w:name="__Fieldmark__6_13513189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1318957"/>
                  <w:bookmarkStart w:id="15" w:name="__Fieldmark__7_13513189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1318957"/>
                  <w:bookmarkStart w:id="17" w:name="__Fieldmark__8_13513189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1318957"/>
                  <w:bookmarkStart w:id="19" w:name="__Fieldmark__9_13513189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1318957"/>
                  <w:bookmarkStart w:id="21" w:name="__Fieldmark__10_13513189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1318957"/>
                  <w:bookmarkStart w:id="23" w:name="__Fieldmark__11_13513189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1318957"/>
                  <w:bookmarkStart w:id="25" w:name="__Fieldmark__12_13513189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1318957"/>
                  <w:bookmarkStart w:id="27" w:name="__Fieldmark__13_13513189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1318957"/>
                  <w:bookmarkStart w:id="29" w:name="__Fieldmark__14_13513189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1318957"/>
                  <w:bookmarkStart w:id="31" w:name="__Fieldmark__15_13513189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1318957"/>
                  <w:bookmarkStart w:id="33" w:name="__Fieldmark__16_13513189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5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bluedke</dc:creator>
  <dc:description/>
  <cp:keywords/>
  <dc:language>en-US</dc:language>
  <cp:lastModifiedBy>jlevine</cp:lastModifiedBy>
  <cp:lastPrinted>2009-02-10T10:23:00Z</cp:lastPrinted>
  <dcterms:modified xsi:type="dcterms:W3CDTF">2010-05-13T15:45: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