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92476064"/>
            <w:bookmarkStart w:id="1" w:name="__Fieldmark__0_349247606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92476064"/>
            <w:bookmarkStart w:id="3" w:name="__Fieldmark__1_349247606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92476064"/>
            <w:bookmarkStart w:id="5" w:name="__Fieldmark__2_34924760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92476064"/>
                  <w:bookmarkStart w:id="7" w:name="__Fieldmark__3_34924760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92476064"/>
                  <w:bookmarkStart w:id="9" w:name="__Fieldmark__4_349247606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92476064"/>
                  <w:bookmarkStart w:id="11" w:name="__Fieldmark__5_349247606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92476064"/>
                  <w:bookmarkStart w:id="13" w:name="__Fieldmark__6_349247606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92476064"/>
                  <w:bookmarkStart w:id="15" w:name="__Fieldmark__7_349247606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92476064"/>
                  <w:bookmarkStart w:id="17" w:name="__Fieldmark__8_349247606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92476064"/>
                  <w:bookmarkStart w:id="19" w:name="__Fieldmark__9_349247606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92476064"/>
                  <w:bookmarkStart w:id="21" w:name="__Fieldmark__10_349247606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92476064"/>
                  <w:bookmarkStart w:id="23" w:name="__Fieldmark__11_349247606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92476064"/>
                  <w:bookmarkStart w:id="25" w:name="__Fieldmark__12_349247606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92476064"/>
                  <w:bookmarkStart w:id="27" w:name="__Fieldmark__13_349247606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92476064"/>
                  <w:bookmarkStart w:id="29" w:name="__Fieldmark__14_349247606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92476064"/>
                  <w:bookmarkStart w:id="31" w:name="__Fieldmark__15_349247606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92476064"/>
                  <w:bookmarkStart w:id="33" w:name="__Fieldmark__16_349247606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