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pril 29,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2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dditions to Section 2, Definitions and Acronym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316907351"/>
            <w:bookmarkStart w:id="1" w:name="__Fieldmark__0_1316907351"/>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316907351"/>
            <w:bookmarkStart w:id="3" w:name="__Fieldmark__1_1316907351"/>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316907351"/>
            <w:bookmarkStart w:id="5" w:name="__Fieldmark__2_1316907351"/>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hanging="0"/>
              <w:jc w:val="both"/>
              <w:rPr>
                <w:rFonts w:ascii="Arial" w:hAnsi="Arial" w:cs="Arial"/>
              </w:rPr>
            </w:pPr>
            <w:r>
              <w:rPr>
                <w:rFonts w:cs="Arial" w:ascii="Arial" w:hAnsi="Arial"/>
              </w:rPr>
              <w:t xml:space="preserve">Nodal Protocol Revision Request (NPRR) 229, Additions to Section 2 Definitions and Acronyms, incorporates certain definitions and acronyms from the zonal Protocols for terms that are used in the Nodal Protocols but are not defined in Section 2, Definitions and Acronyms.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After initial review, NPRR229does not impact Nodal systems, budget or schedule, so there is no reason at this time not to allow the NPRR to proceed in the stakeholder review process. </w:t>
            </w:r>
          </w:p>
          <w:p>
            <w:pPr>
              <w:pStyle w:val="Normal"/>
              <w:ind w:left="360" w:hanging="0"/>
              <w:jc w:val="both"/>
              <w:rPr>
                <w:rFonts w:ascii="Arial" w:hAnsi="Arial" w:cs="Arial"/>
              </w:rPr>
            </w:pPr>
            <w:r>
              <w:rPr>
                <w:rFonts w:cs="Arial" w:ascii="Arial" w:hAnsi="Arial"/>
              </w:rPr>
            </w:r>
          </w:p>
          <w:p>
            <w:pPr>
              <w:pStyle w:val="Normal"/>
              <w:tabs>
                <w:tab w:val="clear" w:pos="720"/>
                <w:tab w:val="left" w:pos="5820" w:leader="none"/>
              </w:tabs>
              <w:ind w:left="360" w:hanging="0"/>
              <w:jc w:val="both"/>
              <w:rPr/>
            </w:pPr>
            <w:r>
              <w:rPr>
                <w:rFonts w:cs="Arial" w:ascii="Arial" w:hAnsi="Arial"/>
              </w:rPr>
              <w:t>Because there are no Nodal impacts, the ERCOT CEO has no opinion on whether or not NPRR229 is necessary prior to the Texas Nodal Market Implementation Date (TNMID). Pursuant to paragraph (6) of Protocol Section 21.11.3.1, Review and Posting of Nodal Protocol Revision Requests, the ERCOT CEO has the right to reevaluate the NPRR if there are any changes during the stakeholder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316907351"/>
                  <w:bookmarkStart w:id="7" w:name="__Fieldmark__3_1316907351"/>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1316907351"/>
                  <w:bookmarkStart w:id="9" w:name="__Fieldmark__4_1316907351"/>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1316907351"/>
                  <w:bookmarkStart w:id="11" w:name="__Fieldmark__5_1316907351"/>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1316907351"/>
                  <w:bookmarkStart w:id="13" w:name="__Fieldmark__6_1316907351"/>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1316907351"/>
                  <w:bookmarkStart w:id="15" w:name="__Fieldmark__7_1316907351"/>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1316907351"/>
                  <w:bookmarkStart w:id="17" w:name="__Fieldmark__8_1316907351"/>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1316907351"/>
                  <w:bookmarkStart w:id="19" w:name="__Fieldmark__9_1316907351"/>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1316907351"/>
                  <w:bookmarkStart w:id="21" w:name="__Fieldmark__10_1316907351"/>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1316907351"/>
                  <w:bookmarkStart w:id="23" w:name="__Fieldmark__11_1316907351"/>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1316907351"/>
                  <w:bookmarkStart w:id="25" w:name="__Fieldmark__12_1316907351"/>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1316907351"/>
                  <w:bookmarkStart w:id="27" w:name="__Fieldmark__13_1316907351"/>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1316907351"/>
                  <w:bookmarkStart w:id="29" w:name="__Fieldmark__14_1316907351"/>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1316907351"/>
                  <w:bookmarkStart w:id="31" w:name="__Fieldmark__15_1316907351"/>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1316907351"/>
                  <w:bookmarkStart w:id="33" w:name="__Fieldmark__16_1316907351"/>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type w:val="nextPage"/>
      <w:pgSz w:w="12240" w:h="15840"/>
      <w:pgMar w:left="800" w:right="480" w:gutter="10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20:11:00Z</dcterms:created>
  <dc:creator>bluedke</dc:creator>
  <dc:description/>
  <cp:keywords/>
  <dc:language>en-US</dc:language>
  <cp:lastModifiedBy>ERCOT</cp:lastModifiedBy>
  <cp:lastPrinted>2009-02-10T10:23:00Z</cp:lastPrinted>
  <dcterms:modified xsi:type="dcterms:W3CDTF">2010-04-29T20:11: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