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with OGRR217, Relay Misoperation Report Format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0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7NOGRR-04 Impact Analysis 043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49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30T19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