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ugust 1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2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 Backup Control Plan Submission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50574530"/>
            <w:bookmarkStart w:id="1" w:name="__Fieldmark__0_275057453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50574530"/>
            <w:bookmarkStart w:id="3" w:name="__Fieldmark__1_275057453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50574530"/>
            <w:bookmarkStart w:id="5" w:name="__Fieldmark__2_275057453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Operating Guide Revision Request (NOGRR) 028, Synchronization - Backup Control Plan Submission Process, synchronizes Nodal Operating Guide language with proposed zonal Operating Guide language as a result of Operating Guide Revision Request (OGRR) 233, Backup Control Plan Submission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Since it would be problematic to revert back to outdated Operating Guide language, it is imperative that the Nodal Operating Guides be synchronized with the proposed zonal OGRR233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OGRR028 does not impact Nodal systems, budget or schedule; therefore, the ERCOT CEO believes this NOG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OGRR233 is approved, the ERCOT CEO has determined that NOGRR028 is necessary prior to the Texas Nodal Market Implementation Date in order to synchronize with OGRR233.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50574530"/>
                  <w:bookmarkStart w:id="7" w:name="__Fieldmark__3_275057453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50574530"/>
                  <w:bookmarkStart w:id="9" w:name="__Fieldmark__4_275057453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50574530"/>
                  <w:bookmarkStart w:id="11" w:name="__Fieldmark__5_275057453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50574530"/>
                  <w:bookmarkStart w:id="13" w:name="__Fieldmark__6_275057453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50574530"/>
                  <w:bookmarkStart w:id="15" w:name="__Fieldmark__7_275057453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50574530"/>
                  <w:bookmarkStart w:id="17" w:name="__Fieldmark__8_275057453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50574530"/>
                  <w:bookmarkStart w:id="19" w:name="__Fieldmark__9_275057453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50574530"/>
                  <w:bookmarkStart w:id="21" w:name="__Fieldmark__10_275057453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50574530"/>
                  <w:bookmarkStart w:id="23" w:name="__Fieldmark__11_275057453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50574530"/>
                  <w:bookmarkStart w:id="25" w:name="__Fieldmark__12_275057453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50574530"/>
                  <w:bookmarkStart w:id="27" w:name="__Fieldmark__13_275057453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50574530"/>
                  <w:bookmarkStart w:id="29" w:name="__Fieldmark__14_275057453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50574530"/>
                  <w:bookmarkStart w:id="31" w:name="__Fieldmark__15_275057453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50574530"/>
                  <w:bookmarkStart w:id="33" w:name="__Fieldmark__16_275057453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750574530"/>
                  <w:bookmarkStart w:id="35" w:name="__Fieldmark__17_275057453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750574530"/>
                  <w:bookmarkStart w:id="37" w:name="__Fieldmark__18_275057453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750574530"/>
                  <w:bookmarkStart w:id="39" w:name="__Fieldmark__19_275057453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750574530"/>
                  <w:bookmarkStart w:id="41" w:name="__Fieldmark__20_275057453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750574530"/>
                  <w:bookmarkStart w:id="43" w:name="__Fieldmark__21_275057453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750574530"/>
                  <w:bookmarkStart w:id="45" w:name="__Fieldmark__22_275057453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750574530"/>
                  <w:bookmarkStart w:id="47" w:name="__Fieldmark__23_275057453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750574530"/>
                  <w:bookmarkStart w:id="49" w:name="__Fieldmark__24_275057453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750574530"/>
                  <w:bookmarkStart w:id="51" w:name="__Fieldmark__25_275057453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750574530"/>
                  <w:bookmarkStart w:id="53" w:name="__Fieldmark__26_275057453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750574530"/>
                  <w:bookmarkStart w:id="55" w:name="__Fieldmark__27_275057453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750574530"/>
                  <w:bookmarkStart w:id="57" w:name="__Fieldmark__28_275057453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750574530"/>
                  <w:bookmarkStart w:id="59" w:name="__Fieldmark__29_275057453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750574530"/>
                  <w:bookmarkStart w:id="61" w:name="__Fieldmark__30_275057453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750574530"/>
                  <w:bookmarkStart w:id="63" w:name="__Fieldmark__31_275057453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750574530"/>
                  <w:bookmarkStart w:id="65" w:name="__Fieldmark__32_275057453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750574530"/>
                  <w:bookmarkStart w:id="67" w:name="__Fieldmark__33_275057453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750574530"/>
                  <w:bookmarkStart w:id="69" w:name="__Fieldmark__34_275057453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750574530"/>
                  <w:bookmarkStart w:id="71" w:name="__Fieldmark__35_275057453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750574530"/>
                  <w:bookmarkStart w:id="73" w:name="__Fieldmark__36_275057453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750574530"/>
                  <w:bookmarkStart w:id="75" w:name="__Fieldmark__37_275057453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750574530"/>
                  <w:bookmarkStart w:id="77" w:name="__Fieldmark__38_275057453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750574530"/>
                  <w:bookmarkStart w:id="79" w:name="__Fieldmark__39_275057453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750574530"/>
                  <w:bookmarkStart w:id="81" w:name="__Fieldmark__40_275057453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750574530"/>
                  <w:bookmarkStart w:id="83" w:name="__Fieldmark__41_275057453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750574530"/>
                  <w:bookmarkStart w:id="85" w:name="__Fieldmark__42_275057453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750574530"/>
                  <w:bookmarkStart w:id="87" w:name="__Fieldmark__43_275057453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750574530"/>
                  <w:bookmarkStart w:id="89" w:name="__Fieldmark__44_275057453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750574530"/>
                  <w:bookmarkStart w:id="91" w:name="__Fieldmark__45_275057453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750574530"/>
                  <w:bookmarkStart w:id="93" w:name="__Fieldmark__46_275057453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750574530"/>
                  <w:bookmarkStart w:id="95" w:name="__Fieldmark__47_275057453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750574530"/>
                  <w:bookmarkStart w:id="97" w:name="__Fieldmark__48_275057453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750574530"/>
                  <w:bookmarkStart w:id="99" w:name="__Fieldmark__49_275057453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750574530"/>
                  <w:bookmarkStart w:id="101" w:name="__Fieldmark__50_275057453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750574530"/>
                  <w:bookmarkStart w:id="103" w:name="__Fieldmark__51_275057453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750574530"/>
                  <w:bookmarkStart w:id="105" w:name="__Fieldmark__52_275057453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750574530"/>
                  <w:bookmarkStart w:id="107" w:name="__Fieldmark__53_275057453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750574530"/>
                  <w:bookmarkStart w:id="109" w:name="__Fieldmark__54_275057453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750574530"/>
                  <w:bookmarkStart w:id="111" w:name="__Fieldmark__55_275057453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750574530"/>
                  <w:bookmarkStart w:id="113" w:name="__Fieldmark__56_275057453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750574530"/>
                  <w:bookmarkStart w:id="115" w:name="__Fieldmark__57_275057453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750574530"/>
                  <w:bookmarkStart w:id="117" w:name="__Fieldmark__58_275057453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750574530"/>
                  <w:bookmarkStart w:id="119" w:name="__Fieldmark__59_275057453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750574530"/>
                  <w:bookmarkStart w:id="121" w:name="__Fieldmark__60_275057453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750574530"/>
                  <w:bookmarkStart w:id="123" w:name="__Fieldmark__61_275057453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750574530"/>
                  <w:bookmarkStart w:id="125" w:name="__Fieldmark__62_275057453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750574530"/>
                  <w:bookmarkStart w:id="127" w:name="__Fieldmark__63_275057453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750574530"/>
                  <w:bookmarkStart w:id="129" w:name="__Fieldmark__64_275057453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750574530"/>
                  <w:bookmarkStart w:id="131" w:name="__Fieldmark__65_275057453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750574530"/>
                  <w:bookmarkStart w:id="133" w:name="__Fieldmark__66_275057453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750574530"/>
                  <w:bookmarkStart w:id="135" w:name="__Fieldmark__67_275057453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750574530"/>
                  <w:bookmarkStart w:id="137" w:name="__Fieldmark__68_275057453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750574530"/>
                  <w:bookmarkStart w:id="139" w:name="__Fieldmark__69_275057453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750574530"/>
                  <w:bookmarkStart w:id="141" w:name="__Fieldmark__70_275057453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750574530"/>
                  <w:bookmarkStart w:id="143" w:name="__Fieldmark__71_275057453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750574530"/>
                  <w:bookmarkStart w:id="145" w:name="__Fieldmark__72_275057453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750574530"/>
                  <w:bookmarkStart w:id="147" w:name="__Fieldmark__73_275057453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750574530"/>
                  <w:bookmarkStart w:id="149" w:name="__Fieldmark__74_275057453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750574530"/>
                  <w:bookmarkStart w:id="151" w:name="__Fieldmark__75_275057453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750574530"/>
                  <w:bookmarkStart w:id="153" w:name="__Fieldmark__76_275057453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750574530"/>
                  <w:bookmarkStart w:id="155" w:name="__Fieldmark__77_275057453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750574530"/>
                  <w:bookmarkStart w:id="157" w:name="__Fieldmark__78_275057453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750574530"/>
                  <w:bookmarkStart w:id="159" w:name="__Fieldmark__79_275057453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750574530"/>
                  <w:bookmarkStart w:id="161" w:name="__Fieldmark__80_275057453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750574530"/>
                  <w:bookmarkStart w:id="163" w:name="__Fieldmark__81_275057453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750574530"/>
                  <w:bookmarkStart w:id="165" w:name="__Fieldmark__82_275057453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750574530"/>
                  <w:bookmarkStart w:id="167" w:name="__Fieldmark__83_275057453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750574530"/>
                  <w:bookmarkStart w:id="169" w:name="__Fieldmark__84_275057453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750574530"/>
                  <w:bookmarkStart w:id="171" w:name="__Fieldmark__85_275057453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750574530"/>
                  <w:bookmarkStart w:id="173" w:name="__Fieldmark__86_275057453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750574530"/>
                  <w:bookmarkStart w:id="175" w:name="__Fieldmark__87_275057453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750574530"/>
                  <w:bookmarkStart w:id="177" w:name="__Fieldmark__88_275057453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750574530"/>
                  <w:bookmarkStart w:id="179" w:name="__Fieldmark__89_275057453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750574530"/>
                  <w:bookmarkStart w:id="181" w:name="__Fieldmark__90_275057453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750574530"/>
                  <w:bookmarkStart w:id="183" w:name="__Fieldmark__91_275057453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750574530"/>
                  <w:bookmarkStart w:id="185" w:name="__Fieldmark__92_275057453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750574530"/>
                  <w:bookmarkStart w:id="187" w:name="__Fieldmark__93_275057453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750574530"/>
                  <w:bookmarkStart w:id="189" w:name="__Fieldmark__94_275057453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750574530"/>
                  <w:bookmarkStart w:id="191" w:name="__Fieldmark__95_275057453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750574530"/>
                  <w:bookmarkStart w:id="193" w:name="__Fieldmark__96_275057453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750574530"/>
                  <w:bookmarkStart w:id="195" w:name="__Fieldmark__97_275057453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750574530"/>
                  <w:bookmarkStart w:id="197" w:name="__Fieldmark__98_275057453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750574530"/>
                  <w:bookmarkStart w:id="199" w:name="__Fieldmark__99_275057453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750574530"/>
                  <w:bookmarkStart w:id="201" w:name="__Fieldmark__100_275057453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750574530"/>
                  <w:bookmarkStart w:id="203" w:name="__Fieldmark__101_275057453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750574530"/>
                  <w:bookmarkStart w:id="205" w:name="__Fieldmark__102_275057453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750574530"/>
                  <w:bookmarkStart w:id="207" w:name="__Fieldmark__103_275057453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750574530"/>
                  <w:bookmarkStart w:id="209" w:name="__Fieldmark__104_275057453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750574530"/>
                  <w:bookmarkStart w:id="211" w:name="__Fieldmark__105_275057453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750574530"/>
                  <w:bookmarkStart w:id="213" w:name="__Fieldmark__106_275057453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750574530"/>
                  <w:bookmarkStart w:id="215" w:name="__Fieldmark__107_275057453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750574530"/>
                  <w:bookmarkStart w:id="217" w:name="__Fieldmark__108_275057453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750574530"/>
                  <w:bookmarkStart w:id="219" w:name="__Fieldmark__109_275057453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750574530"/>
                  <w:bookmarkStart w:id="221" w:name="__Fieldmark__110_275057453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750574530"/>
                  <w:bookmarkStart w:id="223" w:name="__Fieldmark__111_275057453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750574530"/>
                  <w:bookmarkStart w:id="225" w:name="__Fieldmark__112_275057453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750574530"/>
                  <w:bookmarkStart w:id="227" w:name="__Fieldmark__113_275057453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750574530"/>
                  <w:bookmarkStart w:id="229" w:name="__Fieldmark__114_275057453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750574530"/>
                  <w:bookmarkStart w:id="231" w:name="__Fieldmark__115_275057453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750574530"/>
                  <w:bookmarkStart w:id="233" w:name="__Fieldmark__116_275057453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750574530"/>
                  <w:bookmarkStart w:id="235" w:name="__Fieldmark__117_275057453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750574530"/>
                  <w:bookmarkStart w:id="237" w:name="__Fieldmark__118_275057453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750574530"/>
                  <w:bookmarkStart w:id="239" w:name="__Fieldmark__119_275057453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750574530"/>
                  <w:bookmarkStart w:id="241" w:name="__Fieldmark__120_275057453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750574530"/>
                  <w:bookmarkStart w:id="243" w:name="__Fieldmark__121_275057453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750574530"/>
                  <w:bookmarkStart w:id="245" w:name="__Fieldmark__122_275057453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750574530"/>
                  <w:bookmarkStart w:id="247" w:name="__Fieldmark__123_275057453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750574530"/>
                  <w:bookmarkStart w:id="249" w:name="__Fieldmark__124_2750574530"/>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750574530"/>
                  <w:bookmarkStart w:id="251" w:name="__Fieldmark__125_275057453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750574530"/>
                  <w:bookmarkStart w:id="253" w:name="__Fieldmark__126_275057453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750574530"/>
                  <w:bookmarkStart w:id="255" w:name="__Fieldmark__127_2750574530"/>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750574530"/>
                  <w:bookmarkStart w:id="257" w:name="__Fieldmark__128_275057453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750574530"/>
                  <w:bookmarkStart w:id="259" w:name="__Fieldmark__129_2750574530"/>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750574530"/>
                  <w:bookmarkStart w:id="261" w:name="__Fieldmark__130_2750574530"/>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750574530"/>
                  <w:bookmarkStart w:id="263" w:name="__Fieldmark__131_2750574530"/>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28NOGRR-02  CEO Revision Request Review 0814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21:00Z</dcterms:created>
  <dc:creator>bluedke</dc:creator>
  <dc:description/>
  <cp:keywords/>
  <dc:language>en-US</dc:language>
  <cp:lastModifiedBy>BPWENA</cp:lastModifiedBy>
  <cp:lastPrinted>2009-02-10T10:23:00Z</cp:lastPrinted>
  <dcterms:modified xsi:type="dcterms:W3CDTF">2009-08-14T13:0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