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isturbance Monitoring Requirements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78898935"/>
            <w:bookmarkStart w:id="1" w:name="__Fieldmark__0_27788989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78898935"/>
            <w:bookmarkStart w:id="3" w:name="__Fieldmark__1_27788989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78898935"/>
            <w:bookmarkStart w:id="5" w:name="__Fieldmark__2_27788989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Operating Guide Revision Request (OGRR) 243, Disturbance Monitoring Requirements Clarification, changes data recording and reporting requirements for equipment operating at 100kV or above at Facilities where fault recording equipment is requir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OGRR243 does not impact Nodal systems, budget or schedule, so there is no reason at this time not to allow the OGRR to proceed in the stakeholder review process.  </w:t>
            </w:r>
          </w:p>
          <w:p>
            <w:pPr>
              <w:pStyle w:val="Normal"/>
              <w:tabs>
                <w:tab w:val="clear" w:pos="720"/>
                <w:tab w:val="left" w:pos="3765" w:leader="none"/>
              </w:tabs>
              <w:ind w:left="360" w:hanging="0"/>
              <w:jc w:val="both"/>
              <w:rPr>
                <w:rFonts w:ascii="Arial" w:hAnsi="Arial" w:cs="Arial"/>
              </w:rPr>
            </w:pPr>
            <w:r>
              <w:rPr>
                <w:rFonts w:cs="Arial" w:ascii="Arial" w:hAnsi="Arial"/>
              </w:rPr>
              <w:tab/>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OGRR243 is necessary prior to the Texas Nodal Market Implementation Date.  </w:t>
            </w:r>
            <w:r>
              <w:rPr>
                <w:rFonts w:cs="Arial" w:ascii="Arial" w:hAnsi="Arial"/>
              </w:rPr>
              <w:t xml:space="preserve">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78898935"/>
                  <w:bookmarkStart w:id="7" w:name="__Fieldmark__3_27788989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78898935"/>
                  <w:bookmarkStart w:id="9" w:name="__Fieldmark__4_27788989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78898935"/>
                  <w:bookmarkStart w:id="11" w:name="__Fieldmark__5_27788989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78898935"/>
                  <w:bookmarkStart w:id="13" w:name="__Fieldmark__6_27788989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78898935"/>
                  <w:bookmarkStart w:id="15" w:name="__Fieldmark__7_27788989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78898935"/>
                  <w:bookmarkStart w:id="17" w:name="__Fieldmark__8_27788989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78898935"/>
                  <w:bookmarkStart w:id="19" w:name="__Fieldmark__9_27788989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78898935"/>
                  <w:bookmarkStart w:id="21" w:name="__Fieldmark__10_27788989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78898935"/>
                  <w:bookmarkStart w:id="23" w:name="__Fieldmark__11_27788989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78898935"/>
                  <w:bookmarkStart w:id="25" w:name="__Fieldmark__12_27788989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78898935"/>
                  <w:bookmarkStart w:id="27" w:name="__Fieldmark__13_27788989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78898935"/>
                  <w:bookmarkStart w:id="29" w:name="__Fieldmark__14_27788989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78898935"/>
                  <w:bookmarkStart w:id="31" w:name="__Fieldmark__15_27788989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78898935"/>
                  <w:bookmarkStart w:id="33" w:name="__Fieldmark__16_27788989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78898935"/>
                  <w:bookmarkStart w:id="35" w:name="__Fieldmark__17_277889893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3OGRR-02  CEO Revision Request Review 032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25:00Z</dcterms:created>
  <dc:creator>bluedke</dc:creator>
  <dc:description/>
  <cp:keywords/>
  <dc:language>en-US</dc:language>
  <cp:lastModifiedBy>ERCOT</cp:lastModifiedBy>
  <cp:lastPrinted>2009-02-10T10:23:00Z</cp:lastPrinted>
  <dcterms:modified xsi:type="dcterms:W3CDTF">2010-03-26T16: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