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EO Revision Request Review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040"/>
      </w:tblGrid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  <w:smallCaps/>
              </w:rPr>
              <w:t>I.  Revision Request Detail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 14, 20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sion Request Numb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RR20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sion Request Na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and Settlement of Distributed Generation (DG)  Less Than One MW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</w:rPr>
              <w:t>ERCOT Position</w:t>
            </w:r>
            <w:r>
              <w:rPr>
                <w:rFonts w:cs="Arial" w:ascii="Arial" w:hAnsi="Arial"/>
                <w:b/>
                <w:smallCaps/>
              </w:rPr>
              <w:t xml:space="preserve"> – Provided by CE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555965069"/>
            <w:bookmarkStart w:id="1" w:name="__Fieldmark__0_3555965069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eeded for Go-Live (3/25/10 PRS Report)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555965069"/>
            <w:bookmarkStart w:id="3" w:name="__Fieldmark__1_3555965069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ot Needed for Go-Live (5/6/10 TAC Report)     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555965069"/>
            <w:bookmarkStart w:id="5" w:name="__Fieldmark__2_3555965069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o opinion on the need for Go-Live 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ee comments below for ERCOT CEO Position)</w:t>
            </w:r>
          </w:p>
        </w:tc>
      </w:tr>
      <w:tr>
        <w:trPr>
          <w:trHeight w:val="755" w:hRule="atLeast"/>
        </w:trPr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 xml:space="preserve">ERCOT did not find any impact to Nodal systems, budget or schedule after a review of Nodal Protocol Revision Request </w:t>
            </w:r>
            <w:r>
              <w:rPr/>
              <w:t>(</w:t>
            </w:r>
            <w:r>
              <w:rPr>
                <w:rFonts w:cs="Arial" w:ascii="Arial" w:hAnsi="Arial"/>
              </w:rPr>
              <w:t>NPRR) 208, Registration and Settlement of Distributed Generation (DG)  Less Than One MW as submitted on 1/25/10. However, ERCOT finds that subsequent changes to NPRR208 as documented in the 5/6/10 TAC Report will create system impact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 xml:space="preserve">The ERCOT CEO recommends that the 5/6/10 TAC language revisions be removed or grey-boxed to remove the associated Nodal system impacts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ERCOT CEO has determined that the modifications made in the 5/6/10 TAC Report for NPRR208 are not necessary prior to the Texas Nodal Market Implementation Date (TNMID). However, the language proposed in the 3/25/10 PRS Report for NPRR208 that synchronizes PRR756, Distributed Renewable Generation Modifications languague is necessary prior to the TNMID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>The ERCOT CEO has the right to reevaluate the NPRR if there are any changes during the stakeholder proces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br w:type="page"/>
      </w:r>
      <w:r>
        <w:rPr>
          <w:rFonts w:cs="Arial" w:ascii="Arial" w:hAnsi="Arial"/>
          <w:b/>
          <w:color w:val="FF0000"/>
          <w:u w:val="single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</w:rPr>
              <w:t>II. ERCOT Position – Additional Details</w:t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mallCaps/>
              </w:rPr>
              <w:t>Decision Criteria  -  Needed for Go-Live for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dal system to work properly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ctionality</w:t>
            </w:r>
          </w:p>
          <w:p>
            <w:pPr>
              <w:pStyle w:val="Normal"/>
              <w:numPr>
                <w:ilvl w:val="1"/>
                <w:numId w:val="2"/>
              </w:numPr>
              <w:ind w:left="2880" w:hanging="18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ality </w:t>
              <w:tab/>
              <w:t>(system performance, security, usability, efficiency, data accuracy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iability</w:t>
              <w:tab/>
              <w:tab/>
              <w:t>(grid performance, system stability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mpliance </w:t>
              <w:tab/>
              <w:tab/>
              <w:t>(Protocols, PUCT rules, NERC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ir Market Practi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nchronizatio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l to Nodal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reflect changes to Zonal protocols so we aren’t reverting back to prior rules when Nodal goes live (Example: NPRR149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account for essential Zonal functionality that is missing from Nodal (Example: NPRR156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dal to Nodal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reflect logic that exists in the Nodal systems as currently planned or develop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-Benefit indicates beneficial to implement prior to Go-L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tbl>
            <w:tblPr>
              <w:tblW w:w="9360" w:type="dxa"/>
              <w:jc w:val="left"/>
              <w:tblInd w:w="7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320"/>
            </w:tblGrid>
            <w:tr>
              <w:trPr>
                <w:trHeight w:val="728" w:hRule="atLeast"/>
              </w:trPr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6" w:name="__Fieldmark__3_3555965069"/>
                  <w:bookmarkStart w:id="7" w:name="__Fieldmark__3_3555965069"/>
                  <w:bookmarkEnd w:id="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opinion on the need for Nodal Go-Live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8" w:name="__Fieldmark__4_3555965069"/>
                  <w:bookmarkStart w:id="9" w:name="__Fieldmark__4_3555965069"/>
                  <w:bookmarkEnd w:id="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Perform complete impact analysis prior to recommending ERCOT position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0" w:name="__Fieldmark__5_3555965069"/>
                  <w:bookmarkStart w:id="11" w:name="__Fieldmark__5_3555965069"/>
                  <w:bookmarkEnd w:id="1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High level (1-4)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2" w:name="__Fieldmark__6_3555965069"/>
                  <w:bookmarkStart w:id="13" w:name="__Fieldmark__6_3555965069"/>
                  <w:bookmarkEnd w:id="1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ull Impact Analysis</w:t>
                    <w:tab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4" w:name="__Fieldmark__7_3555965069"/>
                  <w:bookmarkStart w:id="15" w:name="__Fieldmark__7_3555965069"/>
                  <w:bookmarkEnd w:id="1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eeded for Nodal Go-Live”             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(3/25/10 PRS Report)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criteria not met unless implemented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6" w:name="__Fieldmark__8_3555965069"/>
                  <w:bookmarkStart w:id="17" w:name="__Fieldmark__8_3555965069"/>
                  <w:bookmarkEnd w:id="1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dal system to work properly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8" w:name="__Fieldmark__9_3555965069"/>
                  <w:bookmarkStart w:id="19" w:name="__Fieldmark__9_3555965069"/>
                  <w:bookmarkEnd w:id="1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Reliability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0" w:name="__Fieldmark__10_3555965069"/>
                  <w:bookmarkStart w:id="21" w:name="__Fieldmark__10_3555965069"/>
                  <w:bookmarkEnd w:id="2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mpliance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2" w:name="__Fieldmark__11_3555965069"/>
                  <w:bookmarkStart w:id="23" w:name="__Fieldmark__11_3555965069"/>
                  <w:bookmarkEnd w:id="2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air Market Practices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4" w:name="__Fieldmark__12_3555965069"/>
                  <w:bookmarkStart w:id="25" w:name="__Fieldmark__12_3555965069"/>
                  <w:bookmarkEnd w:id="2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Synchronization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6" w:name="__Fieldmark__13_3555965069"/>
                  <w:bookmarkStart w:id="27" w:name="__Fieldmark__13_3555965069"/>
                  <w:bookmarkEnd w:id="2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st-Benefit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32" w:leader="none"/>
                    </w:tabs>
                    <w:ind w:left="432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xplain: __________________________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8" w:name="__Fieldmark__14_3555965069"/>
                  <w:bookmarkStart w:id="29" w:name="__Fieldmark__14_3555965069"/>
                  <w:bookmarkEnd w:id="2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ot Needed for Nodal Go-Live”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(5/6/10 TAC Report)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32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xplain: ERCOT finds that subsequent changes to NPRR208 as documented in the 5/6/10 TAC Report will create system impact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9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potential impact</w:t>
                  </w:r>
                </w:p>
                <w:p>
                  <w:pPr>
                    <w:pStyle w:val="Normal"/>
                    <w:ind w:left="612" w:hanging="342"/>
                    <w:rPr>
                      <w:rFonts w:ascii="Arial" w:hAnsi="Arial" w:cs="Arial"/>
                      <w:color w:val="FFFFFF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0" w:name="__Fieldmark__15_3555965069"/>
                  <w:bookmarkStart w:id="31" w:name="__Fieldmark__15_3555965069"/>
                  <w:bookmarkEnd w:id="3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Impact (System, Business process/procedure, Schedule, Budget, Staffing, Other)</w:t>
                  </w:r>
                  <w:r>
                    <w:rPr>
                      <w:rFonts w:cs="Arial" w:ascii="Arial" w:hAnsi="Arial"/>
                      <w:color w:val="FFFFFF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(5/6/10 TAC Report)     </w:t>
                  </w:r>
                </w:p>
                <w:p>
                  <w:pPr>
                    <w:pStyle w:val="Normal"/>
                    <w:ind w:left="61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2" w:name="__Fieldmark__16_3555965069"/>
                  <w:bookmarkStart w:id="33" w:name="__Fieldmark__16_3555965069"/>
                  <w:bookmarkEnd w:id="3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impact to ERCOT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(3/25/10 PRS Report)      </w:t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 The ERCOT CEO finds no impact associated with NPRR208 as submitted on 01/25/10; however, the ERCOT CEO does find system impact associated with NPRR208 as submitted in the 5/6/10 TAC Report.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800" w:right="480" w:gutter="10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</w:rPr>
  </w:style>
  <w:style w:type="character" w:styleId="WW8Num11z2">
    <w:name w:val="WW8Num11z2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St23z0">
    <w:name w:val="WW8NumSt23z0"/>
    <w:qFormat/>
    <w:rPr>
      <w:rFonts w:ascii="Symbol" w:hAnsi="Symbol" w:cs="Symbol"/>
      <w:sz w:val="1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21:17:00Z</dcterms:created>
  <dc:creator>bluedke</dc:creator>
  <dc:description/>
  <cp:keywords/>
  <dc:language>en-US</dc:language>
  <cp:lastModifiedBy>ERCOT 051410</cp:lastModifiedBy>
  <cp:lastPrinted>2009-02-10T10:23:00Z</cp:lastPrinted>
  <dcterms:modified xsi:type="dcterms:W3CDTF">2010-05-14T21:17:00Z</dcterms:modified>
  <cp:revision>2</cp:revision>
  <dc:subject/>
  <dc:title>Information Needed for CEO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Information Classification">
    <vt:lpwstr>ERCOT Limited</vt:lpwstr>
  </property>
  <property fmtid="{D5CDD505-2E9C-101B-9397-08002B2CF9AE}" pid="4" name="NPRR #">
    <vt:lpwstr>NA</vt:lpwstr>
  </property>
  <property fmtid="{D5CDD505-2E9C-101B-9397-08002B2CF9AE}" pid="5" name="Status">
    <vt:lpwstr/>
  </property>
</Properties>
</file>