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27241253"/>
            <w:bookmarkStart w:id="1" w:name="__Fieldmark__0_21272412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27241253"/>
            <w:bookmarkStart w:id="3" w:name="__Fieldmark__1_21272412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27241253"/>
            <w:bookmarkStart w:id="5" w:name="__Fieldmark__2_21272412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Commercial Operations Market Guide Revision Request (COPMGRR) 019, Revisions for Texas Nodal Market Implementation and Synchronization with PRR821, Update of Section 21, Process for Protocol Revision,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to Section 12, Renewable Energy Credits baseline to reflect the revisions made in COPMGRR016, </w:t>
            </w:r>
            <w:r>
              <w:rPr>
                <w:rFonts w:cs="Arial" w:ascii="Arial" w:hAnsi="Arial"/>
                <w:bCs/>
              </w:rPr>
              <w:t>Update to Section 12, Renewable Energy Credits due to PRR 808, Clean-up and Alignment of RECs Trading Program Language with PUCT Rule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After initial review, COPMGRR019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COPMGRR019 is necessary prior to the TNMID (i.e., Nodal Go-Live).  The ERCOT CEO has the right to reevaluate the COPM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27241253"/>
                  <w:bookmarkStart w:id="7" w:name="__Fieldmark__3_21272412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27241253"/>
                  <w:bookmarkStart w:id="9" w:name="__Fieldmark__4_21272412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27241253"/>
                  <w:bookmarkStart w:id="11" w:name="__Fieldmark__5_21272412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27241253"/>
                  <w:bookmarkStart w:id="13" w:name="__Fieldmark__6_21272412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27241253"/>
                  <w:bookmarkStart w:id="15" w:name="__Fieldmark__7_21272412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27241253"/>
                  <w:bookmarkStart w:id="17" w:name="__Fieldmark__8_21272412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27241253"/>
                  <w:bookmarkStart w:id="19" w:name="__Fieldmark__9_21272412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27241253"/>
                  <w:bookmarkStart w:id="21" w:name="__Fieldmark__10_21272412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27241253"/>
                  <w:bookmarkStart w:id="23" w:name="__Fieldmark__11_21272412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27241253"/>
                  <w:bookmarkStart w:id="25" w:name="__Fieldmark__12_21272412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27241253"/>
                  <w:bookmarkStart w:id="27" w:name="__Fieldmark__13_21272412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27241253"/>
                  <w:bookmarkStart w:id="29" w:name="__Fieldmark__14_21272412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27241253"/>
                  <w:bookmarkStart w:id="31" w:name="__Fieldmark__15_21272412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27241253"/>
                  <w:bookmarkStart w:id="33" w:name="__Fieldmark__16_21272412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27241253"/>
                  <w:bookmarkStart w:id="35" w:name="__Fieldmark__17_21272412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5:00Z</dcterms:created>
  <dc:creator>bluedke</dc:creator>
  <dc:description/>
  <cp:keywords/>
  <dc:language>en-US</dc:language>
  <cp:lastModifiedBy>ERCOT</cp:lastModifiedBy>
  <cp:lastPrinted>2009-02-10T10:23:00Z</cp:lastPrinted>
  <dcterms:modified xsi:type="dcterms:W3CDTF">2010-03-16T15:3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