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959304645"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111865240"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948609279"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97970508"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863137085"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085854444"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471334982"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