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isturbance Monitoring Requirement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8203481"/>
            <w:bookmarkStart w:id="1" w:name="__Fieldmark__0_2282034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8203481"/>
            <w:bookmarkStart w:id="3" w:name="__Fieldmark__1_2282034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8203481"/>
            <w:bookmarkStart w:id="5" w:name="__Fieldmark__2_2282034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 Revision Request (OGRR) 243, Disturbance Monitoring Requirements Clarification, changes data recording and reporting requirements for equipment operating at 100kV or above at Facilities where fault recording equipment is requi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OGRR243 does not impact Nodal systems, budget or schedule, so there is no reason at this time not to allow the OGRR to proceed in the stakeholder review process.  </w:t>
            </w:r>
          </w:p>
          <w:p>
            <w:pPr>
              <w:pStyle w:val="Normal"/>
              <w:tabs>
                <w:tab w:val="clear" w:pos="720"/>
                <w:tab w:val="left" w:pos="3765" w:leader="none"/>
              </w:tabs>
              <w:ind w:left="360" w:hanging="0"/>
              <w:jc w:val="both"/>
              <w:rPr>
                <w:rFonts w:ascii="Arial" w:hAnsi="Arial" w:cs="Arial"/>
              </w:rPr>
            </w:pPr>
            <w:r>
              <w:rPr>
                <w:rFonts w:cs="Arial" w:ascii="Arial" w:hAnsi="Arial"/>
              </w:rPr>
              <w:tab/>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OGRR243 is necessary prior to the Texas Nodal Market Implementation Date.  </w:t>
            </w:r>
            <w:r>
              <w:rPr>
                <w:rFonts w:cs="Arial" w:ascii="Arial" w:hAnsi="Arial"/>
              </w:rPr>
              <w:t xml:space="preserve">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8203481"/>
                  <w:bookmarkStart w:id="7" w:name="__Fieldmark__3_2282034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8203481"/>
                  <w:bookmarkStart w:id="9" w:name="__Fieldmark__4_2282034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8203481"/>
                  <w:bookmarkStart w:id="11" w:name="__Fieldmark__5_2282034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8203481"/>
                  <w:bookmarkStart w:id="13" w:name="__Fieldmark__6_2282034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8203481"/>
                  <w:bookmarkStart w:id="15" w:name="__Fieldmark__7_2282034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8203481"/>
                  <w:bookmarkStart w:id="17" w:name="__Fieldmark__8_2282034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8203481"/>
                  <w:bookmarkStart w:id="19" w:name="__Fieldmark__9_2282034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8203481"/>
                  <w:bookmarkStart w:id="21" w:name="__Fieldmark__10_2282034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8203481"/>
                  <w:bookmarkStart w:id="23" w:name="__Fieldmark__11_2282034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8203481"/>
                  <w:bookmarkStart w:id="25" w:name="__Fieldmark__12_2282034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8203481"/>
                  <w:bookmarkStart w:id="27" w:name="__Fieldmark__13_2282034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8203481"/>
                  <w:bookmarkStart w:id="29" w:name="__Fieldmark__14_2282034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8203481"/>
                  <w:bookmarkStart w:id="31" w:name="__Fieldmark__15_2282034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8203481"/>
                  <w:bookmarkStart w:id="33" w:name="__Fieldmark__16_2282034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8203481"/>
                  <w:bookmarkStart w:id="35" w:name="__Fieldmark__17_22820348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3OGRR-02  CEO Revision Request Review 032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25:00Z</dcterms:created>
  <dc:creator>bluedke</dc:creator>
  <dc:description/>
  <cp:keywords/>
  <dc:language>en-US</dc:language>
  <cp:lastModifiedBy>ERCOT</cp:lastModifiedBy>
  <cp:lastPrinted>2009-02-10T10:23:00Z</cp:lastPrinted>
  <dcterms:modified xsi:type="dcterms:W3CDTF">2010-03-26T16: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