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lanning Guide – Section 2, Process for Planning Guide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June 22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project required.  This Planning Guide Revision Request (P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59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1PGRR-07 Impact Analysis 062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16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0-06-22T18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