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 for Transition to Nodal Operating Guide S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73669600"/>
            <w:bookmarkStart w:id="1" w:name="__Fieldmark__0_22736696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3669600"/>
            <w:bookmarkStart w:id="3" w:name="__Fieldmark__1_22736696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3669600"/>
            <w:bookmarkStart w:id="5" w:name="__Fieldmark__2_22736696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Operating Guide Revision Request (OGRR) 247, Process for Transition to Nodal Operating Guide Sections</w:t>
            </w:r>
            <w:r>
              <w:rPr>
                <w:rFonts w:cs="Arial" w:ascii="Arial" w:hAnsi="Arial"/>
                <w:bCs/>
              </w:rPr>
              <w:t>, authorizes an orderly transition from the zonal Operating Guides to the Nodal Operating Guides.  This OGRR provides a transparent mechanism to retire zonal Operating Guide sections and implement Nodal Operating Guide sections.  This OGRR also requires two Notices to Market Participants:  the first Market Notice 30days prior to the retirement or effective date and the second Market Notice no less than 10 days prior to the retirement or effective dat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OGRR247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7 is necessary prior to the Texas Nodal Market Implementation Date.  The ERCOT CEO has the right to reevaluate the OGR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73669600"/>
                  <w:bookmarkStart w:id="7" w:name="__Fieldmark__3_22736696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73669600"/>
                  <w:bookmarkStart w:id="9" w:name="__Fieldmark__4_22736696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73669600"/>
                  <w:bookmarkStart w:id="11" w:name="__Fieldmark__5_22736696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73669600"/>
                  <w:bookmarkStart w:id="13" w:name="__Fieldmark__6_22736696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73669600"/>
                  <w:bookmarkStart w:id="15" w:name="__Fieldmark__7_22736696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73669600"/>
                  <w:bookmarkStart w:id="17" w:name="__Fieldmark__8_22736696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73669600"/>
                  <w:bookmarkStart w:id="19" w:name="__Fieldmark__9_22736696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73669600"/>
                  <w:bookmarkStart w:id="21" w:name="__Fieldmark__10_22736696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73669600"/>
                  <w:bookmarkStart w:id="23" w:name="__Fieldmark__11_22736696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73669600"/>
                  <w:bookmarkStart w:id="25" w:name="__Fieldmark__12_22736696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73669600"/>
                  <w:bookmarkStart w:id="27" w:name="__Fieldmark__13_22736696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73669600"/>
                  <w:bookmarkStart w:id="29" w:name="__Fieldmark__14_22736696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bCs/>
                      <w:sz w:val="20"/>
                      <w:szCs w:val="20"/>
                    </w:rPr>
                    <w:t>This OGRR provides a transparent mechanism to retire zonal Operating Guide sections and implement Nodal Operating Guide sectio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73669600"/>
                  <w:bookmarkStart w:id="31" w:name="__Fieldmark__15_22736696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73669600"/>
                  <w:bookmarkStart w:id="33" w:name="__Fieldmark__16_22736696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73669600"/>
                  <w:bookmarkStart w:id="35" w:name="__Fieldmark__17_22736696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7OGRR-03 CEO Revision Request Review 06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58:00Z</dcterms:created>
  <dc:creator>bluedke</dc:creator>
  <dc:description/>
  <cp:keywords/>
  <dc:language>en-US</dc:language>
  <cp:lastModifiedBy>ERCOT Market Rules</cp:lastModifiedBy>
  <cp:lastPrinted>2009-02-10T10:23:00Z</cp:lastPrinted>
  <dcterms:modified xsi:type="dcterms:W3CDTF">2010-06-02T20: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