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and PRR80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11869841"/>
            <w:bookmarkStart w:id="1" w:name="__Fieldmark__0_36118698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11869841"/>
            <w:bookmarkStart w:id="3" w:name="__Fieldmark__1_36118698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11869841"/>
            <w:bookmarkStart w:id="5" w:name="__Fieldmark__2_36118698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ision Request (NOGRR) 036, </w:t>
            </w:r>
            <w:r>
              <w:rPr>
                <w:rFonts w:cs="Arial" w:ascii="Arial" w:hAnsi="Arial"/>
                <w:bCs/>
              </w:rPr>
              <w:t xml:space="preserve">Synchronization with PRR821 and </w:t>
            </w:r>
            <w:r>
              <w:rPr>
                <w:rFonts w:cs="Arial" w:ascii="Arial" w:hAnsi="Arial"/>
              </w:rPr>
              <w:t xml:space="preserve">PRR804,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N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6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NOGRR036 is necessary prior to the Texas Nodal Market Implementation Date (i.e., Nodal Go-Liv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11869841"/>
                  <w:bookmarkStart w:id="7" w:name="__Fieldmark__3_36118698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11869841"/>
                  <w:bookmarkStart w:id="9" w:name="__Fieldmark__4_36118698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11869841"/>
                  <w:bookmarkStart w:id="11" w:name="__Fieldmark__5_36118698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11869841"/>
                  <w:bookmarkStart w:id="13" w:name="__Fieldmark__6_36118698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11869841"/>
                  <w:bookmarkStart w:id="15" w:name="__Fieldmark__7_36118698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11869841"/>
                  <w:bookmarkStart w:id="17" w:name="__Fieldmark__8_36118698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11869841"/>
                  <w:bookmarkStart w:id="19" w:name="__Fieldmark__9_36118698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11869841"/>
                  <w:bookmarkStart w:id="21" w:name="__Fieldmark__10_36118698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11869841"/>
                  <w:bookmarkStart w:id="23" w:name="__Fieldmark__11_36118698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11869841"/>
                  <w:bookmarkStart w:id="25" w:name="__Fieldmark__12_36118698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11869841"/>
                  <w:bookmarkStart w:id="27" w:name="__Fieldmark__13_36118698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11869841"/>
                  <w:bookmarkStart w:id="29" w:name="__Fieldmark__14_36118698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11869841"/>
                  <w:bookmarkStart w:id="31" w:name="__Fieldmark__15_36118698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11869841"/>
                  <w:bookmarkStart w:id="33" w:name="__Fieldmark__16_36118698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11869841"/>
                  <w:bookmarkStart w:id="35" w:name="__Fieldmark__17_361186984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6NOGRR-02 CEO Revision Request Review 031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48:00Z</dcterms:created>
  <dc:creator>bluedke</dc:creator>
  <dc:description/>
  <cp:keywords/>
  <dc:language>en-US</dc:language>
  <cp:lastModifiedBy>SPWG</cp:lastModifiedBy>
  <cp:lastPrinted>2009-02-10T10:23:00Z</cp:lastPrinted>
  <dcterms:modified xsi:type="dcterms:W3CDTF">2010-03-19T14:4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