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nchronization with PRR821, Update of Section 21, Process for Protocol Revis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8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Operating Guide Revision Request (OGRR) can take effect upon TAC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44OGRR-03 Impact Analysis 0318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4:41:00Z</dcterms:created>
  <dc:creator>ERCOT/if</dc:creator>
  <dc:description/>
  <cp:keywords/>
  <dc:language>en-US</dc:language>
  <cp:lastModifiedBy>SPWG</cp:lastModifiedBy>
  <cp:lastPrinted>2008-08-13T13:33:00Z</cp:lastPrinted>
  <dcterms:modified xsi:type="dcterms:W3CDTF">2010-03-18T20:2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