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August 14,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GRR02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ization - Backup Control Plan Submission Proces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166594830"/>
            <w:bookmarkStart w:id="1" w:name="__Fieldmark__0_216659483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166594830"/>
            <w:bookmarkStart w:id="3" w:name="__Fieldmark__1_216659483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166594830"/>
            <w:bookmarkStart w:id="5" w:name="__Fieldmark__2_216659483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odal Operating Guide Revision Request (NOGRR) 028, Synchronization - Backup Control Plan Submission Process, synchronizes Nodal Operating Guide language with proposed zonal Operating Guide language as a result of Operating Guide Revision Request (OGRR) 233, Backup Control Plan Submission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Since it would be problematic to revert back to outdated Operating Guide language, it is imperative that the Nodal Operating Guides be synchronized with the proposed zonal OGRR233 in order to have a clear transition from one set of rules to another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OGRR028 does not impact Nodal systems, budget or schedule; therefore, the ERCOT CEO believes this NOG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suming OGRR233 is approved, the ERCOT CEO has determined that NOGRR028 is necessary prior to the Texas Nodal Market Implementation Date in order to synchronize with OGRR233. The ERCOT CEO has the right to reevaluate the NO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166594830"/>
                  <w:bookmarkStart w:id="7" w:name="__Fieldmark__3_216659483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166594830"/>
                  <w:bookmarkStart w:id="9" w:name="__Fieldmark__4_216659483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166594830"/>
                  <w:bookmarkStart w:id="11" w:name="__Fieldmark__5_216659483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166594830"/>
                  <w:bookmarkStart w:id="13" w:name="__Fieldmark__6_216659483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166594830"/>
                  <w:bookmarkStart w:id="15" w:name="__Fieldmark__7_216659483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166594830"/>
                  <w:bookmarkStart w:id="17" w:name="__Fieldmark__8_216659483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166594830"/>
                  <w:bookmarkStart w:id="19" w:name="__Fieldmark__9_216659483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166594830"/>
                  <w:bookmarkStart w:id="21" w:name="__Fieldmark__10_216659483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166594830"/>
                  <w:bookmarkStart w:id="23" w:name="__Fieldmark__11_216659483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166594830"/>
                  <w:bookmarkStart w:id="25" w:name="__Fieldmark__12_216659483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166594830"/>
                  <w:bookmarkStart w:id="27" w:name="__Fieldmark__13_216659483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166594830"/>
                  <w:bookmarkStart w:id="29" w:name="__Fieldmark__14_216659483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166594830"/>
                  <w:bookmarkStart w:id="31" w:name="__Fieldmark__15_216659483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166594830"/>
                  <w:bookmarkStart w:id="33" w:name="__Fieldmark__16_216659483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166594830"/>
                  <w:bookmarkStart w:id="35" w:name="__Fieldmark__17_216659483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 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166594830"/>
                  <w:bookmarkStart w:id="37" w:name="__Fieldmark__18_2166594830"/>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166594830"/>
                  <w:bookmarkStart w:id="39" w:name="__Fieldmark__19_2166594830"/>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166594830"/>
                  <w:bookmarkStart w:id="41" w:name="__Fieldmark__20_2166594830"/>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166594830"/>
                  <w:bookmarkStart w:id="43" w:name="__Fieldmark__21_2166594830"/>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166594830"/>
                  <w:bookmarkStart w:id="45" w:name="__Fieldmark__22_2166594830"/>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166594830"/>
                  <w:bookmarkStart w:id="47" w:name="__Fieldmark__23_2166594830"/>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166594830"/>
                  <w:bookmarkStart w:id="49" w:name="__Fieldmark__24_2166594830"/>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166594830"/>
                  <w:bookmarkStart w:id="51" w:name="__Fieldmark__25_2166594830"/>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166594830"/>
                  <w:bookmarkStart w:id="53" w:name="__Fieldmark__26_2166594830"/>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166594830"/>
                  <w:bookmarkStart w:id="55" w:name="__Fieldmark__27_2166594830"/>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166594830"/>
                  <w:bookmarkStart w:id="57" w:name="__Fieldmark__28_2166594830"/>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166594830"/>
                  <w:bookmarkStart w:id="59" w:name="__Fieldmark__29_2166594830"/>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166594830"/>
                  <w:bookmarkStart w:id="61" w:name="__Fieldmark__30_2166594830"/>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166594830"/>
                  <w:bookmarkStart w:id="63" w:name="__Fieldmark__31_2166594830"/>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166594830"/>
                  <w:bookmarkStart w:id="65" w:name="__Fieldmark__32_2166594830"/>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166594830"/>
                  <w:bookmarkStart w:id="67" w:name="__Fieldmark__33_2166594830"/>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166594830"/>
                  <w:bookmarkStart w:id="69" w:name="__Fieldmark__34_2166594830"/>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166594830"/>
                  <w:bookmarkStart w:id="71" w:name="__Fieldmark__35_2166594830"/>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166594830"/>
                  <w:bookmarkStart w:id="73" w:name="__Fieldmark__36_2166594830"/>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166594830"/>
                  <w:bookmarkStart w:id="75" w:name="__Fieldmark__37_2166594830"/>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166594830"/>
                  <w:bookmarkStart w:id="77" w:name="__Fieldmark__38_2166594830"/>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166594830"/>
                  <w:bookmarkStart w:id="79" w:name="__Fieldmark__39_2166594830"/>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166594830"/>
                  <w:bookmarkStart w:id="81" w:name="__Fieldmark__40_2166594830"/>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166594830"/>
                  <w:bookmarkStart w:id="83" w:name="__Fieldmark__41_2166594830"/>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166594830"/>
                  <w:bookmarkStart w:id="85" w:name="__Fieldmark__42_2166594830"/>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166594830"/>
                  <w:bookmarkStart w:id="87" w:name="__Fieldmark__43_2166594830"/>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166594830"/>
                  <w:bookmarkStart w:id="89" w:name="__Fieldmark__44_2166594830"/>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166594830"/>
                  <w:bookmarkStart w:id="91" w:name="__Fieldmark__45_2166594830"/>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166594830"/>
                  <w:bookmarkStart w:id="93" w:name="__Fieldmark__46_2166594830"/>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166594830"/>
                  <w:bookmarkStart w:id="95" w:name="__Fieldmark__47_2166594830"/>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166594830"/>
                  <w:bookmarkStart w:id="97" w:name="__Fieldmark__48_2166594830"/>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166594830"/>
                  <w:bookmarkStart w:id="99" w:name="__Fieldmark__49_2166594830"/>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166594830"/>
                  <w:bookmarkStart w:id="101" w:name="__Fieldmark__50_2166594830"/>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166594830"/>
                  <w:bookmarkStart w:id="103" w:name="__Fieldmark__51_2166594830"/>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166594830"/>
                  <w:bookmarkStart w:id="105" w:name="__Fieldmark__52_2166594830"/>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166594830"/>
                  <w:bookmarkStart w:id="107" w:name="__Fieldmark__53_2166594830"/>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166594830"/>
                  <w:bookmarkStart w:id="109" w:name="__Fieldmark__54_2166594830"/>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166594830"/>
                  <w:bookmarkStart w:id="111" w:name="__Fieldmark__55_2166594830"/>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166594830"/>
                  <w:bookmarkStart w:id="113" w:name="__Fieldmark__56_2166594830"/>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166594830"/>
                  <w:bookmarkStart w:id="115" w:name="__Fieldmark__57_2166594830"/>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166594830"/>
                  <w:bookmarkStart w:id="117" w:name="__Fieldmark__58_2166594830"/>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166594830"/>
                  <w:bookmarkStart w:id="119" w:name="__Fieldmark__59_2166594830"/>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166594830"/>
                  <w:bookmarkStart w:id="121" w:name="__Fieldmark__60_2166594830"/>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166594830"/>
                  <w:bookmarkStart w:id="123" w:name="__Fieldmark__61_2166594830"/>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166594830"/>
                  <w:bookmarkStart w:id="125" w:name="__Fieldmark__62_2166594830"/>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166594830"/>
                  <w:bookmarkStart w:id="127" w:name="__Fieldmark__63_2166594830"/>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166594830"/>
                  <w:bookmarkStart w:id="129" w:name="__Fieldmark__64_2166594830"/>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166594830"/>
                  <w:bookmarkStart w:id="131" w:name="__Fieldmark__65_2166594830"/>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166594830"/>
                  <w:bookmarkStart w:id="133" w:name="__Fieldmark__66_2166594830"/>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166594830"/>
                  <w:bookmarkStart w:id="135" w:name="__Fieldmark__67_2166594830"/>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166594830"/>
                  <w:bookmarkStart w:id="137" w:name="__Fieldmark__68_2166594830"/>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166594830"/>
                  <w:bookmarkStart w:id="139" w:name="__Fieldmark__69_2166594830"/>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166594830"/>
                  <w:bookmarkStart w:id="141" w:name="__Fieldmark__70_2166594830"/>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166594830"/>
                  <w:bookmarkStart w:id="143" w:name="__Fieldmark__71_2166594830"/>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166594830"/>
                  <w:bookmarkStart w:id="145" w:name="__Fieldmark__72_2166594830"/>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166594830"/>
                  <w:bookmarkStart w:id="147" w:name="__Fieldmark__73_2166594830"/>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166594830"/>
                  <w:bookmarkStart w:id="149" w:name="__Fieldmark__74_2166594830"/>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166594830"/>
                  <w:bookmarkStart w:id="151" w:name="__Fieldmark__75_2166594830"/>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166594830"/>
                  <w:bookmarkStart w:id="153" w:name="__Fieldmark__76_2166594830"/>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166594830"/>
                  <w:bookmarkStart w:id="155" w:name="__Fieldmark__77_2166594830"/>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166594830"/>
                  <w:bookmarkStart w:id="157" w:name="__Fieldmark__78_2166594830"/>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166594830"/>
                  <w:bookmarkStart w:id="159" w:name="__Fieldmark__79_2166594830"/>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166594830"/>
                  <w:bookmarkStart w:id="161" w:name="__Fieldmark__80_2166594830"/>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166594830"/>
                  <w:bookmarkStart w:id="163" w:name="__Fieldmark__81_2166594830"/>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166594830"/>
                  <w:bookmarkStart w:id="165" w:name="__Fieldmark__82_2166594830"/>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166594830"/>
                  <w:bookmarkStart w:id="167" w:name="__Fieldmark__83_2166594830"/>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166594830"/>
                  <w:bookmarkStart w:id="169" w:name="__Fieldmark__84_2166594830"/>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166594830"/>
                  <w:bookmarkStart w:id="171" w:name="__Fieldmark__85_2166594830"/>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166594830"/>
                  <w:bookmarkStart w:id="173" w:name="__Fieldmark__86_2166594830"/>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166594830"/>
                  <w:bookmarkStart w:id="175" w:name="__Fieldmark__87_2166594830"/>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166594830"/>
                  <w:bookmarkStart w:id="177" w:name="__Fieldmark__88_2166594830"/>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166594830"/>
                  <w:bookmarkStart w:id="179" w:name="__Fieldmark__89_2166594830"/>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166594830"/>
                  <w:bookmarkStart w:id="181" w:name="__Fieldmark__90_2166594830"/>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166594830"/>
                  <w:bookmarkStart w:id="183" w:name="__Fieldmark__91_2166594830"/>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166594830"/>
                  <w:bookmarkStart w:id="185" w:name="__Fieldmark__92_2166594830"/>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166594830"/>
                  <w:bookmarkStart w:id="187" w:name="__Fieldmark__93_2166594830"/>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166594830"/>
                  <w:bookmarkStart w:id="189" w:name="__Fieldmark__94_2166594830"/>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166594830"/>
                  <w:bookmarkStart w:id="191" w:name="__Fieldmark__95_2166594830"/>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166594830"/>
                  <w:bookmarkStart w:id="193" w:name="__Fieldmark__96_2166594830"/>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166594830"/>
                  <w:bookmarkStart w:id="195" w:name="__Fieldmark__97_2166594830"/>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166594830"/>
                  <w:bookmarkStart w:id="197" w:name="__Fieldmark__98_2166594830"/>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166594830"/>
                  <w:bookmarkStart w:id="199" w:name="__Fieldmark__99_2166594830"/>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166594830"/>
                  <w:bookmarkStart w:id="201" w:name="__Fieldmark__100_2166594830"/>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166594830"/>
                  <w:bookmarkStart w:id="203" w:name="__Fieldmark__101_2166594830"/>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166594830"/>
                  <w:bookmarkStart w:id="205" w:name="__Fieldmark__102_2166594830"/>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166594830"/>
                  <w:bookmarkStart w:id="207" w:name="__Fieldmark__103_2166594830"/>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166594830"/>
                  <w:bookmarkStart w:id="209" w:name="__Fieldmark__104_2166594830"/>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166594830"/>
                  <w:bookmarkStart w:id="211" w:name="__Fieldmark__105_2166594830"/>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166594830"/>
                  <w:bookmarkStart w:id="213" w:name="__Fieldmark__106_2166594830"/>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166594830"/>
                  <w:bookmarkStart w:id="215" w:name="__Fieldmark__107_2166594830"/>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166594830"/>
                  <w:bookmarkStart w:id="217" w:name="__Fieldmark__108_2166594830"/>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166594830"/>
                  <w:bookmarkStart w:id="219" w:name="__Fieldmark__109_2166594830"/>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166594830"/>
                  <w:bookmarkStart w:id="221" w:name="__Fieldmark__110_2166594830"/>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166594830"/>
                  <w:bookmarkStart w:id="223" w:name="__Fieldmark__111_2166594830"/>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166594830"/>
                  <w:bookmarkStart w:id="225" w:name="__Fieldmark__112_2166594830"/>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166594830"/>
                  <w:bookmarkStart w:id="227" w:name="__Fieldmark__113_2166594830"/>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166594830"/>
                  <w:bookmarkStart w:id="229" w:name="__Fieldmark__114_2166594830"/>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166594830"/>
                  <w:bookmarkStart w:id="231" w:name="__Fieldmark__115_2166594830"/>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166594830"/>
                  <w:bookmarkStart w:id="233" w:name="__Fieldmark__116_2166594830"/>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166594830"/>
                  <w:bookmarkStart w:id="235" w:name="__Fieldmark__117_2166594830"/>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166594830"/>
                  <w:bookmarkStart w:id="237" w:name="__Fieldmark__118_2166594830"/>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166594830"/>
                  <w:bookmarkStart w:id="239" w:name="__Fieldmark__119_2166594830"/>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166594830"/>
                  <w:bookmarkStart w:id="241" w:name="__Fieldmark__120_2166594830"/>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166594830"/>
                  <w:bookmarkStart w:id="243" w:name="__Fieldmark__121_2166594830"/>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166594830"/>
                  <w:bookmarkStart w:id="245" w:name="__Fieldmark__122_2166594830"/>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166594830"/>
                  <w:bookmarkStart w:id="247" w:name="__Fieldmark__123_2166594830"/>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166594830"/>
                  <w:bookmarkStart w:id="249" w:name="__Fieldmark__124_2166594830"/>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166594830"/>
                  <w:bookmarkStart w:id="251" w:name="__Fieldmark__125_2166594830"/>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166594830"/>
                  <w:bookmarkStart w:id="253" w:name="__Fieldmark__126_2166594830"/>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166594830"/>
                  <w:bookmarkStart w:id="255" w:name="__Fieldmark__127_2166594830"/>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166594830"/>
                  <w:bookmarkStart w:id="257" w:name="__Fieldmark__128_2166594830"/>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166594830"/>
                  <w:bookmarkStart w:id="259" w:name="__Fieldmark__129_2166594830"/>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166594830"/>
                  <w:bookmarkStart w:id="261" w:name="__Fieldmark__130_2166594830"/>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166594830"/>
                  <w:bookmarkStart w:id="263" w:name="__Fieldmark__131_2166594830"/>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28NOGRR-02  CEO Revision Request Review 0814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3:21:00Z</dcterms:created>
  <dc:creator>bluedke</dc:creator>
  <dc:description/>
  <cp:keywords/>
  <dc:language>en-US</dc:language>
  <cp:lastModifiedBy>BPWENA</cp:lastModifiedBy>
  <cp:lastPrinted>2009-02-10T10:23:00Z</cp:lastPrinted>
  <dcterms:modified xsi:type="dcterms:W3CDTF">2009-08-14T13:06: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