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RMR Units from the Day-Ahead Marke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3686227"/>
            <w:bookmarkStart w:id="1" w:name="__Fieldmark__0_1836862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3686227"/>
            <w:bookmarkStart w:id="3" w:name="__Fieldmark__1_1836862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3686227"/>
            <w:bookmarkStart w:id="5" w:name="__Fieldmark__2_1836862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31, Remove RMR Units from the Day-Ahead Market, removes ERCOT’s ability to submit Three-Part Supply Offer curves for any Generation Resource providing Reliability Must-Run (RMR) Service from participation in the Day-Ahead Market (DAM) and the Day-Ahead Reliability Unit Commitment (DRUC) process.  However, ERCOT will still have the ability to use an RMR Resource to resolve local congestion issues through Verbal Dispatch Instruction (VDI).</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23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NPRR231 is necessary prior to the Texas Nodal Market Implementation Date</w:t>
            </w:r>
            <w:r>
              <w:rPr>
                <w:rFonts w:cs="Arial" w:ascii="Arial" w:hAnsi="Arial"/>
              </w:rPr>
              <w:t>.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3686227"/>
                  <w:bookmarkStart w:id="7" w:name="__Fieldmark__3_1836862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3686227"/>
                  <w:bookmarkStart w:id="9" w:name="__Fieldmark__4_1836862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3686227"/>
                  <w:bookmarkStart w:id="11" w:name="__Fieldmark__5_1836862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3686227"/>
                  <w:bookmarkStart w:id="13" w:name="__Fieldmark__6_1836862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3686227"/>
                  <w:bookmarkStart w:id="15" w:name="__Fieldmark__7_1836862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3686227"/>
                  <w:bookmarkStart w:id="17" w:name="__Fieldmark__8_1836862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3686227"/>
                  <w:bookmarkStart w:id="19" w:name="__Fieldmark__9_1836862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3686227"/>
                  <w:bookmarkStart w:id="21" w:name="__Fieldmark__10_1836862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3686227"/>
                  <w:bookmarkStart w:id="23" w:name="__Fieldmark__11_1836862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3686227"/>
                  <w:bookmarkStart w:id="25" w:name="__Fieldmark__12_1836862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3686227"/>
                  <w:bookmarkStart w:id="27" w:name="__Fieldmark__13_1836862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3686227"/>
                  <w:bookmarkStart w:id="29" w:name="__Fieldmark__14_1836862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3686227"/>
                  <w:bookmarkStart w:id="31" w:name="__Fieldmark__15_1836862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3686227"/>
                  <w:bookmarkStart w:id="33" w:name="__Fieldmark__16_1836862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3686227"/>
                  <w:bookmarkStart w:id="35" w:name="__Fieldmark__17_1836862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31NPRR-02 CEO Revision Request Review 0507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2:00Z</dcterms:created>
  <dc:creator>bluedke</dc:creator>
  <dc:description/>
  <cp:keywords/>
  <dc:language>en-US</dc:language>
  <cp:lastModifiedBy>ERCOT</cp:lastModifiedBy>
  <cp:lastPrinted>2009-02-10T10:23:00Z</cp:lastPrinted>
  <dcterms:modified xsi:type="dcterms:W3CDTF">2010-05-07T18:1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