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717959"/>
            <w:bookmarkStart w:id="1" w:name="__Fieldmark__0_1597179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717959"/>
            <w:bookmarkStart w:id="3" w:name="__Fieldmark__1_1597179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717959"/>
            <w:bookmarkStart w:id="5" w:name="__Fieldmark__2_1597179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Settlement Metering Operating Guide Revision Request (SMOGRR) 008, Revisions for Texas Nodal Market Implementation and Synchronization with PRR821, revises the Settlement Metering Operating Guide (SMOG) in anticipation of Texas Nodal Market implementation.  Revisions will be grey-boxed until the Texas Nodal Market Implementation Date (TNMID) where appropriate.  This SMOGRR also revises Section 10, Process for Settlement Metering Operat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SMOGRR008 does not impact Nodal systems, budget or schedule, so there is no reason at this time not to allow the SMOG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SMOGRR008 is necessary prior to the TNMID (i.e., Nodal Go-Live).  The ERCOT CEO has the right to reevaluate the SM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717959"/>
                  <w:bookmarkStart w:id="7" w:name="__Fieldmark__3_1597179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717959"/>
                  <w:bookmarkStart w:id="9" w:name="__Fieldmark__4_1597179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717959"/>
                  <w:bookmarkStart w:id="11" w:name="__Fieldmark__5_1597179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717959"/>
                  <w:bookmarkStart w:id="13" w:name="__Fieldmark__6_1597179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717959"/>
                  <w:bookmarkStart w:id="15" w:name="__Fieldmark__7_1597179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717959"/>
                  <w:bookmarkStart w:id="17" w:name="__Fieldmark__8_1597179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717959"/>
                  <w:bookmarkStart w:id="19" w:name="__Fieldmark__9_1597179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717959"/>
                  <w:bookmarkStart w:id="21" w:name="__Fieldmark__10_1597179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717959"/>
                  <w:bookmarkStart w:id="23" w:name="__Fieldmark__11_1597179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717959"/>
                  <w:bookmarkStart w:id="25" w:name="__Fieldmark__12_1597179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717959"/>
                  <w:bookmarkStart w:id="27" w:name="__Fieldmark__13_1597179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717959"/>
                  <w:bookmarkStart w:id="29" w:name="__Fieldmark__14_1597179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717959"/>
                  <w:bookmarkStart w:id="31" w:name="__Fieldmark__15_1597179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717959"/>
                  <w:bookmarkStart w:id="33" w:name="__Fieldmark__16_1597179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9717959"/>
                  <w:bookmarkStart w:id="35" w:name="__Fieldmark__17_1597179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8SMOGRR-02 CEO Revision Request Review 03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49:00Z</dcterms:created>
  <dc:creator>bluedke</dc:creator>
  <dc:description/>
  <cp:keywords/>
  <dc:language>en-US</dc:language>
  <cp:lastModifiedBy>jlevine</cp:lastModifiedBy>
  <cp:lastPrinted>2009-02-10T10:23:00Z</cp:lastPrinted>
  <dcterms:modified xsi:type="dcterms:W3CDTF">2010-03-15T15:5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