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Posting Changes to Comply with P.U.C. </w:t>
            </w:r>
            <w:r>
              <w:rPr>
                <w:rFonts w:cs="Arial" w:ascii="Arial" w:hAnsi="Arial"/>
                <w:smallCaps/>
              </w:rPr>
              <w:t>Subst</w:t>
            </w:r>
            <w:r>
              <w:rPr>
                <w:rFonts w:cs="Arial" w:ascii="Arial" w:hAnsi="Arial"/>
              </w:rPr>
              <w: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42241367"/>
            <w:bookmarkStart w:id="1" w:name="__Fieldmark__0_17422413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42241367"/>
            <w:bookmarkStart w:id="3" w:name="__Fieldmark__1_17422413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42241367"/>
            <w:bookmarkStart w:id="5" w:name="__Fieldmark__2_17422413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9, Data Posting Changes to Comply with P.U.C. </w:t>
            </w:r>
            <w:r>
              <w:rPr>
                <w:rFonts w:cs="Arial" w:ascii="Arial" w:hAnsi="Arial"/>
                <w:smallCaps/>
              </w:rPr>
              <w:t>Subst</w:t>
            </w:r>
            <w:r>
              <w:rPr>
                <w:rFonts w:cs="Arial" w:ascii="Arial" w:hAnsi="Arial"/>
              </w:rPr>
              <w:t>. R. 25.505, removes a requirement to post certain State Estimator information that can be used to determine Resource status, which is confidential information as per Public Utility Commission of Texas (PUCT) ru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209 and determined that it will have a minimal impact on Nodal systems to change State Estimator report posting tim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no opinion on whether or not NPRR20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42241367"/>
                  <w:bookmarkStart w:id="7" w:name="__Fieldmark__3_17422413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42241367"/>
                  <w:bookmarkStart w:id="9" w:name="__Fieldmark__4_17422413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42241367"/>
                  <w:bookmarkStart w:id="11" w:name="__Fieldmark__5_17422413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42241367"/>
                  <w:bookmarkStart w:id="13" w:name="__Fieldmark__6_17422413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42241367"/>
                  <w:bookmarkStart w:id="15" w:name="__Fieldmark__7_17422413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42241367"/>
                  <w:bookmarkStart w:id="17" w:name="__Fieldmark__8_17422413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42241367"/>
                  <w:bookmarkStart w:id="19" w:name="__Fieldmark__9_17422413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42241367"/>
                  <w:bookmarkStart w:id="21" w:name="__Fieldmark__10_17422413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42241367"/>
                  <w:bookmarkStart w:id="23" w:name="__Fieldmark__11_17422413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42241367"/>
                  <w:bookmarkStart w:id="25" w:name="__Fieldmark__12_17422413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42241367"/>
                  <w:bookmarkStart w:id="27" w:name="__Fieldmark__13_17422413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42241367"/>
                  <w:bookmarkStart w:id="29" w:name="__Fieldmark__14_17422413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42241367"/>
                  <w:bookmarkStart w:id="31" w:name="__Fieldmark__15_17422413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42241367"/>
                  <w:bookmarkStart w:id="33" w:name="__Fieldmark__16_17422413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the State Estimator report posting tim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9NPRR-02 CEO Revision Request Review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7:00Z</dcterms:created>
  <dc:creator>bluedke</dc:creator>
  <dc:description/>
  <cp:keywords/>
  <dc:language>en-US</dc:language>
  <cp:lastModifiedBy>NRG Texas and Calpine</cp:lastModifiedBy>
  <cp:lastPrinted>2009-02-10T10:23:00Z</cp:lastPrinted>
  <dcterms:modified xsi:type="dcterms:W3CDTF">2010-02-05T18:3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