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ril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tion of Access Privileges to Restricted Computer Systems and Control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62275696"/>
            <w:bookmarkStart w:id="1" w:name="__Fieldmark__0_28622756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62275696"/>
            <w:bookmarkStart w:id="3" w:name="__Fieldmark__1_28622756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62275696"/>
            <w:bookmarkStart w:id="5" w:name="__Fieldmark__2_28622756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dal Protocol Revision Request (NPRR) 227, Termination of Access Privileges to Restricted Computer Systems and Control Systems, synchronizes the Nodal Protocols with the language in the zonal Protocols pursuant to Protocol Revision Request (PRR) 822, Termination of Access Privileges to Restricted Computer Systems, Control Systems and Facilities formerly  Removing of Access to Restricted Computer Systems, Control Systems, and Facilities. PRR822 was approved by the ERCOT Board on 10/21/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PRR227 synchronizes Nodal Protocol language with zonal Protocol language as a result of PRR822.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urthermore, after initial review, NPRR227 does not impact Nodal systems, budget or schedule, so there is no reason at this time not to allow the NPRR to proceed in the stakeholder review proce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iven that PRR822 has been approved, the ERCOT CEO has determined that NPRR227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62275696"/>
                  <w:bookmarkStart w:id="7" w:name="__Fieldmark__3_28622756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62275696"/>
                  <w:bookmarkStart w:id="9" w:name="__Fieldmark__4_28622756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62275696"/>
                  <w:bookmarkStart w:id="11" w:name="__Fieldmark__5_28622756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62275696"/>
                  <w:bookmarkStart w:id="13" w:name="__Fieldmark__6_28622756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62275696"/>
                  <w:bookmarkStart w:id="15" w:name="__Fieldmark__7_28622756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62275696"/>
                  <w:bookmarkStart w:id="17" w:name="__Fieldmark__8_28622756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62275696"/>
                  <w:bookmarkStart w:id="19" w:name="__Fieldmark__9_28622756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62275696"/>
                  <w:bookmarkStart w:id="21" w:name="__Fieldmark__10_28622756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62275696"/>
                  <w:bookmarkStart w:id="23" w:name="__Fieldmark__11_28622756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62275696"/>
                  <w:bookmarkStart w:id="25" w:name="__Fieldmark__12_28622756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62275696"/>
                  <w:bookmarkStart w:id="27" w:name="__Fieldmark__13_28622756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Sync to PRR822.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62275696"/>
                  <w:bookmarkStart w:id="29" w:name="__Fieldmark__14_28622756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62275696"/>
                  <w:bookmarkStart w:id="31" w:name="__Fieldmark__15_28622756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62275696"/>
                  <w:bookmarkStart w:id="33" w:name="__Fieldmark__16_28622756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36:00Z</dcterms:created>
  <dc:creator>bluedke</dc:creator>
  <dc:description/>
  <cp:keywords/>
  <dc:language>en-US</dc:language>
  <cp:lastModifiedBy>Mingo</cp:lastModifiedBy>
  <cp:lastPrinted>2009-02-10T10:23:00Z</cp:lastPrinted>
  <dcterms:modified xsi:type="dcterms:W3CDTF">2010-04-23T15:3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