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2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Procedure for Setting DAM Auction Credit Requirement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58827229"/>
            <w:bookmarkStart w:id="1" w:name="__Fieldmark__0_19588272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8827229"/>
            <w:bookmarkStart w:id="3" w:name="__Fieldmark__1_19588272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8827229"/>
            <w:bookmarkStart w:id="5" w:name="__Fieldmark__2_19588272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6, </w:t>
            </w:r>
            <w:r>
              <w:rPr>
                <w:rFonts w:cs="Arial" w:ascii="Arial" w:hAnsi="Arial"/>
                <w:bCs/>
              </w:rPr>
              <w:t>Procedure for Setting DAM Auction Credit Requirement Parameters, provides language revisions to align the Nodal Protocols with the procedure developed to implement the changes approved by the ERCOT Board in NPRR206, Nodal Market Day-Ahead Market Credit Requirements, on 2/16/1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26 does not impact Nodal systems, budget or schedule.  If the NPRR is not approved, changes to Nodal systems and/or processes would be need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2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58827229"/>
                  <w:bookmarkStart w:id="7" w:name="__Fieldmark__3_19588272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58827229"/>
                  <w:bookmarkStart w:id="9" w:name="__Fieldmark__4_19588272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58827229"/>
                  <w:bookmarkStart w:id="11" w:name="__Fieldmark__5_19588272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58827229"/>
                  <w:bookmarkStart w:id="13" w:name="__Fieldmark__6_19588272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58827229"/>
                  <w:bookmarkStart w:id="15" w:name="__Fieldmark__7_19588272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58827229"/>
                  <w:bookmarkStart w:id="17" w:name="__Fieldmark__8_19588272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58827229"/>
                  <w:bookmarkStart w:id="19" w:name="__Fieldmark__9_19588272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58827229"/>
                  <w:bookmarkStart w:id="21" w:name="__Fieldmark__10_19588272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58827229"/>
                  <w:bookmarkStart w:id="23" w:name="__Fieldmark__11_19588272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58827229"/>
                  <w:bookmarkStart w:id="25" w:name="__Fieldmark__12_19588272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58827229"/>
                  <w:bookmarkStart w:id="27" w:name="__Fieldmark__13_19588272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58827229"/>
                  <w:bookmarkStart w:id="29" w:name="__Fieldmark__14_19588272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58827229"/>
                  <w:bookmarkStart w:id="31" w:name="__Fieldmark__15_19588272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58827229"/>
                  <w:bookmarkStart w:id="33" w:name="__Fieldmark__16_19588272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58827229"/>
                  <w:bookmarkStart w:id="35" w:name="__Fieldmark__17_19588272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26NPRR-02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53:00Z</dcterms:created>
  <dc:creator>bluedke</dc:creator>
  <dc:description/>
  <cp:keywords/>
  <dc:language>en-US</dc:language>
  <cp:lastModifiedBy>ERCOT</cp:lastModifiedBy>
  <cp:lastPrinted>2009-02-10T10:23:00Z</cp:lastPrinted>
  <dcterms:modified xsi:type="dcterms:W3CDTF">2010-04-16T16: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