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656503036"/>
      <w:bookmarkStart w:id="1" w:name="__Fieldmark__0_265650303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656503036"/>
      <w:bookmarkStart w:id="3" w:name="__Fieldmark__1_265650303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656503036"/>
      <w:bookmarkStart w:id="5" w:name="__Fieldmark__2_265650303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656503036"/>
      <w:bookmarkStart w:id="7" w:name="__Fieldmark__3_265650303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656503036"/>
      <w:bookmarkStart w:id="9" w:name="__Fieldmark__4_265650303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656503036"/>
      <w:bookmarkStart w:id="11" w:name="__Fieldmark__5_265650303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656503036"/>
      <w:bookmarkStart w:id="13" w:name="__Fieldmark__6_2656503036"/>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