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1</w:t>
        <w:tab/>
        <w:t>ERCOT Control Area Authority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2</w:t>
        <w:tab/>
        <w:t>North American Electric Reliability Corporation/ERCOT Tagging Procedures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3</w:t>
        <w:tab/>
        <w:t>Routine Dispatch Duties of ERCOT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4</w:t>
        <w:tab/>
        <w:t>Dispatch Instruction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5</w:t>
        <w:tab/>
        <w:t>Changes in ERCOT System Status</w:t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</w:t>
        <w:tab/>
        <w:t>Emergency and Short Supply Operation</w:t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</w:t>
        <w:tab/>
        <w:t>Block Load Transfers between ERCOT and Non-ERCOT Control Areas</w:t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8</w:t>
        <w:tab/>
        <w:t>DC Ties and BLTs with the CFE Control Area</w:t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  <w:tab/>
        <w:t>Frequency Response Requirements and Monitoring</w:t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  <w:tab/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July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1:28:00Z</dcterms:created>
  <dc:creator>ERCOT</dc:creator>
  <dc:description/>
  <cp:keywords/>
  <dc:language>en-US</dc:language>
  <cp:lastModifiedBy>ERCOT</cp:lastModifiedBy>
  <dcterms:modified xsi:type="dcterms:W3CDTF">2010-06-11T15:42:00Z</dcterms:modified>
  <cp:revision>5</cp:revision>
  <dc:subject>Table of Contents</dc:subject>
  <dc:title>ERCOT Protocols</dc:title>
</cp:coreProperties>
</file>