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xy Energy Offer Cur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88959835"/>
            <w:bookmarkStart w:id="1" w:name="__Fieldmark__0_31889598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88959835"/>
            <w:bookmarkStart w:id="3" w:name="__Fieldmark__1_31889598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88959835"/>
            <w:bookmarkStart w:id="5" w:name="__Fieldmark__2_31889598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40, Proxy Energy Offer Curve, states that the creation of a proxy energy offer curve by ERCOT for use in Security-Constrained Economic Dispatch (SCED) will be considered for all purposes to be the same as the submission of an offer by a Qualified Scheduling Entity (QS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40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In order to clarify conflicting language within the Nodal Protocols</w:t>
            </w:r>
            <w:r>
              <w:rPr>
                <w:rFonts w:cs="Arial" w:ascii="Arial" w:hAnsi="Arial"/>
                <w:iCs/>
              </w:rPr>
              <w:t>,</w:t>
            </w:r>
            <w:r>
              <w:rPr>
                <w:rFonts w:cs="Arial" w:ascii="Arial" w:hAnsi="Arial"/>
              </w:rPr>
              <w:t xml:space="preserve"> the ERCOT CEO has determined that NPRR24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88959835"/>
                  <w:bookmarkStart w:id="7" w:name="__Fieldmark__3_31889598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88959835"/>
                  <w:bookmarkStart w:id="9" w:name="__Fieldmark__4_31889598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88959835"/>
                  <w:bookmarkStart w:id="11" w:name="__Fieldmark__5_31889598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88959835"/>
                  <w:bookmarkStart w:id="13" w:name="__Fieldmark__6_31889598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88959835"/>
                  <w:bookmarkStart w:id="15" w:name="__Fieldmark__7_31889598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88959835"/>
                  <w:bookmarkStart w:id="17" w:name="__Fieldmark__8_31889598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88959835"/>
                  <w:bookmarkStart w:id="19" w:name="__Fieldmark__9_31889598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88959835"/>
                  <w:bookmarkStart w:id="21" w:name="__Fieldmark__10_31889598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88959835"/>
                  <w:bookmarkStart w:id="23" w:name="__Fieldmark__11_31889598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88959835"/>
                  <w:bookmarkStart w:id="25" w:name="__Fieldmark__12_31889598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88959835"/>
                  <w:bookmarkStart w:id="27" w:name="__Fieldmark__13_31889598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remove conflict within the Nodal Protocol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88959835"/>
                  <w:bookmarkStart w:id="29" w:name="__Fieldmark__14_31889598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88959835"/>
                  <w:bookmarkStart w:id="31" w:name="__Fieldmark__15_31889598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88959835"/>
                  <w:bookmarkStart w:id="33" w:name="__Fieldmark__16_31889598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0NPRR-02 CEO Revision Request Review 052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0:00Z</dcterms:created>
  <dc:creator>bluedke</dc:creator>
  <dc:description/>
  <cp:keywords/>
  <dc:language>en-US</dc:language>
  <cp:lastModifiedBy>ERCOT</cp:lastModifiedBy>
  <cp:lastPrinted>2009-02-10T10:23:00Z</cp:lastPrinted>
  <dcterms:modified xsi:type="dcterms:W3CDTF">2010-05-26T17:2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