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1549746821"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069505598"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1741944001"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2046833787"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433376709"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018763532"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2098683550"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