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6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bCs/>
              <w:caps/>
              <w:szCs w:val="22"/>
            </w:rPr>
            <w:tab/>
          </w:r>
          <w:r>
            <w:rPr>
              <w:rStyle w:val="IndexLink"/>
            </w:rPr>
            <w:t>INTRODUCTION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[RESERVED]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Document Purpose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instrText xml:space="preserve"> HYPERLINK "../../Z:%5CMarket%20Rules%5CLoad%20Profiling%20Guide%5CWorking%20LPG%20Sections%5C2010%5C050110%5CFinal%5C01-050110.doc" \l "__RefHeading___Toc260314555"</w:instrTex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separate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>1.3</w:t>
            <w:tab/>
            <w:t>Document Relationship</w:t>
            <w:tab/>
            <w:t>1</w: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40357484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ne 16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6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0-06-15T18:16:00Z</dcterms:modified>
  <cp:revision>2</cp:revision>
  <dc:subject>Table of Contents</dc:subject>
  <dc:title>ERCOT Protocols</dc:title>
</cp:coreProperties>
</file>