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June 10, 2010 / 9:30am – 4:0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TWG Updat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raft Texas Renewables Integration Plan (TRIP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WG Modeling Solutions/SSWG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ac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May 13, 2010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Project Prioritization Lis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RR242, Section 7 Revisions to Meet Pending NERC Requirements for New Construction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RR243, Disturbance Monitoring Requirements Clarification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RR244, Synchronization with PRR821, Update of Section 21, Process for Protocol Revision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36, Synchronization with PRR821 and PRR804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37, Synchronization with OGRR217, Relay Misoperation Report Format Change (Vote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RR247, Process for Transition to Nodal Operating Guide Section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01, Section 2 – Process for Planning Guide Revision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RR241, Special Protection System Monitoring Requirement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35, Synchronization – Special Protection System Monitoring Requirements (Vote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RR233, Backup Control Plan Submission Proces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28, Synchronization - Backup Control Plan Submission Process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220, Nodal Requirement of Declaring an EEA for Reserves More than 500 MW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34, Rescind Telemetry Performance Calculation Exclusions 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em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C Culb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sted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y Operations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y System Planning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em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Woolard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oad Projections/Forecasting and Steady State Base Cases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roduction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EP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ndera Electric Cooperative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zos Electric Cooperative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terPoint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ity of Austin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ity of College Station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ity of Denton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CRA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ncor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EC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x-La Electric Cooperative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VEC/FEC/GCE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unk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Alb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em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rm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Re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ton Sta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ar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uric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ut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Reece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une 25, 2010 – Special ROS Mee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uly 15, 2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11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0-06-08T19:42:00Z</dcterms:modified>
  <cp:revision>4</cp:revision>
  <dc:subject/>
  <dc:title>ERCOT Reliability and Operations Subcommittee (ROS) MEETING</dc:title>
</cp:coreProperties>
</file>