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rotection System Monitor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65088260"/>
            <w:bookmarkStart w:id="1" w:name="__Fieldmark__0_35650882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65088260"/>
            <w:bookmarkStart w:id="3" w:name="__Fieldmark__1_35650882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65088260"/>
            <w:bookmarkStart w:id="5" w:name="__Fieldmark__2_35650882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rating Guide Revision Request (OGRR) 241, Special Protection System Monitoring Requirement, requires automated notification of Special Protection System (SPS) status and clarifies SPS arming and reporting requir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OGRR241 does not impact nodal systems, budget or schedule.   Given that there is no impact on the Nodal system, ERCOT has no objection to this OG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OGRR241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65088260"/>
                  <w:bookmarkStart w:id="7" w:name="__Fieldmark__3_35650882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65088260"/>
                  <w:bookmarkStart w:id="9" w:name="__Fieldmark__4_35650882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65088260"/>
                  <w:bookmarkStart w:id="11" w:name="__Fieldmark__5_35650882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65088260"/>
                  <w:bookmarkStart w:id="13" w:name="__Fieldmark__6_35650882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65088260"/>
                  <w:bookmarkStart w:id="15" w:name="__Fieldmark__7_35650882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65088260"/>
                  <w:bookmarkStart w:id="17" w:name="__Fieldmark__8_35650882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65088260"/>
                  <w:bookmarkStart w:id="19" w:name="__Fieldmark__9_35650882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65088260"/>
                  <w:bookmarkStart w:id="21" w:name="__Fieldmark__10_35650882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65088260"/>
                  <w:bookmarkStart w:id="23" w:name="__Fieldmark__11_35650882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65088260"/>
                  <w:bookmarkStart w:id="25" w:name="__Fieldmark__12_35650882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65088260"/>
                  <w:bookmarkStart w:id="27" w:name="__Fieldmark__13_35650882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65088260"/>
                  <w:bookmarkStart w:id="29" w:name="__Fieldmark__14_35650882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65088260"/>
                  <w:bookmarkStart w:id="31" w:name="__Fieldmark__15_35650882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65088260"/>
                  <w:bookmarkStart w:id="33" w:name="__Fieldmark__16_35650882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41OGRR-03 CEO Revisi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13:00Z</dcterms:created>
  <dc:creator>bluedke</dc:creator>
  <dc:description/>
  <cp:keywords/>
  <dc:language>en-US</dc:language>
  <cp:lastModifiedBy>ERCOT Board 021610</cp:lastModifiedBy>
  <cp:lastPrinted>2009-02-10T10:23:00Z</cp:lastPrinted>
  <dcterms:modified xsi:type="dcterms:W3CDTF">2010-02-17T15: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