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y 2010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2/2010 19:09: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CE change +800 MW in 10 min. Out of Down Reg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5/2010 03:02: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50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8/2010 07:11: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51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8/2010 11:06: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27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2/2010 14:05: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nd ramped +500MW in 10 min causing the depletion of  Down Reg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2/2010 14:38: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CE  -650 MW in 10 min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3/2010 03:07: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ut of Down Reg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4/2010 10:10: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25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5/2010 02:13: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trip with 288 MW</w:t>
            </w:r>
            <w:r>
              <w:rPr>
                <w:sz w:val="20"/>
                <w:szCs w:val="20"/>
              </w:rPr>
              <w:t xml:space="preserve"> and Unit ran back with 14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5/2010 04:06: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ind ramped +500MW in 10 min causing the depletion of  Down Reg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5/2010 16:15: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815 MW &amp; 745 MW 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5/2010 18:04: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rge SCE change +1700 MW in 10 minutes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6/2010 16:24: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49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7/2010 14:49: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340 MW. Incorrect offset calculation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7/2010 15:07: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68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20/2010 18:24: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57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23/2010 13:38: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79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24/2010 12:18: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correct offset calculation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25/2010 20:03: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ran back with 780 MW and trip with 294 MW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30/2010 12:01: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640 MW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88050" cy="3786505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Deployed Responsive (Reported Above) </w:t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0"/>
        <w:gridCol w:w="1260"/>
        <w:gridCol w:w="1260"/>
        <w:gridCol w:w="3021"/>
      </w:tblGrid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4/10 21:04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4/10 21:22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8: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.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fset error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5/10 3:02: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5/10 3:29: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6: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87.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10 6:52: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10 7:00: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7: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10 16:27: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10 16:50: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2: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E change -420 MW in 6 min.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/10 12:40: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/10 12:48: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8: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</w:t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8/10 7:11: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8/10 7:29: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8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20.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/10 11:06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/10 11:21: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/10 14:29: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/10 14:52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2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e SCE change -650 MW in 10 min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3/10 22:06: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3/10 22:22: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fset error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14/10 10:10: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14/10 10:26: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6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74.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4/10 21:12: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4/10 21:26: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 change -1200 MW in 6 min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15/10 2:13: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15/10 2:41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7: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32.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15/10 16:13: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15/10 16:37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3: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152.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16/10 16:24: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16/10 16:38: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4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65.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17/10 14:45: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17/10 15:25: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40: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69.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20/10 18:24: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20/10 18:29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05: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78.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23/10 13:38: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23/10 14:20: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42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00.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4/10 8:16: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4/10 8:23: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7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Run Back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24/10 11:55: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24/10 12:05: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: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.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25/10 20:03: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25/10 20:20: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6: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49.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30/10 12:01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/30/10 12:16: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:16: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25.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-Ahead OOMC and RPRS Capacity Purchases </w:t>
      </w:r>
    </w:p>
    <w:tbl>
      <w:tblPr>
        <w:tblW w:w="81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348"/>
        <w:gridCol w:w="812"/>
        <w:gridCol w:w="812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+S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080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-1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s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yan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rp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F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us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re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e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 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e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rFonts w:eastAsia="SimSun;宋体"/>
            <w:bCs/>
          </w:rPr>
          <w:t>http://www.ercot.com/mktinfo/services/rprsdr/index.html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  <w:lang w:val="en-US" w:eastAsia="en-US"/>
        </w:rPr>
        <w:drawing>
          <wp:inline distT="0" distB="0" distL="0" distR="0">
            <wp:extent cx="5993765" cy="4069080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 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369"/>
        <w:gridCol w:w="681"/>
      </w:tblGrid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Graham - Parker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Flat Creek - Leon Switch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Greens Bayou - Gable &amp; Hardy - Crockett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Garrott - Midtow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ador - Spur 69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MX"/>
              </w:rPr>
            </w:pPr>
            <w:r>
              <w:rPr>
                <w:color w:val="000000"/>
                <w:sz w:val="20"/>
                <w:szCs w:val="20"/>
                <w:lang w:val="es-MX"/>
              </w:rPr>
              <w:t>Matador - Paducah REA Ta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Bellaire AT#2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Bellaire AT #4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Hamilton Road - Sonora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Sonora - Friess Ranch 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2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permont - Spu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Matador - Paducah Rea Ta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PH Robinson 345/138KV AT2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PH Robinson 345/138KV AT1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Graham SES - Parker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Barton Switch - Oran TU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Crane LCRA - Odessa EHV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Woodard 2 - 16th Street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Stanton East Switching Station - Midland East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Moss Switch - Holt 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>Odessa North 138/69KV Auto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A Snyder - WKN Breaker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obo - Laredo VFT Nort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bo - Laredo VFT North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ador - Paducah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her Road Switch - Oklaunion - Bowma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ene Mulberry - Long Creek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Ingleside Dupont Switch - Ingleside Cogen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Ingleside Cogen - Dupont 2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dow - PH Robinso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 Alvin - Hasting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7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Moss Switch - Holt 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Odessa North - Odessa Basin Switch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mill - West Levee - Sargent Road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dar Hill - Duncanville Sout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Graham - Parker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Graham SES - Graham East 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ham SES - Long Creek - Cook Field Road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tnam - Leon Switch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WA Parish - Obrie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Garrett - Midtown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ene - Eskota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l - Trent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lene Mulberry Creek - Bitter Creek and Long Creek - Sweetwater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Anna - Dresse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Amoco generation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PH Robinson A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Austrop - Sandow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Killeen Fort Hood West - Killeen Clark Road POI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Batesville - Pearsall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Uvalde - Downie1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Cagnon 345/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Cagnon 345/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to Creek - Victoria #2 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to Creek - Victoria #1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in - Anna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ne Switch - Epco POI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Lobo - San Miguel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Freer - San Diego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North Denton - West Denton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West Denton - Teasley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 Denton - West Denton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 Denton - Pockru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Odessa Basin - Odessa North 69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Holt Switch Ector Shell Ta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San Miguel 345/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Freer - San Diego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Sandow Switch - Temple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Killeen Fort Hood West - Killeen Clark Road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ow Valley Switch - Bluff Creek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kerly Vealmoor Switch - Ackerl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milton - Sonora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onora - Friess Ranch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wett - Singleton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in Oaks - Gibbons Creek 345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Marion - Zorn &amp; Clear Spring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Seguin - Seguin Wes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Zorn - Marion &amp; Clear Springs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Seguin - York Creek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Holley - Barney Davis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line - Cabanis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Austrop - Sandow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</w:rPr>
              <w:t>Elgin Switch - Butler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Hill Country - Marion &amp; Elm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Schertz - Parkwa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k County - Reno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nnett Rd Switch - Rhome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Martin Lake - Tyler Grande &amp; Forney Switch - Elkto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Elkton 345/138KV 3L auto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nge Grove - Lon Hill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ton - Skidmore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PH Robinson - Center - Cedar Bayou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Garrott - Kirby REI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Sandow Switch - Temple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Copperas Cove TU - Killeen Clark Road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uth Texas Project - Whitepoint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ssing - Lolita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Twin Butte 345/138KV AT #1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San Angelo Red Creek 345/138KV AT #1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/>
      </w:pPr>
      <w:r>
        <w:rPr/>
        <w:t>Zonal OC1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– North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– Houston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, PCAP (Date indicates last update of RAP, PCAP not implementation date.)</w:t>
      </w:r>
    </w:p>
    <w:p>
      <w:pPr>
        <w:pStyle w:val="Normal"/>
        <w:ind w:left="720" w:hanging="72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65"/>
        <w:gridCol w:w="5564"/>
        <w:gridCol w:w="2011"/>
      </w:tblGrid>
      <w:tr>
        <w:trPr>
          <w:trHeight w:val="288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12/2010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4 Rev14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76</w:t>
              </w:r>
            </w:hyperlink>
          </w:p>
        </w:tc>
      </w:tr>
      <w:tr>
        <w:trPr>
          <w:trHeight w:val="150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12/2010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4 Rev14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75</w:t>
              </w:r>
            </w:hyperlink>
          </w:p>
        </w:tc>
      </w:tr>
      <w:tr>
        <w:trPr>
          <w:trHeight w:val="177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12/2010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4 Rev13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74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A</w:t>
      </w:r>
    </w:p>
    <w:p>
      <w:pPr>
        <w:pStyle w:val="Normal"/>
        <w:ind w:left="1440" w:hanging="1440"/>
        <w:jc w:val="both"/>
        <w:rPr>
          <w:u w:val="single"/>
        </w:rPr>
      </w:pPr>
      <w:r>
        <w:rPr/>
        <w:t>5/15 16:14</w:t>
        <w:tab/>
        <w:t>ERCOT declared EEA 1 for Adjusted Responsive Reserve below 2300MW.  ERCOT deployed all 30 minute NSRS and started quick start units to recover adjusted responsive reserve.</w:t>
      </w:r>
      <w:r>
        <w:rPr>
          <w:b/>
        </w:rPr>
        <w:t xml:space="preserve">  </w:t>
      </w:r>
    </w:p>
    <w:p>
      <w:pPr>
        <w:pStyle w:val="Normal"/>
        <w:ind w:left="1440" w:hanging="14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Heading2"/>
        <w:ind w:lef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>05/28 17:00 54</w:t>
      </w:r>
      <w:r>
        <w:rPr>
          <w:b/>
          <w:bCs/>
        </w:rPr>
        <w:t>,</w:t>
      </w:r>
      <w:r>
        <w:rPr>
          <w:bCs/>
        </w:rPr>
        <w:t>603</w:t>
      </w:r>
      <w:r>
        <w:rPr>
          <w:b/>
          <w:bCs/>
        </w:rPr>
        <w:t xml:space="preserve"> </w:t>
      </w:r>
      <w:r>
        <w:rPr/>
        <w:t xml:space="preserve">MW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9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63"/>
        <w:gridCol w:w="1070"/>
        <w:gridCol w:w="6077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5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: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5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-Spin Reserve Service (NSRS) was deployed in the North, South and West zones due to the depletion of Up Balancing Energy Service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15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15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EA 1 issued for ARRS below 23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15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 issued for ARRS below 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15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 Spin Reserve Service deployed in the West and North zones due to Watch for ARRS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16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:0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due to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16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loyed NSRS in the West, North and Houston Zones due to depletion of UBES bids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/17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a projected reserve capacity shortage for hours 16:00, 17:00 and 18:00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ransmission Watch</w:t>
      </w:r>
    </w:p>
    <w:p>
      <w:pPr>
        <w:pStyle w:val="Normal"/>
        <w:ind w:left="2160" w:hanging="2160"/>
        <w:rPr/>
      </w:pPr>
      <w:r>
        <w:rPr/>
        <w:t>5/1 – 5/31 00:15</w:t>
        <w:tab/>
        <w:t>Transmission Watch issued due to forced outage at Gail substation.  Implemented Block Load Transfer up to 2 MW from ERCOT (Gail substation) to SPP (Draw substation).</w:t>
      </w:r>
    </w:p>
    <w:p>
      <w:pPr>
        <w:pStyle w:val="Normal"/>
        <w:ind w:left="2160" w:hanging="2160"/>
        <w:rPr/>
      </w:pPr>
      <w:r>
        <w:rPr/>
        <w:t xml:space="preserve">5/29 18:33 </w:t>
        <w:tab/>
        <w:t>Transmission Watch issued  due to forced outage at Cienega RGEC substation.  Implemented Block Load Transfer up to 3 MW from ERCOT (Gonzales substation) to CF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ind w:left="1440" w:hanging="1440"/>
        <w:jc w:val="both"/>
        <w:rPr/>
      </w:pPr>
      <w:r>
        <w:rPr/>
        <w:t>5/15 16:15</w:t>
        <w:tab/>
        <w:t>Emergency Notice issued due to ERCOT experiencing a potential NERC Disturbance Control Standard (DCS) event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5/19 18:00</w:t>
        <w:tab/>
        <w:t>Market Emergency Notice issued due to Replacement Reserve Service Market did not meet the required time-line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ind w:left="1440" w:hanging="1440"/>
        <w:jc w:val="both"/>
        <w:rPr/>
      </w:pPr>
      <w:r>
        <w:rPr/>
        <w:t>5/14 19:29</w:t>
        <w:tab/>
        <w:t>A QSE lost network connectivity for approximately 1 hour 25 minutes.</w:t>
      </w:r>
    </w:p>
    <w:p>
      <w:pPr>
        <w:pStyle w:val="Normal"/>
        <w:ind w:left="1440" w:hanging="1440"/>
        <w:jc w:val="both"/>
        <w:rPr/>
      </w:pPr>
      <w:r>
        <w:rPr/>
        <w:tab/>
      </w:r>
    </w:p>
    <w:p>
      <w:pPr>
        <w:pStyle w:val="Normal"/>
        <w:ind w:left="1440" w:hanging="1440"/>
        <w:jc w:val="both"/>
        <w:rPr/>
      </w:pPr>
      <w:r>
        <w:rPr/>
        <w:t>5/15 02:13</w:t>
        <w:tab/>
        <w:t xml:space="preserve">Loss of three units at a plant for a total of 288 MW of generation and one 345kV line. </w:t>
      </w:r>
    </w:p>
    <w:p>
      <w:pPr>
        <w:pStyle w:val="Normal"/>
        <w:ind w:left="1440" w:hanging="1440"/>
        <w:jc w:val="both"/>
        <w:rPr>
          <w:color w:val="FF0000"/>
        </w:rPr>
      </w:pPr>
      <w:r>
        <w:rPr/>
        <w:t>5/15 16:13</w:t>
        <w:tab/>
        <w:t xml:space="preserve">Loss of two units at a plant for a total of 1560 MW of generation. ERCOT ISO System Operations correctly declared Level 1 of its Energy Emergency Alert due to Adjusted Responsive Reserve dropping below 2300 MW. 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1440"/>
        <w:jc w:val="both"/>
        <w:rPr>
          <w:rFonts w:ascii="Arial" w:hAnsi="Arial" w:eastAsia="+mn-ea" w:cs="Arial"/>
          <w:color w:val="FF0000"/>
          <w:kern w:val="2"/>
          <w:lang w:eastAsia="zh-TW"/>
        </w:rPr>
      </w:pPr>
      <w:r>
        <w:rPr/>
        <w:t>5/15 16:55</w:t>
        <w:tab/>
        <w:t>Simultaneous loss of one unit, two auto transformers and one 345 kV line.</w:t>
      </w:r>
      <w:r>
        <w:rPr>
          <w:rFonts w:eastAsia="+mn-ea" w:cs="Arial" w:ascii="Arial" w:hAnsi="Arial"/>
          <w:color w:val="FF0000"/>
          <w:kern w:val="2"/>
          <w:lang w:eastAsia="zh-TW"/>
        </w:rPr>
        <w:t xml:space="preserve"> </w:t>
      </w:r>
    </w:p>
    <w:p>
      <w:pPr>
        <w:pStyle w:val="Normal"/>
        <w:ind w:left="1440" w:hanging="1440"/>
        <w:jc w:val="both"/>
        <w:rPr>
          <w:rFonts w:ascii="Arial" w:hAnsi="Arial" w:eastAsia="+mn-ea" w:cs="Arial"/>
          <w:color w:val="FF0000"/>
          <w:kern w:val="2"/>
          <w:lang w:eastAsia="zh-TW"/>
        </w:rPr>
      </w:pPr>
      <w:r>
        <w:rPr>
          <w:rFonts w:eastAsia="+mn-ea" w:cs="Arial" w:ascii="Arial" w:hAnsi="Arial"/>
          <w:color w:val="FF0000"/>
          <w:kern w:val="2"/>
          <w:lang w:eastAsia="zh-TW"/>
        </w:rPr>
      </w:r>
    </w:p>
    <w:p>
      <w:pPr>
        <w:pStyle w:val="Normal"/>
        <w:ind w:left="1440" w:hanging="1440"/>
        <w:jc w:val="both"/>
        <w:rPr/>
      </w:pPr>
      <w:r>
        <w:rPr/>
        <w:t>5/19 17:00</w:t>
        <w:tab/>
        <w:t>Market Emergency Notice issued for RPRS market delay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/>
        <w:t>5/26 04:42</w:t>
        <w:tab/>
        <w:t xml:space="preserve">Stanton Switch Station SPS #46 activated.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Others</w:t>
      </w:r>
    </w:p>
    <w:p>
      <w:pPr>
        <w:pStyle w:val="Normal"/>
        <w:ind w:left="1440" w:hanging="1440"/>
        <w:rPr/>
      </w:pPr>
      <w:r>
        <w:rPr/>
        <w:t>5/08  22:45</w:t>
        <w:tab/>
        <w:t xml:space="preserve">Held IE 22:45 Balancing Energy deployments for IE 23:00 due to an offset calculation error.  Resumed with the IE 23:15 deployment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宋体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10/Power_Operations_Bulletin_476.doc" TargetMode="External"/><Relationship Id="rId6" Type="http://schemas.openxmlformats.org/officeDocument/2006/relationships/hyperlink" Target="http://www.ercot.com/content/services/comm/mkt_notices/pobs/2010/Power_Operations_Bulletin_475.doc" TargetMode="External"/><Relationship Id="rId7" Type="http://schemas.openxmlformats.org/officeDocument/2006/relationships/hyperlink" Target="http://www.ercot.com/content/services/comm/mkt_notices/pobs/2010/Power_Operations_Bulletin_474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30:00Z</dcterms:created>
  <dc:creator>nkota</dc:creator>
  <dc:description/>
  <cp:keywords/>
  <dc:language>en-US</dc:language>
  <cp:lastModifiedBy>nkota</cp:lastModifiedBy>
  <dcterms:modified xsi:type="dcterms:W3CDTF">2010-06-03T21:36:00Z</dcterms:modified>
  <cp:revision>1</cp:revision>
  <dc:subject/>
  <dc:title/>
</cp:coreProperties>
</file>