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May 2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4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Proxy Energy Offer Curve</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238446722"/>
            <w:bookmarkStart w:id="1" w:name="__Fieldmark__0_223844672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238446722"/>
            <w:bookmarkStart w:id="3" w:name="__Fieldmark__1_223844672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238446722"/>
            <w:bookmarkStart w:id="5" w:name="__Fieldmark__2_223844672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right="252" w:hanging="0"/>
              <w:jc w:val="both"/>
              <w:rPr>
                <w:rFonts w:ascii="Arial" w:hAnsi="Arial" w:cs="Arial"/>
              </w:rPr>
            </w:pPr>
            <w:r>
              <w:rPr>
                <w:rFonts w:cs="Arial" w:ascii="Arial" w:hAnsi="Arial"/>
              </w:rPr>
              <w:t>Nodal Protocol Revision Request (NPRR) 240, Proxy Energy Offer Curve, states that the creation of a proxy energy offer curve by ERCOT for use in Security-Constrained Economic Dispatch (SCED) will be considered for all purposes to be the same as the submission of an offer by a Qualified Scheduling Entity (QSE).</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After initial review, NPRR240 does not impact Nodal systems, budget or schedule, so there is no reason at this time not to allow the NPRR to proceed in the stakeholder review process. </w:t>
            </w:r>
          </w:p>
          <w:p>
            <w:pPr>
              <w:pStyle w:val="Normal"/>
              <w:ind w:left="360" w:right="252" w:hanging="0"/>
              <w:jc w:val="both"/>
              <w:rPr>
                <w:rFonts w:ascii="Arial" w:hAnsi="Arial" w:cs="Arial"/>
              </w:rPr>
            </w:pPr>
            <w:r>
              <w:rPr>
                <w:rFonts w:cs="Arial" w:ascii="Arial" w:hAnsi="Arial"/>
              </w:rPr>
            </w:r>
          </w:p>
          <w:p>
            <w:pPr>
              <w:pStyle w:val="Normal"/>
              <w:tabs>
                <w:tab w:val="clear" w:pos="720"/>
                <w:tab w:val="left" w:pos="5820" w:leader="none"/>
              </w:tabs>
              <w:ind w:left="360" w:right="252" w:hanging="0"/>
              <w:jc w:val="both"/>
              <w:rPr/>
            </w:pPr>
            <w:r>
              <w:rPr>
                <w:rFonts w:cs="Arial" w:ascii="Arial" w:hAnsi="Arial"/>
              </w:rPr>
              <w:t>In order to clarify conflicting language within the Nodal Protocols</w:t>
            </w:r>
            <w:r>
              <w:rPr>
                <w:rFonts w:cs="Arial" w:ascii="Arial" w:hAnsi="Arial"/>
                <w:iCs/>
              </w:rPr>
              <w:t>,</w:t>
            </w:r>
            <w:r>
              <w:rPr>
                <w:rFonts w:cs="Arial" w:ascii="Arial" w:hAnsi="Arial"/>
              </w:rPr>
              <w:t xml:space="preserve"> the ERCOT CEO has determined that NPRR240 is necessary prior to the Texas Nodal Market Implementation Date (i.e., Nodal Go-Liv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000000"/>
          <w:u w:val="single"/>
        </w:rPr>
      </w:pPr>
      <w:r>
        <w:br w:type="page"/>
      </w:r>
      <w:r>
        <w:rPr>
          <w:rFonts w:cs="Arial" w:ascii="Arial" w:hAnsi="Arial"/>
          <w:b/>
          <w:color w:val="00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238446722"/>
                  <w:bookmarkStart w:id="7" w:name="__Fieldmark__3_223844672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238446722"/>
                  <w:bookmarkStart w:id="9" w:name="__Fieldmark__4_223844672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238446722"/>
                  <w:bookmarkStart w:id="11" w:name="__Fieldmark__5_223844672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238446722"/>
                  <w:bookmarkStart w:id="13" w:name="__Fieldmark__6_223844672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238446722"/>
                  <w:bookmarkStart w:id="15" w:name="__Fieldmark__7_223844672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238446722"/>
                  <w:bookmarkStart w:id="17" w:name="__Fieldmark__8_223844672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238446722"/>
                  <w:bookmarkStart w:id="19" w:name="__Fieldmark__9_223844672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238446722"/>
                  <w:bookmarkStart w:id="21" w:name="__Fieldmark__10_223844672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238446722"/>
                  <w:bookmarkStart w:id="23" w:name="__Fieldmark__11_223844672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238446722"/>
                  <w:bookmarkStart w:id="25" w:name="__Fieldmark__12_223844672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238446722"/>
                  <w:bookmarkStart w:id="27" w:name="__Fieldmark__13_223844672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 xml:space="preserve">Explain: </w:t>
                  </w:r>
                  <w:r>
                    <w:rPr>
                      <w:rFonts w:cs="Arial" w:ascii="Arial" w:hAnsi="Arial"/>
                      <w:iCs/>
                      <w:sz w:val="20"/>
                      <w:szCs w:val="20"/>
                    </w:rPr>
                    <w:t>To remove conflict within the Nodal Protocols.</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238446722"/>
                  <w:bookmarkStart w:id="29" w:name="__Fieldmark__14_223844672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238446722"/>
                  <w:bookmarkStart w:id="31" w:name="__Fieldmark__15_223844672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238446722"/>
                  <w:bookmarkStart w:id="33" w:name="__Fieldmark__16_223844672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40NPRR-02 CEO Revision Request Review 0526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6:50:00Z</dcterms:created>
  <dc:creator>bluedke</dc:creator>
  <dc:description/>
  <cp:keywords/>
  <dc:language>en-US</dc:language>
  <cp:lastModifiedBy>ERCOT</cp:lastModifiedBy>
  <cp:lastPrinted>2009-02-10T10:23:00Z</cp:lastPrinted>
  <dcterms:modified xsi:type="dcterms:W3CDTF">2010-05-26T17:20: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