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of Alignment Items A40, A108, A127 and A138 and Clarification/Updates to Load and Demand Forecast, Statement of Opportunities, and Long Term Wind Power Foreca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90802389"/>
            <w:bookmarkStart w:id="1" w:name="__Fieldmark__0_14908023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90802389"/>
            <w:bookmarkStart w:id="3" w:name="__Fieldmark__1_14908023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90802389"/>
            <w:bookmarkStart w:id="5" w:name="__Fieldmark__2_14908023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30, Resolution of Alignment Items A40, A108, A127 and A138 and Clarification/Updates to Load and Demand Forecast, Statement of Opportunities, and Long Term Wind Power Forecast</w:t>
            </w:r>
            <w:r>
              <w:rPr>
                <w:rFonts w:cs="Arial" w:ascii="Arial" w:hAnsi="Arial"/>
                <w:bCs/>
              </w:rPr>
              <w:t>, resolves Alignment Items A40, A108, A127, and A138 and provides clarification of the three-year Load and Demand forecast requirements as well as consistency for the medium-term System Adequacy Report.  The requirement to develop profile functionality for a Long-Term Wind Power Forecast has been removed.</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0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ERCOT CEO has determined that NPRR230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90802389"/>
                  <w:bookmarkStart w:id="7" w:name="__Fieldmark__3_149080238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90802389"/>
                  <w:bookmarkStart w:id="9" w:name="__Fieldmark__4_14908023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90802389"/>
                  <w:bookmarkStart w:id="11" w:name="__Fieldmark__5_14908023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90802389"/>
                  <w:bookmarkStart w:id="13" w:name="__Fieldmark__6_149080238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90802389"/>
                  <w:bookmarkStart w:id="15" w:name="__Fieldmark__7_14908023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90802389"/>
                  <w:bookmarkStart w:id="17" w:name="__Fieldmark__8_149080238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90802389"/>
                  <w:bookmarkStart w:id="19" w:name="__Fieldmark__9_149080238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90802389"/>
                  <w:bookmarkStart w:id="21" w:name="__Fieldmark__10_14908023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90802389"/>
                  <w:bookmarkStart w:id="23" w:name="__Fieldmark__11_149080238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90802389"/>
                  <w:bookmarkStart w:id="25" w:name="__Fieldmark__12_149080238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90802389"/>
                  <w:bookmarkStart w:id="27" w:name="__Fieldmark__13_14908023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90802389"/>
                  <w:bookmarkStart w:id="29" w:name="__Fieldmark__14_149080238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90802389"/>
                  <w:bookmarkStart w:id="31" w:name="__Fieldmark__15_149080238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90802389"/>
                  <w:bookmarkStart w:id="33" w:name="__Fieldmark__16_14908023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90802389"/>
                  <w:bookmarkStart w:id="35" w:name="__Fieldmark__17_149080238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30NPRR-02 CEO Revision Request Review 0507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30:00Z</dcterms:created>
  <dc:creator>bluedke</dc:creator>
  <dc:description/>
  <cp:keywords/>
  <dc:language>en-US</dc:language>
  <cp:lastModifiedBy>ERCOT</cp:lastModifiedBy>
  <cp:lastPrinted>2009-02-10T10:23:00Z</cp:lastPrinted>
  <dcterms:modified xsi:type="dcterms:W3CDTF">2010-05-07T15:3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