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951"/>
      </w:tblGrid>
      <w:tr>
        <w:trPr>
          <w:trHeight w:val="43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SCR Number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972" w:hanging="0"/>
              <w:rPr/>
            </w:pPr>
            <w:r>
              <w:rPr>
                <w:rFonts w:cs="Arial" w:ascii="Arial" w:hAnsi="Arial"/>
                <w:b/>
              </w:rPr>
              <w:t>741SCR</w:t>
            </w:r>
          </w:p>
        </w:tc>
      </w:tr>
      <w:tr>
        <w:trPr>
          <w:trHeight w:val="64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R Title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lti-Day Scheduling Capability</w:t>
            </w:r>
          </w:p>
        </w:tc>
      </w:tr>
      <w:tr>
        <w:trPr>
          <w:trHeight w:val="71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ther Document Reference/Source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6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Requested Resolution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QSE’s with a data repository for submitting balanced schedules for future Operating Days.  Use of this feature will be optional for market participants.</w:t>
            </w:r>
          </w:p>
        </w:tc>
      </w:tr>
      <w:tr>
        <w:trPr>
          <w:trHeight w:val="172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ystem Change Description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ssence of the request is for ERCOT to set up a data repository that can receive balanced schedules for future operating days for which a market has not yet been opened.  As ERCOT opens markets each day the relevant data from the repository would be pulled into ERCOT’s EMMS system.</w:t>
            </w:r>
          </w:p>
          <w:p>
            <w:pPr>
              <w:pStyle w:val="Normal"/>
              <w:spacing w:lineRule="atLeast" w:line="240"/>
              <w:ind w:left="36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ind w:left="36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c requirements:</w:t>
            </w:r>
          </w:p>
          <w:p>
            <w:pPr>
              <w:pStyle w:val="Normal"/>
              <w:spacing w:lineRule="atLeast" w:line="240"/>
              <w:ind w:left="36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ind w:left="36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Allow submission of balanced schedules up to 7 days prior to operating day</w:t>
            </w:r>
          </w:p>
          <w:p>
            <w:pPr>
              <w:pStyle w:val="Normal"/>
              <w:spacing w:lineRule="atLeast" w:line="240"/>
              <w:ind w:left="36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Clearing should remain limited to the next operating day (as we do currently), unless ERCOT needs to clear a two Day Ahead market for reliability reasons.</w:t>
            </w:r>
          </w:p>
          <w:p>
            <w:pPr>
              <w:pStyle w:val="Normal"/>
              <w:spacing w:lineRule="atLeast" w:line="240"/>
              <w:ind w:left="36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The expectation is that this data is not validated until it is pulled from the repository into the EMMS system.</w:t>
            </w:r>
          </w:p>
        </w:tc>
      </w:tr>
      <w:tr>
        <w:trPr>
          <w:trHeight w:val="63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 for Revision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are several justifications for this capability: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ind w:left="36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Market participants would have the ability to input schedules early, allowing this data entry to occur at a time that conflicts least with other business priorities</w:t>
            </w:r>
          </w:p>
          <w:p>
            <w:pPr>
              <w:pStyle w:val="Normal"/>
              <w:spacing w:lineRule="atLeast" w:line="240"/>
              <w:ind w:left="36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 xml:space="preserve">It would provide data input flexibility in case of an emergency situation that impacts operations at QSE facilities </w:t>
            </w:r>
          </w:p>
          <w:p>
            <w:pPr>
              <w:pStyle w:val="Normal"/>
              <w:spacing w:lineRule="atLeast" w:line="240"/>
              <w:ind w:left="36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It would allow more flexibility for market participants who have skeleton staffs on weekends and holidays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eline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 Posted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/20/04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ease see the Master List on the ERCOT website for current timeline information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>
          <w:trHeight w:val="431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nso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rick Parkhil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mail Addres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arkhi@entergy.co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n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ergy Solutions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ny Addres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E. Greenway 5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Floor Houston, TX 7704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hone 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-681-307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x 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-681-3222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9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Business Case for Proposed System Chang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[Please provide sufficient detail]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Issue:</w:t>
      </w:r>
    </w:p>
    <w:p>
      <w:pPr>
        <w:pStyle w:val="Header"/>
        <w:tabs>
          <w:tab w:val="clear" w:pos="4320"/>
          <w:tab w:val="clear" w:pos="8640"/>
        </w:tabs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  <w:t>Current functionality according to the Protocols is limited to the opening of a 2 day market (if determined necessary by ERCOT) and the clearing of both days simultaneously.  Market Participants expressing interest in multi-day scheduling have indicated that the current functionality is not desirable because the maximum window of 2 days is insufficient and the simultaneous clearing of both days is undesirable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rFonts w:cs="Arial" w:ascii="Arial" w:hAnsi="Arial"/>
          <w:b/>
          <w:sz w:val="28"/>
          <w:u w:val="single"/>
        </w:rPr>
        <w:t>Resolution</w:t>
      </w:r>
      <w:r>
        <w:rPr>
          <w:rFonts w:cs="Arial" w:ascii="Arial" w:hAnsi="Arial"/>
          <w:b/>
          <w:sz w:val="28"/>
        </w:rPr>
        <w:t>:</w:t>
      </w:r>
    </w:p>
    <w:p>
      <w:pPr>
        <w:pStyle w:val="Header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  <w:t>The proposed system change will give QSE’s greater flexibility in their schedule submissions.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See “Reason for Revision” section above for more information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0"/>
      </w:rPr>
      <w:t>ERCOT System Change Request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20:31:00Z</dcterms:created>
  <dc:creator>Jim Street</dc:creator>
  <dc:description/>
  <cp:keywords/>
  <dc:language>en-US</dc:language>
  <cp:lastModifiedBy>ERCOT</cp:lastModifiedBy>
  <cp:lastPrinted>2004-07-02T13:42:00Z</cp:lastPrinted>
  <dcterms:modified xsi:type="dcterms:W3CDTF">2004-08-20T20:38:00Z</dcterms:modified>
  <cp:revision>4</cp:revision>
  <dc:subject/>
  <dc:title>Protocols Workshop</dc:title>
</cp:coreProperties>
</file>