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2</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Ed Echols</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Oncor Electric Deliver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May 10, 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0_02 &amp; 810_03</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9 - I104</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The ERCOT market has experienced several changes that have resulted in the TDSP line item charge codes in the 810_02 invoice to be used for multiple purpose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color w:val="000000"/>
              </w:rPr>
            </w:pPr>
            <w:r>
              <w:rPr>
                <w:color w:val="000000"/>
              </w:rPr>
              <w:t xml:space="preserve">In order to streamline regulatory and market agreed changes to SAC04 Codes, TX SET attendees concluded that moving the existing SAC04 codes currently in the TX SET Implementation Guides 810-02 TDSP to CR Invoice should be moved outside of the Implementation Guide and noted so that ERCOT market participants are referenced to a webpage on the ERCOT TX SET webpage that will contain the applicable SAC04 codes.  The new listing will also contain any new SAC04 codes that TDSPs will bring to the market for discussion as well as any SAC04’s that market participants would like to see added that are currently be used for multiple purposes in current 810 invoices. </w:t>
            </w:r>
          </w:p>
          <w:p>
            <w:pPr>
              <w:pStyle w:val="Normal"/>
              <w:pBdr>
                <w:top w:val="single" w:sz="6" w:space="1" w:color="000000"/>
                <w:left w:val="single" w:sz="6" w:space="3" w:color="000000"/>
                <w:bottom w:val="single" w:sz="6" w:space="0" w:color="000000"/>
                <w:right w:val="single" w:sz="6" w:space="4" w:color="000000"/>
              </w:pBdr>
              <w:rPr>
                <w:color w:val="000000"/>
              </w:rPr>
            </w:pPr>
            <w:r>
              <w:rPr>
                <w:color w:val="000000"/>
              </w:rPr>
            </w:r>
          </w:p>
          <w:p>
            <w:pPr>
              <w:pStyle w:val="Normal"/>
              <w:pBdr>
                <w:top w:val="single" w:sz="6" w:space="1" w:color="000000"/>
                <w:left w:val="single" w:sz="6" w:space="3" w:color="000000"/>
                <w:bottom w:val="single" w:sz="6" w:space="0" w:color="000000"/>
                <w:right w:val="single" w:sz="6" w:space="4" w:color="000000"/>
              </w:pBdr>
              <w:rPr>
                <w:color w:val="000000"/>
              </w:rPr>
            </w:pPr>
            <w:r>
              <w:rPr>
                <w:color w:val="000000"/>
              </w:rPr>
              <w:t>As ERCOT staff determines the name of the new table of SAC04 for the ERCOT market, the name of that new table and its reference location will be made available in the appropriate market communication.</w:t>
            </w:r>
          </w:p>
          <w:p>
            <w:pPr>
              <w:pStyle w:val="Normal"/>
              <w:pBdr>
                <w:top w:val="single" w:sz="6" w:space="1" w:color="000000"/>
                <w:left w:val="single" w:sz="6" w:space="3" w:color="000000"/>
                <w:bottom w:val="single" w:sz="6" w:space="0" w:color="000000"/>
                <w:right w:val="single" w:sz="6" w:space="4" w:color="000000"/>
              </w:pBdr>
              <w:rPr>
                <w:color w:val="000000"/>
              </w:rPr>
            </w:pPr>
            <w:r>
              <w:rPr>
                <w:color w:val="000000"/>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Below is the Current listing in the TX SET 810_02 Implementation Guide dated September 1,2006 that is intended to be moved to a table residing in the to be determined reference location.</w:t>
            </w:r>
          </w:p>
          <w:tbl>
            <w:tblPr>
              <w:tblW w:w="9856" w:type="dxa"/>
              <w:jc w:val="left"/>
              <w:tblInd w:w="7" w:type="dxa"/>
              <w:tblLayout w:type="fixed"/>
              <w:tblCellMar>
                <w:top w:w="0" w:type="dxa"/>
                <w:left w:w="0" w:type="dxa"/>
                <w:bottom w:w="0" w:type="dxa"/>
                <w:right w:w="0" w:type="dxa"/>
              </w:tblCellMar>
            </w:tblPr>
            <w:tblGrid>
              <w:gridCol w:w="1006"/>
              <w:gridCol w:w="1079"/>
              <w:gridCol w:w="892"/>
              <w:gridCol w:w="180"/>
              <w:gridCol w:w="8"/>
              <w:gridCol w:w="1355"/>
              <w:gridCol w:w="11"/>
              <w:gridCol w:w="136"/>
              <w:gridCol w:w="9"/>
              <w:gridCol w:w="3265"/>
              <w:gridCol w:w="432"/>
              <w:gridCol w:w="35"/>
              <w:gridCol w:w="941"/>
              <w:gridCol w:w="24"/>
              <w:gridCol w:w="122"/>
              <w:gridCol w:w="17"/>
              <w:gridCol w:w="4"/>
              <w:gridCol w:w="331"/>
              <w:gridCol w:w="9"/>
            </w:tblGrid>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4</w:t>
                  </w:r>
                </w:p>
              </w:tc>
              <w:tc>
                <w:tcPr>
                  <w:tcW w:w="892" w:type="dxa"/>
                  <w:tcBorders/>
                </w:tcPr>
                <w:p>
                  <w:pPr>
                    <w:pStyle w:val="Normal"/>
                    <w:ind w:right="144" w:hanging="0"/>
                    <w:jc w:val="center"/>
                    <w:rPr>
                      <w:b/>
                      <w:b/>
                    </w:rPr>
                  </w:pPr>
                  <w:r>
                    <w:rPr>
                      <w:b/>
                    </w:rPr>
                    <w:t>1301</w:t>
                  </w:r>
                </w:p>
              </w:tc>
              <w:tc>
                <w:tcPr>
                  <w:tcW w:w="4964" w:type="dxa"/>
                  <w:gridSpan w:val="7"/>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6"/>
                  <w:tcBorders/>
                </w:tcPr>
                <w:p>
                  <w:pPr>
                    <w:pStyle w:val="Normal"/>
                    <w:ind w:right="144" w:hanging="0"/>
                    <w:rPr>
                      <w:b/>
                      <w:b/>
                    </w:rPr>
                  </w:pPr>
                  <w:r>
                    <w:rPr>
                      <w:b/>
                    </w:rPr>
                    <w:t>AN 1/10</w:t>
                  </w:r>
                </w:p>
              </w:tc>
            </w:tr>
            <w:tr>
              <w:trPr/>
              <w:tc>
                <w:tcPr>
                  <w:tcW w:w="2977" w:type="dxa"/>
                  <w:gridSpan w:val="3"/>
                  <w:tcBorders/>
                </w:tcPr>
                <w:p>
                  <w:pPr>
                    <w:pStyle w:val="Normal"/>
                    <w:snapToGrid w:val="false"/>
                    <w:ind w:right="144" w:hanging="0"/>
                    <w:rPr/>
                  </w:pPr>
                  <w:r>
                    <w:rPr/>
                  </w:r>
                </w:p>
              </w:tc>
              <w:tc>
                <w:tcPr>
                  <w:tcW w:w="6539" w:type="dxa"/>
                  <w:gridSpan w:val="14"/>
                  <w:tcBorders/>
                </w:tcPr>
                <w:p>
                  <w:pPr>
                    <w:pStyle w:val="Normal"/>
                    <w:ind w:right="144" w:hanging="0"/>
                    <w:rPr/>
                  </w:pPr>
                  <w:r>
                    <w:rPr/>
                    <w:t>Agency maintained code identifying the service, promotion, allowance, or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ADJ00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Franchise Fee Adjustment</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Franchise Fee Adjustment</w:t>
                  </w:r>
                </w:p>
              </w:tc>
              <w:tc>
                <w:tcPr>
                  <w:tcW w:w="474" w:type="dxa"/>
                  <w:gridSpan w:val="4"/>
                  <w:tcBorders/>
                </w:tcPr>
                <w:p>
                  <w:pPr>
                    <w:pStyle w:val="Normal"/>
                    <w:snapToGrid w:val="false"/>
                    <w:rPr/>
                  </w:pPr>
                  <w:r>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r>
                    <w:rPr/>
                    <w:t>ADJ007</w:t>
                  </w:r>
                </w:p>
              </w:tc>
              <w:tc>
                <w:tcPr>
                  <w:tcW w:w="147" w:type="dxa"/>
                  <w:gridSpan w:val="2"/>
                  <w:tcBorders/>
                </w:tcPr>
                <w:p>
                  <w:pPr>
                    <w:pStyle w:val="Normal"/>
                    <w:snapToGrid w:val="false"/>
                    <w:ind w:right="144" w:hanging="0"/>
                    <w:rPr/>
                  </w:pPr>
                  <w:r>
                    <w:rPr/>
                  </w:r>
                </w:p>
              </w:tc>
              <w:tc>
                <w:tcPr>
                  <w:tcW w:w="4845" w:type="dxa"/>
                  <w:gridSpan w:val="8"/>
                  <w:tcBorders/>
                </w:tcPr>
                <w:p>
                  <w:pPr>
                    <w:pStyle w:val="Normal"/>
                    <w:ind w:right="144" w:hanging="0"/>
                    <w:rPr/>
                  </w:pPr>
                  <w:r>
                    <w:rPr/>
                    <w:t>Franchise Surcharge Debit</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Franchise Surcharge Debit</w:t>
                  </w:r>
                </w:p>
              </w:tc>
              <w:tc>
                <w:tcPr>
                  <w:tcW w:w="507" w:type="dxa"/>
                  <w:gridSpan w:val="5"/>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ADJ008</w:t>
                  </w:r>
                </w:p>
              </w:tc>
              <w:tc>
                <w:tcPr>
                  <w:tcW w:w="147" w:type="dxa"/>
                  <w:gridSpan w:val="2"/>
                  <w:tcBorders/>
                </w:tcPr>
                <w:p>
                  <w:pPr>
                    <w:pStyle w:val="Normal"/>
                    <w:snapToGrid w:val="false"/>
                    <w:ind w:right="144" w:hanging="0"/>
                    <w:rPr/>
                  </w:pPr>
                  <w:r>
                    <w:rPr/>
                  </w:r>
                </w:p>
              </w:tc>
              <w:tc>
                <w:tcPr>
                  <w:tcW w:w="4845" w:type="dxa"/>
                  <w:gridSpan w:val="8"/>
                  <w:tcBorders/>
                </w:tcPr>
                <w:p>
                  <w:pPr>
                    <w:pStyle w:val="Normal"/>
                    <w:ind w:right="144" w:hanging="0"/>
                    <w:rPr/>
                  </w:pPr>
                  <w:r>
                    <w:rPr/>
                    <w:t>Franchise Surcharge Credit</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 xml:space="preserve">Franchise Surcharge Credit </w:t>
                  </w:r>
                </w:p>
              </w:tc>
              <w:tc>
                <w:tcPr>
                  <w:tcW w:w="507"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BAS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Customer Charge</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Basic Customer Charge</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BAS00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etering Charge</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Delivery Point Charge</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CRE02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eter Owner Credit</w:t>
                  </w:r>
                </w:p>
              </w:tc>
              <w:tc>
                <w:tcPr>
                  <w:tcW w:w="331"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7</w:t>
                  </w:r>
                </w:p>
              </w:tc>
              <w:tc>
                <w:tcPr>
                  <w:tcW w:w="147" w:type="dxa"/>
                  <w:gridSpan w:val="2"/>
                  <w:tcBorders/>
                </w:tcPr>
                <w:p>
                  <w:pPr>
                    <w:pStyle w:val="Normal"/>
                    <w:snapToGrid w:val="false"/>
                    <w:ind w:right="144" w:hanging="0"/>
                    <w:rPr/>
                  </w:pPr>
                  <w:r>
                    <w:rPr/>
                  </w:r>
                </w:p>
              </w:tc>
              <w:tc>
                <w:tcPr>
                  <w:tcW w:w="4845" w:type="dxa"/>
                  <w:gridSpan w:val="8"/>
                  <w:tcBorders/>
                </w:tcPr>
                <w:p>
                  <w:pPr>
                    <w:pStyle w:val="Normal"/>
                    <w:ind w:right="144" w:hanging="0"/>
                    <w:rPr/>
                  </w:pPr>
                  <w:r>
                    <w:rPr/>
                    <w:t>Utility Service Quality - System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8</w:t>
                  </w:r>
                </w:p>
              </w:tc>
              <w:tc>
                <w:tcPr>
                  <w:tcW w:w="147" w:type="dxa"/>
                  <w:gridSpan w:val="2"/>
                  <w:tcBorders/>
                </w:tcPr>
                <w:p>
                  <w:pPr>
                    <w:pStyle w:val="Normal"/>
                    <w:snapToGrid w:val="false"/>
                    <w:ind w:right="144" w:hanging="0"/>
                    <w:rPr/>
                  </w:pPr>
                  <w:r>
                    <w:rPr/>
                  </w:r>
                </w:p>
              </w:tc>
              <w:tc>
                <w:tcPr>
                  <w:tcW w:w="4845" w:type="dxa"/>
                  <w:gridSpan w:val="8"/>
                  <w:tcBorders/>
                </w:tcPr>
                <w:p>
                  <w:pPr>
                    <w:pStyle w:val="Normal"/>
                    <w:ind w:right="144" w:hanging="0"/>
                    <w:rPr/>
                  </w:pPr>
                  <w:r>
                    <w:rPr/>
                    <w:t>Utility Service Quality - Circuit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29</w:t>
                  </w:r>
                </w:p>
              </w:tc>
              <w:tc>
                <w:tcPr>
                  <w:tcW w:w="147" w:type="dxa"/>
                  <w:gridSpan w:val="2"/>
                  <w:tcBorders/>
                </w:tcPr>
                <w:p>
                  <w:pPr>
                    <w:pStyle w:val="Normal"/>
                    <w:snapToGrid w:val="false"/>
                    <w:ind w:right="144" w:hanging="0"/>
                    <w:rPr/>
                  </w:pPr>
                  <w:r>
                    <w:rPr/>
                  </w:r>
                </w:p>
              </w:tc>
              <w:tc>
                <w:tcPr>
                  <w:tcW w:w="4845" w:type="dxa"/>
                  <w:gridSpan w:val="8"/>
                  <w:tcBorders/>
                </w:tcPr>
                <w:p>
                  <w:pPr>
                    <w:pStyle w:val="Normal"/>
                    <w:ind w:right="144" w:hanging="0"/>
                    <w:rPr/>
                  </w:pPr>
                  <w:r>
                    <w:rPr/>
                    <w:t>Utility Service Quality – Connect Service Performance Credit</w:t>
                  </w:r>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30</w:t>
                  </w:r>
                </w:p>
              </w:tc>
              <w:tc>
                <w:tcPr>
                  <w:tcW w:w="147" w:type="dxa"/>
                  <w:gridSpan w:val="2"/>
                  <w:tcBorders/>
                </w:tcPr>
                <w:p>
                  <w:pPr>
                    <w:pStyle w:val="Normal"/>
                    <w:snapToGrid w:val="false"/>
                    <w:ind w:right="144" w:hanging="0"/>
                    <w:rPr/>
                  </w:pPr>
                  <w:r>
                    <w:rPr/>
                  </w:r>
                </w:p>
              </w:tc>
              <w:tc>
                <w:tcPr>
                  <w:tcW w:w="4845" w:type="dxa"/>
                  <w:gridSpan w:val="8"/>
                  <w:tcBorders/>
                </w:tcPr>
                <w:p>
                  <w:pPr>
                    <w:pStyle w:val="Normal"/>
                    <w:ind w:right="144" w:hanging="0"/>
                    <w:rPr/>
                  </w:pPr>
                  <w:r>
                    <w:rPr/>
                    <w:t xml:space="preserve">Utility Service Quality – Other Credit </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5"/>
                  <w:tcBorders/>
                  <w:shd w:fill="C0C0C0" w:val="clear"/>
                </w:tcPr>
                <w:p>
                  <w:pPr>
                    <w:pStyle w:val="Normal"/>
                    <w:ind w:right="144" w:hanging="0"/>
                    <w:rPr/>
                  </w:pPr>
                  <w:r>
                    <w:rPr/>
                    <w:t>Used to communicate TDSP Service Quality credit for non-specific credit allowances. SAC15 (Description) Required when using this code.</w:t>
                  </w:r>
                </w:p>
              </w:tc>
              <w:tc>
                <w:tcPr>
                  <w:tcW w:w="507" w:type="dxa"/>
                  <w:gridSpan w:val="5"/>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CRE031</w:t>
                  </w:r>
                </w:p>
              </w:tc>
              <w:tc>
                <w:tcPr>
                  <w:tcW w:w="147" w:type="dxa"/>
                  <w:gridSpan w:val="2"/>
                  <w:tcBorders/>
                </w:tcPr>
                <w:p>
                  <w:pPr>
                    <w:pStyle w:val="Normal"/>
                    <w:snapToGrid w:val="false"/>
                    <w:ind w:right="144" w:hanging="0"/>
                    <w:rPr/>
                  </w:pPr>
                  <w:r>
                    <w:rPr/>
                  </w:r>
                </w:p>
              </w:tc>
              <w:tc>
                <w:tcPr>
                  <w:tcW w:w="4845" w:type="dxa"/>
                  <w:gridSpan w:val="8"/>
                  <w:tcBorders/>
                </w:tcPr>
                <w:p>
                  <w:pPr>
                    <w:pStyle w:val="Normal"/>
                    <w:ind w:right="144" w:hanging="0"/>
                    <w:rPr/>
                  </w:pPr>
                  <w:r>
                    <w:rPr/>
                    <w:t>Utility Service Quality – Other Credit</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5"/>
                  <w:tcBorders/>
                  <w:shd w:fill="C0C0C0" w:val="clear"/>
                </w:tcPr>
                <w:p>
                  <w:pPr>
                    <w:pStyle w:val="Normal"/>
                    <w:ind w:right="144" w:hanging="0"/>
                    <w:rPr/>
                  </w:pPr>
                  <w:r>
                    <w:rPr/>
                    <w:t>Used to communicate TDSP Service Quality credit for non-specific credit allowances. SAC15 (Description) Required when using this code.</w:t>
                  </w:r>
                </w:p>
              </w:tc>
              <w:tc>
                <w:tcPr>
                  <w:tcW w:w="507"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DIS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Distribution System Charge</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Distribution Charge</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IS00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ransport Charge (XFMR)</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for transporting energy</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ransition Charge-Off Allowance</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Off Allowance for TC</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ransition Charge-Off Allowance  (COA2)</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 xml:space="preserve">Used only when IT109 = B2B </w:t>
                  </w:r>
                </w:p>
                <w:p>
                  <w:pPr>
                    <w:pStyle w:val="Normal"/>
                    <w:ind w:right="144" w:hanging="0"/>
                    <w:rPr/>
                  </w:pPr>
                  <w:r>
                    <w:rPr/>
                    <w:t>Discount for Charge Off Allowance for TC2</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ransition Charge-Off Allowance (COA3)</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3</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ransition Charge-Off Allowance (COA4)</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only when IT109 = B2B</w:t>
                  </w:r>
                </w:p>
                <w:p>
                  <w:pPr>
                    <w:pStyle w:val="Normal"/>
                    <w:ind w:right="144" w:hanging="0"/>
                    <w:rPr/>
                  </w:pPr>
                  <w:r>
                    <w:rPr/>
                    <w:t>Discount for Charge Off Allowance for TC4</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DSC00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tate College and University Discoun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AC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dditional Facilities</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Equipment and Service Charge</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FR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 </w:t>
                  </w:r>
                  <w:r>
                    <w:rPr/>
                    <w:t>Non metered Service</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Non Metered Service</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FUE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Fuel Adjustment</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 xml:space="preserve">Fuel Adjustment </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INT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Interest charged to the CR by the TDSP for disputed invoices.</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Interest on Sale</w:t>
                  </w:r>
                </w:p>
                <w:p>
                  <w:pPr>
                    <w:pStyle w:val="Normal"/>
                    <w:ind w:right="144" w:hanging="0"/>
                    <w:rPr/>
                  </w:pPr>
                  <w:r>
                    <w:rPr/>
                    <w:t>Used only when IT109 = B2B</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INT00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Interest paid by the TDSP to the CR on improperly invoiced charges</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ITC Adjustment Interest</w:t>
                  </w:r>
                </w:p>
                <w:p>
                  <w:pPr>
                    <w:pStyle w:val="Normal"/>
                    <w:ind w:right="144" w:hanging="0"/>
                    <w:rPr/>
                  </w:pPr>
                  <w:r>
                    <w:rPr/>
                    <w:t>Used only when IT109 = B2B</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LAA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Billed for Work performed Labor/Material</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Billing for Work Done</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LPC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Late Payment Charge</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Late Payment Charge</w:t>
                  </w:r>
                </w:p>
                <w:p>
                  <w:pPr>
                    <w:pStyle w:val="Normal"/>
                    <w:ind w:right="144" w:hanging="0"/>
                    <w:rPr/>
                  </w:pPr>
                  <w:r>
                    <w:rPr/>
                    <w:t>Use only when IT109 = B2B</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0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roperty Damage</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Property Damage</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1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elect Read Cycle Monthly Fee</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Select Read Cycle Monthly Fee</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Competition Transition Charge (CTC)</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ompetition Transition Charge</w:t>
                  </w:r>
                </w:p>
              </w:tc>
              <w:tc>
                <w:tcPr>
                  <w:tcW w:w="474" w:type="dxa"/>
                  <w:gridSpan w:val="4"/>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r>
                    <w:rPr/>
                    <w:t>MSC023</w:t>
                  </w:r>
                </w:p>
              </w:tc>
              <w:tc>
                <w:tcPr>
                  <w:tcW w:w="147" w:type="dxa"/>
                  <w:gridSpan w:val="2"/>
                  <w:tcBorders/>
                </w:tcPr>
                <w:p>
                  <w:pPr>
                    <w:pStyle w:val="Normal"/>
                    <w:snapToGrid w:val="false"/>
                    <w:ind w:right="144" w:hanging="0"/>
                    <w:rPr/>
                  </w:pPr>
                  <w:r>
                    <w:rPr/>
                  </w:r>
                </w:p>
              </w:tc>
              <w:tc>
                <w:tcPr>
                  <w:tcW w:w="4845" w:type="dxa"/>
                  <w:gridSpan w:val="8"/>
                  <w:tcBorders/>
                </w:tcPr>
                <w:p>
                  <w:pPr>
                    <w:pStyle w:val="Normal"/>
                    <w:ind w:right="144" w:hanging="0"/>
                    <w:rPr/>
                  </w:pPr>
                  <w:r>
                    <w:rPr/>
                    <w:t>Competition Transition Charge (CTC2)</w:t>
                  </w:r>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Competition Transition Charge 2</w:t>
                  </w:r>
                </w:p>
              </w:tc>
              <w:tc>
                <w:tcPr>
                  <w:tcW w:w="507"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ystem Benefit Fund (SBF)</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Public Purpose Program</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Nuclear Decommissioning (NDF)</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Nuclear Decommissioning</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2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ransition Charge</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the securitized portion of stranded regulatory assets and stranded costs</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Returned Instrument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Non-Standard Communic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Copy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pecial Metering &amp; Non-Standard Metering Report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pecial Products/Servic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SC03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pecial Billing Service</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ransition Charge (TC2)</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4"/>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ransition Charge (TC3)</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4"/>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ransition Charge (TC4)</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Charge applies to the recovery of  securitized regulatory assets and stranded costs</w:t>
                  </w:r>
                </w:p>
              </w:tc>
              <w:tc>
                <w:tcPr>
                  <w:tcW w:w="474" w:type="dxa"/>
                  <w:gridSpan w:val="4"/>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3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dvanced Metering Cost Recovery Factor</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MSC04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Underground Facilities Sur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treet Lighting - Point of Delive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treet Lighting - Faciliti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treet Light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Outdoor Lighting - Facilities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Outdoor Lighting - Asset Recovery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ODL00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Outdoor Lighting - (Guard Light) Extra Span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Excess Mitigation Credit</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State / Intrastate</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ate Reduction Credit</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Regulatory Commission Mandated Refund</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RR00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erger Savings Credi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ervice Charge (TDSP Specific Discretionary)</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Used to communicate TDSP specific discretionary charges. SAC15 (Description) Required when using this code.</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0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Account Initi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Special Meter Read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Out of Cycle Meter Reading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Out of Cycle Meter Reading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Out of Cycle Meter Reading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Connection Charge - Self Contained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Connection Charge - Other Connections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Connection Charge - Other Connections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Connection Charge - Other Connections-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Connection Charge - Other Connections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1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Service Connec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tail Customer Requested Clearance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tail Customer Requested Clearance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tail Customer Requested Clearance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tail Customer Requested Clearance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Disconnect at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Disconnect Visit 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Disconnect at Pole, Weatherhead or Secondar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riority Disconnec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Reconnect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2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riority Reconnec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connect at Meter Regular Hours - Regular Rout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connect at Meter Regular Hours - Special Rout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connect at Meter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connect at Meter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connect at Pole, Weatherhead or Secondary Box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connect at Pole, Weatherhead or Secondary Box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connect at Pole, Weatherhead or Secondary Box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Delivery System Facilities Installatio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Delivery System Facilities Installatio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3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Delivery System Facilities Installatio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Delivery System Facilities Installat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dditional Service Desig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dditional Service Desig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dditional Service Desig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dditional Service Desig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emporary Facilities A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emporary Facilities B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emporary Facilities C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emporary Facilities D - Labor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4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emporary Facilities D - Transportation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emporary Facilities D - Material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emporary Facilities D - Other ( add description in gray box)</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Underground Bypass Cabl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emporary Servic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Facilities Relocation / Removal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Facilities Relocation / Removal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Facilities Relocation / Removal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Facilities Relocation / Removal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eter Tes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5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eter Test – Singl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eter Test - Thre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eter Test – Singl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eter Test - Thre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eter Test -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CB Inqui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CB Inquiry and Lab Testing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CB Inquiry and Lab Testing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CB Inquiry and Lab Testing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CB Inquiry and Lab Testing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6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CB Inquiry - Additional Transform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ervice Cal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ervice Call Afte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amper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Off-Site Meter Reading (OMR) Equipment Installation - Regular Hour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Off-Site Meter Reading (OMR) Equipment Installation - Outside Regular Hours - Non-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Off-Site Meter Reading (OMR) Equipment Installation - Outside Regular Hours - Holid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utomated Meter Reading Equipment Installation - Singl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utomated Meter Reading Equipment Installation - Three Phase Self Contain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utomated Meter Reading Equipment Installation - Singl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7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utomated Meter Reading Equipment Installation - Three Phase Instrument Rat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utomated Meter Reading - Cycle Meter Read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utomated Meter Reading - Specific Date Meter Read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2</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Labor</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3</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Transpiration</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4</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Material</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5</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Advanced Metering Interval Load Data Equipment Installation - Other</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Advanced Metering Interval Load Data Equipment Maintenance (Monthl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Electrical Pulse Equipment Install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Electrical Pulse Equipment Replacement Isolation Rela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89</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Pulse Initiator</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0</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Isolation Relay &amp; Pulse Initiator</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1</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Replacement Enclosure box</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2</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Electrical Pulse Equipment Maintenance (Monthly)</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3</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Dual Socket Meter Adapter</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4</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Labor</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5</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Material</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6</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Power Factor Correction Equipment Installation - Transportation</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ower Factor Correction Equipment Installat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Non-Standard Service Equipment Inspection/Testing</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09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tail Delivery Switchov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tail Delivery Service Switchover Self Contained Bas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tail Delivery Service Switchover Self Contained Base Ad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tail Delivery Service Switchover Instrument Rated Bas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tail Delivery Service Switchover Instrument Rated Base Ad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Retail Delivery Service Switchover Instrument Rated Facilities Recove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iscellaneous Discretionar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6</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Labor</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7</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Material</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8</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Transportation</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09</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Miscellaneous Discretionary - Other</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0</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1</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Labor</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2</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Material</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3</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Transportation</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4</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Study - Other</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5</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 xml:space="preserve">Transmission Facilities Relocation </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6</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 xml:space="preserve">Transmission Facilities Relocation - Labor </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7</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Material</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8</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Transportation</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19</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Transmission Facilities Relocation - Other</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ower Factor Correction Facilities Installation (Transmiss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ower Factor Correction Facilities Installation (Transmission)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ower Factor Correction Facilities Installation (Transmission) - Materi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ower Factor Correction Facilities Installation (Transmission) - Transport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Power Factor Correction Facilities Installation (Transmission) - Oth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Miscellaneous Transmission Discretionary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iscellaneous Transmission Discretionary - Labo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Miscellaneous Transmission Discretionary - Material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8</w:t>
                  </w:r>
                </w:p>
              </w:tc>
              <w:tc>
                <w:tcPr>
                  <w:tcW w:w="145" w:type="dxa"/>
                  <w:gridSpan w:val="2"/>
                  <w:tcBorders/>
                </w:tcPr>
                <w:p>
                  <w:pPr>
                    <w:pStyle w:val="Normal"/>
                    <w:snapToGrid w:val="false"/>
                    <w:ind w:right="144" w:hanging="0"/>
                    <w:rPr/>
                  </w:pPr>
                  <w:r>
                    <w:rPr/>
                  </w:r>
                </w:p>
              </w:tc>
              <w:tc>
                <w:tcPr>
                  <w:tcW w:w="4819" w:type="dxa"/>
                  <w:gridSpan w:val="6"/>
                  <w:tcBorders/>
                </w:tcPr>
                <w:p>
                  <w:pPr>
                    <w:pStyle w:val="Normal"/>
                    <w:ind w:right="144" w:hanging="0"/>
                    <w:rPr/>
                  </w:pPr>
                  <w:r>
                    <w:rPr/>
                    <w:t>Miscellaneous Transmission Discretionary - Transportation</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29</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Miscellaneous Transmission Discretionary - Other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0</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Broken Meter Se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ervice Conductor Temp Removal</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Dispatch Ord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3</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Denial of Access to Mete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4</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 xml:space="preserve">Underground Location </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5</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Meter Chan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6</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Extraordinary Maintenance Activity</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SER137</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Set Time Appointment</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SER138</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Non-TDSP Owned Meter Installation</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TRN001</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ransmission Service Charge</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Transmission Charge</w:t>
                  </w:r>
                </w:p>
              </w:tc>
              <w:tc>
                <w:tcPr>
                  <w:tcW w:w="474"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TRN002</w:t>
                  </w:r>
                </w:p>
              </w:tc>
              <w:tc>
                <w:tcPr>
                  <w:tcW w:w="145" w:type="dxa"/>
                  <w:gridSpan w:val="2"/>
                  <w:tcBorders/>
                </w:tcPr>
                <w:p>
                  <w:pPr>
                    <w:pStyle w:val="Normal"/>
                    <w:snapToGrid w:val="false"/>
                    <w:ind w:right="144" w:hanging="0"/>
                    <w:rPr/>
                  </w:pPr>
                  <w:r>
                    <w:rPr/>
                  </w:r>
                </w:p>
              </w:tc>
              <w:tc>
                <w:tcPr>
                  <w:tcW w:w="4840" w:type="dxa"/>
                  <w:gridSpan w:val="8"/>
                  <w:tcBorders/>
                </w:tcPr>
                <w:p>
                  <w:pPr>
                    <w:pStyle w:val="Normal"/>
                    <w:ind w:right="144" w:hanging="0"/>
                    <w:rPr/>
                  </w:pPr>
                  <w:r>
                    <w:rPr/>
                    <w:t>Transmission Cost Recovery Factor</w:t>
                  </w:r>
                </w:p>
              </w:tc>
              <w:tc>
                <w:tcPr>
                  <w:tcW w:w="331" w:type="dxa"/>
                  <w:tcBorders/>
                </w:tcPr>
                <w:p>
                  <w:pPr>
                    <w:pStyle w:val="Normal"/>
                    <w:snapToGrid w:val="false"/>
                    <w:rPr/>
                  </w:pPr>
                  <w:r>
                    <w:rPr/>
                  </w:r>
                </w:p>
              </w:tc>
            </w:tr>
            <w:tr>
              <w:trPr/>
              <w:tc>
                <w:tcPr>
                  <w:tcW w:w="4676" w:type="dxa"/>
                  <w:gridSpan w:val="9"/>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Firm Point-to-Point Transmission Service Charge for long-term/short-term firm point-to-point transmission service.</w:t>
                  </w:r>
                </w:p>
              </w:tc>
              <w:tc>
                <w:tcPr>
                  <w:tcW w:w="474" w:type="dxa"/>
                  <w:gridSpan w:val="4"/>
                  <w:tcBorders/>
                </w:tcPr>
                <w:p>
                  <w:pPr>
                    <w:pStyle w:val="Normal"/>
                    <w:snapToGrid w:val="false"/>
                    <w:rPr/>
                  </w:pPr>
                  <w:r>
                    <w:rPr/>
                  </w:r>
                </w:p>
              </w:tc>
            </w:tr>
          </w:tbl>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bookmarkStart w:id="0" w:name="_1337673264"/>
      <w:bookmarkEnd w:id="0"/>
      <w:r>
        <w:rPr>
          <w:sz w:val="1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8pt" filled="f" o:ole="">
            <v:imagedata r:id="rId4" o:title=""/>
          </v:shape>
          <o:OLEObject Type="Embed" ProgID="Excel.Sheet.12" ShapeID="ole_rId3" DrawAspect="Icon" ObjectID="_1758311827" r:id="rId3"/>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color w:val="FF0000"/>
          <w:sz w:val="36"/>
          <w:szCs w:val="36"/>
        </w:rPr>
      </w:pPr>
      <w:r>
        <w:rPr>
          <w:color w:val="FF0000"/>
          <w:sz w:val="36"/>
          <w:szCs w:val="36"/>
        </w:rPr>
        <w:t>810_02</w:t>
      </w:r>
    </w:p>
    <w:p>
      <w:pPr>
        <w:pStyle w:val="Normal"/>
        <w:rPr>
          <w:color w:val="FF0000"/>
          <w:sz w:val="16"/>
          <w:szCs w:val="36"/>
        </w:rPr>
      </w:pPr>
      <w:r>
        <w:rPr>
          <w:color w:val="FF0000"/>
          <w:sz w:val="16"/>
          <w:szCs w:val="36"/>
        </w:rPr>
      </w:r>
    </w:p>
    <w:p>
      <w:pPr>
        <w:pStyle w:val="Normal"/>
        <w:tabs>
          <w:tab w:val="clear" w:pos="720"/>
          <w:tab w:val="right" w:pos="1800" w:leader="none"/>
          <w:tab w:val="left" w:pos="2160" w:leader="none"/>
        </w:tabs>
        <w:ind w:left="2160" w:hanging="2160"/>
        <w:rPr/>
      </w:pPr>
      <w:r>
        <w:rPr>
          <w:b/>
        </w:rPr>
        <w:tab/>
        <w:t>Segment:</w:t>
        <w:tab/>
      </w:r>
      <w:r>
        <w:rPr>
          <w:b/>
          <w:sz w:val="40"/>
        </w:rPr>
        <w:t xml:space="preserve">SAC </w:t>
      </w:r>
      <w:r>
        <w:rPr>
          <w:b/>
        </w:rPr>
        <w:t xml:space="preserve">Service, Promotion, Allowance, or Charge Information </w:t>
      </w:r>
    </w:p>
    <w:p>
      <w:pPr>
        <w:pStyle w:val="Normal"/>
        <w:tabs>
          <w:tab w:val="clear" w:pos="720"/>
          <w:tab w:val="right" w:pos="1800" w:leader="none"/>
          <w:tab w:val="left" w:pos="2160" w:leader="none"/>
        </w:tabs>
        <w:ind w:left="2160" w:hanging="2160"/>
        <w:rPr/>
      </w:pPr>
      <w:r>
        <w:rPr>
          <w:b/>
        </w:rPr>
        <w:tab/>
        <w:t>Position:</w:t>
        <w:tab/>
      </w:r>
      <w:r>
        <w:rPr/>
        <w:t>23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25</w:t>
      </w:r>
    </w:p>
    <w:p>
      <w:pPr>
        <w:pStyle w:val="Normal"/>
        <w:tabs>
          <w:tab w:val="clear" w:pos="72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72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72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72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72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72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72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72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72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SAC~C~~EU~MSC029~2500~~~.016~RA~90.00~85.00</w:t>
            </w:r>
          </w:p>
          <w:p>
            <w:pPr>
              <w:pStyle w:val="Normal"/>
              <w:ind w:right="144" w:hanging="0"/>
              <w:rPr/>
            </w:pPr>
            <w:r>
              <w:rPr/>
              <w:t>SAC~C~~EU~DIS001~2400~~~.016~KH~1500~85.00~~~DUOS</w:t>
            </w:r>
          </w:p>
          <w:p>
            <w:pPr>
              <w:pStyle w:val="Normal"/>
              <w:ind w:right="144" w:hanging="0"/>
              <w:rPr/>
            </w:pPr>
            <w:r>
              <w:rPr/>
              <w:t>SAC~C~~EU~LPC001~500~~~100.00~EA~.05</w:t>
            </w:r>
          </w:p>
          <w:p>
            <w:pPr>
              <w:pStyle w:val="Normal"/>
              <w:ind w:right="144" w:hanging="0"/>
              <w:rPr/>
            </w:pPr>
            <w:r>
              <w:rPr/>
              <w:t>SAC~C~~EU~INT001~500~~~100.00~EA~.05</w:t>
            </w:r>
          </w:p>
          <w:p>
            <w:pPr>
              <w:pStyle w:val="Normal"/>
              <w:ind w:right="144" w:hanging="0"/>
              <w:rPr/>
            </w:pPr>
            <w:r>
              <w:rPr/>
              <w:t>SAC~C~~EU~INT003~-500~~~100.00~EA~-.05</w:t>
            </w:r>
          </w:p>
          <w:p>
            <w:pPr>
              <w:pStyle w:val="Normal"/>
              <w:ind w:right="144" w:hanging="0"/>
              <w:rPr/>
            </w:pPr>
            <w:r>
              <w:rPr/>
              <w:t>SAC~C~~EU~SER130~2500~~~1~EA~25.00~~~~~METER SEAL REPLACEMENT  CHARGE</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6" w:type="dxa"/>
        <w:jc w:val="left"/>
        <w:tblInd w:w="7" w:type="dxa"/>
        <w:tblLayout w:type="fixed"/>
        <w:tblCellMar>
          <w:top w:w="0" w:type="dxa"/>
          <w:left w:w="0" w:type="dxa"/>
          <w:bottom w:w="0" w:type="dxa"/>
          <w:right w:w="0" w:type="dxa"/>
        </w:tblCellMar>
      </w:tblPr>
      <w:tblGrid>
        <w:gridCol w:w="1006"/>
        <w:gridCol w:w="1079"/>
        <w:gridCol w:w="892"/>
        <w:gridCol w:w="180"/>
        <w:gridCol w:w="8"/>
        <w:gridCol w:w="1355"/>
        <w:gridCol w:w="11"/>
        <w:gridCol w:w="136"/>
        <w:gridCol w:w="8"/>
        <w:gridCol w:w="1"/>
        <w:gridCol w:w="3265"/>
        <w:gridCol w:w="432"/>
        <w:gridCol w:w="35"/>
        <w:gridCol w:w="941"/>
        <w:gridCol w:w="24"/>
        <w:gridCol w:w="122"/>
        <w:gridCol w:w="9"/>
        <w:gridCol w:w="8"/>
        <w:gridCol w:w="4"/>
        <w:gridCol w:w="331"/>
        <w:gridCol w:w="9"/>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79" w:type="dxa"/>
            <w:tcBorders/>
          </w:tcPr>
          <w:p>
            <w:pPr>
              <w:pStyle w:val="Normal"/>
              <w:ind w:right="144" w:hanging="0"/>
              <w:jc w:val="center"/>
              <w:rPr>
                <w:b/>
                <w:b/>
              </w:rPr>
            </w:pPr>
            <w:r>
              <w:rPr>
                <w:b/>
              </w:rPr>
              <w:t>SAC01</w:t>
            </w:r>
          </w:p>
        </w:tc>
        <w:tc>
          <w:tcPr>
            <w:tcW w:w="892" w:type="dxa"/>
            <w:tcBorders/>
          </w:tcPr>
          <w:p>
            <w:pPr>
              <w:pStyle w:val="Normal"/>
              <w:ind w:right="144" w:hanging="0"/>
              <w:jc w:val="center"/>
              <w:rPr>
                <w:b/>
                <w:b/>
              </w:rPr>
            </w:pPr>
            <w:r>
              <w:rPr>
                <w:b/>
              </w:rPr>
              <w:t>248</w:t>
            </w:r>
          </w:p>
        </w:tc>
        <w:tc>
          <w:tcPr>
            <w:tcW w:w="4964" w:type="dxa"/>
            <w:gridSpan w:val="8"/>
            <w:tcBorders/>
          </w:tcPr>
          <w:p>
            <w:pPr>
              <w:pStyle w:val="Normal"/>
              <w:ind w:right="144" w:hanging="0"/>
              <w:rPr>
                <w:b/>
                <w:b/>
              </w:rPr>
            </w:pPr>
            <w:r>
              <w:rPr>
                <w:b/>
              </w:rPr>
              <w:t>Allowance or Charge Indicato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1/1</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which indicates an allowance or charge for the service specifie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Charge</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No Allowance or Charge</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The amount in the SAC05 will be ignored when summing the invoice total.</w:t>
            </w:r>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3</w:t>
            </w:r>
          </w:p>
        </w:tc>
        <w:tc>
          <w:tcPr>
            <w:tcW w:w="892" w:type="dxa"/>
            <w:tcBorders/>
          </w:tcPr>
          <w:p>
            <w:pPr>
              <w:pStyle w:val="Normal"/>
              <w:ind w:right="144" w:hanging="0"/>
              <w:jc w:val="center"/>
              <w:rPr>
                <w:b/>
                <w:b/>
              </w:rPr>
            </w:pPr>
            <w:r>
              <w:rPr>
                <w:b/>
              </w:rPr>
              <w:t>559</w:t>
            </w:r>
          </w:p>
        </w:tc>
        <w:tc>
          <w:tcPr>
            <w:tcW w:w="4964" w:type="dxa"/>
            <w:gridSpan w:val="8"/>
            <w:tcBorders/>
          </w:tcPr>
          <w:p>
            <w:pPr>
              <w:pStyle w:val="Normal"/>
              <w:ind w:right="144" w:hanging="0"/>
              <w:rPr>
                <w:b/>
                <w:b/>
              </w:rPr>
            </w:pPr>
            <w:r>
              <w:rPr>
                <w:b/>
              </w:rPr>
              <w:t>Agency Qualifier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identifying the agency assigning the code value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U</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lectric Utilities</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4</w:t>
            </w:r>
          </w:p>
        </w:tc>
        <w:tc>
          <w:tcPr>
            <w:tcW w:w="892" w:type="dxa"/>
            <w:tcBorders/>
          </w:tcPr>
          <w:p>
            <w:pPr>
              <w:pStyle w:val="Normal"/>
              <w:ind w:right="144" w:hanging="0"/>
              <w:jc w:val="center"/>
              <w:rPr>
                <w:b/>
                <w:b/>
              </w:rPr>
            </w:pPr>
            <w:r>
              <w:rPr>
                <w:b/>
              </w:rPr>
              <w:t>1301</w:t>
            </w:r>
          </w:p>
        </w:tc>
        <w:tc>
          <w:tcPr>
            <w:tcW w:w="4964" w:type="dxa"/>
            <w:gridSpan w:val="8"/>
            <w:tcBorders/>
          </w:tcPr>
          <w:p>
            <w:pPr>
              <w:pStyle w:val="Normal"/>
              <w:ind w:right="144" w:hanging="0"/>
              <w:rPr>
                <w:b/>
                <w:b/>
              </w:rPr>
            </w:pPr>
            <w:r>
              <w:rPr>
                <w:b/>
              </w:rPr>
              <w:t>Agency Service, Promotion, Allowance, or Charge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1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ins w:id="0" w:author="kthurman" w:date="2010-06-08T12:28:00Z"/>
              </w:rPr>
            </w:pPr>
            <w:r>
              <w:rPr/>
              <w:t>Agency maintained code identifying the service, promotion, allowance, or charge</w:t>
            </w:r>
          </w:p>
          <w:p>
            <w:pPr>
              <w:pStyle w:val="Normal"/>
              <w:ind w:right="144" w:hanging="0"/>
              <w:rPr/>
            </w:pPr>
            <w:ins w:id="1" w:author="kthurman" w:date="2010-06-08T12:28:00Z">
              <w:r>
                <w:rPr/>
                <w:t>SAC04 Codes can be found in the SAC04 Codes list.xls that is located with the Current Texas SET Implementation Guides on ERCOT.com</w:t>
              </w:r>
            </w:ins>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 w:author="kthurman" w:date="2010-06-08T11:16:00Z">
              <w:r>
                <w:rPr/>
                <w:delText>ADJ00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 w:author="kthurman" w:date="2010-06-08T11:16:00Z">
              <w:r>
                <w:rPr/>
                <w:delText>Franchise Fee Adjustment</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4" w:author="kthurman" w:date="2010-06-08T11:16:00Z">
              <w:r>
                <w:rPr/>
                <w:delText>Franchise Fee Adjustment</w:delText>
              </w:r>
            </w:del>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del w:id="5" w:author="kthurman" w:date="2010-06-08T11:16:00Z">
              <w:r>
                <w:rPr/>
                <w:delText>ADJ007</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6" w:author="kthurman" w:date="2010-06-08T11:16:00Z">
              <w:r>
                <w:rPr/>
                <w:delText>Franchise Surcharge Debit</w:delText>
              </w:r>
            </w:del>
          </w:p>
        </w:tc>
        <w:tc>
          <w:tcPr>
            <w:tcW w:w="344" w:type="dxa"/>
            <w:gridSpan w:val="2"/>
            <w:tcBorders/>
          </w:tcPr>
          <w:p>
            <w:pPr>
              <w:pStyle w:val="Normal"/>
              <w:snapToGrid w:val="false"/>
              <w:rPr>
                <w:strike/>
              </w:rPr>
            </w:pPr>
            <w:r>
              <w:rPr>
                <w:strike/>
              </w:rPr>
            </w:r>
          </w:p>
        </w:tc>
      </w:tr>
      <w:tr>
        <w:trPr/>
        <w:tc>
          <w:tcPr>
            <w:tcW w:w="4667" w:type="dxa"/>
            <w:gridSpan w:val="8"/>
            <w:tcBorders/>
          </w:tcPr>
          <w:p>
            <w:pPr>
              <w:pStyle w:val="Normal"/>
              <w:snapToGrid w:val="false"/>
              <w:ind w:right="144" w:hanging="0"/>
              <w:rPr>
                <w:strike/>
              </w:rPr>
            </w:pPr>
            <w:r>
              <w:rPr>
                <w:strike/>
              </w:rPr>
            </w:r>
          </w:p>
        </w:tc>
        <w:tc>
          <w:tcPr>
            <w:tcW w:w="4682" w:type="dxa"/>
            <w:gridSpan w:val="6"/>
            <w:tcBorders/>
            <w:shd w:fill="CCCCCC" w:val="clear"/>
          </w:tcPr>
          <w:p>
            <w:pPr>
              <w:pStyle w:val="Normal"/>
              <w:ind w:right="144" w:hanging="0"/>
              <w:rPr/>
            </w:pPr>
            <w:del w:id="7" w:author="kthurman" w:date="2010-06-08T11:16:00Z">
              <w:r>
                <w:rPr/>
                <w:delText>Franchise Surcharge Debit</w:delText>
              </w:r>
            </w:del>
          </w:p>
        </w:tc>
        <w:tc>
          <w:tcPr>
            <w:tcW w:w="507" w:type="dxa"/>
            <w:gridSpan w:val="6"/>
            <w:tcBorders/>
          </w:tcPr>
          <w:p>
            <w:pPr>
              <w:pStyle w:val="Normal"/>
              <w:snapToGrid w:val="false"/>
              <w:rPr>
                <w:strike/>
              </w:rPr>
            </w:pPr>
            <w:r>
              <w:rPr>
                <w:strike/>
              </w:rPr>
            </w:r>
          </w:p>
        </w:tc>
      </w:tr>
      <w:tr>
        <w:trPr/>
        <w:tc>
          <w:tcPr>
            <w:tcW w:w="3157" w:type="dxa"/>
            <w:gridSpan w:val="4"/>
            <w:tcBorders/>
          </w:tcPr>
          <w:p>
            <w:pPr>
              <w:pStyle w:val="Normal"/>
              <w:snapToGrid w:val="false"/>
              <w:ind w:right="144" w:hanging="0"/>
              <w:rPr>
                <w:strike/>
              </w:rPr>
            </w:pPr>
            <w:r>
              <w:rPr>
                <w:strike/>
              </w:rPr>
            </w:r>
          </w:p>
        </w:tc>
        <w:tc>
          <w:tcPr>
            <w:tcW w:w="1363" w:type="dxa"/>
            <w:gridSpan w:val="2"/>
            <w:tcBorders/>
          </w:tcPr>
          <w:p>
            <w:pPr>
              <w:pStyle w:val="Normal"/>
              <w:ind w:right="144" w:hanging="0"/>
              <w:rPr/>
            </w:pPr>
            <w:del w:id="8" w:author="kthurman" w:date="2010-06-08T11:16:00Z">
              <w:r>
                <w:rPr/>
                <w:delText>ADJ008</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9" w:author="kthurman" w:date="2010-06-08T11:16:00Z">
              <w:r>
                <w:rPr/>
                <w:delText>Franchise Surcharge Credit</w:delText>
              </w:r>
            </w:del>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del w:id="10" w:author="kthurman" w:date="2010-06-08T11:16:00Z">
              <w:r>
                <w:rPr/>
                <w:delText xml:space="preserve">Franchise Surcharge Credit </w:delText>
              </w:r>
            </w:del>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1" w:author="kthurman" w:date="2010-06-08T11:16:00Z">
              <w:r>
                <w:rPr/>
                <w:delText>BAS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2" w:author="kthurman" w:date="2010-06-08T11:16:00Z">
              <w:r>
                <w:rPr/>
                <w:delText>Customer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3" w:author="kthurman" w:date="2010-06-08T11:16:00Z">
              <w:r>
                <w:rPr/>
                <w:delText>Basic Customer Char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4" w:author="kthurman" w:date="2010-06-08T11:16:00Z">
              <w:r>
                <w:rPr/>
                <w:delText>BAS00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5" w:author="kthurman" w:date="2010-06-08T11:16:00Z">
              <w:r>
                <w:rPr/>
                <w:delText>Metering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6" w:author="kthurman" w:date="2010-06-08T11:16:00Z">
              <w:r>
                <w:rPr/>
                <w:delText>Delivery Point Char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7" w:author="kthurman" w:date="2010-06-08T11:16:00Z">
              <w:r>
                <w:rPr/>
                <w:delText>CRE02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8" w:author="kthurman" w:date="2010-06-08T11:16:00Z">
              <w:r>
                <w:rPr/>
                <w:delText>Meter Owner Credit</w:delText>
              </w:r>
            </w:del>
          </w:p>
        </w:tc>
        <w:tc>
          <w:tcPr>
            <w:tcW w:w="331" w:type="dxa"/>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19" w:author="kthurman" w:date="2010-06-08T11:16:00Z">
              <w:r>
                <w:rPr/>
                <w:delText>CRE027</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20" w:author="kthurman" w:date="2010-06-08T11:16:00Z">
              <w:r>
                <w:rPr/>
                <w:delText>Utility Service Quality - System Performance Credit</w:delText>
              </w:r>
            </w:del>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21" w:author="kthurman" w:date="2010-06-08T11:16:00Z">
              <w:r>
                <w:rPr/>
                <w:delText>CRE028</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22" w:author="kthurman" w:date="2010-06-08T11:16:00Z">
              <w:r>
                <w:rPr/>
                <w:delText>Utility Service Quality - Circuit Performance Credit</w:delText>
              </w:r>
            </w:del>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23" w:author="kthurman" w:date="2010-06-08T11:16:00Z">
              <w:r>
                <w:rPr/>
                <w:delText>CRE029</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24" w:author="kthurman" w:date="2010-06-08T11:16:00Z">
              <w:r>
                <w:rPr/>
                <w:delText>Utility Service Quality – Connect Service Performance Credit</w:delText>
              </w:r>
            </w:del>
          </w:p>
        </w:tc>
        <w:tc>
          <w:tcPr>
            <w:tcW w:w="344" w:type="dxa"/>
            <w:gridSpan w:val="2"/>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25" w:author="kthurman" w:date="2010-06-08T11:16:00Z">
              <w:r>
                <w:rPr/>
                <w:delText>CRE030</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26" w:author="kthurman" w:date="2010-06-08T11:16:00Z">
              <w:r>
                <w:rPr/>
                <w:delText xml:space="preserve">Utility Service Quality – Other Credit </w:delText>
              </w:r>
            </w:del>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del w:id="27" w:author="kthurman" w:date="2010-06-08T11:16:00Z">
              <w:r>
                <w:rPr/>
                <w:delText>Used to communicate TDSP Service Quality credit for non-specific credit allowances. SAC15 (Description) Required when using this code.</w:delText>
              </w:r>
            </w:del>
          </w:p>
        </w:tc>
        <w:tc>
          <w:tcPr>
            <w:tcW w:w="507" w:type="dxa"/>
            <w:gridSpan w:val="6"/>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28" w:author="kthurman" w:date="2010-06-08T11:16:00Z">
              <w:r>
                <w:rPr/>
                <w:delText>CRE031</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29" w:author="kthurman" w:date="2010-06-08T11:16:00Z">
              <w:r>
                <w:rPr/>
                <w:delText>Utility Service Quality – Other Credit</w:delText>
              </w:r>
            </w:del>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0C0C0" w:val="clear"/>
          </w:tcPr>
          <w:p>
            <w:pPr>
              <w:pStyle w:val="Normal"/>
              <w:ind w:right="144" w:hanging="0"/>
              <w:rPr/>
            </w:pPr>
            <w:del w:id="30" w:author="kthurman" w:date="2010-06-08T11:16:00Z">
              <w:r>
                <w:rPr/>
                <w:delText>Used to communicate TDSP Service Quality credit for non-specific credit allowances. SAC15 (Description) Required when using this code.</w:delText>
              </w:r>
            </w:del>
          </w:p>
        </w:tc>
        <w:tc>
          <w:tcPr>
            <w:tcW w:w="507" w:type="dxa"/>
            <w:gridSpan w:val="6"/>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31" w:author="kthurman" w:date="2010-06-08T11:16:00Z">
              <w:r>
                <w:rPr/>
                <w:delText>DIS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2" w:author="kthurman" w:date="2010-06-08T11:16:00Z">
              <w:r>
                <w:rPr/>
                <w:delText>Distribution System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33" w:author="kthurman" w:date="2010-06-08T11:16:00Z">
              <w:r>
                <w:rPr/>
                <w:delText>Distribution Char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4" w:author="kthurman" w:date="2010-06-08T11:16:00Z">
              <w:r>
                <w:rPr/>
                <w:delText>DIS00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5" w:author="kthurman" w:date="2010-06-08T11:16:00Z">
              <w:r>
                <w:rPr/>
                <w:delText>Transport Charge (XFMR)</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36" w:author="kthurman" w:date="2010-06-08T11:16:00Z">
              <w:r>
                <w:rPr/>
                <w:delText>Charge for transporting energy</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7" w:author="kthurman" w:date="2010-06-08T11:16:00Z">
              <w:r>
                <w:rPr/>
                <w:delText>DSC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8" w:author="kthurman" w:date="2010-06-08T11:16:00Z">
              <w:r>
                <w:rPr/>
                <w:delText>Transition Charge-Off Allowanc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40" w:author="kthurman" w:date="2010-06-08T11:16:00Z"/>
              </w:rPr>
            </w:pPr>
            <w:del w:id="39" w:author="kthurman" w:date="2010-06-08T11:16:00Z">
              <w:r>
                <w:rPr/>
                <w:delText>Used only when IT109 = B2B</w:delText>
              </w:r>
            </w:del>
          </w:p>
          <w:p>
            <w:pPr>
              <w:pStyle w:val="Normal"/>
              <w:ind w:right="144" w:hanging="0"/>
              <w:rPr/>
            </w:pPr>
            <w:del w:id="41" w:author="kthurman" w:date="2010-06-08T11:16:00Z">
              <w:r>
                <w:rPr/>
                <w:delText>Discount for Charge-Off Allowance for TC</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2" w:author="kthurman" w:date="2010-06-08T11:16:00Z">
              <w:r>
                <w:rPr/>
                <w:delText>DSC00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3" w:author="kthurman" w:date="2010-06-08T11:16:00Z">
              <w:r>
                <w:rPr/>
                <w:delText>Transition Charge-Off Allowance  (COA2)</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45" w:author="kthurman" w:date="2010-06-08T11:16:00Z"/>
              </w:rPr>
            </w:pPr>
            <w:del w:id="44" w:author="kthurman" w:date="2010-06-08T11:16:00Z">
              <w:r>
                <w:rPr/>
                <w:delText xml:space="preserve">Used only when IT109 = B2B </w:delText>
              </w:r>
            </w:del>
          </w:p>
          <w:p>
            <w:pPr>
              <w:pStyle w:val="Normal"/>
              <w:ind w:right="144" w:hanging="0"/>
              <w:rPr/>
            </w:pPr>
            <w:del w:id="46" w:author="kthurman" w:date="2010-06-08T11:16:00Z">
              <w:r>
                <w:rPr/>
                <w:delText>Discount for Charge Off Allowance for TC2</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7" w:author="kthurman" w:date="2010-06-08T11:16:00Z">
              <w:r>
                <w:rPr/>
                <w:delText>DSC00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8" w:author="kthurman" w:date="2010-06-08T11:16:00Z">
              <w:r>
                <w:rPr/>
                <w:delText>Transition Charge-Off Allowance (COA3)</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50" w:author="kthurman" w:date="2010-06-08T11:16:00Z"/>
              </w:rPr>
            </w:pPr>
            <w:del w:id="49" w:author="kthurman" w:date="2010-06-08T11:16:00Z">
              <w:r>
                <w:rPr/>
                <w:delText>Used only when IT109 = B2B</w:delText>
              </w:r>
            </w:del>
          </w:p>
          <w:p>
            <w:pPr>
              <w:pStyle w:val="Normal"/>
              <w:ind w:right="144" w:hanging="0"/>
              <w:rPr/>
            </w:pPr>
            <w:del w:id="51" w:author="kthurman" w:date="2010-06-08T11:16:00Z">
              <w:r>
                <w:rPr/>
                <w:delText>Discount for Charge Off Allowance for TC3</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52" w:author="kthurman" w:date="2010-06-08T11:16:00Z">
              <w:r>
                <w:rPr/>
                <w:delText>DSC00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53" w:author="kthurman" w:date="2010-06-08T11:16:00Z">
              <w:r>
                <w:rPr/>
                <w:delText>Transition Charge-Off Allowance (COA4)</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55" w:author="kthurman" w:date="2010-06-08T11:16:00Z"/>
              </w:rPr>
            </w:pPr>
            <w:del w:id="54" w:author="kthurman" w:date="2010-06-08T11:16:00Z">
              <w:r>
                <w:rPr/>
                <w:delText>Used only when IT109 = B2B</w:delText>
              </w:r>
            </w:del>
          </w:p>
          <w:p>
            <w:pPr>
              <w:pStyle w:val="Normal"/>
              <w:ind w:right="144" w:hanging="0"/>
              <w:rPr/>
            </w:pPr>
            <w:del w:id="56" w:author="kthurman" w:date="2010-06-08T11:16:00Z">
              <w:r>
                <w:rPr/>
                <w:delText>Discount for Charge Off Allowance for TC4</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57" w:author="kthurman" w:date="2010-06-08T11:16:00Z">
              <w:r>
                <w:rPr/>
                <w:delText>DSC00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58" w:author="kthurman" w:date="2010-06-08T11:16:00Z">
              <w:r>
                <w:rPr/>
                <w:delText>State College and University Discount</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59" w:author="kthurman" w:date="2010-06-08T11:16:00Z">
              <w:r>
                <w:rPr/>
                <w:delText>FAC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60" w:author="kthurman" w:date="2010-06-08T11:16:00Z">
              <w:r>
                <w:rPr/>
                <w:delText>Additional Facilities</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61" w:author="kthurman" w:date="2010-06-08T11:16:00Z">
              <w:r>
                <w:rPr/>
                <w:delText>Equipment and Service Char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62" w:author="kthurman" w:date="2010-06-08T11:16:00Z">
              <w:r>
                <w:rPr/>
                <w:delText>FFR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63" w:author="kthurman" w:date="2010-06-08T11:16:00Z">
              <w:r>
                <w:rPr/>
                <w:delText xml:space="preserve"> </w:delText>
              </w:r>
            </w:del>
            <w:del w:id="64" w:author="kthurman" w:date="2010-06-08T11:16:00Z">
              <w:r>
                <w:rPr/>
                <w:delText>Non metered Servic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65" w:author="kthurman" w:date="2010-06-08T11:16:00Z">
              <w:r>
                <w:rPr/>
                <w:delText>Non Metered Servic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66" w:author="kthurman" w:date="2010-06-08T11:16:00Z">
              <w:r>
                <w:rPr/>
                <w:delText>FUE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67" w:author="kthurman" w:date="2010-06-08T11:16:00Z">
              <w:r>
                <w:rPr/>
                <w:delText>Fuel Adjustment</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68" w:author="kthurman" w:date="2010-06-08T11:16:00Z">
              <w:r>
                <w:rPr/>
                <w:delText xml:space="preserve">Fuel Adjustment </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69" w:author="kthurman" w:date="2010-06-08T11:16:00Z">
              <w:r>
                <w:rPr/>
                <w:delText>INT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70" w:author="kthurman" w:date="2010-06-08T11:16:00Z">
              <w:r>
                <w:rPr/>
                <w:delText>Interest charged to the CR by the TDSP for disputed invoices.</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72" w:author="kthurman" w:date="2010-06-08T11:16:00Z"/>
              </w:rPr>
            </w:pPr>
            <w:del w:id="71" w:author="kthurman" w:date="2010-06-08T11:16:00Z">
              <w:r>
                <w:rPr/>
                <w:delText>Interest on Sale</w:delText>
              </w:r>
            </w:del>
          </w:p>
          <w:p>
            <w:pPr>
              <w:pStyle w:val="Normal"/>
              <w:ind w:right="144" w:hanging="0"/>
              <w:rPr/>
            </w:pPr>
            <w:del w:id="73" w:author="kthurman" w:date="2010-06-08T11:16:00Z">
              <w:r>
                <w:rPr/>
                <w:delText>Used only when IT109 = B2B</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74" w:author="kthurman" w:date="2010-06-08T11:16:00Z">
              <w:r>
                <w:rPr/>
                <w:delText>INT00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75" w:author="kthurman" w:date="2010-06-08T11:16:00Z">
              <w:r>
                <w:rPr/>
                <w:delText>Interest paid by the TDSP to the CR on improperly invoiced charges</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77" w:author="kthurman" w:date="2010-06-08T11:16:00Z"/>
              </w:rPr>
            </w:pPr>
            <w:del w:id="76" w:author="kthurman" w:date="2010-06-08T11:16:00Z">
              <w:r>
                <w:rPr/>
                <w:delText>ITC Adjustment Interest</w:delText>
              </w:r>
            </w:del>
          </w:p>
          <w:p>
            <w:pPr>
              <w:pStyle w:val="Normal"/>
              <w:ind w:right="144" w:hanging="0"/>
              <w:rPr/>
            </w:pPr>
            <w:del w:id="78" w:author="kthurman" w:date="2010-06-08T11:16:00Z">
              <w:r>
                <w:rPr/>
                <w:delText>Used only when IT109 = B2B</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79" w:author="kthurman" w:date="2010-06-08T11:16:00Z">
              <w:r>
                <w:rPr/>
                <w:delText>LAA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80" w:author="kthurman" w:date="2010-06-08T11:16:00Z">
              <w:r>
                <w:rPr/>
                <w:delText>Billed for Work performed Labor/Material</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81" w:author="kthurman" w:date="2010-06-08T11:16:00Z">
              <w:r>
                <w:rPr/>
                <w:delText>Billing for Work Don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82" w:author="kthurman" w:date="2010-06-08T11:16:00Z">
              <w:r>
                <w:rPr/>
                <w:delText>LPC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83" w:author="kthurman" w:date="2010-06-08T11:16:00Z">
              <w:r>
                <w:rPr/>
                <w:delText>Late Payment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del w:id="85" w:author="kthurman" w:date="2010-06-08T11:16:00Z"/>
              </w:rPr>
            </w:pPr>
            <w:del w:id="84" w:author="kthurman" w:date="2010-06-08T11:16:00Z">
              <w:r>
                <w:rPr/>
                <w:delText>Late Payment Charge</w:delText>
              </w:r>
            </w:del>
          </w:p>
          <w:p>
            <w:pPr>
              <w:pStyle w:val="Normal"/>
              <w:ind w:right="144" w:hanging="0"/>
              <w:rPr/>
            </w:pPr>
            <w:del w:id="86" w:author="kthurman" w:date="2010-06-08T11:16:00Z">
              <w:r>
                <w:rPr/>
                <w:delText>Use only when IT109 = B2B</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87" w:author="kthurman" w:date="2010-06-08T11:16:00Z">
              <w:r>
                <w:rPr/>
                <w:delText>MSC00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88" w:author="kthurman" w:date="2010-06-08T11:16:00Z">
              <w:r>
                <w:rPr/>
                <w:delText>Property Dama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89" w:author="kthurman" w:date="2010-06-08T11:16:00Z">
              <w:r>
                <w:rPr/>
                <w:delText>Property Dama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90" w:author="kthurman" w:date="2010-06-08T11:16:00Z">
              <w:r>
                <w:rPr/>
                <w:delText>MSC01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91" w:author="kthurman" w:date="2010-06-08T11:16:00Z">
              <w:r>
                <w:rPr/>
                <w:delText>Select Read Cycle Monthly Fe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92" w:author="kthurman" w:date="2010-06-08T11:16:00Z">
              <w:r>
                <w:rPr/>
                <w:delText>Select Read Cycle Monthly Fe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93" w:author="kthurman" w:date="2010-06-08T11:16:00Z">
              <w:r>
                <w:rPr/>
                <w:delText>MSC02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94" w:author="kthurman" w:date="2010-06-08T11:16:00Z">
              <w:r>
                <w:rPr/>
                <w:delText>Competition Transition Charge (CTC)</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95" w:author="kthurman" w:date="2010-06-08T11:16:00Z">
              <w:r>
                <w:rPr/>
                <w:delText>Competition Transition Charge</w:delText>
              </w:r>
            </w:del>
          </w:p>
        </w:tc>
        <w:tc>
          <w:tcPr>
            <w:tcW w:w="474" w:type="dxa"/>
            <w:gridSpan w:val="5"/>
            <w:tcBorders/>
          </w:tcPr>
          <w:p>
            <w:pPr>
              <w:pStyle w:val="Normal"/>
              <w:snapToGrid w:val="false"/>
              <w:rPr/>
            </w:pPr>
            <w:r>
              <w:rPr/>
            </w:r>
          </w:p>
        </w:tc>
      </w:tr>
      <w:tr>
        <w:trPr/>
        <w:tc>
          <w:tcPr>
            <w:tcW w:w="3157" w:type="dxa"/>
            <w:gridSpan w:val="4"/>
            <w:tcBorders/>
          </w:tcPr>
          <w:p>
            <w:pPr>
              <w:pStyle w:val="Normal"/>
              <w:snapToGrid w:val="false"/>
              <w:ind w:right="144" w:hanging="0"/>
              <w:rPr/>
            </w:pPr>
            <w:r>
              <w:rPr/>
            </w:r>
          </w:p>
        </w:tc>
        <w:tc>
          <w:tcPr>
            <w:tcW w:w="1363" w:type="dxa"/>
            <w:gridSpan w:val="2"/>
            <w:tcBorders/>
          </w:tcPr>
          <w:p>
            <w:pPr>
              <w:pStyle w:val="Normal"/>
              <w:ind w:right="144" w:hanging="0"/>
              <w:rPr/>
            </w:pPr>
            <w:del w:id="96" w:author="kthurman" w:date="2010-06-08T11:16:00Z">
              <w:r>
                <w:rPr/>
                <w:delText>MSC023</w:delText>
              </w:r>
            </w:del>
          </w:p>
        </w:tc>
        <w:tc>
          <w:tcPr>
            <w:tcW w:w="147" w:type="dxa"/>
            <w:gridSpan w:val="2"/>
            <w:tcBorders/>
          </w:tcPr>
          <w:p>
            <w:pPr>
              <w:pStyle w:val="Normal"/>
              <w:snapToGrid w:val="false"/>
              <w:ind w:right="144" w:hanging="0"/>
              <w:rPr/>
            </w:pPr>
            <w:r>
              <w:rPr/>
            </w:r>
          </w:p>
        </w:tc>
        <w:tc>
          <w:tcPr>
            <w:tcW w:w="4845" w:type="dxa"/>
            <w:gridSpan w:val="10"/>
            <w:tcBorders/>
          </w:tcPr>
          <w:p>
            <w:pPr>
              <w:pStyle w:val="Normal"/>
              <w:ind w:right="144" w:hanging="0"/>
              <w:rPr/>
            </w:pPr>
            <w:del w:id="97" w:author="kthurman" w:date="2010-06-08T11:16:00Z">
              <w:r>
                <w:rPr/>
                <w:delText>Competition Transition Charge (CTC2)</w:delText>
              </w:r>
            </w:del>
          </w:p>
        </w:tc>
        <w:tc>
          <w:tcPr>
            <w:tcW w:w="344" w:type="dxa"/>
            <w:gridSpan w:val="2"/>
            <w:tcBorders/>
          </w:tcPr>
          <w:p>
            <w:pPr>
              <w:pStyle w:val="Normal"/>
              <w:snapToGrid w:val="false"/>
              <w:rPr/>
            </w:pPr>
            <w:r>
              <w:rPr/>
            </w:r>
          </w:p>
        </w:tc>
      </w:tr>
      <w:tr>
        <w:trPr/>
        <w:tc>
          <w:tcPr>
            <w:tcW w:w="4667" w:type="dxa"/>
            <w:gridSpan w:val="8"/>
            <w:tcBorders/>
          </w:tcPr>
          <w:p>
            <w:pPr>
              <w:pStyle w:val="Normal"/>
              <w:snapToGrid w:val="false"/>
              <w:ind w:right="144" w:hanging="0"/>
              <w:rPr/>
            </w:pPr>
            <w:r>
              <w:rPr/>
            </w:r>
          </w:p>
        </w:tc>
        <w:tc>
          <w:tcPr>
            <w:tcW w:w="4682" w:type="dxa"/>
            <w:gridSpan w:val="6"/>
            <w:tcBorders/>
            <w:shd w:fill="CCCCCC" w:val="clear"/>
          </w:tcPr>
          <w:p>
            <w:pPr>
              <w:pStyle w:val="Normal"/>
              <w:ind w:right="144" w:hanging="0"/>
              <w:rPr/>
            </w:pPr>
            <w:del w:id="98" w:author="kthurman" w:date="2010-06-08T11:16:00Z">
              <w:r>
                <w:rPr/>
                <w:delText>Competition Transition Charge 2</w:delText>
              </w:r>
            </w:del>
          </w:p>
        </w:tc>
        <w:tc>
          <w:tcPr>
            <w:tcW w:w="507" w:type="dxa"/>
            <w:gridSpan w:val="6"/>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99" w:author="kthurman" w:date="2010-06-08T11:16:00Z">
              <w:r>
                <w:rPr/>
                <w:delText>MSC02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00" w:author="kthurman" w:date="2010-06-08T11:16:00Z">
              <w:r>
                <w:rPr/>
                <w:delText>System Benefit Fund (SBF)</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01" w:author="kthurman" w:date="2010-06-08T11:16:00Z">
              <w:r>
                <w:rPr/>
                <w:delText>Public Purpose Program</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02" w:author="kthurman" w:date="2010-06-08T11:16:00Z">
              <w:r>
                <w:rPr/>
                <w:delText>MSC02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03" w:author="kthurman" w:date="2010-06-08T11:16:00Z">
              <w:r>
                <w:rPr/>
                <w:delText>Nuclear Decommissioning (NDF)</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04" w:author="kthurman" w:date="2010-06-08T11:16:00Z">
              <w:r>
                <w:rPr/>
                <w:delText>Nuclear Decommissioning</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05" w:author="kthurman" w:date="2010-06-08T11:16:00Z">
              <w:r>
                <w:rPr/>
                <w:delText>MSC02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06" w:author="kthurman" w:date="2010-06-08T11:16:00Z">
              <w:r>
                <w:rPr/>
                <w:delText>Transition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07" w:author="kthurman" w:date="2010-06-08T11:16:00Z">
              <w:r>
                <w:rPr/>
                <w:delText>Charge applies to the recovery of the securitized portion of stranded regulatory assets and stranded costs</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08" w:author="kthurman" w:date="2010-06-08T11:16:00Z">
              <w:r>
                <w:rPr/>
                <w:delText>MSC03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09" w:author="kthurman" w:date="2010-06-08T11:16:00Z">
              <w:r>
                <w:rPr/>
                <w:delText xml:space="preserve">Returned Instrument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10" w:author="kthurman" w:date="2010-06-08T11:16:00Z">
              <w:r>
                <w:rPr/>
                <w:delText>MSC03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11" w:author="kthurman" w:date="2010-06-08T11:16:00Z">
              <w:r>
                <w:rPr/>
                <w:delText>Non-Standard Communic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12" w:author="kthurman" w:date="2010-06-08T11:16:00Z">
              <w:r>
                <w:rPr/>
                <w:delText>MSC03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13" w:author="kthurman" w:date="2010-06-08T11:16:00Z">
              <w:r>
                <w:rPr/>
                <w:delText>Copying</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14" w:author="kthurman" w:date="2010-06-08T11:16:00Z">
              <w:r>
                <w:rPr/>
                <w:delText>MSC03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15" w:author="kthurman" w:date="2010-06-08T11:16:00Z">
              <w:r>
                <w:rPr/>
                <w:delText>Special Metering &amp; Non-Standard Metering Report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16" w:author="kthurman" w:date="2010-06-08T11:16:00Z">
              <w:r>
                <w:rPr/>
                <w:delText>MSC03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17" w:author="kthurman" w:date="2010-06-08T11:16:00Z">
              <w:r>
                <w:rPr/>
                <w:delText>Special Products/Service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18" w:author="kthurman" w:date="2010-06-08T11:16:00Z">
              <w:r>
                <w:rPr/>
                <w:delText>MSC03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19" w:author="kthurman" w:date="2010-06-08T11:16:00Z">
              <w:r>
                <w:rPr/>
                <w:delText>Special Billing Service</w:delText>
              </w:r>
            </w:del>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120" w:author="kthurman" w:date="2010-06-08T11:16:00Z">
              <w:r>
                <w:rPr/>
                <w:delText>MSC03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21" w:author="kthurman" w:date="2010-06-08T11:16:00Z">
              <w:r>
                <w:rPr/>
                <w:delText>Transition Charge (TC2)</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22" w:author="kthurman" w:date="2010-06-08T11:16:00Z">
              <w:r>
                <w:rPr/>
                <w:delText>Charge applies to the recovery of  securitized regulatory assets and stranded costs</w:delText>
              </w:r>
            </w:del>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123" w:author="kthurman" w:date="2010-06-08T11:16:00Z">
              <w:r>
                <w:rPr/>
                <w:delText>MSC03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24" w:author="kthurman" w:date="2010-06-08T11:16:00Z">
              <w:r>
                <w:rPr/>
                <w:delText>Transition Charge (TC3)</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25" w:author="kthurman" w:date="2010-06-08T11:16:00Z">
              <w:r>
                <w:rPr/>
                <w:delText>Charge applies to the recovery of  securitized regulatory assets and stranded costs</w:delText>
              </w:r>
            </w:del>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126" w:author="kthurman" w:date="2010-06-08T11:16:00Z">
              <w:r>
                <w:rPr/>
                <w:delText>MSC03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27" w:author="kthurman" w:date="2010-06-08T11:16:00Z">
              <w:r>
                <w:rPr/>
                <w:delText>Transition Charge (TC4)</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28" w:author="kthurman" w:date="2010-06-08T11:16:00Z">
              <w:r>
                <w:rPr/>
                <w:delText>Charge applies to the recovery of  securitized regulatory assets and stranded costs</w:delText>
              </w:r>
            </w:del>
          </w:p>
        </w:tc>
        <w:tc>
          <w:tcPr>
            <w:tcW w:w="474" w:type="dxa"/>
            <w:gridSpan w:val="5"/>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129" w:author="kthurman" w:date="2010-06-08T11:16:00Z">
              <w:r>
                <w:rPr/>
                <w:delText>MSC03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30" w:author="kthurman" w:date="2010-06-08T11:16:00Z">
              <w:r>
                <w:rPr/>
                <w:delText>Advanced Metering Cost Recovery Factor</w:delText>
              </w:r>
            </w:del>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131" w:author="kthurman" w:date="2010-06-08T11:16:00Z">
              <w:r>
                <w:rPr/>
                <w:delText>MSC04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32" w:author="kthurman" w:date="2010-06-08T11:16:00Z">
              <w:r>
                <w:rPr/>
                <w:delText>Underground Facilities Surcharg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33" w:author="kthurman" w:date="2010-06-08T11:16:00Z">
              <w:r>
                <w:rPr/>
                <w:delText>ODL00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34" w:author="kthurman" w:date="2010-06-08T11:16:00Z">
              <w:r>
                <w:rPr/>
                <w:delText>Street Lighting - Point of Deliver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35" w:author="kthurman" w:date="2010-06-08T11:16:00Z">
              <w:r>
                <w:rPr/>
                <w:delText>ODL00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36" w:author="kthurman" w:date="2010-06-08T11:16:00Z">
              <w:r>
                <w:rPr/>
                <w:delText>Street Lighting - Facilitie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37" w:author="kthurman" w:date="2010-06-08T11:16:00Z">
              <w:r>
                <w:rPr/>
                <w:delText>ODL00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38" w:author="kthurman" w:date="2010-06-08T11:16:00Z">
              <w:r>
                <w:rPr/>
                <w:delText>Street Lighting</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39" w:author="kthurman" w:date="2010-06-08T11:16:00Z">
              <w:r>
                <w:rPr/>
                <w:delText>ODL00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40" w:author="kthurman" w:date="2010-06-08T11:16:00Z">
              <w:r>
                <w:rPr/>
                <w:delText xml:space="preserve">Outdoor Lighting - Facilities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41" w:author="kthurman" w:date="2010-06-08T11:16:00Z">
              <w:r>
                <w:rPr/>
                <w:delText>ODL00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42" w:author="kthurman" w:date="2010-06-08T11:16:00Z">
              <w:r>
                <w:rPr/>
                <w:delText xml:space="preserve">Outdoor Lighting - Asset Recovery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43" w:author="kthurman" w:date="2010-06-08T11:16:00Z">
              <w:r>
                <w:rPr/>
                <w:delText>ODL00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44" w:author="kthurman" w:date="2010-06-08T11:16:00Z">
              <w:r>
                <w:rPr/>
                <w:delText>Outdoor Lighting - (Guard Light) Extra Span Charg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45" w:author="kthurman" w:date="2010-06-08T11:16:00Z">
              <w:r>
                <w:rPr/>
                <w:delText>RRR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46" w:author="kthurman" w:date="2010-06-08T11:16:00Z">
              <w:r>
                <w:rPr/>
                <w:delText>Excess Mitigation Credit</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47" w:author="kthurman" w:date="2010-06-08T11:16:00Z">
              <w:r>
                <w:rPr/>
                <w:delText>State / Intrastat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48" w:author="kthurman" w:date="2010-06-08T11:16:00Z">
              <w:r>
                <w:rPr/>
                <w:delText>RRR00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49" w:author="kthurman" w:date="2010-06-08T11:16:00Z">
              <w:r>
                <w:rPr/>
                <w:delText>Rate Reduction Credit</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50" w:author="kthurman" w:date="2010-06-08T11:16:00Z">
              <w:r>
                <w:rPr/>
                <w:delText>Regulatory Commission Mandated Refund</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51" w:author="kthurman" w:date="2010-06-08T11:16:00Z">
              <w:r>
                <w:rPr/>
                <w:delText>RRR00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52" w:author="kthurman" w:date="2010-06-08T11:16:00Z">
              <w:r>
                <w:rPr/>
                <w:delText>Merger Savings Credit</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53" w:author="kthurman" w:date="2010-06-08T11:16:00Z">
              <w:r>
                <w:rPr/>
                <w:delText>SER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54" w:author="kthurman" w:date="2010-06-08T11:16:00Z">
              <w:r>
                <w:rPr/>
                <w:delText>Service Charge (TDSP Specific Discretionary)</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155" w:author="kthurman" w:date="2010-06-08T11:16:00Z">
              <w:r>
                <w:rPr/>
                <w:delText>Used to communicate TDSP specific discretionary charges. SAC15 (Description) Required when using this cod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56" w:author="kthurman" w:date="2010-06-08T11:16:00Z">
              <w:r>
                <w:rPr/>
                <w:delText>SER00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57" w:author="kthurman" w:date="2010-06-08T11:16:00Z">
              <w:r>
                <w:rPr/>
                <w:delText xml:space="preserve">Account Initiation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58" w:author="kthurman" w:date="2010-06-08T11:16:00Z">
              <w:r>
                <w:rPr/>
                <w:delText>SER01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59" w:author="kthurman" w:date="2010-06-08T11:16:00Z">
              <w:r>
                <w:rPr/>
                <w:delText xml:space="preserve">Special Meter Read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60" w:author="kthurman" w:date="2010-06-08T11:16:00Z">
              <w:r>
                <w:rPr/>
                <w:delText>SER01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61" w:author="kthurman" w:date="2010-06-08T11:16:00Z">
              <w:r>
                <w:rPr/>
                <w:delText>Out of Cycle Meter Reading - Regular Hour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62" w:author="kthurman" w:date="2010-06-08T11:16:00Z">
              <w:r>
                <w:rPr/>
                <w:delText>SER01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63" w:author="kthurman" w:date="2010-06-08T11:16:00Z">
              <w:r>
                <w:rPr/>
                <w:delText>Out of Cycle Meter Reading - Outside Regular Hours - Non-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64" w:author="kthurman" w:date="2010-06-08T11:16:00Z">
              <w:r>
                <w:rPr/>
                <w:delText>SER01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65" w:author="kthurman" w:date="2010-06-08T11:16:00Z">
              <w:r>
                <w:rPr/>
                <w:delText>Out of Cycle Meter Reading - Outside Regular Hours – 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66" w:author="kthurman" w:date="2010-06-08T11:16:00Z">
              <w:r>
                <w:rPr/>
                <w:delText>SER01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67" w:author="kthurman" w:date="2010-06-08T11:16:00Z">
              <w:r>
                <w:rPr/>
                <w:delText>Connection Charge - Self Contained Met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68" w:author="kthurman" w:date="2010-06-08T11:16:00Z">
              <w:r>
                <w:rPr/>
                <w:delText>SER01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69" w:author="kthurman" w:date="2010-06-08T11:16:00Z">
              <w:r>
                <w:rPr/>
                <w:delText>Connection Charge - Other Connections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70" w:author="kthurman" w:date="2010-06-08T11:16:00Z">
              <w:r>
                <w:rPr/>
                <w:delText>SER01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71" w:author="kthurman" w:date="2010-06-08T11:16:00Z">
              <w:r>
                <w:rPr/>
                <w:delText>Connection Charge - Other Connections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72" w:author="kthurman" w:date="2010-06-08T11:16:00Z">
              <w:r>
                <w:rPr/>
                <w:delText>SER01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73" w:author="kthurman" w:date="2010-06-08T11:16:00Z">
              <w:r>
                <w:rPr/>
                <w:delText>Connection Charge - Other Connections-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74" w:author="kthurman" w:date="2010-06-08T11:16:00Z">
              <w:r>
                <w:rPr/>
                <w:delText>SER01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75" w:author="kthurman" w:date="2010-06-08T11:16:00Z">
              <w:r>
                <w:rPr/>
                <w:delText>Connection Charge - Other Connections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76" w:author="kthurman" w:date="2010-06-08T11:16:00Z">
              <w:r>
                <w:rPr/>
                <w:delText>SER01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77" w:author="kthurman" w:date="2010-06-08T11:16:00Z">
              <w:r>
                <w:rPr/>
                <w:delText xml:space="preserve">Service Connection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78" w:author="kthurman" w:date="2010-06-08T11:16:00Z">
              <w:r>
                <w:rPr/>
                <w:delText>SER02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79" w:author="kthurman" w:date="2010-06-08T11:16:00Z">
              <w:r>
                <w:rPr/>
                <w:delText>Retail Customer Requested Clearance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80" w:author="kthurman" w:date="2010-06-08T11:16:00Z">
              <w:r>
                <w:rPr/>
                <w:delText>SER02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81" w:author="kthurman" w:date="2010-06-08T11:16:00Z">
              <w:r>
                <w:rPr/>
                <w:delText>Retail Customer Requested Clearance -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82" w:author="kthurman" w:date="2010-06-08T11:16:00Z">
              <w:r>
                <w:rPr/>
                <w:delText>SER02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83" w:author="kthurman" w:date="2010-06-08T11:16:00Z">
              <w:r>
                <w:rPr/>
                <w:delText>Retail Customer Requested Clearance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84" w:author="kthurman" w:date="2010-06-08T11:16:00Z">
              <w:r>
                <w:rPr/>
                <w:delText>SER02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85" w:author="kthurman" w:date="2010-06-08T11:16:00Z">
              <w:r>
                <w:rPr/>
                <w:delText>Retail Customer Requested Clearance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86" w:author="kthurman" w:date="2010-06-08T11:16:00Z">
              <w:r>
                <w:rPr/>
                <w:delText>SER02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87" w:author="kthurman" w:date="2010-06-08T11:16:00Z">
              <w:r>
                <w:rPr/>
                <w:delText>Disconnect at Met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88" w:author="kthurman" w:date="2010-06-08T11:16:00Z">
              <w:r>
                <w:rPr/>
                <w:delText>SER02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89" w:author="kthurman" w:date="2010-06-08T11:16:00Z">
              <w:r>
                <w:rPr/>
                <w:delText>Disconnect Visit Charg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90" w:author="kthurman" w:date="2010-06-08T11:16:00Z">
              <w:r>
                <w:rPr/>
                <w:delText>SER02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91" w:author="kthurman" w:date="2010-06-08T11:16:00Z">
              <w:r>
                <w:rPr/>
                <w:delText>Disconnect at Pole, Weatherhead or Secondar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92" w:author="kthurman" w:date="2010-06-08T11:16:00Z">
              <w:r>
                <w:rPr/>
                <w:delText>SER02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93" w:author="kthurman" w:date="2010-06-08T11:16:00Z">
              <w:r>
                <w:rPr/>
                <w:delText>Priority Disconnect</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94" w:author="kthurman" w:date="2010-06-08T11:16:00Z">
              <w:r>
                <w:rPr/>
                <w:delText>SER02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95" w:author="kthurman" w:date="2010-06-08T11:16:00Z">
              <w:r>
                <w:rPr/>
                <w:delText xml:space="preserve">Reconnect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96" w:author="kthurman" w:date="2010-06-08T11:16:00Z">
              <w:r>
                <w:rPr/>
                <w:delText>SER02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97" w:author="kthurman" w:date="2010-06-08T11:16:00Z">
              <w:r>
                <w:rPr/>
                <w:delText>Priority Reconnect</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198" w:author="kthurman" w:date="2010-06-08T11:16:00Z">
              <w:r>
                <w:rPr/>
                <w:delText>SER03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199" w:author="kthurman" w:date="2010-06-08T11:16:00Z">
              <w:r>
                <w:rPr/>
                <w:delText>Reconnect at Meter Regular Hours - Regular Rout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00" w:author="kthurman" w:date="2010-06-08T11:16:00Z">
              <w:r>
                <w:rPr/>
                <w:delText>SER03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01" w:author="kthurman" w:date="2010-06-08T11:16:00Z">
              <w:r>
                <w:rPr/>
                <w:delText>Reconnect at Meter Regular Hours - Special Rout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02" w:author="kthurman" w:date="2010-06-08T11:16:00Z">
              <w:r>
                <w:rPr/>
                <w:delText>SER03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03" w:author="kthurman" w:date="2010-06-08T11:16:00Z">
              <w:r>
                <w:rPr/>
                <w:delText>Reconnect at Meter Outside Regular Hours - Non-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04" w:author="kthurman" w:date="2010-06-08T11:16:00Z">
              <w:r>
                <w:rPr/>
                <w:delText>SER03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05" w:author="kthurman" w:date="2010-06-08T11:16:00Z">
              <w:r>
                <w:rPr/>
                <w:delText>Reconnect at Meter Outside Regular Hours - 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06" w:author="kthurman" w:date="2010-06-08T11:16:00Z">
              <w:r>
                <w:rPr/>
                <w:delText>SER03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07" w:author="kthurman" w:date="2010-06-08T11:16:00Z">
              <w:r>
                <w:rPr/>
                <w:delText>Reconnect at Pole, Weatherhead or Secondary Box - Regular Hour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08" w:author="kthurman" w:date="2010-06-08T11:16:00Z">
              <w:r>
                <w:rPr/>
                <w:delText>SER03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09" w:author="kthurman" w:date="2010-06-08T11:16:00Z">
              <w:r>
                <w:rPr/>
                <w:delText>Reconnect at Pole, Weatherhead or Secondary Box - Outside Regular Hours - Non-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10" w:author="kthurman" w:date="2010-06-08T11:16:00Z">
              <w:r>
                <w:rPr/>
                <w:delText>SER03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11" w:author="kthurman" w:date="2010-06-08T11:16:00Z">
              <w:r>
                <w:rPr/>
                <w:delText>Reconnect at Pole, Weatherhead or Secondary Box - Outside Regular Hours - 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12" w:author="kthurman" w:date="2010-06-08T11:16:00Z">
              <w:r>
                <w:rPr/>
                <w:delText>SER03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13" w:author="kthurman" w:date="2010-06-08T11:16:00Z">
              <w:r>
                <w:rPr/>
                <w:delText>Delivery System Facilities Installation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14" w:author="kthurman" w:date="2010-06-08T11:16:00Z">
              <w:r>
                <w:rPr/>
                <w:delText>SER03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15" w:author="kthurman" w:date="2010-06-08T11:16:00Z">
              <w:r>
                <w:rPr/>
                <w:delText>Delivery System Facilities Installation -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16" w:author="kthurman" w:date="2010-06-08T11:16:00Z">
              <w:r>
                <w:rPr/>
                <w:delText>SER03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17" w:author="kthurman" w:date="2010-06-08T11:16:00Z">
              <w:r>
                <w:rPr/>
                <w:delText>Delivery System Facilities Installation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18" w:author="kthurman" w:date="2010-06-08T11:16:00Z">
              <w:r>
                <w:rPr/>
                <w:delText>SER04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19" w:author="kthurman" w:date="2010-06-08T11:16:00Z">
              <w:r>
                <w:rPr/>
                <w:delText>Delivery System Facilities Installation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20" w:author="kthurman" w:date="2010-06-08T11:16:00Z">
              <w:r>
                <w:rPr/>
                <w:delText>SER04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21" w:author="kthurman" w:date="2010-06-08T11:16:00Z">
              <w:r>
                <w:rPr/>
                <w:delText>Additional Service Design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22" w:author="kthurman" w:date="2010-06-08T11:16:00Z">
              <w:r>
                <w:rPr/>
                <w:delText>SER04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23" w:author="kthurman" w:date="2010-06-08T11:16:00Z">
              <w:r>
                <w:rPr/>
                <w:delText>Additional Service Design -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24" w:author="kthurman" w:date="2010-06-08T11:16:00Z">
              <w:r>
                <w:rPr/>
                <w:delText>SER04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25" w:author="kthurman" w:date="2010-06-08T11:16:00Z">
              <w:r>
                <w:rPr/>
                <w:delText>Additional Service Design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26" w:author="kthurman" w:date="2010-06-08T11:16:00Z">
              <w:r>
                <w:rPr/>
                <w:delText>SER04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27" w:author="kthurman" w:date="2010-06-08T11:16:00Z">
              <w:r>
                <w:rPr/>
                <w:delText>Additional Service Design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28" w:author="kthurman" w:date="2010-06-08T11:16:00Z">
              <w:r>
                <w:rPr/>
                <w:delText>SER04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29" w:author="kthurman" w:date="2010-06-08T11:16:00Z">
              <w:r>
                <w:rPr/>
                <w:delText>Temporary Facilities A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30" w:author="kthurman" w:date="2010-06-08T11:16:00Z">
              <w:r>
                <w:rPr/>
                <w:delText>SER04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31" w:author="kthurman" w:date="2010-06-08T11:16:00Z">
              <w:r>
                <w:rPr/>
                <w:delText>Temporary Facilities B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32" w:author="kthurman" w:date="2010-06-08T11:16:00Z">
              <w:r>
                <w:rPr/>
                <w:delText>SER04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33" w:author="kthurman" w:date="2010-06-08T11:16:00Z">
              <w:r>
                <w:rPr/>
                <w:delText>Temporary Facilities C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34" w:author="kthurman" w:date="2010-06-08T11:16:00Z">
              <w:r>
                <w:rPr/>
                <w:delText>SER04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35" w:author="kthurman" w:date="2010-06-08T11:16:00Z">
              <w:r>
                <w:rPr/>
                <w:delText>Temporary Facilities D - Labor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36" w:author="kthurman" w:date="2010-06-08T11:16:00Z">
              <w:r>
                <w:rPr/>
                <w:delText>SER04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37" w:author="kthurman" w:date="2010-06-08T11:16:00Z">
              <w:r>
                <w:rPr/>
                <w:delText>Temporary Facilities D - Transportation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38" w:author="kthurman" w:date="2010-06-08T11:16:00Z">
              <w:r>
                <w:rPr/>
                <w:delText>SER05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39" w:author="kthurman" w:date="2010-06-08T11:16:00Z">
              <w:r>
                <w:rPr/>
                <w:delText>Temporary Facilities D - Material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40" w:author="kthurman" w:date="2010-06-08T11:16:00Z">
              <w:r>
                <w:rPr/>
                <w:delText>SER05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41" w:author="kthurman" w:date="2010-06-08T11:16:00Z">
              <w:r>
                <w:rPr/>
                <w:delText>Temporary Facilities D - Other ( add description in gray box)</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42" w:author="kthurman" w:date="2010-06-08T11:16:00Z">
              <w:r>
                <w:rPr/>
                <w:delText>SER05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43" w:author="kthurman" w:date="2010-06-08T11:16:00Z">
              <w:r>
                <w:rPr/>
                <w:delText>Underground Bypass Cabl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44" w:author="kthurman" w:date="2010-06-08T11:16:00Z">
              <w:r>
                <w:rPr/>
                <w:delText>SER05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45" w:author="kthurman" w:date="2010-06-08T11:16:00Z">
              <w:r>
                <w:rPr/>
                <w:delText>Temporary Servic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46" w:author="kthurman" w:date="2010-06-08T11:16:00Z">
              <w:r>
                <w:rPr/>
                <w:delText>SER05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47" w:author="kthurman" w:date="2010-06-08T11:16:00Z">
              <w:r>
                <w:rPr/>
                <w:delText>Facilities Relocation / Removal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48" w:author="kthurman" w:date="2010-06-08T11:16:00Z">
              <w:r>
                <w:rPr/>
                <w:delText>SER05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49" w:author="kthurman" w:date="2010-06-08T11:16:00Z">
              <w:r>
                <w:rPr/>
                <w:delText>Facilities Relocation / Removal -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50" w:author="kthurman" w:date="2010-06-08T11:16:00Z">
              <w:r>
                <w:rPr/>
                <w:delText>SER05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51" w:author="kthurman" w:date="2010-06-08T11:16:00Z">
              <w:r>
                <w:rPr/>
                <w:delText>Facilities Relocation / Removal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52" w:author="kthurman" w:date="2010-06-08T11:16:00Z">
              <w:r>
                <w:rPr/>
                <w:delText>SER05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53" w:author="kthurman" w:date="2010-06-08T11:16:00Z">
              <w:r>
                <w:rPr/>
                <w:delText>Facilities Relocation / Removal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54" w:author="kthurman" w:date="2010-06-08T11:16:00Z">
              <w:r>
                <w:rPr/>
                <w:delText>SER05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55" w:author="kthurman" w:date="2010-06-08T11:16:00Z">
              <w:r>
                <w:rPr/>
                <w:delText>Meter Test</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56" w:author="kthurman" w:date="2010-06-08T11:16:00Z">
              <w:r>
                <w:rPr/>
                <w:delText>SER05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57" w:author="kthurman" w:date="2010-06-08T11:16:00Z">
              <w:r>
                <w:rPr/>
                <w:delText>Meter Test – Single Phase Self Contain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58" w:author="kthurman" w:date="2010-06-08T11:16:00Z">
              <w:r>
                <w:rPr/>
                <w:delText>SER06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59" w:author="kthurman" w:date="2010-06-08T11:16:00Z">
              <w:r>
                <w:rPr/>
                <w:delText>Meter Test - Three Phase Self Contain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60" w:author="kthurman" w:date="2010-06-08T11:16:00Z">
              <w:r>
                <w:rPr/>
                <w:delText>SER06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61" w:author="kthurman" w:date="2010-06-08T11:16:00Z">
              <w:r>
                <w:rPr/>
                <w:delText>Meter Test – Single Phase Instrument Rat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62" w:author="kthurman" w:date="2010-06-08T11:16:00Z">
              <w:r>
                <w:rPr/>
                <w:delText>SER06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63" w:author="kthurman" w:date="2010-06-08T11:16:00Z">
              <w:r>
                <w:rPr/>
                <w:delText>Meter Test - Three Phase Instrument Rat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64" w:author="kthurman" w:date="2010-06-08T11:16:00Z">
              <w:r>
                <w:rPr/>
                <w:delText>SER06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65" w:author="kthurman" w:date="2010-06-08T11:16:00Z">
              <w:r>
                <w:rPr/>
                <w:delText>Meter Test - Instrument Rat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66" w:author="kthurman" w:date="2010-06-08T11:16:00Z">
              <w:r>
                <w:rPr/>
                <w:delText>SER06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67" w:author="kthurman" w:date="2010-06-08T11:16:00Z">
              <w:r>
                <w:rPr/>
                <w:delText>PCB Inquir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68" w:author="kthurman" w:date="2010-06-08T11:16:00Z">
              <w:r>
                <w:rPr/>
                <w:delText>SER06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69" w:author="kthurman" w:date="2010-06-08T11:16:00Z">
              <w:r>
                <w:rPr/>
                <w:delText>PCB Inquiry and Lab Testing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70" w:author="kthurman" w:date="2010-06-08T11:16:00Z">
              <w:r>
                <w:rPr/>
                <w:delText>SER06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71" w:author="kthurman" w:date="2010-06-08T11:16:00Z">
              <w:r>
                <w:rPr/>
                <w:delText>PCB Inquiry and Lab Testing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72" w:author="kthurman" w:date="2010-06-08T11:16:00Z">
              <w:r>
                <w:rPr/>
                <w:delText>SER06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73" w:author="kthurman" w:date="2010-06-08T11:16:00Z">
              <w:r>
                <w:rPr/>
                <w:delText>PCB Inquiry and Lab Testing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74" w:author="kthurman" w:date="2010-06-08T11:16:00Z">
              <w:r>
                <w:rPr/>
                <w:delText>SER06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75" w:author="kthurman" w:date="2010-06-08T11:16:00Z">
              <w:r>
                <w:rPr/>
                <w:delText>PCB Inquiry and Lab Testing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76" w:author="kthurman" w:date="2010-06-08T11:16:00Z">
              <w:r>
                <w:rPr/>
                <w:delText>SER06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77" w:author="kthurman" w:date="2010-06-08T11:16:00Z">
              <w:r>
                <w:rPr/>
                <w:delText>PCB Inquiry - Additional Transform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78" w:author="kthurman" w:date="2010-06-08T11:16:00Z">
              <w:r>
                <w:rPr/>
                <w:delText>SER07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79" w:author="kthurman" w:date="2010-06-08T11:16:00Z">
              <w:r>
                <w:rPr/>
                <w:delText>Service Cal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80" w:author="kthurman" w:date="2010-06-08T11:16:00Z">
              <w:r>
                <w:rPr/>
                <w:delText>SER07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81" w:author="kthurman" w:date="2010-06-08T11:16:00Z">
              <w:r>
                <w:rPr/>
                <w:delText>Service Call After Hour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82" w:author="kthurman" w:date="2010-06-08T11:16:00Z">
              <w:r>
                <w:rPr/>
                <w:delText>SER07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83" w:author="kthurman" w:date="2010-06-08T11:16:00Z">
              <w:r>
                <w:rPr/>
                <w:delText>Tampering</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84" w:author="kthurman" w:date="2010-06-08T11:16:00Z">
              <w:r>
                <w:rPr/>
                <w:delText>SER07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85" w:author="kthurman" w:date="2010-06-08T11:16:00Z">
              <w:r>
                <w:rPr/>
                <w:delText>Off-Site Meter Reading (OMR) Equipment Installation - Regular Hours</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86" w:author="kthurman" w:date="2010-06-08T11:16:00Z">
              <w:r>
                <w:rPr/>
                <w:delText>SER07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87" w:author="kthurman" w:date="2010-06-08T11:16:00Z">
              <w:r>
                <w:rPr/>
                <w:delText>Off-Site Meter Reading (OMR) Equipment Installation - Outside Regular Hours - Non-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88" w:author="kthurman" w:date="2010-06-08T11:16:00Z">
              <w:r>
                <w:rPr/>
                <w:delText>SER07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89" w:author="kthurman" w:date="2010-06-08T11:16:00Z">
              <w:r>
                <w:rPr/>
                <w:delText>Off-Site Meter Reading (OMR) Equipment Installation - Outside Regular Hours - Holid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90" w:author="kthurman" w:date="2010-06-08T11:16:00Z">
              <w:r>
                <w:rPr/>
                <w:delText>SER07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91" w:author="kthurman" w:date="2010-06-08T11:16:00Z">
              <w:r>
                <w:rPr/>
                <w:delText>Automated Meter Reading Equipment Installation - Single Phase Self Contain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92" w:author="kthurman" w:date="2010-06-08T11:16:00Z">
              <w:r>
                <w:rPr/>
                <w:delText>SER07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93" w:author="kthurman" w:date="2010-06-08T11:16:00Z">
              <w:r>
                <w:rPr/>
                <w:delText>Automated Meter Reading Equipment Installation - Three Phase Self Contain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94" w:author="kthurman" w:date="2010-06-08T11:16:00Z">
              <w:r>
                <w:rPr/>
                <w:delText>SER07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95" w:author="kthurman" w:date="2010-06-08T11:16:00Z">
              <w:r>
                <w:rPr/>
                <w:delText>Automated Meter Reading Equipment Installation - Single Phase Instrument Rat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96" w:author="kthurman" w:date="2010-06-08T11:16:00Z">
              <w:r>
                <w:rPr/>
                <w:delText>SER07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97" w:author="kthurman" w:date="2010-06-08T11:16:00Z">
              <w:r>
                <w:rPr/>
                <w:delText>Automated Meter Reading Equipment Installation - Three Phase Instrument Rated</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298" w:author="kthurman" w:date="2010-06-08T11:16:00Z">
              <w:r>
                <w:rPr/>
                <w:delText>SER08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299" w:author="kthurman" w:date="2010-06-08T11:16:00Z">
              <w:r>
                <w:rPr/>
                <w:delText>Automated Meter Reading - Cycle Meter Read (Monthl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00" w:author="kthurman" w:date="2010-06-08T11:16:00Z">
              <w:r>
                <w:rPr/>
                <w:delText>SER08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01" w:author="kthurman" w:date="2010-06-08T11:16:00Z">
              <w:r>
                <w:rPr/>
                <w:delText>Automated Meter Reading - Specific Date Meter Read (Monthl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02" w:author="kthurman" w:date="2010-06-08T11:16:00Z">
              <w:r>
                <w:rPr/>
                <w:delText>SER082</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03" w:author="kthurman" w:date="2010-06-08T11:16:00Z">
              <w:r>
                <w:rPr/>
                <w:delText>Advanced Metering Interval Load Data Equipment Installation -Lab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04" w:author="kthurman" w:date="2010-06-08T11:16:00Z">
              <w:r>
                <w:rPr/>
                <w:delText>SER083</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05" w:author="kthurman" w:date="2010-06-08T11:16:00Z">
              <w:r>
                <w:rPr/>
                <w:delText>Advanced Metering Interval Load Data Equipment Installation - Transpir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06" w:author="kthurman" w:date="2010-06-08T11:16:00Z">
              <w:r>
                <w:rPr/>
                <w:delText>SER084</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07" w:author="kthurman" w:date="2010-06-08T11:16:00Z">
              <w:r>
                <w:rPr/>
                <w:delText>Advanced Metering Interval Load Data Equipment Installation - Material</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08" w:author="kthurman" w:date="2010-06-08T11:16:00Z">
              <w:r>
                <w:rPr/>
                <w:delText>SER085</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09" w:author="kthurman" w:date="2010-06-08T11:16:00Z">
              <w:r>
                <w:rPr/>
                <w:delText>Advanced Metering Interval Load Data Equipment Installation - Othe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10" w:author="kthurman" w:date="2010-06-08T11:16:00Z">
              <w:r>
                <w:rPr/>
                <w:delText>SER08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11" w:author="kthurman" w:date="2010-06-08T11:16:00Z">
              <w:r>
                <w:rPr/>
                <w:delText>Advanced Metering Interval Load Data Equipment Maintenance (Monthl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12" w:author="kthurman" w:date="2010-06-08T11:16:00Z">
              <w:r>
                <w:rPr/>
                <w:delText>SER08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13" w:author="kthurman" w:date="2010-06-08T11:16:00Z">
              <w:r>
                <w:rPr/>
                <w:delText xml:space="preserve">Electrical Pulse Equipment Installation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14" w:author="kthurman" w:date="2010-06-08T11:16:00Z">
              <w:r>
                <w:rPr/>
                <w:delText>SER08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15" w:author="kthurman" w:date="2010-06-08T11:16:00Z">
              <w:r>
                <w:rPr/>
                <w:delText>Electrical Pulse Equipment Replacement Isolation Rela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16" w:author="kthurman" w:date="2010-06-08T11:16:00Z">
              <w:r>
                <w:rPr/>
                <w:delText>SER089</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17" w:author="kthurman" w:date="2010-06-08T11:16:00Z">
              <w:r>
                <w:rPr/>
                <w:delText>Electrical Pulse Equipment Replacement Pulse Initiat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18" w:author="kthurman" w:date="2010-06-08T11:16:00Z">
              <w:r>
                <w:rPr/>
                <w:delText>SER090</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19" w:author="kthurman" w:date="2010-06-08T11:16:00Z">
              <w:r>
                <w:rPr/>
                <w:delText>Electrical Pulse Equipment Replacement Isolation Relay &amp; Pulse Initiat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20" w:author="kthurman" w:date="2010-06-08T11:16:00Z">
              <w:r>
                <w:rPr/>
                <w:delText>SER091</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21" w:author="kthurman" w:date="2010-06-08T11:16:00Z">
              <w:r>
                <w:rPr/>
                <w:delText>Electrical Pulse Equipment Replacement Enclosure box</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22" w:author="kthurman" w:date="2010-06-08T11:16:00Z">
              <w:r>
                <w:rPr/>
                <w:delText>SER092</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23" w:author="kthurman" w:date="2010-06-08T11:16:00Z">
              <w:r>
                <w:rPr/>
                <w:delText>Electrical Pulse Equipment Maintenance (Monthly)</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24" w:author="kthurman" w:date="2010-06-08T11:16:00Z">
              <w:r>
                <w:rPr/>
                <w:delText>SER093</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25" w:author="kthurman" w:date="2010-06-08T11:16:00Z">
              <w:r>
                <w:rPr/>
                <w:delText>Dual Socket Meter Adapte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26" w:author="kthurman" w:date="2010-06-08T11:16:00Z">
              <w:r>
                <w:rPr/>
                <w:delText>SER094</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27" w:author="kthurman" w:date="2010-06-08T11:16:00Z">
              <w:r>
                <w:rPr/>
                <w:delText>Power Factor Correction Equipment Installation - Lab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28" w:author="kthurman" w:date="2010-06-08T11:16:00Z">
              <w:r>
                <w:rPr/>
                <w:delText>SER095</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29" w:author="kthurman" w:date="2010-06-08T11:16:00Z">
              <w:r>
                <w:rPr/>
                <w:delText>Power Factor Correction Equipment Installation - Material</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30" w:author="kthurman" w:date="2010-06-08T11:16:00Z">
              <w:r>
                <w:rPr/>
                <w:delText>SER096</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31" w:author="kthurman" w:date="2010-06-08T11:16:00Z">
              <w:r>
                <w:rPr/>
                <w:delText>Power Factor Correction Equipment Installation - Transport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32" w:author="kthurman" w:date="2010-06-08T11:16:00Z">
              <w:r>
                <w:rPr/>
                <w:delText>SER09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33" w:author="kthurman" w:date="2010-06-08T11:16:00Z">
              <w:r>
                <w:rPr/>
                <w:delText>Power Factor Correction Equipment Installation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34" w:author="kthurman" w:date="2010-06-08T11:16:00Z">
              <w:r>
                <w:rPr/>
                <w:delText>SER09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35" w:author="kthurman" w:date="2010-06-08T11:16:00Z">
              <w:r>
                <w:rPr/>
                <w:delText>Non-Standard Service Equipment Inspection/Testing</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36" w:author="kthurman" w:date="2010-06-08T11:16:00Z">
              <w:r>
                <w:rPr/>
                <w:delText>SER09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37" w:author="kthurman" w:date="2010-06-08T11:16:00Z">
              <w:r>
                <w:rPr/>
                <w:delText>Retail Delivery Switchov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38" w:author="kthurman" w:date="2010-06-08T11:16:00Z">
              <w:r>
                <w:rPr/>
                <w:delText>SER10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39" w:author="kthurman" w:date="2010-06-08T11:16:00Z">
              <w:r>
                <w:rPr/>
                <w:delText>Retail Delivery Service Switchover Self Contained Bas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40" w:author="kthurman" w:date="2010-06-08T11:16:00Z">
              <w:r>
                <w:rPr/>
                <w:delText>SER1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41" w:author="kthurman" w:date="2010-06-08T11:16:00Z">
              <w:r>
                <w:rPr/>
                <w:delText>Retail Delivery Service Switchover Self Contained Base Add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42" w:author="kthurman" w:date="2010-06-08T11:16:00Z">
              <w:r>
                <w:rPr/>
                <w:delText>SER10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43" w:author="kthurman" w:date="2010-06-08T11:16:00Z">
              <w:r>
                <w:rPr/>
                <w:delText>Retail Delivery Service Switchover Instrument Rated Bas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44" w:author="kthurman" w:date="2010-06-08T11:16:00Z">
              <w:r>
                <w:rPr/>
                <w:delText>SER10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45" w:author="kthurman" w:date="2010-06-08T11:16:00Z">
              <w:r>
                <w:rPr/>
                <w:delText>Retail Delivery Service Switchover Instrument Rated Base Add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46" w:author="kthurman" w:date="2010-06-08T11:16:00Z">
              <w:r>
                <w:rPr/>
                <w:delText>SER10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47" w:author="kthurman" w:date="2010-06-08T11:16:00Z">
              <w:r>
                <w:rPr/>
                <w:delText>Retail Delivery Service Switchover Instrument Rated Facilities Recover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48" w:author="kthurman" w:date="2010-06-08T11:16:00Z">
              <w:r>
                <w:rPr/>
                <w:delText>SER10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49" w:author="kthurman" w:date="2010-06-08T11:16:00Z">
              <w:r>
                <w:rPr/>
                <w:delText>Miscellaneous Discretionar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50" w:author="kthurman" w:date="2010-06-08T11:16:00Z">
              <w:r>
                <w:rPr/>
                <w:delText>SER106</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51" w:author="kthurman" w:date="2010-06-08T11:16:00Z">
              <w:r>
                <w:rPr/>
                <w:delText>Miscellaneous Discretionary - Lab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52" w:author="kthurman" w:date="2010-06-08T11:16:00Z">
              <w:r>
                <w:rPr/>
                <w:delText>SER107</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53" w:author="kthurman" w:date="2010-06-08T11:16:00Z">
              <w:r>
                <w:rPr/>
                <w:delText>Miscellaneous Discretionary - Material</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54" w:author="kthurman" w:date="2010-06-08T11:16:00Z">
              <w:r>
                <w:rPr/>
                <w:delText>SER108</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55" w:author="kthurman" w:date="2010-06-08T11:16:00Z">
              <w:r>
                <w:rPr/>
                <w:delText>Miscellaneous Discretionary - Transport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56" w:author="kthurman" w:date="2010-06-08T11:16:00Z">
              <w:r>
                <w:rPr/>
                <w:delText>SER109</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57" w:author="kthurman" w:date="2010-06-08T11:16:00Z">
              <w:r>
                <w:rPr/>
                <w:delText>Miscellaneous Discretionary - Othe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58" w:author="kthurman" w:date="2010-06-08T11:16:00Z">
              <w:r>
                <w:rPr/>
                <w:delText>SER110</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59" w:author="kthurman" w:date="2010-06-08T11:16:00Z">
              <w:r>
                <w:rPr/>
                <w:delText>Transmission Facilities Relocation Study</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60" w:author="kthurman" w:date="2010-06-08T11:16:00Z">
              <w:r>
                <w:rPr/>
                <w:delText>SER111</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61" w:author="kthurman" w:date="2010-06-08T11:16:00Z">
              <w:r>
                <w:rPr/>
                <w:delText>Transmission Facilities Relocation Study - Labo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62" w:author="kthurman" w:date="2010-06-08T11:16:00Z">
              <w:r>
                <w:rPr/>
                <w:delText>SER112</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63" w:author="kthurman" w:date="2010-06-08T11:16:00Z">
              <w:r>
                <w:rPr/>
                <w:delText>Transmission Facilities Relocation Study - Material</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64" w:author="kthurman" w:date="2010-06-08T11:16:00Z">
              <w:r>
                <w:rPr/>
                <w:delText>SER113</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65" w:author="kthurman" w:date="2010-06-08T11:16:00Z">
              <w:r>
                <w:rPr/>
                <w:delText>Transmission Facilities Relocation Study - Transport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66" w:author="kthurman" w:date="2010-06-08T11:16:00Z">
              <w:r>
                <w:rPr/>
                <w:delText>SER114</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67" w:author="kthurman" w:date="2010-06-08T11:16:00Z">
              <w:r>
                <w:rPr/>
                <w:delText>Transmission Facilities Relocation Study - Othe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68" w:author="kthurman" w:date="2010-06-08T11:16:00Z">
              <w:r>
                <w:rPr/>
                <w:delText>SER115</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69" w:author="kthurman" w:date="2010-06-08T11:16:00Z">
              <w:r>
                <w:rPr/>
                <w:delText xml:space="preserve">Transmission Facilities Relocation </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70" w:author="kthurman" w:date="2010-06-08T11:16:00Z">
              <w:r>
                <w:rPr/>
                <w:delText>SER116</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71" w:author="kthurman" w:date="2010-06-08T11:16:00Z">
              <w:r>
                <w:rPr/>
                <w:delText xml:space="preserve">Transmission Facilities Relocation - Labor </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72" w:author="kthurman" w:date="2010-06-08T11:16:00Z">
              <w:r>
                <w:rPr/>
                <w:delText>SER117</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73" w:author="kthurman" w:date="2010-06-08T11:16:00Z">
              <w:r>
                <w:rPr/>
                <w:delText>Transmission Facilities Relocation - Material</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74" w:author="kthurman" w:date="2010-06-08T11:16:00Z">
              <w:r>
                <w:rPr/>
                <w:delText>SER118</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75" w:author="kthurman" w:date="2010-06-08T11:16:00Z">
              <w:r>
                <w:rPr/>
                <w:delText>Transmission Facilities Relocation - Transport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76" w:author="kthurman" w:date="2010-06-08T11:16:00Z">
              <w:r>
                <w:rPr/>
                <w:delText>SER119</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77" w:author="kthurman" w:date="2010-06-08T11:16:00Z">
              <w:r>
                <w:rPr/>
                <w:delText>Transmission Facilities Relocation - Other</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78" w:author="kthurman" w:date="2010-06-08T11:16:00Z">
              <w:r>
                <w:rPr/>
                <w:delText>SER12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79" w:author="kthurman" w:date="2010-06-08T11:16:00Z">
              <w:r>
                <w:rPr/>
                <w:delText>Power Factor Correction Facilities Installation (Transmiss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80" w:author="kthurman" w:date="2010-06-08T11:16:00Z">
              <w:r>
                <w:rPr/>
                <w:delText>SER12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81" w:author="kthurman" w:date="2010-06-08T11:16:00Z">
              <w:r>
                <w:rPr/>
                <w:delText>Power Factor Correction Facilities Installation (Transmission)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82" w:author="kthurman" w:date="2010-06-08T11:16:00Z">
              <w:r>
                <w:rPr/>
                <w:delText>SER12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83" w:author="kthurman" w:date="2010-06-08T11:16:00Z">
              <w:r>
                <w:rPr/>
                <w:delText>Power Factor Correction Facilities Installation (Transmission) - Materi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84" w:author="kthurman" w:date="2010-06-08T11:16:00Z">
              <w:r>
                <w:rPr/>
                <w:delText>SER12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85" w:author="kthurman" w:date="2010-06-08T11:16:00Z">
              <w:r>
                <w:rPr/>
                <w:delText>Power Factor Correction Facilities Installation (Transmission) - Transport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86" w:author="kthurman" w:date="2010-06-08T11:16:00Z">
              <w:r>
                <w:rPr/>
                <w:delText>SER12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87" w:author="kthurman" w:date="2010-06-08T11:16:00Z">
              <w:r>
                <w:rPr/>
                <w:delText>Power Factor Correction Facilities Installation (Transmission) - Oth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88" w:author="kthurman" w:date="2010-06-08T11:16:00Z">
              <w:r>
                <w:rPr/>
                <w:delText>SER12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89" w:author="kthurman" w:date="2010-06-08T11:16:00Z">
              <w:r>
                <w:rPr/>
                <w:delText xml:space="preserve">Miscellaneous Transmission Discretionary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90" w:author="kthurman" w:date="2010-06-08T11:16:00Z">
              <w:r>
                <w:rPr/>
                <w:delText>SER12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91" w:author="kthurman" w:date="2010-06-08T11:16:00Z">
              <w:r>
                <w:rPr/>
                <w:delText>Miscellaneous Transmission Discretionary - Labo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92" w:author="kthurman" w:date="2010-06-08T11:16:00Z">
              <w:r>
                <w:rPr/>
                <w:delText>SER12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93" w:author="kthurman" w:date="2010-06-08T11:16:00Z">
              <w:r>
                <w:rPr/>
                <w:delText xml:space="preserve">Miscellaneous Transmission Discretionary - Material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94" w:author="kthurman" w:date="2010-06-08T11:16:00Z">
              <w:r>
                <w:rPr/>
                <w:delText>SER128</w:delText>
              </w:r>
            </w:del>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del w:id="395" w:author="kthurman" w:date="2010-06-08T11:16:00Z">
              <w:r>
                <w:rPr/>
                <w:delText>Miscellaneous Transmission Discretionary - Transportation</w:delText>
              </w:r>
            </w:del>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96" w:author="kthurman" w:date="2010-06-08T11:16:00Z">
              <w:r>
                <w:rPr/>
                <w:delText>SER129</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97" w:author="kthurman" w:date="2010-06-08T11:16:00Z">
              <w:r>
                <w:rPr/>
                <w:delText xml:space="preserve">Miscellaneous Transmission Discretionary - Other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398" w:author="kthurman" w:date="2010-06-08T11:16:00Z">
              <w:r>
                <w:rPr/>
                <w:delText>SER130</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399" w:author="kthurman" w:date="2010-06-08T11:16:00Z">
              <w:r>
                <w:rPr/>
                <w:delText>Broken Meter Se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00" w:author="kthurman" w:date="2010-06-08T11:16:00Z">
              <w:r>
                <w:rPr/>
                <w:delText>SER13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01" w:author="kthurman" w:date="2010-06-08T11:16:00Z">
              <w:r>
                <w:rPr/>
                <w:delText>Service Conductor Temp Removal</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02" w:author="kthurman" w:date="2010-06-08T11:16:00Z">
              <w:r>
                <w:rPr/>
                <w:delText>SER13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03" w:author="kthurman" w:date="2010-06-08T11:16:00Z">
              <w:r>
                <w:rPr/>
                <w:delText>Dispatch Ord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04" w:author="kthurman" w:date="2010-06-08T11:16:00Z">
              <w:r>
                <w:rPr/>
                <w:delText>SER133</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05" w:author="kthurman" w:date="2010-06-08T11:16:00Z">
              <w:r>
                <w:rPr/>
                <w:delText>Denial of Access to Meter</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06" w:author="kthurman" w:date="2010-06-08T11:16:00Z">
              <w:r>
                <w:rPr/>
                <w:delText>SER134</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07" w:author="kthurman" w:date="2010-06-08T11:16:00Z">
              <w:r>
                <w:rPr/>
                <w:delText xml:space="preserve">Underground Location </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08" w:author="kthurman" w:date="2010-06-08T11:16:00Z">
              <w:r>
                <w:rPr/>
                <w:delText>SER135</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09" w:author="kthurman" w:date="2010-06-08T11:16:00Z">
              <w:r>
                <w:rPr/>
                <w:delText>Meter Change</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10" w:author="kthurman" w:date="2010-06-08T11:16:00Z">
              <w:r>
                <w:rPr/>
                <w:delText>SER136</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11" w:author="kthurman" w:date="2010-06-08T11:16:00Z">
              <w:r>
                <w:rPr/>
                <w:delText>Extraordinary Maintenance Activity</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12" w:author="kthurman" w:date="2010-06-08T11:16:00Z">
              <w:r>
                <w:rPr/>
                <w:delText>SER137</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13" w:author="kthurman" w:date="2010-06-08T11:16:00Z">
              <w:r>
                <w:rPr/>
                <w:delText>Set Time Appointment</w:delText>
              </w:r>
            </w:del>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del w:id="414" w:author="kthurman" w:date="2010-06-08T11:16:00Z">
              <w:r>
                <w:rPr/>
                <w:delText>SER138</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15" w:author="kthurman" w:date="2010-06-08T11:16:00Z">
              <w:r>
                <w:rPr/>
                <w:delText>Non-TDSP Owned Meter Installation</w:delText>
              </w:r>
            </w:del>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16" w:author="kthurman" w:date="2010-06-08T11:16:00Z">
              <w:r>
                <w:rPr/>
                <w:delText>TRN001</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17" w:author="kthurman" w:date="2010-06-08T11:16:00Z">
              <w:r>
                <w:rPr/>
                <w:delText>Transmission Service Charge</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418" w:author="kthurman" w:date="2010-06-08T11:16:00Z">
              <w:r>
                <w:rPr/>
                <w:delText>Transmission Charge</w:delText>
              </w:r>
            </w:del>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del w:id="419" w:author="kthurman" w:date="2010-06-08T11:16:00Z">
              <w:r>
                <w:rPr/>
                <w:delText>TRN002</w:delText>
              </w:r>
            </w:del>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del w:id="420" w:author="kthurman" w:date="2010-06-08T11:16:00Z">
              <w:r>
                <w:rPr/>
                <w:delText>Transmission Cost Recovery Factor</w:delText>
              </w:r>
            </w:del>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del w:id="421" w:author="kthurman" w:date="2010-06-08T11:16:00Z">
              <w:r>
                <w:rPr/>
                <w:delText>Firm Point-to-Point Transmission Service Charge for long-term/short-term firm point-to-point transmission service.</w:delText>
              </w:r>
            </w:del>
          </w:p>
        </w:tc>
        <w:tc>
          <w:tcPr>
            <w:tcW w:w="474" w:type="dxa"/>
            <w:gridSpan w:val="5"/>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5</w:t>
            </w:r>
          </w:p>
        </w:tc>
        <w:tc>
          <w:tcPr>
            <w:tcW w:w="892" w:type="dxa"/>
            <w:tcBorders/>
          </w:tcPr>
          <w:p>
            <w:pPr>
              <w:pStyle w:val="Normal"/>
              <w:ind w:right="144" w:hanging="0"/>
              <w:jc w:val="center"/>
              <w:rPr>
                <w:b/>
                <w:b/>
              </w:rPr>
            </w:pPr>
            <w:r>
              <w:rPr>
                <w:b/>
              </w:rPr>
              <w:t>610</w:t>
            </w:r>
          </w:p>
        </w:tc>
        <w:tc>
          <w:tcPr>
            <w:tcW w:w="4964" w:type="dxa"/>
            <w:gridSpan w:val="8"/>
            <w:tcBorders/>
          </w:tcPr>
          <w:p>
            <w:pPr>
              <w:pStyle w:val="Normal"/>
              <w:ind w:right="144" w:hanging="0"/>
              <w:rPr>
                <w:b/>
                <w:b/>
              </w:rPr>
            </w:pPr>
            <w:r>
              <w:rPr>
                <w:b/>
              </w:rPr>
              <w:t>Amount</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N2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Monetary amou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8</w:t>
            </w:r>
          </w:p>
        </w:tc>
        <w:tc>
          <w:tcPr>
            <w:tcW w:w="892" w:type="dxa"/>
            <w:tcBorders/>
          </w:tcPr>
          <w:p>
            <w:pPr>
              <w:pStyle w:val="Normal"/>
              <w:ind w:right="144" w:hanging="0"/>
              <w:jc w:val="center"/>
              <w:rPr>
                <w:b/>
                <w:b/>
              </w:rPr>
            </w:pPr>
            <w:r>
              <w:rPr>
                <w:b/>
              </w:rPr>
              <w:t>118</w:t>
            </w:r>
          </w:p>
        </w:tc>
        <w:tc>
          <w:tcPr>
            <w:tcW w:w="4964" w:type="dxa"/>
            <w:gridSpan w:val="8"/>
            <w:tcBorders/>
          </w:tcPr>
          <w:p>
            <w:pPr>
              <w:pStyle w:val="Normal"/>
              <w:ind w:right="144" w:hanging="0"/>
              <w:rPr>
                <w:b/>
                <w:b/>
              </w:rPr>
            </w:pPr>
            <w:r>
              <w:rPr>
                <w:b/>
              </w:rPr>
              <w:t>Rat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9</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Rate expressed in the standard monetary denomination for the currency specified</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This field must be signed if it is negative.  The SAC08 multiplied by the SAC10 must always equal the SAC05.</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09</w:t>
            </w:r>
          </w:p>
        </w:tc>
        <w:tc>
          <w:tcPr>
            <w:tcW w:w="892" w:type="dxa"/>
            <w:tcBorders/>
          </w:tcPr>
          <w:p>
            <w:pPr>
              <w:pStyle w:val="Normal"/>
              <w:ind w:right="144" w:hanging="0"/>
              <w:jc w:val="center"/>
              <w:rPr>
                <w:b/>
                <w:b/>
              </w:rPr>
            </w:pPr>
            <w:r>
              <w:rPr>
                <w:b/>
              </w:rPr>
              <w:t>355</w:t>
            </w:r>
          </w:p>
        </w:tc>
        <w:tc>
          <w:tcPr>
            <w:tcW w:w="4964" w:type="dxa"/>
            <w:gridSpan w:val="8"/>
            <w:tcBorders/>
          </w:tcPr>
          <w:p>
            <w:pPr>
              <w:pStyle w:val="Normal"/>
              <w:ind w:right="144" w:hanging="0"/>
              <w:rPr>
                <w:b/>
                <w:b/>
              </w:rPr>
            </w:pPr>
            <w:r>
              <w:rPr>
                <w:b/>
              </w:rPr>
              <w:t>Unit or Basis for Measurement Code</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ID 2/2</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Code specifying the units in which a value is being expressed, or manner in which a measurement has been taken</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ilowatt Deman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B</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 xml:space="preserve">4CP – kVA Demand </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C</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Power Factor Adjusted</w:t>
            </w:r>
          </w:p>
        </w:tc>
        <w:tc>
          <w:tcPr>
            <w:tcW w:w="331" w:type="dxa"/>
            <w:tcBorders/>
          </w:tcPr>
          <w:p>
            <w:pPr>
              <w:pStyle w:val="Normal"/>
              <w:snapToGrid w:val="false"/>
              <w:rPr/>
            </w:pPr>
            <w:r>
              <w:rPr/>
            </w:r>
          </w:p>
        </w:tc>
      </w:tr>
      <w:tr>
        <w:trPr/>
        <w:tc>
          <w:tcPr>
            <w:tcW w:w="3165" w:type="dxa"/>
            <w:gridSpan w:val="5"/>
            <w:tcBorders/>
          </w:tcPr>
          <w:p>
            <w:pPr>
              <w:pStyle w:val="Normal"/>
              <w:snapToGrid w:val="false"/>
              <w:ind w:right="144" w:hanging="0"/>
              <w:rPr/>
            </w:pPr>
            <w:r>
              <w:rPr/>
            </w:r>
          </w:p>
        </w:tc>
        <w:tc>
          <w:tcPr>
            <w:tcW w:w="1366" w:type="dxa"/>
            <w:gridSpan w:val="2"/>
            <w:tcBorders/>
          </w:tcPr>
          <w:p>
            <w:pPr>
              <w:pStyle w:val="Normal"/>
              <w:ind w:right="144" w:hanging="0"/>
              <w:rPr/>
            </w:pPr>
            <w:r>
              <w:rPr/>
              <w:t>4D</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4CP - KVAR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99</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Watt</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AF</w:t>
            </w:r>
          </w:p>
        </w:tc>
        <w:tc>
          <w:tcPr>
            <w:tcW w:w="145" w:type="dxa"/>
            <w:gridSpan w:val="3"/>
            <w:tcBorders/>
          </w:tcPr>
          <w:p>
            <w:pPr>
              <w:pStyle w:val="Normal"/>
              <w:snapToGrid w:val="false"/>
              <w:ind w:right="144" w:hanging="0"/>
              <w:rPr/>
            </w:pPr>
            <w:r>
              <w:rPr/>
            </w:r>
          </w:p>
        </w:tc>
        <w:tc>
          <w:tcPr>
            <w:tcW w:w="4819" w:type="dxa"/>
            <w:gridSpan w:val="6"/>
            <w:tcBorders/>
          </w:tcPr>
          <w:p>
            <w:pPr>
              <w:pStyle w:val="Normal"/>
              <w:ind w:right="144" w:hanging="0"/>
              <w:rPr/>
            </w:pPr>
            <w:r>
              <w:rPr/>
              <w:t>Actual Demand Power Factor Adjusted</w:t>
            </w:r>
          </w:p>
        </w:tc>
        <w:tc>
          <w:tcPr>
            <w:tcW w:w="352" w:type="dxa"/>
            <w:gridSpan w:val="4"/>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EA</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Each</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1</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Demand</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ilowatt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2</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Demand</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3</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 Reactive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4</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volt Amperes</w:t>
            </w:r>
          </w:p>
        </w:tc>
        <w:tc>
          <w:tcPr>
            <w:tcW w:w="331" w:type="dxa"/>
            <w:tcBorders/>
          </w:tcPr>
          <w:p>
            <w:pPr>
              <w:pStyle w:val="Normal"/>
              <w:snapToGrid w:val="false"/>
              <w:rPr/>
            </w:pPr>
            <w:r>
              <w:rPr/>
            </w:r>
          </w:p>
        </w:tc>
      </w:tr>
      <w:tr>
        <w:trPr/>
        <w:tc>
          <w:tcPr>
            <w:tcW w:w="4676" w:type="dxa"/>
            <w:gridSpan w:val="10"/>
            <w:tcBorders/>
          </w:tcPr>
          <w:p>
            <w:pPr>
              <w:pStyle w:val="Normal"/>
              <w:snapToGrid w:val="false"/>
              <w:ind w:right="144" w:hanging="0"/>
              <w:rPr/>
            </w:pPr>
            <w:r>
              <w:rPr/>
            </w:r>
          </w:p>
        </w:tc>
        <w:tc>
          <w:tcPr>
            <w:tcW w:w="4697" w:type="dxa"/>
            <w:gridSpan w:val="5"/>
            <w:tcBorders/>
            <w:shd w:fill="CCCCCC" w:val="clear"/>
          </w:tcPr>
          <w:p>
            <w:pPr>
              <w:pStyle w:val="Normal"/>
              <w:ind w:right="144" w:hanging="0"/>
              <w:rPr/>
            </w:pPr>
            <w:r>
              <w:rPr/>
              <w:t>kVA Demand Actual</w:t>
            </w:r>
          </w:p>
        </w:tc>
        <w:tc>
          <w:tcPr>
            <w:tcW w:w="474" w:type="dxa"/>
            <w:gridSpan w:val="5"/>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KH</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Kilowatt Hour</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MO</w:t>
            </w:r>
          </w:p>
        </w:tc>
        <w:tc>
          <w:tcPr>
            <w:tcW w:w="145" w:type="dxa"/>
            <w:gridSpan w:val="3"/>
            <w:tcBorders/>
          </w:tcPr>
          <w:p>
            <w:pPr>
              <w:pStyle w:val="Normal"/>
              <w:snapToGrid w:val="false"/>
              <w:ind w:right="144" w:hanging="0"/>
              <w:rPr/>
            </w:pPr>
            <w:r>
              <w:rPr/>
            </w:r>
          </w:p>
        </w:tc>
        <w:tc>
          <w:tcPr>
            <w:tcW w:w="4840" w:type="dxa"/>
            <w:gridSpan w:val="9"/>
            <w:tcBorders/>
          </w:tcPr>
          <w:p>
            <w:pPr>
              <w:pStyle w:val="Normal"/>
              <w:ind w:right="144" w:hanging="0"/>
              <w:rPr/>
            </w:pPr>
            <w:r>
              <w:rPr/>
              <w:t>Months</w:t>
            </w:r>
          </w:p>
        </w:tc>
        <w:tc>
          <w:tcPr>
            <w:tcW w:w="331" w:type="dxa"/>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N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NCP - KVAR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A</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ilowatt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B</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 Deman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C</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Power Factor Adjusted</w:t>
            </w:r>
          </w:p>
        </w:tc>
        <w:tc>
          <w:tcPr>
            <w:tcW w:w="352" w:type="dxa"/>
            <w:gridSpan w:val="3"/>
            <w:tcBorders/>
          </w:tcPr>
          <w:p>
            <w:pPr>
              <w:pStyle w:val="Normal"/>
              <w:snapToGrid w:val="false"/>
              <w:rPr/>
            </w:pPr>
            <w:r>
              <w:rPr/>
            </w:r>
          </w:p>
        </w:tc>
      </w:tr>
      <w:tr>
        <w:trPr/>
        <w:tc>
          <w:tcPr>
            <w:tcW w:w="3165" w:type="dxa"/>
            <w:gridSpan w:val="5"/>
            <w:tcBorders/>
          </w:tcPr>
          <w:p>
            <w:pPr>
              <w:pStyle w:val="Normal"/>
              <w:ind w:right="144" w:hanging="0"/>
              <w:rPr/>
            </w:pPr>
            <w:r>
              <w:rPr/>
              <w:t xml:space="preserve"> </w:t>
            </w:r>
          </w:p>
        </w:tc>
        <w:tc>
          <w:tcPr>
            <w:tcW w:w="1366" w:type="dxa"/>
            <w:gridSpan w:val="2"/>
            <w:tcBorders/>
          </w:tcPr>
          <w:p>
            <w:pPr>
              <w:pStyle w:val="Normal"/>
              <w:ind w:right="144" w:hanging="0"/>
              <w:rPr/>
            </w:pPr>
            <w:r>
              <w:rPr/>
              <w:t>RD</w:t>
            </w:r>
          </w:p>
        </w:tc>
        <w:tc>
          <w:tcPr>
            <w:tcW w:w="144" w:type="dxa"/>
            <w:gridSpan w:val="2"/>
            <w:tcBorders/>
          </w:tcPr>
          <w:p>
            <w:pPr>
              <w:pStyle w:val="Normal"/>
              <w:snapToGrid w:val="false"/>
              <w:ind w:right="144" w:hanging="0"/>
              <w:rPr/>
            </w:pPr>
            <w:r>
              <w:rPr/>
            </w:r>
          </w:p>
        </w:tc>
        <w:tc>
          <w:tcPr>
            <w:tcW w:w="4829" w:type="dxa"/>
            <w:gridSpan w:val="8"/>
            <w:tcBorders/>
          </w:tcPr>
          <w:p>
            <w:pPr>
              <w:pStyle w:val="Normal"/>
              <w:ind w:right="144" w:hanging="0"/>
              <w:rPr/>
            </w:pPr>
            <w:r>
              <w:rPr/>
              <w:t>Ratchet - KVAR</w:t>
            </w:r>
          </w:p>
        </w:tc>
        <w:tc>
          <w:tcPr>
            <w:tcW w:w="352" w:type="dxa"/>
            <w:gridSpan w:val="3"/>
            <w:tcBorders/>
          </w:tcPr>
          <w:p>
            <w:pPr>
              <w:pStyle w:val="Normal"/>
              <w:snapToGrid w:val="false"/>
              <w:rPr/>
            </w:pPr>
            <w:r>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SAC10</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t>This field must be signed if it is negative.  The SAC08 multiplied by the SAC10 must always equal the SAC05.</w:t>
            </w:r>
          </w:p>
          <w:p>
            <w:pPr>
              <w:pStyle w:val="Normal"/>
              <w:ind w:right="144" w:hanging="0"/>
              <w:rPr/>
            </w:pPr>
            <w:r>
              <w:rPr/>
            </w:r>
          </w:p>
          <w:p>
            <w:pPr>
              <w:pStyle w:val="Normal"/>
              <w:ind w:right="144" w:hanging="0"/>
              <w:rPr/>
            </w:pPr>
            <w:r>
              <w:rPr/>
              <w:t>Billable quantity in the 867_03 may not match the invoice quantity in the 810_02 because of the TDSP tariff adjustments in the 810_02 data.</w:t>
            </w:r>
          </w:p>
        </w:tc>
        <w:tc>
          <w:tcPr>
            <w:tcW w:w="331" w:type="dxa"/>
            <w:tcBorders/>
          </w:tcPr>
          <w:p>
            <w:pPr>
              <w:pStyle w:val="Normal"/>
              <w:snapToGrid w:val="false"/>
              <w:rPr/>
            </w:pPr>
            <w:r>
              <w:rPr/>
            </w:r>
          </w:p>
        </w:tc>
      </w:tr>
      <w:tr>
        <w:trPr/>
        <w:tc>
          <w:tcPr>
            <w:tcW w:w="1006" w:type="dxa"/>
            <w:tcBorders/>
          </w:tcPr>
          <w:p>
            <w:pPr>
              <w:pStyle w:val="Normal"/>
              <w:snapToGrid w:val="false"/>
              <w:ind w:right="144" w:hanging="0"/>
              <w:rPr/>
            </w:pPr>
            <w:r>
              <w:rPr/>
            </w:r>
          </w:p>
        </w:tc>
        <w:tc>
          <w:tcPr>
            <w:tcW w:w="1079" w:type="dxa"/>
            <w:tcBorders/>
          </w:tcPr>
          <w:p>
            <w:pPr>
              <w:pStyle w:val="Normal"/>
              <w:ind w:right="144" w:hanging="0"/>
              <w:jc w:val="center"/>
              <w:rPr>
                <w:b/>
                <w:b/>
              </w:rPr>
            </w:pPr>
            <w:r>
              <w:rPr>
                <w:b/>
              </w:rPr>
              <w:t>SAC11</w:t>
            </w:r>
          </w:p>
        </w:tc>
        <w:tc>
          <w:tcPr>
            <w:tcW w:w="892" w:type="dxa"/>
            <w:tcBorders/>
          </w:tcPr>
          <w:p>
            <w:pPr>
              <w:pStyle w:val="Normal"/>
              <w:ind w:right="144" w:hanging="0"/>
              <w:jc w:val="center"/>
              <w:rPr>
                <w:b/>
                <w:b/>
              </w:rPr>
            </w:pPr>
            <w:r>
              <w:rPr>
                <w:b/>
              </w:rPr>
              <w:t>380</w:t>
            </w:r>
          </w:p>
        </w:tc>
        <w:tc>
          <w:tcPr>
            <w:tcW w:w="4964" w:type="dxa"/>
            <w:gridSpan w:val="8"/>
            <w:tcBorders/>
          </w:tcPr>
          <w:p>
            <w:pPr>
              <w:pStyle w:val="Normal"/>
              <w:ind w:right="144" w:hanging="0"/>
              <w:rPr>
                <w:b/>
                <w:b/>
              </w:rPr>
            </w:pPr>
            <w:r>
              <w:rPr>
                <w:b/>
              </w:rPr>
              <w:t>Quantity</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R 1/15</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Numeric value of quantity</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Consumption or Quantity</w:t>
            </w:r>
          </w:p>
          <w:p>
            <w:pPr>
              <w:pStyle w:val="Normal"/>
              <w:ind w:right="144" w:hanging="0"/>
              <w:rPr/>
            </w:pPr>
            <w:r>
              <w:rPr/>
            </w:r>
          </w:p>
          <w:p>
            <w:pPr>
              <w:pStyle w:val="Normal"/>
              <w:ind w:right="144" w:hanging="0"/>
              <w:rPr/>
            </w:pPr>
            <w:r>
              <w:rPr/>
              <w:t>This field will always be the actual registered kW or kVA Demand</w:t>
            </w:r>
          </w:p>
          <w:p>
            <w:pPr>
              <w:pStyle w:val="Normal"/>
              <w:ind w:right="144" w:hanging="0"/>
              <w:rPr/>
            </w:pPr>
            <w:r>
              <w:rPr/>
            </w:r>
          </w:p>
          <w:p>
            <w:pPr>
              <w:pStyle w:val="Normal"/>
              <w:ind w:right="144" w:hanging="0"/>
              <w:rPr/>
            </w:pPr>
            <w:r>
              <w:rPr/>
              <w:t xml:space="preserve">Required:  When sending monthly and final bill invoices that include Demand billing charges. </w:t>
            </w:r>
          </w:p>
          <w:p>
            <w:pPr>
              <w:pStyle w:val="Normal"/>
              <w:ind w:right="144" w:hanging="0"/>
              <w:rPr/>
            </w:pPr>
            <w:r>
              <w:rPr/>
              <w:t xml:space="preserve">Not Used:  When Demand is not used for billing purposes, or for discretionary charge invoice, or late payment invoice.  </w:t>
            </w:r>
          </w:p>
        </w:tc>
        <w:tc>
          <w:tcPr>
            <w:tcW w:w="331" w:type="dxa"/>
            <w:tcBorders/>
          </w:tcPr>
          <w:p>
            <w:pPr>
              <w:pStyle w:val="Normal"/>
              <w:snapToGrid w:val="false"/>
              <w:rPr/>
            </w:pPr>
            <w:r>
              <w:rPr/>
            </w:r>
          </w:p>
        </w:tc>
      </w:tr>
      <w:tr>
        <w:trPr/>
        <w:tc>
          <w:tcPr>
            <w:tcW w:w="1006"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SAC15</w:t>
            </w:r>
          </w:p>
        </w:tc>
        <w:tc>
          <w:tcPr>
            <w:tcW w:w="892" w:type="dxa"/>
            <w:tcBorders/>
          </w:tcPr>
          <w:p>
            <w:pPr>
              <w:pStyle w:val="Normal"/>
              <w:ind w:right="144" w:hanging="0"/>
              <w:jc w:val="center"/>
              <w:rPr>
                <w:b/>
                <w:b/>
              </w:rPr>
            </w:pPr>
            <w:r>
              <w:rPr>
                <w:b/>
              </w:rPr>
              <w:t>352</w:t>
            </w:r>
          </w:p>
        </w:tc>
        <w:tc>
          <w:tcPr>
            <w:tcW w:w="4964" w:type="dxa"/>
            <w:gridSpan w:val="8"/>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39" w:type="dxa"/>
            <w:gridSpan w:val="7"/>
            <w:tcBorders/>
          </w:tcPr>
          <w:p>
            <w:pPr>
              <w:pStyle w:val="Normal"/>
              <w:ind w:right="144" w:hanging="0"/>
              <w:rPr>
                <w:b/>
                <w:b/>
              </w:rPr>
            </w:pPr>
            <w:r>
              <w:rPr>
                <w:b/>
              </w:rPr>
              <w:t>AN 1/80</w:t>
            </w:r>
          </w:p>
        </w:tc>
      </w:tr>
      <w:tr>
        <w:trPr/>
        <w:tc>
          <w:tcPr>
            <w:tcW w:w="2977" w:type="dxa"/>
            <w:gridSpan w:val="3"/>
            <w:tcBorders/>
          </w:tcPr>
          <w:p>
            <w:pPr>
              <w:pStyle w:val="Normal"/>
              <w:snapToGrid w:val="false"/>
              <w:ind w:right="144" w:hanging="0"/>
              <w:rPr/>
            </w:pPr>
            <w:r>
              <w:rPr/>
            </w:r>
          </w:p>
        </w:tc>
        <w:tc>
          <w:tcPr>
            <w:tcW w:w="6539" w:type="dxa"/>
            <w:gridSpan w:val="16"/>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9" w:type="dxa"/>
            <w:gridSpan w:val="16"/>
            <w:tcBorders/>
            <w:shd w:fill="CCCCCC" w:val="clear"/>
          </w:tcPr>
          <w:p>
            <w:pPr>
              <w:pStyle w:val="Normal"/>
              <w:ind w:right="144" w:hanging="0"/>
              <w:rPr/>
            </w:pPr>
            <w:r>
              <w:rPr/>
              <w:t>Required when SAC04 = SER001.  Otherwise, Optional.</w:t>
            </w:r>
          </w:p>
        </w:tc>
        <w:tc>
          <w:tcPr>
            <w:tcW w:w="331" w:type="dxa"/>
            <w:tcBorders/>
          </w:tcPr>
          <w:p>
            <w:pPr>
              <w:pStyle w:val="Normal"/>
              <w:snapToGrid w:val="false"/>
              <w:rPr/>
            </w:pPr>
            <w:r>
              <w:rPr/>
            </w:r>
          </w:p>
        </w:tc>
      </w:tr>
    </w:tbl>
    <w:p>
      <w:pPr>
        <w:pStyle w:val="Normal"/>
        <w:rPr>
          <w:color w:val="FF0000"/>
          <w:sz w:val="36"/>
          <w:szCs w:val="36"/>
        </w:rPr>
      </w:pPr>
      <w:r>
        <w:br w:type="page"/>
      </w:r>
      <w:r>
        <w:rPr>
          <w:color w:val="FF0000"/>
          <w:sz w:val="36"/>
          <w:szCs w:val="36"/>
        </w:rPr>
        <w:t>810_03</w:t>
      </w:r>
    </w:p>
    <w:p>
      <w:pPr>
        <w:pStyle w:val="Normal"/>
        <w:tabs>
          <w:tab w:val="clear" w:pos="720"/>
          <w:tab w:val="right" w:pos="1800" w:leader="none"/>
          <w:tab w:val="left" w:pos="2160" w:leader="none"/>
        </w:tabs>
        <w:ind w:left="2160" w:hanging="2160"/>
        <w:rPr/>
      </w:pPr>
      <w:r>
        <w:rPr>
          <w:b/>
        </w:rPr>
        <w:t>Segment:</w:t>
        <w:tab/>
      </w:r>
      <w:r>
        <w:rPr>
          <w:b/>
          <w:sz w:val="40"/>
          <w:szCs w:val="40"/>
        </w:rPr>
        <w:t xml:space="preserve">SAC </w:t>
      </w:r>
      <w:r>
        <w:rPr>
          <w:b/>
        </w:rPr>
        <w:t xml:space="preserve">Service, Promotion, Allowance, or Charge Information </w:t>
      </w:r>
    </w:p>
    <w:p>
      <w:pPr>
        <w:pStyle w:val="Normal"/>
        <w:tabs>
          <w:tab w:val="clear" w:pos="720"/>
          <w:tab w:val="right" w:pos="1800" w:leader="none"/>
          <w:tab w:val="left" w:pos="2160" w:leader="none"/>
        </w:tabs>
        <w:ind w:left="2160" w:hanging="2160"/>
        <w:rPr/>
      </w:pPr>
      <w:r>
        <w:rPr>
          <w:b/>
        </w:rPr>
        <w:tab/>
        <w:t>Position:</w:t>
        <w:tab/>
      </w:r>
      <w:r>
        <w:rPr/>
        <w:t>230</w:t>
      </w:r>
    </w:p>
    <w:p>
      <w:pPr>
        <w:pStyle w:val="Normal"/>
        <w:tabs>
          <w:tab w:val="clear" w:pos="720"/>
          <w:tab w:val="right" w:pos="1800" w:leader="none"/>
          <w:tab w:val="left" w:pos="2160" w:leader="none"/>
        </w:tabs>
        <w:ind w:left="2160" w:hanging="2160"/>
        <w:rPr/>
      </w:pPr>
      <w:r>
        <w:rPr/>
        <w:tab/>
      </w:r>
      <w:r>
        <w:rPr>
          <w:b/>
        </w:rPr>
        <w:t>Loop:</w:t>
      </w:r>
      <w:r>
        <w:rPr/>
        <w:tab/>
        <w:t>SL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 (Must Use)</w:t>
      </w:r>
    </w:p>
    <w:p>
      <w:pPr>
        <w:pStyle w:val="Normal"/>
        <w:tabs>
          <w:tab w:val="clear" w:pos="720"/>
          <w:tab w:val="right" w:pos="1800" w:leader="none"/>
          <w:tab w:val="left" w:pos="2160" w:leader="none"/>
        </w:tabs>
        <w:ind w:left="2160" w:hanging="2160"/>
        <w:rPr/>
      </w:pPr>
      <w:r>
        <w:rPr/>
        <w:tab/>
      </w:r>
      <w:r>
        <w:rPr>
          <w:b/>
        </w:rPr>
        <w:t>Max Use:</w:t>
      </w:r>
      <w:r>
        <w:rPr/>
        <w:tab/>
        <w:t>25</w:t>
      </w:r>
    </w:p>
    <w:p>
      <w:pPr>
        <w:pStyle w:val="Normal"/>
        <w:tabs>
          <w:tab w:val="clear" w:pos="720"/>
          <w:tab w:val="right" w:pos="1800" w:leader="none"/>
          <w:tab w:val="left" w:pos="2160" w:leader="none"/>
        </w:tabs>
        <w:ind w:left="2160" w:hanging="2160"/>
        <w:rPr/>
      </w:pPr>
      <w:r>
        <w:rPr/>
        <w:tab/>
      </w:r>
      <w:r>
        <w:rPr>
          <w:b/>
        </w:rPr>
        <w:t>Purpose:</w:t>
      </w:r>
      <w:r>
        <w:rPr/>
        <w:tab/>
        <w:t>To request or identify a service, promotion, allowance, or charge; to specify the amount or percentage for the service, promotion, allowance, or charge</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SAC02 or SAC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SAC03 or SAC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SAC06 or SAC07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4</w:t>
      </w:r>
      <w:r>
        <w:rPr/>
        <w:tab/>
        <w:t>If either SAC09 or SAC10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5</w:t>
      </w:r>
      <w:r>
        <w:rPr/>
        <w:tab/>
        <w:t>If SAC11 is present, then SAC10 is required.</w:t>
      </w:r>
    </w:p>
    <w:p>
      <w:pPr>
        <w:pStyle w:val="Normal"/>
        <w:tabs>
          <w:tab w:val="clear" w:pos="720"/>
          <w:tab w:val="right" w:pos="1800" w:leader="none"/>
          <w:tab w:val="left" w:pos="2160" w:leader="none"/>
          <w:tab w:val="left" w:pos="2520" w:leader="none"/>
        </w:tabs>
        <w:ind w:left="2520" w:hanging="2520"/>
        <w:rPr/>
      </w:pPr>
      <w:r>
        <w:rPr/>
        <w:tab/>
        <w:tab/>
      </w:r>
      <w:r>
        <w:rPr>
          <w:b/>
        </w:rPr>
        <w:t>6</w:t>
      </w:r>
      <w:r>
        <w:rPr/>
        <w:tab/>
        <w:t>If SAC13 is present, then at least one of SAC02 or SAC04 is required.</w:t>
      </w:r>
    </w:p>
    <w:p>
      <w:pPr>
        <w:pStyle w:val="Normal"/>
        <w:tabs>
          <w:tab w:val="clear" w:pos="720"/>
          <w:tab w:val="right" w:pos="1800" w:leader="none"/>
          <w:tab w:val="left" w:pos="2160" w:leader="none"/>
          <w:tab w:val="left" w:pos="2520" w:leader="none"/>
        </w:tabs>
        <w:ind w:left="2520" w:hanging="2520"/>
        <w:rPr/>
      </w:pPr>
      <w:r>
        <w:rPr/>
        <w:tab/>
        <w:tab/>
      </w:r>
      <w:r>
        <w:rPr>
          <w:b/>
        </w:rPr>
        <w:t>7</w:t>
      </w:r>
      <w:r>
        <w:rPr/>
        <w:tab/>
        <w:t>If SAC14 is present, then SAC13 is required.</w:t>
      </w:r>
    </w:p>
    <w:p>
      <w:pPr>
        <w:pStyle w:val="Normal"/>
        <w:tabs>
          <w:tab w:val="clear" w:pos="720"/>
          <w:tab w:val="right" w:pos="1800" w:leader="none"/>
          <w:tab w:val="left" w:pos="2160" w:leader="none"/>
          <w:tab w:val="left" w:pos="2520" w:leader="none"/>
        </w:tabs>
        <w:ind w:left="2520" w:hanging="2520"/>
        <w:rPr/>
      </w:pPr>
      <w:r>
        <w:rPr/>
        <w:tab/>
        <w:tab/>
      </w:r>
      <w:r>
        <w:rPr>
          <w:b/>
        </w:rPr>
        <w:t>8</w:t>
      </w:r>
      <w:r>
        <w:rPr/>
        <w:tab/>
        <w:t>If SAC16 is present, then SAC1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If SAC01 is "A" or "C", then at least one of SAC05, SAC07, or SAC08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SAC05 is the total amount for the service, promotion, allowance, or charge.</w:t>
      </w:r>
    </w:p>
    <w:p>
      <w:pPr>
        <w:pStyle w:val="Normal"/>
        <w:tabs>
          <w:tab w:val="clear" w:pos="720"/>
          <w:tab w:val="right" w:pos="1800" w:leader="none"/>
          <w:tab w:val="left" w:pos="2160" w:leader="none"/>
          <w:tab w:val="left" w:pos="2520" w:leader="none"/>
        </w:tabs>
        <w:ind w:left="2520" w:hanging="2520"/>
        <w:rPr/>
      </w:pPr>
      <w:r>
        <w:rPr/>
        <w:tab/>
        <w:tab/>
        <w:tab/>
        <w:t>If SAC05 is present with SAC07 or SAC08, then SAC05 takes precedence.</w:t>
      </w:r>
    </w:p>
    <w:p>
      <w:pPr>
        <w:pStyle w:val="Normal"/>
        <w:tabs>
          <w:tab w:val="clear" w:pos="720"/>
          <w:tab w:val="right" w:pos="1800" w:leader="none"/>
          <w:tab w:val="left" w:pos="2160" w:leader="none"/>
          <w:tab w:val="left" w:pos="2520" w:leader="none"/>
        </w:tabs>
        <w:ind w:left="2520" w:hanging="2520"/>
        <w:rPr/>
      </w:pPr>
      <w:r>
        <w:rPr/>
        <w:tab/>
        <w:tab/>
      </w:r>
      <w:r>
        <w:rPr>
          <w:b/>
        </w:rPr>
        <w:t>3</w:t>
      </w:r>
      <w:r>
        <w:rPr/>
        <w:tab/>
        <w:t>SAC08 is the allowance or charge rate per unit.</w:t>
      </w:r>
    </w:p>
    <w:p>
      <w:pPr>
        <w:pStyle w:val="Normal"/>
        <w:tabs>
          <w:tab w:val="clear" w:pos="720"/>
          <w:tab w:val="right" w:pos="1800" w:leader="none"/>
          <w:tab w:val="left" w:pos="2160" w:leader="none"/>
          <w:tab w:val="left" w:pos="2520" w:leader="none"/>
        </w:tabs>
        <w:ind w:left="2520" w:hanging="2520"/>
        <w:rPr/>
      </w:pPr>
      <w:r>
        <w:rPr/>
        <w:tab/>
        <w:tab/>
      </w:r>
      <w:r>
        <w:rPr>
          <w:b/>
        </w:rPr>
        <w:t>4</w:t>
      </w:r>
      <w:r>
        <w:rPr/>
        <w:tab/>
        <w:t>SAC10 and SAC11 is the quantity basis when the allowance or charge quantity is different from the purchase order or invoice quantity.</w:t>
      </w:r>
    </w:p>
    <w:p>
      <w:pPr>
        <w:pStyle w:val="Normal"/>
        <w:tabs>
          <w:tab w:val="clear" w:pos="720"/>
          <w:tab w:val="right" w:pos="1800" w:leader="none"/>
          <w:tab w:val="left" w:pos="2160" w:leader="none"/>
          <w:tab w:val="left" w:pos="2520" w:leader="none"/>
        </w:tabs>
        <w:ind w:left="2520" w:hanging="2520"/>
        <w:rPr/>
      </w:pPr>
      <w:r>
        <w:rPr/>
        <w:tab/>
        <w:tab/>
        <w:tab/>
        <w:t>SAC10 and SAC11 used together indicate a quantity range, which could be a dollar amount, that is applicable to service, promotion, allowance, or charge.</w:t>
      </w:r>
    </w:p>
    <w:p>
      <w:pPr>
        <w:pStyle w:val="Normal"/>
        <w:tabs>
          <w:tab w:val="clear" w:pos="720"/>
          <w:tab w:val="right" w:pos="1800" w:leader="none"/>
          <w:tab w:val="left" w:pos="2160" w:leader="none"/>
          <w:tab w:val="left" w:pos="2520" w:leader="none"/>
        </w:tabs>
        <w:ind w:left="2520" w:hanging="2520"/>
        <w:rPr/>
      </w:pPr>
      <w:r>
        <w:rPr/>
        <w:tab/>
        <w:tab/>
      </w:r>
      <w:r>
        <w:rPr>
          <w:b/>
        </w:rPr>
        <w:t>5</w:t>
      </w:r>
      <w:r>
        <w:rPr/>
        <w:tab/>
        <w:t>SAC13 is used in conjunction with SAC02 or SAC04 to provide a specific reference number as identified by the code used.</w:t>
      </w:r>
    </w:p>
    <w:p>
      <w:pPr>
        <w:pStyle w:val="Normal"/>
        <w:tabs>
          <w:tab w:val="clear" w:pos="720"/>
          <w:tab w:val="right" w:pos="1800" w:leader="none"/>
          <w:tab w:val="left" w:pos="2160" w:leader="none"/>
          <w:tab w:val="left" w:pos="2520" w:leader="none"/>
        </w:tabs>
        <w:ind w:left="2520" w:hanging="2520"/>
        <w:rPr/>
      </w:pPr>
      <w:r>
        <w:rPr/>
        <w:tab/>
        <w:tab/>
      </w:r>
      <w:r>
        <w:rPr>
          <w:b/>
        </w:rPr>
        <w:t>6</w:t>
      </w:r>
      <w:r>
        <w:rPr/>
        <w:tab/>
        <w:t>SAC14 is used in conjunction with SAC13 to identify an option when there is more than one option of the promotion.</w:t>
      </w:r>
    </w:p>
    <w:p>
      <w:pPr>
        <w:pStyle w:val="Normal"/>
        <w:tabs>
          <w:tab w:val="clear" w:pos="720"/>
          <w:tab w:val="right" w:pos="1800" w:leader="none"/>
          <w:tab w:val="left" w:pos="2160" w:leader="none"/>
          <w:tab w:val="left" w:pos="2520" w:leader="none"/>
        </w:tabs>
        <w:ind w:left="2520" w:hanging="2520"/>
        <w:rPr/>
      </w:pPr>
      <w:r>
        <w:rPr/>
        <w:tab/>
        <w:tab/>
      </w:r>
      <w:r>
        <w:rPr>
          <w:b/>
        </w:rPr>
        <w:t>7</w:t>
      </w:r>
      <w:r>
        <w:rPr/>
        <w:tab/>
        <w:t>SAC16 is used to identify the language being used in SAC15.</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SAC04 may be used to uniquely identify the service, promotion, allowance, or charge. In addition, it may be used in conjunction to further the code in SAC02.</w:t>
      </w:r>
    </w:p>
    <w:p>
      <w:pPr>
        <w:pStyle w:val="Normal"/>
        <w:tabs>
          <w:tab w:val="clear" w:pos="720"/>
          <w:tab w:val="right" w:pos="1800" w:leader="none"/>
          <w:tab w:val="left" w:pos="2160" w:leader="none"/>
          <w:tab w:val="left" w:pos="2520" w:leader="none"/>
        </w:tabs>
        <w:ind w:left="2520" w:hanging="2520"/>
        <w:rPr/>
      </w:pPr>
      <w:r>
        <w:rPr/>
        <w:tab/>
        <w:tab/>
      </w:r>
      <w:r>
        <w:rPr>
          <w:b/>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Texas SET will continue to standardize the discretionary charges in the SAC04 as they are identified by the market participan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SAC~C~~EU~LPC001~500~~~.05~EA~100.00</w:t>
            </w:r>
          </w:p>
          <w:p>
            <w:pPr>
              <w:pStyle w:val="Normal"/>
              <w:ind w:right="144" w:hanging="0"/>
              <w:rPr>
                <w:sz w:val="24"/>
                <w:szCs w:val="24"/>
              </w:rPr>
            </w:pPr>
            <w:r>
              <w:rPr/>
              <w:t xml:space="preserve">SAC~C~~EU~SER130~2500~~~25.00~EA~1~~~~~BROKEN METER SEAL </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108" w:type="dxa"/>
        <w:tblLayout w:type="fixed"/>
        <w:tblCellMar>
          <w:top w:w="0" w:type="dxa"/>
          <w:left w:w="108" w:type="dxa"/>
          <w:bottom w:w="0" w:type="dxa"/>
          <w:right w:w="108" w:type="dxa"/>
        </w:tblCellMar>
      </w:tblPr>
      <w:tblGrid>
        <w:gridCol w:w="108"/>
        <w:gridCol w:w="861"/>
        <w:gridCol w:w="136"/>
        <w:gridCol w:w="901"/>
        <w:gridCol w:w="167"/>
        <w:gridCol w:w="692"/>
        <w:gridCol w:w="192"/>
        <w:gridCol w:w="186"/>
        <w:gridCol w:w="1349"/>
        <w:gridCol w:w="143"/>
        <w:gridCol w:w="2951"/>
        <w:gridCol w:w="276"/>
        <w:gridCol w:w="146"/>
        <w:gridCol w:w="236"/>
        <w:gridCol w:w="48"/>
        <w:gridCol w:w="23"/>
        <w:gridCol w:w="958"/>
        <w:gridCol w:w="135"/>
        <w:gridCol w:w="219"/>
        <w:gridCol w:w="113"/>
      </w:tblGrid>
      <w:tr>
        <w:trPr/>
        <w:tc>
          <w:tcPr>
            <w:tcW w:w="969"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rPr>
              <w:t>M</w:t>
            </w:r>
            <w:r>
              <w:rPr>
                <w:b/>
                <w:bCs/>
              </w:rPr>
              <w:t>ust Use</w:t>
            </w:r>
          </w:p>
        </w:tc>
        <w:tc>
          <w:tcPr>
            <w:tcW w:w="1037" w:type="dxa"/>
            <w:gridSpan w:val="2"/>
            <w:tcBorders/>
          </w:tcPr>
          <w:p>
            <w:pPr>
              <w:pStyle w:val="Normal"/>
              <w:ind w:right="144" w:hanging="0"/>
              <w:jc w:val="center"/>
              <w:rPr>
                <w:sz w:val="24"/>
                <w:szCs w:val="24"/>
              </w:rPr>
            </w:pPr>
            <w:r>
              <w:rPr>
                <w:b/>
              </w:rPr>
              <w:t>SAC01</w:t>
            </w:r>
          </w:p>
        </w:tc>
        <w:tc>
          <w:tcPr>
            <w:tcW w:w="859" w:type="dxa"/>
            <w:gridSpan w:val="2"/>
            <w:tcBorders/>
          </w:tcPr>
          <w:p>
            <w:pPr>
              <w:pStyle w:val="Normal"/>
              <w:ind w:right="144" w:hanging="0"/>
              <w:jc w:val="center"/>
              <w:rPr>
                <w:sz w:val="24"/>
                <w:szCs w:val="24"/>
              </w:rPr>
            </w:pPr>
            <w:r>
              <w:rPr>
                <w:b/>
              </w:rPr>
              <w:t>248</w:t>
            </w:r>
          </w:p>
        </w:tc>
        <w:tc>
          <w:tcPr>
            <w:tcW w:w="4821" w:type="dxa"/>
            <w:gridSpan w:val="5"/>
            <w:tcBorders/>
          </w:tcPr>
          <w:p>
            <w:pPr>
              <w:pStyle w:val="Normal"/>
              <w:ind w:right="144" w:hanging="0"/>
              <w:rPr>
                <w:sz w:val="24"/>
                <w:szCs w:val="24"/>
              </w:rPr>
            </w:pPr>
            <w:r>
              <w:rPr>
                <w:b/>
              </w:rPr>
              <w:t>Allowance or Charge Indicator</w:t>
            </w:r>
          </w:p>
        </w:tc>
        <w:tc>
          <w:tcPr>
            <w:tcW w:w="422" w:type="dxa"/>
            <w:gridSpan w:val="2"/>
            <w:tcBorders/>
          </w:tcPr>
          <w:p>
            <w:pPr>
              <w:pStyle w:val="Normal"/>
              <w:ind w:right="144" w:hanging="0"/>
              <w:jc w:val="center"/>
              <w:rPr>
                <w:sz w:val="24"/>
                <w:szCs w:val="24"/>
              </w:rPr>
            </w:pPr>
            <w:r>
              <w:rPr>
                <w:b/>
              </w:rPr>
              <w:t>M</w:t>
            </w:r>
          </w:p>
        </w:tc>
        <w:tc>
          <w:tcPr>
            <w:tcW w:w="236" w:type="dxa"/>
            <w:tcBorders/>
          </w:tcPr>
          <w:p>
            <w:pPr>
              <w:pStyle w:val="Normal"/>
              <w:snapToGrid w:val="false"/>
              <w:ind w:right="144" w:hanging="0"/>
              <w:jc w:val="center"/>
              <w:rPr>
                <w:sz w:val="24"/>
                <w:szCs w:val="24"/>
              </w:rPr>
            </w:pPr>
            <w:r>
              <w:rPr>
                <w:sz w:val="24"/>
                <w:szCs w:val="24"/>
              </w:rPr>
            </w:r>
          </w:p>
        </w:tc>
        <w:tc>
          <w:tcPr>
            <w:tcW w:w="1383" w:type="dxa"/>
            <w:gridSpan w:val="5"/>
            <w:tcBorders/>
          </w:tcPr>
          <w:p>
            <w:pPr>
              <w:pStyle w:val="Normal"/>
              <w:ind w:right="144" w:hanging="0"/>
              <w:rPr>
                <w:sz w:val="24"/>
                <w:szCs w:val="24"/>
              </w:rPr>
            </w:pPr>
            <w:r>
              <w:rPr>
                <w:b/>
              </w:rPr>
              <w:t>ID 1/1</w:t>
            </w:r>
          </w:p>
        </w:tc>
        <w:tc>
          <w:tcPr>
            <w:tcW w:w="113"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which indicates an allowance or charge for the service specifi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C</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he amount in the SAC05 will summed for inclusion in the TDS total.  Will create a line item for the customer invoice and will add the amount in the SAC05 to the total provided in the TDS01.</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N</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No Allowance or Charge</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The amount in the SAC05 will be ignored when summing the invoice total.  Not included in the TDS total.</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3</w:t>
            </w:r>
          </w:p>
        </w:tc>
        <w:tc>
          <w:tcPr>
            <w:tcW w:w="884" w:type="dxa"/>
            <w:gridSpan w:val="2"/>
            <w:tcBorders/>
            <w:tcMar>
              <w:left w:w="0" w:type="dxa"/>
              <w:right w:w="0" w:type="dxa"/>
            </w:tcMar>
          </w:tcPr>
          <w:p>
            <w:pPr>
              <w:pStyle w:val="Normal"/>
              <w:autoSpaceDE w:val="false"/>
              <w:ind w:right="144" w:hanging="0"/>
              <w:jc w:val="center"/>
              <w:rPr>
                <w:b/>
                <w:b/>
              </w:rPr>
            </w:pPr>
            <w:r>
              <w:rPr>
                <w:b/>
              </w:rPr>
              <w:t>559</w:t>
            </w:r>
          </w:p>
        </w:tc>
        <w:tc>
          <w:tcPr>
            <w:tcW w:w="4905" w:type="dxa"/>
            <w:gridSpan w:val="5"/>
            <w:tcBorders/>
            <w:tcMar>
              <w:left w:w="0" w:type="dxa"/>
              <w:right w:w="0" w:type="dxa"/>
            </w:tcMar>
          </w:tcPr>
          <w:p>
            <w:pPr>
              <w:pStyle w:val="Normal"/>
              <w:autoSpaceDE w:val="false"/>
              <w:ind w:right="144" w:hanging="0"/>
              <w:rPr>
                <w:b/>
                <w:b/>
              </w:rPr>
            </w:pPr>
            <w:r>
              <w:rPr>
                <w:b/>
              </w:rPr>
              <w:t>Agency Qualifier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2/2</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identifying the agency assigning the code valu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EU</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lectric Utiliti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4</w:t>
            </w:r>
          </w:p>
        </w:tc>
        <w:tc>
          <w:tcPr>
            <w:tcW w:w="884" w:type="dxa"/>
            <w:gridSpan w:val="2"/>
            <w:tcBorders/>
            <w:tcMar>
              <w:left w:w="0" w:type="dxa"/>
              <w:right w:w="0" w:type="dxa"/>
            </w:tcMar>
          </w:tcPr>
          <w:p>
            <w:pPr>
              <w:pStyle w:val="Normal"/>
              <w:autoSpaceDE w:val="false"/>
              <w:ind w:right="144" w:hanging="0"/>
              <w:jc w:val="center"/>
              <w:rPr>
                <w:b/>
                <w:b/>
              </w:rPr>
            </w:pPr>
            <w:r>
              <w:rPr>
                <w:b/>
              </w:rPr>
              <w:t>1301</w:t>
            </w:r>
          </w:p>
        </w:tc>
        <w:tc>
          <w:tcPr>
            <w:tcW w:w="4905" w:type="dxa"/>
            <w:gridSpan w:val="5"/>
            <w:tcBorders/>
            <w:tcMar>
              <w:left w:w="0" w:type="dxa"/>
              <w:right w:w="0" w:type="dxa"/>
            </w:tcMar>
          </w:tcPr>
          <w:p>
            <w:pPr>
              <w:pStyle w:val="Normal"/>
              <w:autoSpaceDE w:val="false"/>
              <w:ind w:right="144" w:hanging="0"/>
              <w:rPr>
                <w:b/>
                <w:b/>
              </w:rPr>
            </w:pPr>
            <w:r>
              <w:rPr>
                <w:b/>
              </w:rPr>
              <w:t>Agency Service, Promotion, Allowance, or Charge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1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ins w:id="422" w:author="kthurman" w:date="2010-06-08T12:24:00Z"/>
              </w:rPr>
            </w:pPr>
            <w:r>
              <w:rPr/>
              <w:t>Agency maintained code identifying the service, promotion, allowance, or charge</w:t>
            </w:r>
          </w:p>
          <w:p>
            <w:pPr>
              <w:pStyle w:val="Normal"/>
              <w:autoSpaceDE w:val="false"/>
              <w:ind w:right="144" w:hanging="0"/>
              <w:rPr/>
            </w:pPr>
            <w:ins w:id="423" w:author="kthurman" w:date="2010-06-08T12:24:00Z">
              <w:r>
                <w:rPr/>
                <w:t xml:space="preserve">SAC04 Codes can be found in the SAC04 Codes list.xls that is located with the </w:t>
              </w:r>
            </w:ins>
            <w:ins w:id="424" w:author="kthurman" w:date="2010-06-08T12:27:00Z">
              <w:r>
                <w:rPr/>
                <w:t>Current Texas</w:t>
              </w:r>
            </w:ins>
            <w:ins w:id="425" w:author="kthurman" w:date="2010-06-08T12:25:00Z">
              <w:r>
                <w:rPr/>
                <w:t xml:space="preserve"> SET </w:t>
              </w:r>
            </w:ins>
            <w:ins w:id="426" w:author="kthurman" w:date="2010-06-08T12:28:00Z">
              <w:r>
                <w:rPr/>
                <w:t xml:space="preserve">Implementation Guides </w:t>
              </w:r>
            </w:ins>
            <w:ins w:id="427" w:author="kthurman" w:date="2010-06-08T12:25:00Z">
              <w:r>
                <w:rPr/>
                <w:t>on ERCOT.com</w:t>
              </w:r>
            </w:ins>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28" w:author="kthurman" w:date="2010-06-08T11:17:00Z">
              <w:r>
                <w:rPr/>
                <w:delText>ADJ00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29" w:author="kthurman" w:date="2010-06-08T11:17:00Z">
              <w:r>
                <w:rPr/>
                <w:delText>Franchise Fee Adjustmen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30" w:author="kthurman" w:date="2010-06-08T11:17:00Z">
              <w:r>
                <w:rPr/>
                <w:delText>Franchise Fee Adjustment</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31" w:author="kthurman" w:date="2010-06-08T11:17:00Z">
              <w:r>
                <w:rPr/>
                <w:delText>BAS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32" w:author="kthurman" w:date="2010-06-08T11:17:00Z">
              <w:r>
                <w:rPr/>
                <w:delText>Customer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33" w:author="kthurman" w:date="2010-06-08T11:17:00Z">
              <w:r>
                <w:rPr/>
                <w:delText>Basic Customer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34" w:author="kthurman" w:date="2010-06-08T11:17:00Z">
              <w:r>
                <w:rPr/>
                <w:delText>BAS0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35" w:author="kthurman" w:date="2010-06-08T11:17:00Z">
              <w:r>
                <w:rPr/>
                <w:delText>Metering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36" w:author="kthurman" w:date="2010-06-08T11:17:00Z">
              <w:r>
                <w:rPr/>
                <w:delText>Delivery Point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37" w:author="kthurman" w:date="2010-06-08T11:17:00Z">
              <w:r>
                <w:rPr/>
                <w:delText>BUD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38" w:author="kthurman" w:date="2010-06-08T11:17:00Z">
              <w:r>
                <w:rPr/>
                <w:delText>Current Budget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39" w:author="kthurman" w:date="2010-06-08T11:17:00Z">
              <w:r>
                <w:rPr/>
                <w:delText>BUD0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40" w:author="kthurman" w:date="2010-06-08T11:17:00Z">
              <w:r>
                <w:rPr/>
                <w:delText xml:space="preserve">Settlement Month Amount  (True Up) </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41" w:author="kthurman" w:date="2010-06-08T11:17:00Z">
              <w:r>
                <w:rPr/>
                <w:delText>DMD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42" w:author="kthurman" w:date="2010-06-08T11:17:00Z">
              <w:r>
                <w:rPr/>
                <w:delText>Demand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43" w:author="kthurman" w:date="2010-06-08T11:17:00Z">
              <w:r>
                <w:rPr/>
                <w:delText>Used to transmit budge or levelized amounts to the MC TDSP for inclusion on the consolidated bill</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44" w:author="kthurman" w:date="2010-06-08T11:17:00Z">
              <w:r>
                <w:rPr/>
                <w:delText>DSC00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45" w:author="kthurman" w:date="2010-06-08T11:17:00Z">
              <w:r>
                <w:rPr/>
                <w:delText>State College and University Discoun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46" w:author="kthurman" w:date="2010-06-08T11:17:00Z">
              <w:r>
                <w:rPr/>
                <w:delText>FAC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47" w:author="kthurman" w:date="2010-06-08T11:17:00Z">
              <w:r>
                <w:rPr/>
                <w:delText>Additional Facilitie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48" w:author="kthurman" w:date="2010-06-08T11:17:00Z">
              <w:r>
                <w:rPr/>
                <w:delText>Equipment and Service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49" w:author="kthurman" w:date="2010-06-08T11:17:00Z">
              <w:r>
                <w:rPr/>
                <w:delText>FFR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50" w:author="kthurman" w:date="2010-06-08T11:17:00Z">
              <w:r>
                <w:rPr/>
                <w:delText>Non metered Servic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51" w:author="kthurman" w:date="2010-06-08T11:17:00Z">
              <w:r>
                <w:rPr/>
                <w:delText>Non Metered Servic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52" w:author="kthurman" w:date="2010-06-08T11:17:00Z">
              <w:r>
                <w:rPr/>
                <w:delText>FUE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53" w:author="kthurman" w:date="2010-06-08T11:17:00Z">
              <w:r>
                <w:rPr/>
                <w:delText>Fuel Adjustmen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54" w:author="kthurman" w:date="2010-06-08T11:17:00Z">
              <w:r>
                <w:rPr/>
                <w:delText xml:space="preserve">Fuel Adjustment </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55" w:author="kthurman" w:date="2010-06-08T11:17:00Z">
              <w:r>
                <w:rPr/>
                <w:delText>GEN0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56" w:author="kthurman" w:date="2010-06-08T11:17:00Z">
              <w:r>
                <w:rPr/>
                <w:delText>Generation Charge - Measur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57" w:author="kthurman" w:date="2010-06-08T11:17:00Z">
              <w:r>
                <w:rPr/>
                <w:delText>GEN0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58" w:author="kthurman" w:date="2010-06-08T11:17:00Z">
              <w:r>
                <w:rPr/>
                <w:delText>Generation Charge - Adjus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59" w:author="kthurman" w:date="2010-06-08T11:17:00Z">
              <w:r>
                <w:rPr/>
                <w:delText>GEN00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60" w:author="kthurman" w:date="2010-06-08T11:17:00Z">
              <w:r>
                <w:rPr/>
                <w:delText>Generation Charge - Bill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61" w:author="kthurman" w:date="2010-06-08T11:17:00Z">
              <w:r>
                <w:rPr/>
                <w:delText>GTC0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62" w:author="kthurman" w:date="2010-06-08T11:17:00Z">
              <w:r>
                <w:rPr/>
                <w:delText>Generation/Transmission Charges - Measur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63" w:author="kthurman" w:date="2010-06-08T11:17:00Z">
              <w:r>
                <w:rPr/>
                <w:delText>GTC0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64" w:author="kthurman" w:date="2010-06-08T11:17:00Z">
              <w:r>
                <w:rPr/>
                <w:delText>Generation/Transmission Charges - Adjus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65" w:author="kthurman" w:date="2010-06-08T11:17:00Z">
              <w:r>
                <w:rPr/>
                <w:delText>GTC00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66" w:author="kthurman" w:date="2010-06-08T11:17:00Z">
              <w:r>
                <w:rPr/>
                <w:delText>Generation/Transmission Charges - Bill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67" w:author="kthurman" w:date="2010-06-08T11:17:00Z">
              <w:r>
                <w:rPr/>
                <w:delText>GTC00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68" w:author="kthurman" w:date="2010-06-08T11:17:00Z">
              <w:r>
                <w:rPr/>
                <w:delText xml:space="preserve">Generation/Transmission Charges - On Peak </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69" w:author="kthurman" w:date="2010-06-08T11:17:00Z">
              <w:r>
                <w:rPr/>
                <w:delText>GTC00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70" w:author="kthurman" w:date="2010-06-08T11:17:00Z">
              <w:r>
                <w:rPr/>
                <w:delText>Generation/Transmission Charges - Off Peak</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71" w:author="kthurman" w:date="2010-06-08T11:17:00Z">
              <w:r>
                <w:rPr/>
                <w:delText>LAA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72" w:author="kthurman" w:date="2010-06-08T11:17:00Z">
              <w:r>
                <w:rPr/>
                <w:delText>Billed for Work performed Labor/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73" w:author="kthurman" w:date="2010-06-08T11:17:00Z">
              <w:r>
                <w:rPr/>
                <w:delText>Billing for Work Don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74" w:author="kthurman" w:date="2010-06-08T11:17:00Z">
              <w:r>
                <w:rPr/>
                <w:delText>LPC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75" w:author="kthurman" w:date="2010-06-08T11:17:00Z">
              <w:r>
                <w:rPr/>
                <w:delText>Late Payment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76" w:author="kthurman" w:date="2010-06-08T11:17:00Z">
              <w:r>
                <w:rPr/>
                <w:delText>Late Payment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77" w:author="kthurman" w:date="2010-06-08T11:17:00Z">
              <w:r>
                <w:rPr/>
                <w:delText>MSC00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78" w:author="kthurman" w:date="2010-06-08T11:17:00Z">
              <w:r>
                <w:rPr/>
                <w:delText>Property Dama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79" w:author="kthurman" w:date="2010-06-08T11:17:00Z">
              <w:r>
                <w:rPr/>
                <w:delText>Property Dama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80" w:author="kthurman" w:date="2010-06-08T11:17:00Z">
              <w:r>
                <w:rPr/>
                <w:delText>MSC01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81" w:author="kthurman" w:date="2010-06-08T11:17:00Z">
              <w:r>
                <w:rPr/>
                <w:delText>Select Read Cycle Monthly Fe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82" w:author="kthurman" w:date="2010-06-08T11:17:00Z">
              <w:r>
                <w:rPr/>
                <w:delText>Select Read Cycle Monthly Fe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83" w:author="kthurman" w:date="2010-06-08T11:17:00Z">
              <w:r>
                <w:rPr/>
                <w:delText>MSC02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84" w:author="kthurman" w:date="2010-06-08T11:17:00Z">
              <w:r>
                <w:rPr/>
                <w:delText>Competition Transition Charge (CTC)</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85" w:author="kthurman" w:date="2010-06-08T11:17:00Z">
              <w:r>
                <w:rPr/>
                <w:delText>Competition Transition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86" w:author="kthurman" w:date="2010-06-08T11:17:00Z">
              <w:r>
                <w:rPr/>
                <w:delText>MSC02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87" w:author="kthurman" w:date="2010-06-08T11:17:00Z">
              <w:r>
                <w:rPr/>
                <w:delText>System Benefit Fund (SBF)</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88" w:author="kthurman" w:date="2010-06-08T11:17:00Z">
              <w:r>
                <w:rPr/>
                <w:delText>Public Purpose Program</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89" w:author="kthurman" w:date="2010-06-08T11:17:00Z">
              <w:r>
                <w:rPr/>
                <w:delText>MSC02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90" w:author="kthurman" w:date="2010-06-08T11:17:00Z">
              <w:r>
                <w:rPr/>
                <w:delText>Nuclear Decommissioning (NDF)</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491" w:author="kthurman" w:date="2010-06-08T11:17:00Z">
              <w:r>
                <w:rPr/>
                <w:delText>Nuclear Decommissioning</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92" w:author="kthurman" w:date="2010-06-08T11:17:00Z">
              <w:r>
                <w:rPr/>
                <w:delText>MSC03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93" w:author="kthurman" w:date="2010-06-08T11:17:00Z">
              <w:r>
                <w:rPr/>
                <w:delText>Returned Instrumen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94" w:author="kthurman" w:date="2010-06-08T11:17:00Z">
              <w:r>
                <w:rPr/>
                <w:delText>MSC03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95" w:author="kthurman" w:date="2010-06-08T11:17:00Z">
              <w:r>
                <w:rPr/>
                <w:delText>Non-Standard Communic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96" w:author="kthurman" w:date="2010-06-08T11:17:00Z">
              <w:r>
                <w:rPr/>
                <w:delText>MSC03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97" w:author="kthurman" w:date="2010-06-08T11:17:00Z">
              <w:r>
                <w:rPr/>
                <w:delText>Copying</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498" w:author="kthurman" w:date="2010-06-08T11:17:00Z">
              <w:r>
                <w:rPr/>
                <w:delText>MSC03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499" w:author="kthurman" w:date="2010-06-08T11:17:00Z">
              <w:r>
                <w:rPr/>
                <w:delText>Special Metering &amp; Non-Standard Metering Report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00" w:author="kthurman" w:date="2010-06-08T11:17:00Z">
              <w:r>
                <w:rPr/>
                <w:delText>MSC03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01" w:author="kthurman" w:date="2010-06-08T11:17:00Z">
              <w:r>
                <w:rPr/>
                <w:delText>Special Products/Service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02" w:author="kthurman" w:date="2010-06-08T11:17:00Z">
              <w:r>
                <w:rPr/>
                <w:delText>MSC03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03" w:author="kthurman" w:date="2010-06-08T11:17:00Z">
              <w:r>
                <w:rPr/>
                <w:delText>Special Billing Servic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04" w:author="kthurman" w:date="2010-06-08T11:17:00Z">
              <w:r>
                <w:rPr/>
                <w:delText>ODL0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05" w:author="kthurman" w:date="2010-06-08T11:17:00Z">
              <w:r>
                <w:rPr/>
                <w:delText>Street Lighting - Point of Delive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06" w:author="kthurman" w:date="2010-06-08T11:17:00Z">
              <w:r>
                <w:rPr/>
                <w:delText>ODL0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07" w:author="kthurman" w:date="2010-06-08T11:17:00Z">
              <w:r>
                <w:rPr/>
                <w:delText>Street Lighting - Facilitie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08" w:author="kthurman" w:date="2010-06-08T11:17:00Z">
              <w:r>
                <w:rPr/>
                <w:delText>ODL00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09" w:author="kthurman" w:date="2010-06-08T11:17:00Z">
              <w:r>
                <w:rPr/>
                <w:delText>Street Lighting</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10" w:author="kthurman" w:date="2010-06-08T11:17:00Z">
              <w:r>
                <w:rPr/>
                <w:delText>ODL00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11" w:author="kthurman" w:date="2010-06-08T11:17:00Z">
              <w:r>
                <w:rPr/>
                <w:delText>Outdoor Lighting - Facilitie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12" w:author="kthurman" w:date="2010-06-08T11:17:00Z">
              <w:r>
                <w:rPr/>
                <w:delText>ODL00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13" w:author="kthurman" w:date="2010-06-08T11:17:00Z">
              <w:r>
                <w:rPr/>
                <w:delText>Outdoor Lighting - Asset Recove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14" w:author="kthurman" w:date="2010-06-08T11:17:00Z">
              <w:r>
                <w:rPr/>
                <w:delText>ODL00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15" w:author="kthurman" w:date="2010-06-08T11:17:00Z">
              <w:r>
                <w:rPr/>
                <w:delText>Outdoor Lighting - (Guard Light) Extra Span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16" w:author="kthurman" w:date="2010-06-08T11:17:00Z">
              <w:r>
                <w:rPr/>
                <w:delText>RRR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17" w:author="kthurman" w:date="2010-06-08T11:17:00Z">
              <w:r>
                <w:rPr/>
                <w:delText>Excess Mitigation Credi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518" w:author="kthurman" w:date="2010-06-08T11:17:00Z">
              <w:r>
                <w:rPr/>
                <w:delText>State / Intrastat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19" w:author="kthurman" w:date="2010-06-08T11:17:00Z">
              <w:r>
                <w:rPr/>
                <w:delText>RRR00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20" w:author="kthurman" w:date="2010-06-08T11:17:00Z">
              <w:r>
                <w:rPr/>
                <w:delText>Rate Reduction Credi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521" w:author="kthurman" w:date="2010-06-08T11:17:00Z">
              <w:r>
                <w:rPr/>
                <w:delText>Regulatory Commission Mandated Refund</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22" w:author="kthurman" w:date="2010-06-08T11:17:00Z">
              <w:r>
                <w:rPr/>
                <w:delText>RRR00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23" w:author="kthurman" w:date="2010-06-08T11:17:00Z">
              <w:r>
                <w:rPr/>
                <w:delText>Merger Savings Credi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24" w:author="kthurman" w:date="2010-06-08T11:17:00Z">
              <w:r>
                <w:rPr/>
                <w:delText>SER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25" w:author="kthurman" w:date="2010-06-08T11:17:00Z">
              <w:r>
                <w:rPr/>
                <w:delText>Service Charge (TDSP Specific Discretiona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526" w:author="kthurman" w:date="2010-06-08T11:17:00Z">
              <w:r>
                <w:rPr/>
                <w:delText>Used to communicate TDSP specific discretionary charges. SAC15 (Description) Required when using this cod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27" w:author="kthurman" w:date="2010-06-08T11:17:00Z">
              <w:r>
                <w:rPr/>
                <w:delText>SER00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28" w:author="kthurman" w:date="2010-06-08T11:17:00Z">
              <w:r>
                <w:rPr/>
                <w:delText>Account Initi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29" w:author="kthurman" w:date="2010-06-08T11:17:00Z">
              <w:r>
                <w:rPr/>
                <w:delText>SER01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30" w:author="kthurman" w:date="2010-06-08T11:17:00Z">
              <w:r>
                <w:rPr/>
                <w:delText>Special Meter Rea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31" w:author="kthurman" w:date="2010-06-08T11:17:00Z">
              <w:r>
                <w:rPr/>
                <w:delText>SER01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32" w:author="kthurman" w:date="2010-06-08T11:17:00Z">
              <w:r>
                <w:rPr/>
                <w:delText>Out of Cycle Meter Reading - Regular Hour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33" w:author="kthurman" w:date="2010-06-08T11:17:00Z">
              <w:r>
                <w:rPr/>
                <w:delText>SER01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34" w:author="kthurman" w:date="2010-06-08T11:17:00Z">
              <w:r>
                <w:rPr/>
                <w:delText>Out of Cycle Meter Reading - Outside Regular Hours - Non-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35" w:author="kthurman" w:date="2010-06-08T11:17:00Z">
              <w:r>
                <w:rPr/>
                <w:delText>SER01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36" w:author="kthurman" w:date="2010-06-08T11:17:00Z">
              <w:r>
                <w:rPr/>
                <w:delText>Out of Cycle Meter Reading - Outside Regular Hours - 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37" w:author="kthurman" w:date="2010-06-08T11:17:00Z">
              <w:r>
                <w:rPr/>
                <w:delText>SER01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38" w:author="kthurman" w:date="2010-06-08T11:17:00Z">
              <w:r>
                <w:rPr/>
                <w:delText>Connection Charge - Self Contained Met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39" w:author="kthurman" w:date="2010-06-08T11:17:00Z">
              <w:r>
                <w:rPr/>
                <w:delText>SER01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40" w:author="kthurman" w:date="2010-06-08T11:17:00Z">
              <w:r>
                <w:rPr/>
                <w:delText>Connection Charge - Other Connections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41" w:author="kthurman" w:date="2010-06-08T11:17:00Z">
              <w:r>
                <w:rPr/>
                <w:delText>SER01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42" w:author="kthurman" w:date="2010-06-08T11:17:00Z">
              <w:r>
                <w:rPr/>
                <w:delText>Connection Charge - Other Connections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43" w:author="kthurman" w:date="2010-06-08T11:17:00Z">
              <w:r>
                <w:rPr/>
                <w:delText>SER01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44" w:author="kthurman" w:date="2010-06-08T11:17:00Z">
              <w:r>
                <w:rPr/>
                <w:delText>Connection Charge - Other Connections-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45" w:author="kthurman" w:date="2010-06-08T11:17:00Z">
              <w:r>
                <w:rPr/>
                <w:delText>SER01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46" w:author="kthurman" w:date="2010-06-08T11:17:00Z">
              <w:r>
                <w:rPr/>
                <w:delText>Connection Charge - Other Connections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47" w:author="kthurman" w:date="2010-06-08T11:17:00Z">
              <w:r>
                <w:rPr/>
                <w:delText>SER01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48" w:author="kthurman" w:date="2010-06-08T11:17:00Z">
              <w:r>
                <w:rPr/>
                <w:delText>Service Connec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49" w:author="kthurman" w:date="2010-06-08T11:17:00Z">
              <w:r>
                <w:rPr/>
                <w:delText>SER02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50" w:author="kthurman" w:date="2010-06-08T11:17:00Z">
              <w:r>
                <w:rPr/>
                <w:delText>Retail Customer Requested Clearance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51" w:author="kthurman" w:date="2010-06-08T11:17:00Z">
              <w:r>
                <w:rPr/>
                <w:delText>SER02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52" w:author="kthurman" w:date="2010-06-08T11:17:00Z">
              <w:r>
                <w:rPr/>
                <w:delText>Retail Customer Requested Clearance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53" w:author="kthurman" w:date="2010-06-08T11:17:00Z">
              <w:r>
                <w:rPr/>
                <w:delText>SER02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54" w:author="kthurman" w:date="2010-06-08T11:17:00Z">
              <w:r>
                <w:rPr/>
                <w:delText>Retail Customer Requested Clearance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55" w:author="kthurman" w:date="2010-06-08T11:17:00Z">
              <w:r>
                <w:rPr/>
                <w:delText>SER02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56" w:author="kthurman" w:date="2010-06-08T11:17:00Z">
              <w:r>
                <w:rPr/>
                <w:delText>Retail Customer Requested Clearance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57" w:author="kthurman" w:date="2010-06-08T11:17:00Z">
              <w:r>
                <w:rPr/>
                <w:delText>SER02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58" w:author="kthurman" w:date="2010-06-08T11:17:00Z">
              <w:r>
                <w:rPr/>
                <w:delText>Disconnect at Met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59" w:author="kthurman" w:date="2010-06-08T11:17:00Z">
              <w:r>
                <w:rPr/>
                <w:delText>SER02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60" w:author="kthurman" w:date="2010-06-08T11:17:00Z">
              <w:r>
                <w:rPr/>
                <w:delText>Disconnect Visit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61" w:author="kthurman" w:date="2010-06-08T11:17:00Z">
              <w:r>
                <w:rPr/>
                <w:delText>SER02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62" w:author="kthurman" w:date="2010-06-08T11:17:00Z">
              <w:r>
                <w:rPr/>
                <w:delText>Disconnect at Pole, Weatherhead or Secondar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63" w:author="kthurman" w:date="2010-06-08T11:17:00Z">
              <w:r>
                <w:rPr/>
                <w:delText>SER02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64" w:author="kthurman" w:date="2010-06-08T11:17:00Z">
              <w:r>
                <w:rPr/>
                <w:delText>Priority Disconnec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65" w:author="kthurman" w:date="2010-06-08T11:17:00Z">
              <w:r>
                <w:rPr/>
                <w:delText>SER02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66" w:author="kthurman" w:date="2010-06-08T11:17:00Z">
              <w:r>
                <w:rPr/>
                <w:delText>Reconnec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67" w:author="kthurman" w:date="2010-06-08T11:17:00Z">
              <w:r>
                <w:rPr/>
                <w:delText>SER02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68" w:author="kthurman" w:date="2010-06-08T11:17:00Z">
              <w:r>
                <w:rPr/>
                <w:delText>Priority Reconnec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69" w:author="kthurman" w:date="2010-06-08T11:17:00Z">
              <w:r>
                <w:rPr/>
                <w:delText>SER03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70" w:author="kthurman" w:date="2010-06-08T11:17:00Z">
              <w:r>
                <w:rPr/>
                <w:delText>Reconnect at Meter Regular Hours - Regular Rout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71" w:author="kthurman" w:date="2010-06-08T11:17:00Z">
              <w:r>
                <w:rPr/>
                <w:delText>SER03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72" w:author="kthurman" w:date="2010-06-08T11:17:00Z">
              <w:r>
                <w:rPr/>
                <w:delText>Reconnect at Meter Regular Hours - Special Rout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73" w:author="kthurman" w:date="2010-06-08T11:17:00Z">
              <w:r>
                <w:rPr/>
                <w:delText>SER03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74" w:author="kthurman" w:date="2010-06-08T11:17:00Z">
              <w:r>
                <w:rPr/>
                <w:delText>Reconnect at Meter Outside Regular Hours - Non-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75" w:author="kthurman" w:date="2010-06-08T11:17:00Z">
              <w:r>
                <w:rPr/>
                <w:delText>SER03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76" w:author="kthurman" w:date="2010-06-08T11:17:00Z">
              <w:r>
                <w:rPr/>
                <w:delText>Reconnect at Meter Outside Regular Hours - 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77" w:author="kthurman" w:date="2010-06-08T11:17:00Z">
              <w:r>
                <w:rPr/>
                <w:delText>SER03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78" w:author="kthurman" w:date="2010-06-08T11:17:00Z">
              <w:r>
                <w:rPr/>
                <w:delText>Reconnect at Pole, Weatherhead or Secondary Box - Regular Hour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79" w:author="kthurman" w:date="2010-06-08T11:17:00Z">
              <w:r>
                <w:rPr/>
                <w:delText>SER03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80" w:author="kthurman" w:date="2010-06-08T11:17:00Z">
              <w:r>
                <w:rPr/>
                <w:delText>Reconnect at Pole, Weatherhead or Secondary Box - Outside Regular Hours - Non-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81" w:author="kthurman" w:date="2010-06-08T11:17:00Z">
              <w:r>
                <w:rPr/>
                <w:delText>SER03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82" w:author="kthurman" w:date="2010-06-08T11:17:00Z">
              <w:r>
                <w:rPr/>
                <w:delText>Reconnect at Pole, Weatherhead or Secondary Box - Outside Regular Hours - 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83" w:author="kthurman" w:date="2010-06-08T11:17:00Z">
              <w:r>
                <w:rPr/>
                <w:delText>SER03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84" w:author="kthurman" w:date="2010-06-08T11:17:00Z">
              <w:r>
                <w:rPr/>
                <w:delText>Delivery System Facilities Installation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85" w:author="kthurman" w:date="2010-06-08T11:17:00Z">
              <w:r>
                <w:rPr/>
                <w:delText>SER03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86" w:author="kthurman" w:date="2010-06-08T11:17:00Z">
              <w:r>
                <w:rPr/>
                <w:delText>Delivery System Facilities Installation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87" w:author="kthurman" w:date="2010-06-08T11:17:00Z">
              <w:r>
                <w:rPr/>
                <w:delText>SER03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88" w:author="kthurman" w:date="2010-06-08T11:17:00Z">
              <w:r>
                <w:rPr/>
                <w:delText>Delivery System Facilities Installatio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89" w:author="kthurman" w:date="2010-06-08T11:17:00Z">
              <w:r>
                <w:rPr/>
                <w:delText>SER04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90" w:author="kthurman" w:date="2010-06-08T11:17:00Z">
              <w:r>
                <w:rPr/>
                <w:delText>Delivery System Facilities Installatio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91" w:author="kthurman" w:date="2010-06-08T11:17:00Z">
              <w:r>
                <w:rPr/>
                <w:delText>SER04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92" w:author="kthurman" w:date="2010-06-08T11:17:00Z">
              <w:r>
                <w:rPr/>
                <w:delText>Additional Service Design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93" w:author="kthurman" w:date="2010-06-08T11:17:00Z">
              <w:r>
                <w:rPr/>
                <w:delText>SER04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94" w:author="kthurman" w:date="2010-06-08T11:17:00Z">
              <w:r>
                <w:rPr/>
                <w:delText>Additional Service Design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95" w:author="kthurman" w:date="2010-06-08T11:17:00Z">
              <w:r>
                <w:rPr/>
                <w:delText>SER04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96" w:author="kthurman" w:date="2010-06-08T11:17:00Z">
              <w:r>
                <w:rPr/>
                <w:delText>Additional Service Desig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97" w:author="kthurman" w:date="2010-06-08T11:17:00Z">
              <w:r>
                <w:rPr/>
                <w:delText>SER04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598" w:author="kthurman" w:date="2010-06-08T11:17:00Z">
              <w:r>
                <w:rPr/>
                <w:delText>Additional Service Desig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599" w:author="kthurman" w:date="2010-06-08T11:17:00Z">
              <w:r>
                <w:rPr/>
                <w:delText>SER04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00" w:author="kthurman" w:date="2010-06-08T11:17:00Z">
              <w:r>
                <w:rPr/>
                <w:delText>Temporary Facilities A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01" w:author="kthurman" w:date="2010-06-08T11:17:00Z">
              <w:r>
                <w:rPr/>
                <w:delText>SER04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02" w:author="kthurman" w:date="2010-06-08T11:17:00Z">
              <w:r>
                <w:rPr/>
                <w:delText>Temporary Facilities B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03" w:author="kthurman" w:date="2010-06-08T11:17:00Z">
              <w:r>
                <w:rPr/>
                <w:delText>SER04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04" w:author="kthurman" w:date="2010-06-08T11:17:00Z">
              <w:r>
                <w:rPr/>
                <w:delText>Temporary Facilities C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05" w:author="kthurman" w:date="2010-06-08T11:17:00Z">
              <w:r>
                <w:rPr/>
                <w:delText>SER04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06" w:author="kthurman" w:date="2010-06-08T11:17:00Z">
              <w:r>
                <w:rPr/>
                <w:delText>Temporary Facilities D - Labor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07" w:author="kthurman" w:date="2010-06-08T11:17:00Z">
              <w:r>
                <w:rPr/>
                <w:delText>SER04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08" w:author="kthurman" w:date="2010-06-08T11:17:00Z">
              <w:r>
                <w:rPr/>
                <w:delText>Temporary Facilities D - Transportation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09" w:author="kthurman" w:date="2010-06-08T11:17:00Z">
              <w:r>
                <w:rPr/>
                <w:delText>SER05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10" w:author="kthurman" w:date="2010-06-08T11:17:00Z">
              <w:r>
                <w:rPr/>
                <w:delText>Temporary Facilities D - Material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11" w:author="kthurman" w:date="2010-06-08T11:17:00Z">
              <w:r>
                <w:rPr/>
                <w:delText>SER05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12" w:author="kthurman" w:date="2010-06-08T11:17:00Z">
              <w:r>
                <w:rPr/>
                <w:delText>Temporary Facilities D - Other ( add description in gray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13" w:author="kthurman" w:date="2010-06-08T11:17:00Z">
              <w:r>
                <w:rPr/>
                <w:delText>SER05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14" w:author="kthurman" w:date="2010-06-08T11:17:00Z">
              <w:r>
                <w:rPr/>
                <w:delText>Underground Bypass Cabl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15" w:author="kthurman" w:date="2010-06-08T11:17:00Z">
              <w:r>
                <w:rPr/>
                <w:delText>SER05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16" w:author="kthurman" w:date="2010-06-08T11:17:00Z">
              <w:r>
                <w:rPr/>
                <w:delText>Temporary Servic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17" w:author="kthurman" w:date="2010-06-08T11:17:00Z">
              <w:r>
                <w:rPr/>
                <w:delText>SER05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18" w:author="kthurman" w:date="2010-06-08T11:17:00Z">
              <w:r>
                <w:rPr/>
                <w:delText>Facilities Relocation / Removal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19" w:author="kthurman" w:date="2010-06-08T11:17:00Z">
              <w:r>
                <w:rPr/>
                <w:delText>SER05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20" w:author="kthurman" w:date="2010-06-08T11:17:00Z">
              <w:r>
                <w:rPr/>
                <w:delText>Facilities Relocation / Removal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21" w:author="kthurman" w:date="2010-06-08T11:17:00Z">
              <w:r>
                <w:rPr/>
                <w:delText>SER05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22" w:author="kthurman" w:date="2010-06-08T11:17:00Z">
              <w:r>
                <w:rPr/>
                <w:delText>Facilities Relocation / Removal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23" w:author="kthurman" w:date="2010-06-08T11:17:00Z">
              <w:r>
                <w:rPr/>
                <w:delText>SER05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24" w:author="kthurman" w:date="2010-06-08T11:17:00Z">
              <w:r>
                <w:rPr/>
                <w:delText>Facilities Relocation / Removal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25" w:author="kthurman" w:date="2010-06-08T11:17:00Z">
              <w:r>
                <w:rPr/>
                <w:delText>SER05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26" w:author="kthurman" w:date="2010-06-08T11:17:00Z">
              <w:r>
                <w:rPr/>
                <w:delText>Meter Tes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27" w:author="kthurman" w:date="2010-06-08T11:17:00Z">
              <w:r>
                <w:rPr/>
                <w:delText>SER05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28" w:author="kthurman" w:date="2010-06-08T11:17:00Z">
              <w:r>
                <w:rPr/>
                <w:delText>Meter Test - Single Phase Self Contain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29" w:author="kthurman" w:date="2010-06-08T11:17:00Z">
              <w:r>
                <w:rPr/>
                <w:delText>SER06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30" w:author="kthurman" w:date="2010-06-08T11:17:00Z">
              <w:r>
                <w:rPr/>
                <w:delText>Meter Test - Three Phase Self Contain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31" w:author="kthurman" w:date="2010-06-08T11:17:00Z">
              <w:r>
                <w:rPr/>
                <w:delText>SER06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32" w:author="kthurman" w:date="2010-06-08T11:17:00Z">
              <w:r>
                <w:rPr/>
                <w:delText>Meter Test - Single Phase Instrument Ra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33" w:author="kthurman" w:date="2010-06-08T11:17:00Z">
              <w:r>
                <w:rPr/>
                <w:delText>SER06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34" w:author="kthurman" w:date="2010-06-08T11:17:00Z">
              <w:r>
                <w:rPr/>
                <w:delText>Meter Test - Three Phase Instrument Ra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35" w:author="kthurman" w:date="2010-06-08T11:17:00Z">
              <w:r>
                <w:rPr/>
                <w:delText>SER06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36" w:author="kthurman" w:date="2010-06-08T11:17:00Z">
              <w:r>
                <w:rPr/>
                <w:delText>Meter Test - Instrument Ra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37" w:author="kthurman" w:date="2010-06-08T11:17:00Z">
              <w:r>
                <w:rPr/>
                <w:delText>SER06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38" w:author="kthurman" w:date="2010-06-08T11:17:00Z">
              <w:r>
                <w:rPr/>
                <w:delText>PCB Inqui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39" w:author="kthurman" w:date="2010-06-08T11:17:00Z">
              <w:r>
                <w:rPr/>
                <w:delText>SER06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40" w:author="kthurman" w:date="2010-06-08T11:17:00Z">
              <w:r>
                <w:rPr/>
                <w:delText>PCB Inquiry and Lab Testing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41" w:author="kthurman" w:date="2010-06-08T11:17:00Z">
              <w:r>
                <w:rPr/>
                <w:delText>SER06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42" w:author="kthurman" w:date="2010-06-08T11:17:00Z">
              <w:r>
                <w:rPr/>
                <w:delText>PCB Inquiry and Lab Testing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43" w:author="kthurman" w:date="2010-06-08T11:17:00Z">
              <w:r>
                <w:rPr/>
                <w:delText>SER06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44" w:author="kthurman" w:date="2010-06-08T11:17:00Z">
              <w:r>
                <w:rPr/>
                <w:delText>PCB Inquiry and Lab Testing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45" w:author="kthurman" w:date="2010-06-08T11:17:00Z">
              <w:r>
                <w:rPr/>
                <w:delText>SER06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46" w:author="kthurman" w:date="2010-06-08T11:17:00Z">
              <w:r>
                <w:rPr/>
                <w:delText>PCB Inquiry and Lab Testing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47" w:author="kthurman" w:date="2010-06-08T11:17:00Z">
              <w:r>
                <w:rPr/>
                <w:delText>SER06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48" w:author="kthurman" w:date="2010-06-08T11:17:00Z">
              <w:r>
                <w:rPr/>
                <w:delText>PCB Inquiry - Additional Transform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49" w:author="kthurman" w:date="2010-06-08T11:17:00Z">
              <w:r>
                <w:rPr/>
                <w:delText>SER07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50" w:author="kthurman" w:date="2010-06-08T11:17:00Z">
              <w:r>
                <w:rPr/>
                <w:delText>Service Cal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51" w:author="kthurman" w:date="2010-06-08T11:17:00Z">
              <w:r>
                <w:rPr/>
                <w:delText>SER07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52" w:author="kthurman" w:date="2010-06-08T11:17:00Z">
              <w:r>
                <w:rPr/>
                <w:delText>Service Call After Hour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53" w:author="kthurman" w:date="2010-06-08T11:17:00Z">
              <w:r>
                <w:rPr/>
                <w:delText>SER07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54" w:author="kthurman" w:date="2010-06-08T11:17:00Z">
              <w:r>
                <w:rPr/>
                <w:delText>Tampering</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55" w:author="kthurman" w:date="2010-06-08T11:17:00Z">
              <w:r>
                <w:rPr/>
                <w:delText>SER07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56" w:author="kthurman" w:date="2010-06-08T11:17:00Z">
              <w:r>
                <w:rPr/>
                <w:delText>Off-Site Meter Reading (OMR) Equipment Installation - Regular Hours</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57" w:author="kthurman" w:date="2010-06-08T11:17:00Z">
              <w:r>
                <w:rPr/>
                <w:delText>SER07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58" w:author="kthurman" w:date="2010-06-08T11:17:00Z">
              <w:r>
                <w:rPr/>
                <w:delText>Off-Site Meter Reading (OMR) Equipment Installation - Outside Regular Hours - Non-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59" w:author="kthurman" w:date="2010-06-08T11:17:00Z">
              <w:r>
                <w:rPr/>
                <w:delText>SER07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60" w:author="kthurman" w:date="2010-06-08T11:17:00Z">
              <w:r>
                <w:rPr/>
                <w:delText>Off-Site Meter Reading (OMR) Equipment Installation - Outside Regular Hours - Holid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61" w:author="kthurman" w:date="2010-06-08T11:17:00Z">
              <w:r>
                <w:rPr/>
                <w:delText>SER07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62" w:author="kthurman" w:date="2010-06-08T11:17:00Z">
              <w:r>
                <w:rPr/>
                <w:delText>Automated Meter Reading Equipment Installation - Single Phase Self Contain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63" w:author="kthurman" w:date="2010-06-08T11:17:00Z">
              <w:r>
                <w:rPr/>
                <w:delText>SER07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64" w:author="kthurman" w:date="2010-06-08T11:17:00Z">
              <w:r>
                <w:rPr/>
                <w:delText>Automated Meter Reading Equipment Installation - Three Phase Self Contain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65" w:author="kthurman" w:date="2010-06-08T11:17:00Z">
              <w:r>
                <w:rPr/>
                <w:delText>SER07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66" w:author="kthurman" w:date="2010-06-08T11:17:00Z">
              <w:r>
                <w:rPr/>
                <w:delText>Automated Meter Reading Equipment Installation - Single Phase Instrument Ra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67" w:author="kthurman" w:date="2010-06-08T11:17:00Z">
              <w:r>
                <w:rPr/>
                <w:delText>SER07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68" w:author="kthurman" w:date="2010-06-08T11:17:00Z">
              <w:r>
                <w:rPr/>
                <w:delText>Automated Meter Reading Equipment Installation - Three Phase Instrument Ra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69" w:author="kthurman" w:date="2010-06-08T11:17:00Z">
              <w:r>
                <w:rPr/>
                <w:delText>SER08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70" w:author="kthurman" w:date="2010-06-08T11:17:00Z">
              <w:r>
                <w:rPr/>
                <w:delText>Automated Meter Reading - Cycle Meter Read (Monthl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71" w:author="kthurman" w:date="2010-06-08T11:17:00Z">
              <w:r>
                <w:rPr/>
                <w:delText>SER08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72" w:author="kthurman" w:date="2010-06-08T11:17:00Z">
              <w:r>
                <w:rPr/>
                <w:delText>Automated Meter Reading - Specific Date Meter Read (Monthl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73" w:author="kthurman" w:date="2010-06-08T11:17:00Z">
              <w:r>
                <w:rPr/>
                <w:delText>SER08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74" w:author="kthurman" w:date="2010-06-08T11:17:00Z">
              <w:r>
                <w:rPr/>
                <w:delText>Advanced Metering Interval Load Data Equipment Installation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75" w:author="kthurman" w:date="2010-06-08T11:17:00Z">
              <w:r>
                <w:rPr/>
                <w:delText>SER08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76" w:author="kthurman" w:date="2010-06-08T11:17:00Z">
              <w:r>
                <w:rPr/>
                <w:delText>Advanced Metering Interval Load Data Equipment Installation - Transpor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77" w:author="kthurman" w:date="2010-06-08T11:17:00Z">
              <w:r>
                <w:rPr/>
                <w:delText>SER08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78" w:author="kthurman" w:date="2010-06-08T11:17:00Z">
              <w:r>
                <w:rPr/>
                <w:delText>Advanced Metering Interval Load Data Equipment Installatio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79" w:author="kthurman" w:date="2010-06-08T11:17:00Z">
              <w:r>
                <w:rPr/>
                <w:delText>SER08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80" w:author="kthurman" w:date="2010-06-08T11:17:00Z">
              <w:r>
                <w:rPr/>
                <w:delText>Advanced Metering Interval Load Data Equipment Installatio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81" w:author="kthurman" w:date="2010-06-08T11:17:00Z">
              <w:r>
                <w:rPr/>
                <w:delText>SER08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82" w:author="kthurman" w:date="2010-06-08T11:17:00Z">
              <w:r>
                <w:rPr/>
                <w:delText>Advanced Metering Interval Load Data Equipment Maintenance (Monthl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83" w:author="kthurman" w:date="2010-06-08T11:17:00Z">
              <w:r>
                <w:rPr/>
                <w:delText>SER08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84" w:author="kthurman" w:date="2010-06-08T11:17:00Z">
              <w:r>
                <w:rPr/>
                <w:delText>Electrical Pulse Equipment Install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85" w:author="kthurman" w:date="2010-06-08T11:17:00Z">
              <w:r>
                <w:rPr/>
                <w:delText>SER08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86" w:author="kthurman" w:date="2010-06-08T11:17:00Z">
              <w:r>
                <w:rPr/>
                <w:delText>Electrical Pulse Equipment Replacement Isolation Rela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87" w:author="kthurman" w:date="2010-06-08T11:17:00Z">
              <w:r>
                <w:rPr/>
                <w:delText>SER08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88" w:author="kthurman" w:date="2010-06-08T11:17:00Z">
              <w:r>
                <w:rPr/>
                <w:delText>Electrical Pulse Equipment  Replacement Pulse Initiat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89" w:author="kthurman" w:date="2010-06-08T11:17:00Z">
              <w:r>
                <w:rPr/>
                <w:delText>SER09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90" w:author="kthurman" w:date="2010-06-08T11:17:00Z">
              <w:r>
                <w:rPr/>
                <w:delText>Electrical Pulse Equipment Replacement  Isolation Relay &amp; Pulse Initiat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91" w:author="kthurman" w:date="2010-06-08T11:17:00Z">
              <w:r>
                <w:rPr/>
                <w:delText>SER09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92" w:author="kthurman" w:date="2010-06-08T11:17:00Z">
              <w:r>
                <w:rPr/>
                <w:delText>Electrical Pulse Equipment Replacement Enclosure box</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93" w:author="kthurman" w:date="2010-06-08T11:17:00Z">
              <w:r>
                <w:rPr/>
                <w:delText>SER09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94" w:author="kthurman" w:date="2010-06-08T11:17:00Z">
              <w:r>
                <w:rPr/>
                <w:delText>Electrical Pulse Equipment Maintenance (Monthl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95" w:author="kthurman" w:date="2010-06-08T11:17:00Z">
              <w:r>
                <w:rPr/>
                <w:delText>SER09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96" w:author="kthurman" w:date="2010-06-08T11:17:00Z">
              <w:r>
                <w:rPr/>
                <w:delText>Dual Socket Meter Adapt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97" w:author="kthurman" w:date="2010-06-08T11:17:00Z">
              <w:r>
                <w:rPr/>
                <w:delText>SER09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698" w:author="kthurman" w:date="2010-06-08T11:17:00Z">
              <w:r>
                <w:rPr/>
                <w:delText>Power Factor Correction Equipment Installation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699" w:author="kthurman" w:date="2010-06-08T11:17:00Z">
              <w:r>
                <w:rPr/>
                <w:delText>SER09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00" w:author="kthurman" w:date="2010-06-08T11:17:00Z">
              <w:r>
                <w:rPr/>
                <w:delText>Power Factor Correction Equipment Installatio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01" w:author="kthurman" w:date="2010-06-08T11:17:00Z">
              <w:r>
                <w:rPr/>
                <w:delText>SER09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02" w:author="kthurman" w:date="2010-06-08T11:17:00Z">
              <w:r>
                <w:rPr/>
                <w:delText>Power Factor Correction Equipment Installation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03" w:author="kthurman" w:date="2010-06-08T11:17:00Z">
              <w:r>
                <w:rPr/>
                <w:delText>SER09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04" w:author="kthurman" w:date="2010-06-08T11:17:00Z">
              <w:r>
                <w:rPr/>
                <w:delText>Power Factor Correction Equipment Installatio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05" w:author="kthurman" w:date="2010-06-08T11:17:00Z">
              <w:r>
                <w:rPr/>
                <w:delText>SER09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06" w:author="kthurman" w:date="2010-06-08T11:17:00Z">
              <w:r>
                <w:rPr/>
                <w:delText>Non-Standard Service Equipment Inspection/Testing</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07" w:author="kthurman" w:date="2010-06-08T11:17:00Z">
              <w:r>
                <w:rPr/>
                <w:delText>SER09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08" w:author="kthurman" w:date="2010-06-08T11:17:00Z">
              <w:r>
                <w:rPr/>
                <w:delText>Retail Delivery Switchov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09" w:author="kthurman" w:date="2010-06-08T11:17:00Z">
              <w:r>
                <w:rPr/>
                <w:delText>SER10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10" w:author="kthurman" w:date="2010-06-08T11:17:00Z">
              <w:r>
                <w:rPr/>
                <w:delText>Retail Delivery Service Switchover Self Contained Bas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11" w:author="kthurman" w:date="2010-06-08T11:17:00Z">
              <w:r>
                <w:rPr/>
                <w:delText>SER1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12" w:author="kthurman" w:date="2010-06-08T11:17:00Z">
              <w:r>
                <w:rPr/>
                <w:delText>Retail Delivery Service Switchover Self Contained Base Add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13" w:author="kthurman" w:date="2010-06-08T11:17:00Z">
              <w:r>
                <w:rPr/>
                <w:delText>SER1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14" w:author="kthurman" w:date="2010-06-08T11:17:00Z">
              <w:r>
                <w:rPr/>
                <w:delText>Retail Delivery Service Switchover Instrument Rated Bas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15" w:author="kthurman" w:date="2010-06-08T11:17:00Z">
              <w:r>
                <w:rPr/>
                <w:delText>SER1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16" w:author="kthurman" w:date="2010-06-08T11:17:00Z">
              <w:r>
                <w:rPr/>
                <w:delText>Retail Delivery Service Switchover Instrument Rated Base Add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17" w:author="kthurman" w:date="2010-06-08T11:17:00Z">
              <w:r>
                <w:rPr/>
                <w:delText>SER10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18" w:author="kthurman" w:date="2010-06-08T11:17:00Z">
              <w:r>
                <w:rPr/>
                <w:delText>Retail Delivery Service Switchover Instrument Rated Facilities Recove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19" w:author="kthurman" w:date="2010-06-08T11:17:00Z">
              <w:r>
                <w:rPr/>
                <w:delText>SER10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20" w:author="kthurman" w:date="2010-06-08T11:17:00Z">
              <w:r>
                <w:rPr/>
                <w:delText>Miscellaneous Discretiona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21" w:author="kthurman" w:date="2010-06-08T11:17:00Z">
              <w:r>
                <w:rPr/>
                <w:delText>SER10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22" w:author="kthurman" w:date="2010-06-08T11:17:00Z">
              <w:r>
                <w:rPr/>
                <w:delText>Miscellaneous Discretionary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23" w:author="kthurman" w:date="2010-06-08T11:17:00Z">
              <w:r>
                <w:rPr/>
                <w:delText>SER10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24" w:author="kthurman" w:date="2010-06-08T11:17:00Z">
              <w:r>
                <w:rPr/>
                <w:delText>Miscellaneous Discretionary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25" w:author="kthurman" w:date="2010-06-08T11:17:00Z">
              <w:r>
                <w:rPr/>
                <w:delText>SER10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26" w:author="kthurman" w:date="2010-06-08T11:17:00Z">
              <w:r>
                <w:rPr/>
                <w:delText>Miscellaneous Discretionary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27" w:author="kthurman" w:date="2010-06-08T11:17:00Z">
              <w:r>
                <w:rPr/>
                <w:delText>SER10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28" w:author="kthurman" w:date="2010-06-08T11:17:00Z">
              <w:r>
                <w:rPr/>
                <w:delText>Miscellaneous Discretionary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29" w:author="kthurman" w:date="2010-06-08T11:17:00Z">
              <w:r>
                <w:rPr/>
                <w:delText>SER11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30" w:author="kthurman" w:date="2010-06-08T11:17:00Z">
              <w:r>
                <w:rPr/>
                <w:delText>Transmission Facilities Relocation Stud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31" w:author="kthurman" w:date="2010-06-08T11:17:00Z">
              <w:r>
                <w:rPr/>
                <w:delText>SER11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32" w:author="kthurman" w:date="2010-06-08T11:17:00Z">
              <w:r>
                <w:rPr/>
                <w:delText>Transmission Facilities Relocation Study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33" w:author="kthurman" w:date="2010-06-08T11:17:00Z">
              <w:r>
                <w:rPr/>
                <w:delText>SER11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34" w:author="kthurman" w:date="2010-06-08T11:17:00Z">
              <w:r>
                <w:rPr/>
                <w:delText>Transmission Facilities Relocation Study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35" w:author="kthurman" w:date="2010-06-08T11:17:00Z">
              <w:r>
                <w:rPr/>
                <w:delText>SER11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36" w:author="kthurman" w:date="2010-06-08T11:17:00Z">
              <w:r>
                <w:rPr/>
                <w:delText>Transmission Facilities Relocation Study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37" w:author="kthurman" w:date="2010-06-08T11:17:00Z">
              <w:r>
                <w:rPr/>
                <w:delText>SER11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38" w:author="kthurman" w:date="2010-06-08T11:17:00Z">
              <w:r>
                <w:rPr/>
                <w:delText>Transmission Facilities Relocation Study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39" w:author="kthurman" w:date="2010-06-08T11:17:00Z">
              <w:r>
                <w:rPr/>
                <w:delText>SER11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40" w:author="kthurman" w:date="2010-06-08T11:17:00Z">
              <w:r>
                <w:rPr/>
                <w:delText>Transmission Facilities Reloc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41" w:author="kthurman" w:date="2010-06-08T11:17:00Z">
              <w:r>
                <w:rPr/>
                <w:delText>SER11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42" w:author="kthurman" w:date="2010-06-08T11:17:00Z">
              <w:r>
                <w:rPr/>
                <w:delText>Transmission Facilities Relocation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43" w:author="kthurman" w:date="2010-06-08T11:17:00Z">
              <w:r>
                <w:rPr/>
                <w:delText>SER11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44" w:author="kthurman" w:date="2010-06-08T11:17:00Z">
              <w:r>
                <w:rPr/>
                <w:delText>Transmission Facilities Relocatio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45" w:author="kthurman" w:date="2010-06-08T11:17:00Z">
              <w:r>
                <w:rPr/>
                <w:delText>SER11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46" w:author="kthurman" w:date="2010-06-08T11:17:00Z">
              <w:r>
                <w:rPr/>
                <w:delText>Transmission Facilities Relocation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47" w:author="kthurman" w:date="2010-06-08T11:17:00Z">
              <w:r>
                <w:rPr/>
                <w:delText>SER11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48" w:author="kthurman" w:date="2010-06-08T11:17:00Z">
              <w:r>
                <w:rPr/>
                <w:delText>Transmission Facilities Relocatio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49" w:author="kthurman" w:date="2010-06-08T11:17:00Z">
              <w:r>
                <w:rPr/>
                <w:delText>SER12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50" w:author="kthurman" w:date="2010-06-08T11:17:00Z">
              <w:r>
                <w:rPr/>
                <w:delText>Power Factor Correction Facilities Installation (Transmiss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51" w:author="kthurman" w:date="2010-06-08T11:17:00Z">
              <w:r>
                <w:rPr/>
                <w:delText>SER12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52" w:author="kthurman" w:date="2010-06-08T11:17:00Z">
              <w:r>
                <w:rPr/>
                <w:delText>Power Factor Correction Facilities Installation (Transmission)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53" w:author="kthurman" w:date="2010-06-08T11:17:00Z">
              <w:r>
                <w:rPr/>
                <w:delText>SER12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54" w:author="kthurman" w:date="2010-06-08T11:17:00Z">
              <w:r>
                <w:rPr/>
                <w:delText>Power Factor Correction Facilities Installation (Transmission)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55" w:author="kthurman" w:date="2010-06-08T11:17:00Z">
              <w:r>
                <w:rPr/>
                <w:delText>SER12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56" w:author="kthurman" w:date="2010-06-08T11:17:00Z">
              <w:r>
                <w:rPr/>
                <w:delText>Power Factor Correction Facilities Installation (Transmission)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57" w:author="kthurman" w:date="2010-06-08T11:17:00Z">
              <w:r>
                <w:rPr/>
                <w:delText>SER12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58" w:author="kthurman" w:date="2010-06-08T11:17:00Z">
              <w:r>
                <w:rPr/>
                <w:delText>Power Factor Correction Facilities Installation (Transmission)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59" w:author="kthurman" w:date="2010-06-08T11:17:00Z">
              <w:r>
                <w:rPr/>
                <w:delText>SER12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60" w:author="kthurman" w:date="2010-06-08T11:17:00Z">
              <w:r>
                <w:rPr/>
                <w:delText>Miscellaneous Transmission Discretionar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61" w:author="kthurman" w:date="2010-06-08T11:17:00Z">
              <w:r>
                <w:rPr/>
                <w:delText>SER12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62" w:author="kthurman" w:date="2010-06-08T11:17:00Z">
              <w:r>
                <w:rPr/>
                <w:delText>Miscellaneous Transmission Discretionary - Lab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63" w:author="kthurman" w:date="2010-06-08T11:17:00Z">
              <w:r>
                <w:rPr/>
                <w:delText>SER12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64" w:author="kthurman" w:date="2010-06-08T11:17:00Z">
              <w:r>
                <w:rPr/>
                <w:delText>Miscellaneous Transmission Discretionary - Materi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65" w:author="kthurman" w:date="2010-06-08T11:17:00Z">
              <w:r>
                <w:rPr/>
                <w:delText>SER128</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66" w:author="kthurman" w:date="2010-06-08T11:17:00Z">
              <w:r>
                <w:rPr/>
                <w:delText>Miscellaneous Transmission Discretionary - Transport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67" w:author="kthurman" w:date="2010-06-08T11:17:00Z">
              <w:r>
                <w:rPr/>
                <w:delText>SER129</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68" w:author="kthurman" w:date="2010-06-08T11:17:00Z">
              <w:r>
                <w:rPr/>
                <w:delText>Miscellaneous Transmission Discretionary - Oth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69" w:author="kthurman" w:date="2010-06-08T11:17:00Z">
              <w:r>
                <w:rPr/>
                <w:delText>SER130</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70" w:author="kthurman" w:date="2010-06-08T11:17:00Z">
              <w:r>
                <w:rPr/>
                <w:delText>Broken Meter Se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71" w:author="kthurman" w:date="2010-06-08T11:17:00Z">
              <w:r>
                <w:rPr/>
                <w:delText>SER13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72" w:author="kthurman" w:date="2010-06-08T11:17:00Z">
              <w:r>
                <w:rPr/>
                <w:delText>Service Conductor Temp Removal</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73" w:author="kthurman" w:date="2010-06-08T11:17:00Z">
              <w:r>
                <w:rPr/>
                <w:delText>SER13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74" w:author="kthurman" w:date="2010-06-08T11:17:00Z">
              <w:r>
                <w:rPr/>
                <w:delText>Dispatch Ord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75" w:author="kthurman" w:date="2010-06-08T11:17:00Z">
              <w:r>
                <w:rPr/>
                <w:delText>SER13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76" w:author="kthurman" w:date="2010-06-08T11:17:00Z">
              <w:r>
                <w:rPr/>
                <w:delText>Denial of Access to Mete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77" w:author="kthurman" w:date="2010-06-08T11:17:00Z">
              <w:r>
                <w:rPr/>
                <w:delText>SER13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78" w:author="kthurman" w:date="2010-06-08T11:17:00Z">
              <w:r>
                <w:rPr/>
                <w:delText>Underground Location</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79" w:author="kthurman" w:date="2010-06-08T11:17:00Z">
              <w:r>
                <w:rPr/>
                <w:delText>SER135</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80" w:author="kthurman" w:date="2010-06-08T11:17:00Z">
              <w:r>
                <w:rPr/>
                <w:delText>Meter Chan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81" w:author="kthurman" w:date="2010-06-08T11:17:00Z">
              <w:r>
                <w:rPr/>
                <w:delText>SER136</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82" w:author="kthurman" w:date="2010-06-08T11:17:00Z">
              <w:r>
                <w:rPr/>
                <w:delText>Extraordinary Maintenance Activity</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83" w:author="kthurman" w:date="2010-06-08T11:17:00Z">
              <w:r>
                <w:rPr/>
                <w:delText>SER137</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84" w:author="kthurman" w:date="2010-06-08T11:17:00Z">
              <w:r>
                <w:rPr/>
                <w:delText>Set Time Appointment</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85" w:author="kthurman" w:date="2010-06-08T11:17:00Z">
              <w:r>
                <w:rPr/>
                <w:delText>TRN001</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86" w:author="kthurman" w:date="2010-06-08T11:17:00Z">
              <w:r>
                <w:rPr/>
                <w:delText>Transmission Service Charge</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787" w:author="kthurman" w:date="2010-06-08T11:17:00Z">
              <w:r>
                <w:rPr/>
                <w:delText>Transmission Charg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88" w:author="kthurman" w:date="2010-06-08T11:17:00Z">
              <w:r>
                <w:rPr/>
                <w:delText>TRN002</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89" w:author="kthurman" w:date="2010-06-08T11:17:00Z">
              <w:r>
                <w:rPr/>
                <w:delText>Transmission Cost Recovery Factor</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del w:id="790" w:author="kthurman" w:date="2010-06-08T11:17:00Z">
              <w:r>
                <w:rPr/>
                <w:delText>Firm Point-to-Point Transmission Service Charge for long-term/short-term firm point-to-point transmission service.</w:delText>
              </w:r>
            </w:del>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91" w:author="kthurman" w:date="2010-06-08T11:17:00Z">
              <w:r>
                <w:rPr/>
                <w:delText>TRN003</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92" w:author="kthurman" w:date="2010-06-08T11:17:00Z">
              <w:r>
                <w:rPr/>
                <w:delText>Transmission Charge - Adjust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del w:id="793" w:author="kthurman" w:date="2010-06-08T11:17:00Z">
              <w:r>
                <w:rPr/>
                <w:delText>TRN004</w:delText>
              </w:r>
            </w:del>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del w:id="794" w:author="kthurman" w:date="2010-06-08T11:17:00Z">
              <w:r>
                <w:rPr/>
                <w:delText>Transmission Charges - Billed</w:delText>
              </w:r>
            </w:del>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05</w:t>
            </w:r>
          </w:p>
        </w:tc>
        <w:tc>
          <w:tcPr>
            <w:tcW w:w="884" w:type="dxa"/>
            <w:gridSpan w:val="2"/>
            <w:tcBorders/>
            <w:tcMar>
              <w:left w:w="0" w:type="dxa"/>
              <w:right w:w="0" w:type="dxa"/>
            </w:tcMar>
          </w:tcPr>
          <w:p>
            <w:pPr>
              <w:pStyle w:val="Normal"/>
              <w:autoSpaceDE w:val="false"/>
              <w:ind w:right="144" w:hanging="0"/>
              <w:jc w:val="center"/>
              <w:rPr>
                <w:b/>
                <w:b/>
              </w:rPr>
            </w:pPr>
            <w:r>
              <w:rPr>
                <w:b/>
              </w:rPr>
              <w:t>610</w:t>
            </w:r>
          </w:p>
        </w:tc>
        <w:tc>
          <w:tcPr>
            <w:tcW w:w="4905" w:type="dxa"/>
            <w:gridSpan w:val="5"/>
            <w:tcBorders/>
            <w:tcMar>
              <w:left w:w="0" w:type="dxa"/>
              <w:right w:w="0" w:type="dxa"/>
            </w:tcMar>
          </w:tcPr>
          <w:p>
            <w:pPr>
              <w:pStyle w:val="Normal"/>
              <w:autoSpaceDE w:val="false"/>
              <w:ind w:right="144" w:hanging="0"/>
              <w:rPr>
                <w:b/>
                <w:b/>
              </w:rPr>
            </w:pPr>
            <w:r>
              <w:rPr>
                <w:b/>
              </w:rPr>
              <w:t>Amount</w:t>
            </w:r>
          </w:p>
        </w:tc>
        <w:tc>
          <w:tcPr>
            <w:tcW w:w="430" w:type="dxa"/>
            <w:gridSpan w:val="3"/>
            <w:tcBorders/>
            <w:tcMar>
              <w:left w:w="0" w:type="dxa"/>
              <w:right w:w="0" w:type="dxa"/>
            </w:tcMar>
          </w:tcPr>
          <w:p>
            <w:pPr>
              <w:pStyle w:val="Normal"/>
              <w:autoSpaceDE w:val="false"/>
              <w:ind w:right="144" w:hanging="0"/>
              <w:jc w:val="center"/>
              <w:rPr>
                <w:b/>
                <w:b/>
              </w:rPr>
            </w:pPr>
            <w:r>
              <w:rPr>
                <w:b/>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N2 1/15</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Monetary amou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This field must be signed if it is negative.  The SAC08 multiplied by the SAC10 must always equal the SAC05.  A two place decimal is implied as indicated by N2 in the attributes.  When SAC01 = ‘C’ the amount in the SAC05 will be included in the TDS01 tota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6</w:t>
            </w:r>
          </w:p>
        </w:tc>
        <w:tc>
          <w:tcPr>
            <w:tcW w:w="884" w:type="dxa"/>
            <w:gridSpan w:val="2"/>
            <w:tcBorders/>
            <w:tcMar>
              <w:left w:w="0" w:type="dxa"/>
              <w:right w:w="0" w:type="dxa"/>
            </w:tcMar>
          </w:tcPr>
          <w:p>
            <w:pPr>
              <w:pStyle w:val="Normal"/>
              <w:autoSpaceDE w:val="false"/>
              <w:ind w:right="144" w:hanging="0"/>
              <w:jc w:val="center"/>
              <w:rPr>
                <w:b/>
                <w:b/>
              </w:rPr>
            </w:pPr>
            <w:r>
              <w:rPr>
                <w:b/>
              </w:rPr>
              <w:t>378</w:t>
            </w:r>
          </w:p>
        </w:tc>
        <w:tc>
          <w:tcPr>
            <w:tcW w:w="4905" w:type="dxa"/>
            <w:gridSpan w:val="5"/>
            <w:tcBorders/>
            <w:tcMar>
              <w:left w:w="0" w:type="dxa"/>
              <w:right w:w="0" w:type="dxa"/>
            </w:tcMar>
          </w:tcPr>
          <w:p>
            <w:pPr>
              <w:pStyle w:val="Normal"/>
              <w:autoSpaceDE w:val="false"/>
              <w:ind w:right="144" w:hanging="0"/>
              <w:rPr>
                <w:b/>
                <w:b/>
              </w:rPr>
            </w:pPr>
            <w:r>
              <w:rPr>
                <w:b/>
              </w:rPr>
              <w:t>Allowance/Charge Percent Qualifier</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1/1</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indicating on what basis allowance or charge percent is calculat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dition: Required if sending a percentage in SAC07</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Z</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utually Defin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7</w:t>
            </w:r>
          </w:p>
        </w:tc>
        <w:tc>
          <w:tcPr>
            <w:tcW w:w="884" w:type="dxa"/>
            <w:gridSpan w:val="2"/>
            <w:tcBorders/>
            <w:tcMar>
              <w:left w:w="0" w:type="dxa"/>
              <w:right w:w="0" w:type="dxa"/>
            </w:tcMar>
          </w:tcPr>
          <w:p>
            <w:pPr>
              <w:pStyle w:val="Normal"/>
              <w:autoSpaceDE w:val="false"/>
              <w:ind w:right="144" w:hanging="0"/>
              <w:jc w:val="center"/>
              <w:rPr>
                <w:b/>
                <w:b/>
              </w:rPr>
            </w:pPr>
            <w:r>
              <w:rPr>
                <w:b/>
              </w:rPr>
              <w:t>332</w:t>
            </w:r>
          </w:p>
        </w:tc>
        <w:tc>
          <w:tcPr>
            <w:tcW w:w="4905" w:type="dxa"/>
            <w:gridSpan w:val="5"/>
            <w:tcBorders/>
            <w:tcMar>
              <w:left w:w="0" w:type="dxa"/>
              <w:right w:w="0" w:type="dxa"/>
            </w:tcMar>
          </w:tcPr>
          <w:p>
            <w:pPr>
              <w:pStyle w:val="Normal"/>
              <w:autoSpaceDE w:val="false"/>
              <w:ind w:right="144" w:hanging="0"/>
              <w:rPr>
                <w:b/>
                <w:b/>
              </w:rPr>
            </w:pPr>
            <w:r>
              <w:rPr>
                <w:b/>
              </w:rPr>
              <w:t>Percent</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6</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Percent expressed as a perc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8</w:t>
            </w:r>
          </w:p>
        </w:tc>
        <w:tc>
          <w:tcPr>
            <w:tcW w:w="884" w:type="dxa"/>
            <w:gridSpan w:val="2"/>
            <w:tcBorders/>
            <w:tcMar>
              <w:left w:w="0" w:type="dxa"/>
              <w:right w:w="0" w:type="dxa"/>
            </w:tcMar>
          </w:tcPr>
          <w:p>
            <w:pPr>
              <w:pStyle w:val="Normal"/>
              <w:autoSpaceDE w:val="false"/>
              <w:ind w:right="144" w:hanging="0"/>
              <w:jc w:val="center"/>
              <w:rPr>
                <w:b/>
                <w:b/>
              </w:rPr>
            </w:pPr>
            <w:r>
              <w:rPr>
                <w:b/>
              </w:rPr>
              <w:t>118</w:t>
            </w:r>
          </w:p>
        </w:tc>
        <w:tc>
          <w:tcPr>
            <w:tcW w:w="4905" w:type="dxa"/>
            <w:gridSpan w:val="5"/>
            <w:tcBorders/>
            <w:tcMar>
              <w:left w:w="0" w:type="dxa"/>
              <w:right w:w="0" w:type="dxa"/>
            </w:tcMar>
          </w:tcPr>
          <w:p>
            <w:pPr>
              <w:pStyle w:val="Normal"/>
              <w:autoSpaceDE w:val="false"/>
              <w:ind w:right="144" w:hanging="0"/>
              <w:rPr>
                <w:b/>
                <w:b/>
              </w:rPr>
            </w:pPr>
            <w:r>
              <w:rPr>
                <w:b/>
              </w:rPr>
              <w:t>Rate</w:t>
            </w:r>
          </w:p>
        </w:tc>
        <w:tc>
          <w:tcPr>
            <w:tcW w:w="430" w:type="dxa"/>
            <w:gridSpan w:val="3"/>
            <w:tcBorders/>
            <w:tcMar>
              <w:left w:w="0" w:type="dxa"/>
              <w:right w:w="0" w:type="dxa"/>
            </w:tcMar>
          </w:tcPr>
          <w:p>
            <w:pPr>
              <w:pStyle w:val="Normal"/>
              <w:autoSpaceDE w:val="false"/>
              <w:ind w:right="144" w:hanging="0"/>
              <w:jc w:val="center"/>
              <w:rPr>
                <w:b/>
                <w:b/>
              </w:rPr>
            </w:pPr>
            <w:r>
              <w:rPr>
                <w:b/>
              </w:rPr>
              <w:t>O</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9</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Rate expressed in the standard monetary denomination for the currency specifie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pPr>
            <w:r>
              <w:rPr/>
            </w:r>
          </w:p>
          <w:p>
            <w:pPr>
              <w:pStyle w:val="Normal"/>
              <w:autoSpaceDE w:val="false"/>
              <w:ind w:right="144" w:hanging="0"/>
              <w:rPr/>
            </w:pPr>
            <w:r>
              <w:rPr/>
              <w:t>This field must be signed if it is negative.  The SAC08 multiplied by the SAC10 must always equal the SAC05.</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09</w:t>
            </w:r>
          </w:p>
        </w:tc>
        <w:tc>
          <w:tcPr>
            <w:tcW w:w="884" w:type="dxa"/>
            <w:gridSpan w:val="2"/>
            <w:tcBorders/>
            <w:tcMar>
              <w:left w:w="0" w:type="dxa"/>
              <w:right w:w="0" w:type="dxa"/>
            </w:tcMar>
          </w:tcPr>
          <w:p>
            <w:pPr>
              <w:pStyle w:val="Normal"/>
              <w:autoSpaceDE w:val="false"/>
              <w:ind w:right="144" w:hanging="0"/>
              <w:jc w:val="center"/>
              <w:rPr>
                <w:b/>
                <w:b/>
              </w:rPr>
            </w:pPr>
            <w:r>
              <w:rPr>
                <w:b/>
              </w:rPr>
              <w:t>355</w:t>
            </w:r>
          </w:p>
        </w:tc>
        <w:tc>
          <w:tcPr>
            <w:tcW w:w="4905" w:type="dxa"/>
            <w:gridSpan w:val="5"/>
            <w:tcBorders/>
            <w:tcMar>
              <w:left w:w="0" w:type="dxa"/>
              <w:right w:w="0" w:type="dxa"/>
            </w:tcMar>
          </w:tcPr>
          <w:p>
            <w:pPr>
              <w:pStyle w:val="Normal"/>
              <w:autoSpaceDE w:val="false"/>
              <w:ind w:right="144" w:hanging="0"/>
              <w:rPr>
                <w:b/>
                <w:b/>
              </w:rPr>
            </w:pPr>
            <w:r>
              <w:rPr>
                <w:b/>
              </w:rPr>
              <w:t>Unit or Basis for Measurement Code</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ID 2/2</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Code specifying the units in which a value is being expressed, or manner in which a measurement has been taken</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9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Wat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EA</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Each</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1</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watt Deman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W</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2</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 Reactive Demand</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R</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3</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 Reactive Hou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R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4</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volt Ampere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VA</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KH</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Kilowatt Hou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kW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MO</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Month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3135" w:type="dxa"/>
            <w:gridSpan w:val="7"/>
            <w:tcBorders/>
            <w:tcMar>
              <w:left w:w="0" w:type="dxa"/>
              <w:right w:w="0" w:type="dxa"/>
            </w:tcMar>
          </w:tcPr>
          <w:p>
            <w:pPr>
              <w:pStyle w:val="Normal"/>
              <w:autoSpaceDE w:val="false"/>
              <w:ind w:right="144" w:hanging="0"/>
              <w:rPr/>
            </w:pPr>
            <w:r>
              <w:rPr/>
              <w:t xml:space="preserve"> </w:t>
            </w:r>
          </w:p>
        </w:tc>
        <w:tc>
          <w:tcPr>
            <w:tcW w:w="1349" w:type="dxa"/>
            <w:tcBorders/>
            <w:tcMar>
              <w:left w:w="0" w:type="dxa"/>
              <w:right w:w="0" w:type="dxa"/>
            </w:tcMar>
          </w:tcPr>
          <w:p>
            <w:pPr>
              <w:pStyle w:val="Normal"/>
              <w:autoSpaceDE w:val="false"/>
              <w:ind w:right="144" w:hanging="0"/>
              <w:rPr/>
            </w:pPr>
            <w:r>
              <w:rPr/>
              <w:t>T9</w:t>
            </w:r>
          </w:p>
        </w:tc>
        <w:tc>
          <w:tcPr>
            <w:tcW w:w="143" w:type="dxa"/>
            <w:tcBorders/>
            <w:tcMar>
              <w:left w:w="0" w:type="dxa"/>
              <w:right w:w="0" w:type="dxa"/>
            </w:tcMar>
          </w:tcPr>
          <w:p>
            <w:pPr>
              <w:pStyle w:val="Normal"/>
              <w:autoSpaceDE w:val="false"/>
              <w:snapToGrid w:val="false"/>
              <w:ind w:right="144" w:hanging="0"/>
              <w:rPr/>
            </w:pPr>
            <w:r>
              <w:rPr/>
            </w:r>
          </w:p>
        </w:tc>
        <w:tc>
          <w:tcPr>
            <w:tcW w:w="4773" w:type="dxa"/>
            <w:gridSpan w:val="8"/>
            <w:tcBorders/>
            <w:tcMar>
              <w:left w:w="0" w:type="dxa"/>
              <w:right w:w="0" w:type="dxa"/>
            </w:tcMar>
          </w:tcPr>
          <w:p>
            <w:pPr>
              <w:pStyle w:val="Normal"/>
              <w:autoSpaceDE w:val="false"/>
              <w:ind w:right="144" w:hanging="0"/>
              <w:rPr/>
            </w:pPr>
            <w:r>
              <w:rPr/>
              <w:t>Thousand Kilowatt Hours</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MWH</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4627" w:type="dxa"/>
            <w:gridSpan w:val="9"/>
            <w:tcBorders/>
            <w:tcMar>
              <w:left w:w="0" w:type="dxa"/>
              <w:right w:w="0" w:type="dxa"/>
            </w:tcMar>
          </w:tcPr>
          <w:p>
            <w:pPr>
              <w:pStyle w:val="Normal"/>
              <w:autoSpaceDE w:val="false"/>
              <w:snapToGrid w:val="false"/>
              <w:ind w:right="144" w:hanging="0"/>
              <w:rPr>
                <w:sz w:val="24"/>
                <w:szCs w:val="24"/>
              </w:rPr>
            </w:pPr>
            <w:r>
              <w:rPr>
                <w:sz w:val="24"/>
                <w:szCs w:val="24"/>
              </w:rPr>
            </w:r>
          </w:p>
        </w:tc>
        <w:tc>
          <w:tcPr>
            <w:tcW w:w="4638" w:type="dxa"/>
            <w:gridSpan w:val="7"/>
            <w:tcBorders/>
            <w:shd w:fill="CCCCCC" w:val="clear"/>
            <w:tcMar>
              <w:left w:w="0" w:type="dxa"/>
              <w:right w:w="0" w:type="dxa"/>
            </w:tcMar>
          </w:tcPr>
          <w:p>
            <w:pPr>
              <w:pStyle w:val="Normal"/>
              <w:autoSpaceDE w:val="false"/>
              <w:ind w:right="144" w:hanging="0"/>
              <w:rPr/>
            </w:pPr>
            <w:r>
              <w:rPr/>
              <w:t>Derived from CR billing calculations.</w:t>
            </w:r>
          </w:p>
        </w:tc>
        <w:tc>
          <w:tcPr>
            <w:tcW w:w="467" w:type="dxa"/>
            <w:gridSpan w:val="3"/>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Must Use</w:t>
            </w:r>
          </w:p>
        </w:tc>
        <w:tc>
          <w:tcPr>
            <w:tcW w:w="1068" w:type="dxa"/>
            <w:gridSpan w:val="2"/>
            <w:tcBorders/>
            <w:tcMar>
              <w:left w:w="0" w:type="dxa"/>
              <w:right w:w="0" w:type="dxa"/>
            </w:tcMar>
          </w:tcPr>
          <w:p>
            <w:pPr>
              <w:pStyle w:val="Normal"/>
              <w:autoSpaceDE w:val="false"/>
              <w:ind w:right="144" w:hanging="0"/>
              <w:jc w:val="center"/>
              <w:rPr>
                <w:b/>
                <w:b/>
              </w:rPr>
            </w:pPr>
            <w:r>
              <w:rPr>
                <w:b/>
              </w:rPr>
              <w:t>SAC10</w:t>
            </w:r>
          </w:p>
        </w:tc>
        <w:tc>
          <w:tcPr>
            <w:tcW w:w="884" w:type="dxa"/>
            <w:gridSpan w:val="2"/>
            <w:tcBorders/>
            <w:tcMar>
              <w:left w:w="0" w:type="dxa"/>
              <w:right w:w="0" w:type="dxa"/>
            </w:tcMar>
          </w:tcPr>
          <w:p>
            <w:pPr>
              <w:pStyle w:val="Normal"/>
              <w:autoSpaceDE w:val="false"/>
              <w:ind w:right="144" w:hanging="0"/>
              <w:jc w:val="center"/>
              <w:rPr>
                <w:b/>
                <w:b/>
              </w:rPr>
            </w:pPr>
            <w:r>
              <w:rPr>
                <w:b/>
              </w:rPr>
              <w:t>380</w:t>
            </w:r>
          </w:p>
        </w:tc>
        <w:tc>
          <w:tcPr>
            <w:tcW w:w="4905" w:type="dxa"/>
            <w:gridSpan w:val="5"/>
            <w:tcBorders/>
            <w:tcMar>
              <w:left w:w="0" w:type="dxa"/>
              <w:right w:w="0" w:type="dxa"/>
            </w:tcMar>
          </w:tcPr>
          <w:p>
            <w:pPr>
              <w:pStyle w:val="Normal"/>
              <w:autoSpaceDE w:val="false"/>
              <w:ind w:right="144" w:hanging="0"/>
              <w:rPr>
                <w:b/>
                <w:b/>
              </w:rPr>
            </w:pPr>
            <w:r>
              <w:rPr>
                <w:b/>
              </w:rPr>
              <w:t>Quantity</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R 1/15</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Numeric value of quantity</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sumption or Quantity</w:t>
            </w:r>
          </w:p>
          <w:p>
            <w:pPr>
              <w:pStyle w:val="Normal"/>
              <w:autoSpaceDE w:val="false"/>
              <w:ind w:right="144" w:hanging="0"/>
              <w:rPr/>
            </w:pPr>
            <w:r>
              <w:rPr/>
              <w:t>This field must be signed if it is negative.  The SAC08 multiplied by the SAC10 must always equal the SAC05.</w:t>
            </w:r>
          </w:p>
          <w:p>
            <w:pPr>
              <w:pStyle w:val="Normal"/>
              <w:autoSpaceDE w:val="false"/>
              <w:ind w:right="144" w:hanging="0"/>
              <w:rPr/>
            </w:pPr>
            <w:r>
              <w:rPr/>
            </w:r>
          </w:p>
          <w:p>
            <w:pPr>
              <w:pStyle w:val="Normal"/>
              <w:autoSpaceDE w:val="false"/>
              <w:ind w:right="144" w:hanging="0"/>
              <w:rPr/>
            </w:pPr>
            <w:r>
              <w:rPr/>
              <w:t>Billable quantity in the 867_03 may not match the invoice quantity in the 810_03 because of the TDSP tariff adjustments in the 810_03 data.</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13</w:t>
            </w:r>
          </w:p>
        </w:tc>
        <w:tc>
          <w:tcPr>
            <w:tcW w:w="884" w:type="dxa"/>
            <w:gridSpan w:val="2"/>
            <w:tcBorders/>
            <w:tcMar>
              <w:left w:w="0" w:type="dxa"/>
              <w:right w:w="0" w:type="dxa"/>
            </w:tcMar>
          </w:tcPr>
          <w:p>
            <w:pPr>
              <w:pStyle w:val="Normal"/>
              <w:autoSpaceDE w:val="false"/>
              <w:ind w:right="144" w:hanging="0"/>
              <w:jc w:val="center"/>
              <w:rPr>
                <w:b/>
                <w:b/>
              </w:rPr>
            </w:pPr>
            <w:r>
              <w:rPr>
                <w:b/>
              </w:rPr>
              <w:t>127</w:t>
            </w:r>
          </w:p>
        </w:tc>
        <w:tc>
          <w:tcPr>
            <w:tcW w:w="4905" w:type="dxa"/>
            <w:gridSpan w:val="5"/>
            <w:tcBorders/>
            <w:tcMar>
              <w:left w:w="0" w:type="dxa"/>
              <w:right w:w="0" w:type="dxa"/>
            </w:tcMar>
          </w:tcPr>
          <w:p>
            <w:pPr>
              <w:pStyle w:val="Normal"/>
              <w:autoSpaceDE w:val="false"/>
              <w:ind w:right="144" w:hanging="0"/>
              <w:rPr>
                <w:b/>
                <w:b/>
              </w:rPr>
            </w:pPr>
            <w:r>
              <w:rPr>
                <w:b/>
              </w:rPr>
              <w:t>Reference Identification</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3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Reference information as defined for a particular Transaction Set or as specified by the Reference Identification Qualifier</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Print Sequencing Number</w:t>
            </w:r>
          </w:p>
          <w:p>
            <w:pPr>
              <w:pStyle w:val="Normal"/>
              <w:autoSpaceDE w:val="false"/>
              <w:ind w:right="144" w:hanging="0"/>
              <w:rPr/>
            </w:pPr>
            <w:r>
              <w:rPr/>
            </w:r>
          </w:p>
          <w:p>
            <w:pPr>
              <w:pStyle w:val="Normal"/>
              <w:autoSpaceDE w:val="false"/>
              <w:ind w:right="144" w:hanging="0"/>
              <w:rPr/>
            </w:pPr>
            <w:r>
              <w:rPr/>
              <w:t>Used to assign a print sequencing number to determine the order that the line item will appear on the bill.  Not used for Rate Ready billing.</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Condition: Required if print sequencing numbers are used to order the charge/tax line items on the bill.  This is at the billing party or applicable regulatory authority's discretion.</w:t>
            </w:r>
          </w:p>
          <w:p>
            <w:pPr>
              <w:pStyle w:val="Normal"/>
              <w:autoSpaceDE w:val="false"/>
              <w:ind w:right="144" w:hanging="0"/>
              <w:rPr/>
            </w:pPr>
            <w:r>
              <w:rPr/>
            </w:r>
          </w:p>
          <w:p>
            <w:pPr>
              <w:pStyle w:val="Normal"/>
              <w:autoSpaceDE w:val="false"/>
              <w:ind w:right="144" w:hanging="0"/>
              <w:rPr/>
            </w:pPr>
            <w:r>
              <w:rPr/>
              <w:t xml:space="preserve">Print sequencing numbers must be unique and sequential throughout the 810 transaction (i.e., counting from 01 to 99).  </w:t>
            </w:r>
          </w:p>
          <w:p>
            <w:pPr>
              <w:pStyle w:val="Normal"/>
              <w:autoSpaceDE w:val="false"/>
              <w:ind w:right="144" w:hanging="0"/>
              <w:rPr/>
            </w:pPr>
            <w:r>
              <w:rPr/>
            </w:r>
          </w:p>
          <w:p>
            <w:pPr>
              <w:pStyle w:val="Normal"/>
              <w:autoSpaceDE w:val="false"/>
              <w:ind w:right="144" w:hanging="0"/>
              <w:rPr/>
            </w:pPr>
            <w:r>
              <w:rPr/>
              <w:t>Maximum number of bill print lines allowed in the MC(TDSP) market segment is 99.</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997" w:type="dxa"/>
            <w:gridSpan w:val="2"/>
            <w:tcBorders/>
            <w:tcMar>
              <w:left w:w="0" w:type="dxa"/>
              <w:right w:w="0" w:type="dxa"/>
            </w:tcMar>
          </w:tcPr>
          <w:p>
            <w:pPr>
              <w:pStyle w:val="Normal"/>
              <w:autoSpaceDE w:val="false"/>
              <w:ind w:right="144" w:hanging="0"/>
              <w:rPr>
                <w:b/>
                <w:b/>
              </w:rPr>
            </w:pPr>
            <w:r>
              <w:rPr>
                <w:b/>
              </w:rPr>
              <w:t>Dep</w:t>
            </w:r>
          </w:p>
        </w:tc>
        <w:tc>
          <w:tcPr>
            <w:tcW w:w="1068" w:type="dxa"/>
            <w:gridSpan w:val="2"/>
            <w:tcBorders/>
            <w:tcMar>
              <w:left w:w="0" w:type="dxa"/>
              <w:right w:w="0" w:type="dxa"/>
            </w:tcMar>
          </w:tcPr>
          <w:p>
            <w:pPr>
              <w:pStyle w:val="Normal"/>
              <w:autoSpaceDE w:val="false"/>
              <w:ind w:right="144" w:hanging="0"/>
              <w:jc w:val="center"/>
              <w:rPr>
                <w:b/>
                <w:b/>
              </w:rPr>
            </w:pPr>
            <w:r>
              <w:rPr>
                <w:b/>
              </w:rPr>
              <w:t>SAC15</w:t>
            </w:r>
          </w:p>
        </w:tc>
        <w:tc>
          <w:tcPr>
            <w:tcW w:w="884" w:type="dxa"/>
            <w:gridSpan w:val="2"/>
            <w:tcBorders/>
            <w:tcMar>
              <w:left w:w="0" w:type="dxa"/>
              <w:right w:w="0" w:type="dxa"/>
            </w:tcMar>
          </w:tcPr>
          <w:p>
            <w:pPr>
              <w:pStyle w:val="Normal"/>
              <w:autoSpaceDE w:val="false"/>
              <w:ind w:right="144" w:hanging="0"/>
              <w:jc w:val="center"/>
              <w:rPr>
                <w:b/>
                <w:b/>
              </w:rPr>
            </w:pPr>
            <w:r>
              <w:rPr>
                <w:b/>
              </w:rPr>
              <w:t>352</w:t>
            </w:r>
          </w:p>
        </w:tc>
        <w:tc>
          <w:tcPr>
            <w:tcW w:w="4905" w:type="dxa"/>
            <w:gridSpan w:val="5"/>
            <w:tcBorders/>
            <w:tcMar>
              <w:left w:w="0" w:type="dxa"/>
              <w:right w:w="0" w:type="dxa"/>
            </w:tcMar>
          </w:tcPr>
          <w:p>
            <w:pPr>
              <w:pStyle w:val="Normal"/>
              <w:autoSpaceDE w:val="false"/>
              <w:ind w:right="144" w:hanging="0"/>
              <w:rPr>
                <w:b/>
                <w:b/>
              </w:rPr>
            </w:pPr>
            <w:r>
              <w:rPr>
                <w:b/>
              </w:rPr>
              <w:t>Description</w:t>
            </w:r>
          </w:p>
        </w:tc>
        <w:tc>
          <w:tcPr>
            <w:tcW w:w="430" w:type="dxa"/>
            <w:gridSpan w:val="3"/>
            <w:tcBorders/>
            <w:tcMar>
              <w:left w:w="0" w:type="dxa"/>
              <w:right w:w="0" w:type="dxa"/>
            </w:tcMar>
          </w:tcPr>
          <w:p>
            <w:pPr>
              <w:pStyle w:val="Normal"/>
              <w:autoSpaceDE w:val="false"/>
              <w:ind w:right="144" w:hanging="0"/>
              <w:jc w:val="center"/>
              <w:rPr>
                <w:b/>
                <w:b/>
              </w:rPr>
            </w:pPr>
            <w:r>
              <w:rPr>
                <w:b/>
              </w:rPr>
              <w:t>X</w:t>
            </w:r>
          </w:p>
        </w:tc>
        <w:tc>
          <w:tcPr>
            <w:tcW w:w="23" w:type="dxa"/>
            <w:tcBorders/>
            <w:tcMar>
              <w:left w:w="0" w:type="dxa"/>
              <w:right w:w="0" w:type="dxa"/>
            </w:tcMar>
          </w:tcPr>
          <w:p>
            <w:pPr>
              <w:pStyle w:val="Normal"/>
              <w:autoSpaceDE w:val="false"/>
              <w:snapToGrid w:val="false"/>
              <w:ind w:right="144" w:hanging="0"/>
              <w:jc w:val="center"/>
              <w:rPr/>
            </w:pPr>
            <w:r>
              <w:rPr/>
            </w:r>
          </w:p>
        </w:tc>
        <w:tc>
          <w:tcPr>
            <w:tcW w:w="1425" w:type="dxa"/>
            <w:gridSpan w:val="4"/>
            <w:tcBorders/>
            <w:tcMar>
              <w:left w:w="0" w:type="dxa"/>
              <w:right w:w="0" w:type="dxa"/>
            </w:tcMar>
          </w:tcPr>
          <w:p>
            <w:pPr>
              <w:pStyle w:val="Normal"/>
              <w:autoSpaceDE w:val="false"/>
              <w:ind w:right="144" w:hanging="0"/>
              <w:rPr>
                <w:b/>
                <w:b/>
              </w:rPr>
            </w:pPr>
            <w:r>
              <w:rPr>
                <w:b/>
              </w:rPr>
              <w:t>AN 1/80</w:t>
            </w:r>
          </w:p>
        </w:tc>
      </w:tr>
      <w:tr>
        <w:trPr/>
        <w:tc>
          <w:tcPr>
            <w:tcW w:w="108" w:type="dxa"/>
            <w:tcBorders/>
            <w:tcMar>
              <w:left w:w="0" w:type="dxa"/>
              <w:right w:w="0" w:type="dxa"/>
            </w:tcMar>
          </w:tcPr>
          <w:p>
            <w:pPr>
              <w:pStyle w:val="Normal"/>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tcMar>
              <w:left w:w="0" w:type="dxa"/>
              <w:right w:w="0" w:type="dxa"/>
            </w:tcMar>
          </w:tcPr>
          <w:p>
            <w:pPr>
              <w:pStyle w:val="Normal"/>
              <w:autoSpaceDE w:val="false"/>
              <w:ind w:right="144" w:hanging="0"/>
              <w:rPr/>
            </w:pPr>
            <w:r>
              <w:rPr/>
              <w:t>A free-form description to clarify the related data elements and their cont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ind w:right="144" w:hanging="0"/>
              <w:rPr/>
            </w:pPr>
            <w:r>
              <w:rPr/>
              <w:t xml:space="preserve">Required when SAC04 = SER001.  Otherwise, Optional.  May be used to provide a Charge Line description.  When SAC15 is used, the descript text will override the SAC04 Charge Code description on the customer invoice.  If SAC15 is not used the SAC04 Charge Code description will be used on the customer invoice.  </w:t>
            </w:r>
          </w:p>
          <w:p>
            <w:pPr>
              <w:pStyle w:val="Normal"/>
              <w:autoSpaceDE w:val="false"/>
              <w:ind w:right="144" w:hanging="0"/>
              <w:rPr/>
            </w:pPr>
            <w:r>
              <w:rPr/>
              <w:t>Using the SAC15 with an SAC01 = ‘N’ to provide additional text messages is not appropriate for this data element.</w:t>
            </w:r>
          </w:p>
        </w:tc>
        <w:tc>
          <w:tcPr>
            <w:tcW w:w="332" w:type="dxa"/>
            <w:gridSpan w:val="2"/>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sz w:val="24"/>
                <w:szCs w:val="24"/>
              </w:rPr>
            </w:pPr>
            <w:r>
              <w:rPr>
                <w:sz w:val="24"/>
                <w:szCs w:val="24"/>
              </w:rPr>
            </w:r>
          </w:p>
        </w:tc>
        <w:tc>
          <w:tcPr>
            <w:tcW w:w="2949" w:type="dxa"/>
            <w:gridSpan w:val="6"/>
            <w:tcBorders/>
            <w:tcMar>
              <w:left w:w="0" w:type="dxa"/>
              <w:right w:w="0" w:type="dxa"/>
            </w:tcMar>
          </w:tcPr>
          <w:p>
            <w:pPr>
              <w:pStyle w:val="Normal"/>
              <w:autoSpaceDE w:val="false"/>
              <w:snapToGrid w:val="false"/>
              <w:ind w:right="144" w:hanging="0"/>
              <w:rPr>
                <w:sz w:val="24"/>
                <w:szCs w:val="24"/>
              </w:rPr>
            </w:pPr>
            <w:r>
              <w:rPr>
                <w:sz w:val="24"/>
                <w:szCs w:val="24"/>
              </w:rPr>
            </w:r>
          </w:p>
        </w:tc>
        <w:tc>
          <w:tcPr>
            <w:tcW w:w="6451" w:type="dxa"/>
            <w:gridSpan w:val="11"/>
            <w:tcBorders/>
            <w:shd w:fill="CCCCCC" w:val="clear"/>
            <w:tcMar>
              <w:left w:w="0" w:type="dxa"/>
              <w:right w:w="0" w:type="dxa"/>
            </w:tcMar>
          </w:tcPr>
          <w:p>
            <w:pPr>
              <w:pStyle w:val="Normal"/>
              <w:autoSpaceDE w:val="false"/>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p>
            <w:pPr>
              <w:pStyle w:val="Normal"/>
              <w:autoSpaceDE w:val="false"/>
              <w:ind w:right="144" w:hanging="0"/>
              <w:rPr/>
            </w:pPr>
            <w:r>
              <w:rPr/>
            </w:r>
          </w:p>
        </w:tc>
        <w:tc>
          <w:tcPr>
            <w:tcW w:w="332" w:type="dxa"/>
            <w:gridSpan w:val="2"/>
            <w:tcBorders/>
            <w:tcMar>
              <w:left w:w="0" w:type="dxa"/>
              <w:right w:w="0" w:type="dxa"/>
            </w:tcMar>
          </w:tcPr>
          <w:p>
            <w:pPr>
              <w:pStyle w:val="Normal"/>
              <w:snapToGrid w:val="false"/>
              <w:rPr>
                <w:sz w:val="24"/>
                <w:szCs w:val="24"/>
              </w:rPr>
            </w:pPr>
            <w:r>
              <w:rPr>
                <w:sz w:val="24"/>
                <w:szCs w:val="24"/>
              </w:rPr>
            </w:r>
          </w:p>
        </w:tc>
      </w:tr>
    </w:tbl>
    <w:p>
      <w:pPr>
        <w:pStyle w:val="Normal"/>
        <w:rPr>
          <w:sz w:val="16"/>
        </w:rPr>
      </w:pPr>
      <w:r>
        <w:rPr>
          <w:sz w:val="16"/>
        </w:rPr>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7:29:00Z</dcterms:created>
  <dc:creator>Tom Baum - ERCOT</dc:creator>
  <dc:description/>
  <cp:keywords/>
  <dc:language>en-US</dc:language>
  <cp:lastModifiedBy>kthurman</cp:lastModifiedBy>
  <cp:lastPrinted>2005-01-18T15:20:00Z</cp:lastPrinted>
  <dcterms:modified xsi:type="dcterms:W3CDTF">2010-06-10T16:12:00Z</dcterms:modified>
  <cp:revision>5</cp:revision>
  <dc:subject/>
  <dc:title>TX SET Change Control Request Form</dc:title>
</cp:coreProperties>
</file>