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MGRR0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References of IDR and/or IDR Meter in the Commercial Operations Market Guide Due to the Proposed Definition of IDR Meter in PRR84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30694828"/>
            <w:bookmarkStart w:id="1" w:name="__Fieldmark__0_41306948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30694828"/>
            <w:bookmarkStart w:id="3" w:name="__Fieldmark__1_41306948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30694828"/>
            <w:bookmarkStart w:id="5" w:name="__Fieldmark__2_41306948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Commercial Operations Market Guide Revision Requests (COPMGRR) 018,</w:t>
            </w:r>
            <w:r>
              <w:rPr/>
              <w:t xml:space="preserve"> </w:t>
            </w:r>
            <w:r>
              <w:rPr>
                <w:rFonts w:cs="Arial" w:ascii="Arial" w:hAnsi="Arial"/>
              </w:rPr>
              <w:t>Updates to References of IDR and/or IDR Meter in the Commercial Operations Market Guide Due to the Proposed Definition of IDR Meter in PRR845, updates references to Interval Data Recorder (IDR) and/or IDR Meter in the Commercial Operations Market Guide (COPMG)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OPMGRR018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iCs/>
              </w:rPr>
              <w:t xml:space="preserve">As such, the ERCOT CEO has no opinion on whether or not COPMGRR018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30694828"/>
                  <w:bookmarkStart w:id="7" w:name="__Fieldmark__3_41306948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30694828"/>
                  <w:bookmarkStart w:id="9" w:name="__Fieldmark__4_41306948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30694828"/>
                  <w:bookmarkStart w:id="11" w:name="__Fieldmark__5_41306948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30694828"/>
                  <w:bookmarkStart w:id="13" w:name="__Fieldmark__6_41306948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30694828"/>
                  <w:bookmarkStart w:id="15" w:name="__Fieldmark__7_41306948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30694828"/>
                  <w:bookmarkStart w:id="17" w:name="__Fieldmark__8_41306948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30694828"/>
                  <w:bookmarkStart w:id="19" w:name="__Fieldmark__9_41306948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30694828"/>
                  <w:bookmarkStart w:id="21" w:name="__Fieldmark__10_41306948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30694828"/>
                  <w:bookmarkStart w:id="23" w:name="__Fieldmark__11_41306948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30694828"/>
                  <w:bookmarkStart w:id="25" w:name="__Fieldmark__12_41306948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30694828"/>
                  <w:bookmarkStart w:id="27" w:name="__Fieldmark__13_41306948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30694828"/>
                  <w:bookmarkStart w:id="29" w:name="__Fieldmark__14_41306948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30694828"/>
                  <w:bookmarkStart w:id="31" w:name="__Fieldmark__15_41306948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30694828"/>
                  <w:bookmarkStart w:id="33" w:name="__Fieldmark__16_41306948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30694828"/>
                  <w:bookmarkStart w:id="35" w:name="__Fieldmark__17_41306948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8COPMGRR-03 CEO Revision Request Review 04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0:00Z</dcterms:created>
  <dc:creator>bluedke</dc:creator>
  <dc:description/>
  <cp:keywords/>
  <dc:language>en-US</dc:language>
  <cp:lastModifiedBy>Tindall</cp:lastModifiedBy>
  <cp:lastPrinted>2009-02-10T10:23:00Z</cp:lastPrinted>
  <dcterms:modified xsi:type="dcterms:W3CDTF">2010-04-27T14:5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