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58 - Use of Different Computational Mod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76338764"/>
            <w:bookmarkStart w:id="1" w:name="__Fieldmark__0_47633876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76338764"/>
            <w:bookmarkStart w:id="3" w:name="__Fieldmark__1_47633876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76338764"/>
            <w:bookmarkStart w:id="5" w:name="__Fieldmark__2_4763387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 xml:space="preserve">Nodal Protocol Revision Request (NPRR) 217, </w:t>
            </w:r>
            <w:r>
              <w:rPr>
                <w:rFonts w:cs="Arial" w:ascii="Arial" w:hAnsi="Arial"/>
                <w:bCs/>
              </w:rPr>
              <w:t>Resolution of Alignment Item A58 - Use of Different Computational Modules</w:t>
            </w:r>
            <w:r>
              <w:rPr>
                <w:rFonts w:cs="Arial" w:ascii="Arial" w:hAnsi="Arial"/>
              </w:rPr>
              <w:t xml:space="preserve">, clarifies the Security Sequence since ERCOT does not use the same computational modules to perform both the Real-Time sequence and Day-Ahead and hour-ahead security analysi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fter initial review, NPRR217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s such, the ERCOT CEO has determined that NPRR21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76338764"/>
                  <w:bookmarkStart w:id="7" w:name="__Fieldmark__3_4763387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76338764"/>
                  <w:bookmarkStart w:id="9" w:name="__Fieldmark__4_47633876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76338764"/>
                  <w:bookmarkStart w:id="11" w:name="__Fieldmark__5_47633876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76338764"/>
                  <w:bookmarkStart w:id="13" w:name="__Fieldmark__6_47633876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76338764"/>
                  <w:bookmarkStart w:id="15" w:name="__Fieldmark__7_4763387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76338764"/>
                  <w:bookmarkStart w:id="17" w:name="__Fieldmark__8_4763387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76338764"/>
                  <w:bookmarkStart w:id="19" w:name="__Fieldmark__9_47633876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76338764"/>
                  <w:bookmarkStart w:id="21" w:name="__Fieldmark__10_47633876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76338764"/>
                  <w:bookmarkStart w:id="23" w:name="__Fieldmark__11_47633876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76338764"/>
                  <w:bookmarkStart w:id="25" w:name="__Fieldmark__12_47633876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76338764"/>
                  <w:bookmarkStart w:id="27" w:name="__Fieldmark__13_47633876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76338764"/>
                  <w:bookmarkStart w:id="29" w:name="__Fieldmark__14_47633876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76338764"/>
                  <w:bookmarkStart w:id="31" w:name="__Fieldmark__15_47633876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76338764"/>
                  <w:bookmarkStart w:id="33" w:name="__Fieldmark__16_47633876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76338764"/>
                  <w:bookmarkStart w:id="35" w:name="__Fieldmark__17_47633876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7NPRR-02 CEO Revision Request Review 032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15:00Z</dcterms:created>
  <dc:creator>bluedke</dc:creator>
  <dc:description/>
  <cp:keywords/>
  <dc:language>en-US</dc:language>
  <cp:lastModifiedBy>jlevine</cp:lastModifiedBy>
  <cp:lastPrinted>2009-02-10T10:23:00Z</cp:lastPrinted>
  <dcterms:modified xsi:type="dcterms:W3CDTF">2010-03-23T15:1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