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 Forecasting Change to P50, Synchronization with PRR84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7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10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(TNMID)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3"/>
              <w:tabs>
                <w:tab w:val="clear" w:pos="1080"/>
              </w:tabs>
              <w:spacing w:before="240" w:after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Cs w:val="24"/>
              </w:rPr>
              <w:t>After the TNMID, ERCOT will initiate a project to implement the grey-boxed paragraph (2) of Section 5.7.4, RUC Make-Whole Charges.  The costs and the time-line for such implementation cannot be determined now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0NPRR-15 Revised Impact Analysis 05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rFonts w:cs="Times New Roman"/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3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0-05-27T14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