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puting Fuel Oil Prices (FOP)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1720627831"/>
            <w:bookmarkStart w:id="1" w:name="__Fieldmark__0_1720627831"/>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1720627831"/>
            <w:bookmarkStart w:id="3" w:name="__Fieldmark__1_1720627831"/>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1720627831"/>
            <w:bookmarkStart w:id="5" w:name="__Fieldmark__2_1720627831"/>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rPr>
              <w:t>Nodal Protocol Revision Request (NPRR)212, Disputing Fuel Oil Price (FOP) Costs,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
              <w:ind w:left="360" w:hanging="0"/>
              <w:jc w:val="both"/>
              <w:rPr>
                <w:rFonts w:ascii="Arial;Arial" w:hAnsi="Arial;Arial" w:cs="Arial;Arial"/>
              </w:rPr>
            </w:pPr>
            <w:r>
              <w:rPr>
                <w:rFonts w:cs="Arial;Arial" w:ascii="Arial;Arial" w:hAnsi="Arial;Arial"/>
              </w:rPr>
              <w:t> </w:t>
            </w:r>
          </w:p>
          <w:p>
            <w:pPr>
              <w:pStyle w:val="Normal"/>
              <w:ind w:left="360" w:hanging="0"/>
              <w:jc w:val="both"/>
              <w:rPr/>
            </w:pPr>
            <w:r>
              <w:rPr>
                <w:rFonts w:cs="Arial;Arial" w:ascii="Arial;Arial" w:hAnsi="Arial;Arial"/>
              </w:rPr>
              <w:t xml:space="preserve">Furthermore, after initial review, NPRR212 does not impact Nodal systems, budget or schedule, so there is no reason at this time not to allow the NPRR to proceed in the stakeholder process.  </w:t>
            </w:r>
          </w:p>
          <w:p>
            <w:pPr>
              <w:pStyle w:val="Normal"/>
              <w:ind w:left="360" w:hanging="0"/>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 xml:space="preserve">Because there are no Nodal impacts, the ERCOT CEO has no opinion on whether or not NPRR212 is necessary prior to the Texas Nodal Market Implementation Date.  However, pursuant to Protocol Section 21.11.3.1(6), the ERCOT CEO has the right to reevaluate the NPRR if the scope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color w:val="FF0000"/>
          <w:u w:val="single"/>
        </w:rPr>
      </w:pPr>
      <w:r>
        <w:br w:type="page"/>
      </w:r>
      <w:r>
        <w:rPr>
          <w:rFonts w:cs="Arial;Arial" w:ascii="Arial;Arial" w:hAnsi="Arial;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1720627831"/>
                  <w:bookmarkStart w:id="7" w:name="__Fieldmark__3_1720627831"/>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1720627831"/>
                  <w:bookmarkStart w:id="9" w:name="__Fieldmark__4_1720627831"/>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1720627831"/>
                  <w:bookmarkStart w:id="11" w:name="__Fieldmark__5_1720627831"/>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1720627831"/>
                  <w:bookmarkStart w:id="13" w:name="__Fieldmark__6_1720627831"/>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1720627831"/>
                  <w:bookmarkStart w:id="15" w:name="__Fieldmark__7_1720627831"/>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1720627831"/>
                  <w:bookmarkStart w:id="17" w:name="__Fieldmark__8_1720627831"/>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1720627831"/>
                  <w:bookmarkStart w:id="19" w:name="__Fieldmark__9_1720627831"/>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1720627831"/>
                  <w:bookmarkStart w:id="21" w:name="__Fieldmark__10_1720627831"/>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1720627831"/>
                  <w:bookmarkStart w:id="23" w:name="__Fieldmark__11_1720627831"/>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1720627831"/>
                  <w:bookmarkStart w:id="25" w:name="__Fieldmark__12_1720627831"/>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1720627831"/>
                  <w:bookmarkStart w:id="27" w:name="__Fieldmark__13_1720627831"/>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1720627831"/>
                  <w:bookmarkStart w:id="29" w:name="__Fieldmark__14_1720627831"/>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1720627831"/>
                  <w:bookmarkStart w:id="31" w:name="__Fieldmark__15_1720627831"/>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1720627831"/>
                  <w:bookmarkStart w:id="33" w:name="__Fieldmark__16_1720627831"/>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30:00Z</dcterms:created>
  <dc:creator>bluedke</dc:creator>
  <dc:description/>
  <cp:keywords/>
  <dc:language>en-US</dc:language>
  <cp:lastModifiedBy>Mingo</cp:lastModifiedBy>
  <cp:lastPrinted>2009-02-10T10:23:00Z</cp:lastPrinted>
  <dcterms:modified xsi:type="dcterms:W3CDTF">2010-02-11T15:3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