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CSC Determ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12225324"/>
            <w:bookmarkStart w:id="1" w:name="__Fieldmark__0_34122253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12225324"/>
            <w:bookmarkStart w:id="3" w:name="__Fieldmark__1_34122253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12225324"/>
            <w:bookmarkStart w:id="5" w:name="__Fieldmark__2_34122253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bCs/>
              </w:rPr>
            </w:pPr>
            <w:r>
              <w:rPr>
                <w:rFonts w:cs="Arial" w:ascii="Arial" w:hAnsi="Arial"/>
              </w:rPr>
              <w:t>Protocol Revision Request (PRR) 849, Suspension of Annual CSC Determination</w:t>
            </w:r>
            <w:r>
              <w:rPr>
                <w:rFonts w:cs="Arial" w:ascii="Arial" w:hAnsi="Arial"/>
                <w:bCs/>
              </w:rPr>
              <w:t>, revises Section 7.2.1, Process for Determining CSCs, to suspend these activities for 2010.</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PRR849 does not impact Nodal systems, budget or schedule, so there is no reason at this time not to allow the PRR to proceed in the stakeholder review process.  If the PRR is not approved, ERCOT and stakeholders would need to expend effort to remain in compliance with zonal Protocols</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PRR849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12225324"/>
                  <w:bookmarkStart w:id="7" w:name="__Fieldmark__3_34122253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12225324"/>
                  <w:bookmarkStart w:id="9" w:name="__Fieldmark__4_34122253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12225324"/>
                  <w:bookmarkStart w:id="11" w:name="__Fieldmark__5_34122253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12225324"/>
                  <w:bookmarkStart w:id="13" w:name="__Fieldmark__6_34122253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12225324"/>
                  <w:bookmarkStart w:id="15" w:name="__Fieldmark__7_34122253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12225324"/>
                  <w:bookmarkStart w:id="17" w:name="__Fieldmark__8_34122253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12225324"/>
                  <w:bookmarkStart w:id="19" w:name="__Fieldmark__9_34122253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12225324"/>
                  <w:bookmarkStart w:id="21" w:name="__Fieldmark__10_34122253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12225324"/>
                  <w:bookmarkStart w:id="23" w:name="__Fieldmark__11_34122253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12225324"/>
                  <w:bookmarkStart w:id="25" w:name="__Fieldmark__12_34122253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12225324"/>
                  <w:bookmarkStart w:id="27" w:name="__Fieldmark__13_34122253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12225324"/>
                  <w:bookmarkStart w:id="29" w:name="__Fieldmark__14_34122253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PRR ensures that ERCOT Staff and stakeholders do not expend effort on a major zonal activity that presently appears as if it will not be need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12225324"/>
                  <w:bookmarkStart w:id="31" w:name="__Fieldmark__15_34122253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12225324"/>
                  <w:bookmarkStart w:id="33" w:name="__Fieldmark__16_34122253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12225324"/>
                  <w:bookmarkStart w:id="35" w:name="__Fieldmark__17_34122253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f the PRR is not approved, ERCOT and stakeholders would need to expend effort to remain in compliance with zonal Protocol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9PRR-02 CEO Revision Request Review 051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1:00Z</dcterms:created>
  <dc:creator>bluedke</dc:creator>
  <dc:description/>
  <cp:keywords/>
  <dc:language>en-US</dc:language>
  <cp:lastModifiedBy>ERCOT 050410</cp:lastModifiedBy>
  <cp:lastPrinted>2009-02-10T10:23:00Z</cp:lastPrinted>
  <dcterms:modified xsi:type="dcterms:W3CDTF">2010-05-11T16:4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