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MGRR08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date Timings Associated with the Expedited Switch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720212"/>
            <w:bookmarkStart w:id="1" w:name="__Fieldmark__0_672021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720212"/>
            <w:bookmarkStart w:id="3" w:name="__Fieldmark__1_672021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720212"/>
            <w:bookmarkStart w:id="5" w:name="__Fieldmark__2_672021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Retail Market Guide Revision Request (RMGRR) 083, Update Timings Associated with the Expedited Switch Process, updates the RMG to reflect the timings associated with the expedited switching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RMGRR083 does not impact Nodal systems, budget or schedule, so there is no reason at this time not to allow the R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w:t>
            </w:r>
            <w:r>
              <w:rPr>
                <w:rFonts w:cs="Arial" w:ascii="Arial" w:hAnsi="Arial"/>
                <w:iCs/>
              </w:rPr>
              <w:t>, the ERCOT CEO has no opinion on whether or not RMGRR083 is necessary prior to the Texas Nodal Market Implementation Date</w:t>
            </w:r>
            <w:r>
              <w:rPr>
                <w:rFonts w:cs="Arial" w:ascii="Arial" w:hAnsi="Arial"/>
              </w:rPr>
              <w:t xml:space="preserve">.  The ERCOT CEO has the right to reevaluate the RMG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720212"/>
                  <w:bookmarkStart w:id="7" w:name="__Fieldmark__3_672021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720212"/>
                  <w:bookmarkStart w:id="9" w:name="__Fieldmark__4_672021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720212"/>
                  <w:bookmarkStart w:id="11" w:name="__Fieldmark__5_672021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720212"/>
                  <w:bookmarkStart w:id="13" w:name="__Fieldmark__6_672021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720212"/>
                  <w:bookmarkStart w:id="15" w:name="__Fieldmark__7_672021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720212"/>
                  <w:bookmarkStart w:id="17" w:name="__Fieldmark__8_672021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720212"/>
                  <w:bookmarkStart w:id="19" w:name="__Fieldmark__9_672021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720212"/>
                  <w:bookmarkStart w:id="21" w:name="__Fieldmark__10_672021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720212"/>
                  <w:bookmarkStart w:id="23" w:name="__Fieldmark__11_672021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720212"/>
                  <w:bookmarkStart w:id="25" w:name="__Fieldmark__12_672021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720212"/>
                  <w:bookmarkStart w:id="27" w:name="__Fieldmark__13_672021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720212"/>
                  <w:bookmarkStart w:id="29" w:name="__Fieldmark__14_672021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720212"/>
                  <w:bookmarkStart w:id="31" w:name="__Fieldmark__15_672021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720212"/>
                  <w:bookmarkStart w:id="33" w:name="__Fieldmark__16_672021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83RMGRR-03 CEO Revision Request Review 0430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20:09:00Z</dcterms:created>
  <dc:creator>bluedke</dc:creator>
  <dc:description/>
  <cp:keywords/>
  <dc:language>en-US</dc:language>
  <cp:lastModifiedBy>ERCOT</cp:lastModifiedBy>
  <cp:lastPrinted>2009-02-10T10:23:00Z</cp:lastPrinted>
  <dcterms:modified xsi:type="dcterms:W3CDTF">2010-04-30T20:10: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