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April 12,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25</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Standard Cost Option in Verifiable Cost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266991353"/>
            <w:bookmarkStart w:id="1" w:name="__Fieldmark__0_426699135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266991353"/>
            <w:bookmarkStart w:id="3" w:name="__Fieldmark__1_426699135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266991353"/>
            <w:bookmarkStart w:id="5" w:name="__Fieldmark__2_426699135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right="252" w:hanging="0"/>
              <w:jc w:val="both"/>
              <w:rPr/>
            </w:pPr>
            <w:r>
              <w:rPr>
                <w:rFonts w:cs="Arial" w:ascii="Arial" w:hAnsi="Arial"/>
              </w:rPr>
              <w:t>Nodal Protocol Revision Requests (NPRR) 225,</w:t>
            </w:r>
            <w:r>
              <w:rPr/>
              <w:t xml:space="preserve"> </w:t>
            </w:r>
            <w:r>
              <w:rPr>
                <w:rFonts w:cs="Arial" w:ascii="Arial" w:hAnsi="Arial"/>
              </w:rPr>
              <w:t>Standard Cost Option in Verifiable Costs, provides the option for the election of standard Operations and Maintenance (O&amp;M) costs as a component of Startup Costs and minimum energy costs in place of filing verifiable costs.</w:t>
            </w:r>
          </w:p>
          <w:p>
            <w:pPr>
              <w:pStyle w:val="Normal"/>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rPr>
              <w:t xml:space="preserve">After initial review, NPRR225 will have minimal impact on Nodal business process so there is no reason at this time not to allow the NPRR to proceed in the stakeholder review process.  </w:t>
            </w:r>
          </w:p>
          <w:p>
            <w:pPr>
              <w:pStyle w:val="Normal"/>
              <w:ind w:left="360" w:right="252" w:hanging="0"/>
              <w:jc w:val="both"/>
              <w:rPr>
                <w:rFonts w:ascii="Arial" w:hAnsi="Arial" w:cs="Arial"/>
              </w:rPr>
            </w:pPr>
            <w:r>
              <w:rPr>
                <w:rFonts w:cs="Arial" w:ascii="Arial" w:hAnsi="Arial"/>
              </w:rPr>
            </w:r>
          </w:p>
          <w:p>
            <w:pPr>
              <w:pStyle w:val="Normal"/>
              <w:ind w:left="360" w:right="252" w:hanging="0"/>
              <w:jc w:val="both"/>
              <w:rPr>
                <w:rFonts w:ascii="Arial" w:hAnsi="Arial" w:cs="Arial"/>
              </w:rPr>
            </w:pPr>
            <w:r>
              <w:rPr>
                <w:rFonts w:cs="Arial" w:ascii="Arial" w:hAnsi="Arial"/>
                <w:iCs/>
              </w:rPr>
              <w:t xml:space="preserve">As such, the ERCOT CEO has no opinion on whether or not NPRR225 is necessary prior to the Texas Nodal Market Implementation Date.  </w:t>
            </w:r>
            <w:r>
              <w:rPr>
                <w:rFonts w:cs="Arial" w:ascii="Arial" w:hAnsi="Arial"/>
              </w:rPr>
              <w:t>Pursuant to paragraph (6) of Protocol Section 21.11.3.1, Review and Posting of Nodal Protocol Revision Requests, the ERCOT CEO has the right to reevaluate the NPRR if there are any changes during the stakeholder process.</w:t>
            </w:r>
          </w:p>
          <w:p>
            <w:pPr>
              <w:pStyle w:val="Normal"/>
              <w:ind w:right="252"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266991353"/>
                  <w:bookmarkStart w:id="7" w:name="__Fieldmark__3_426699135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266991353"/>
                  <w:bookmarkStart w:id="9" w:name="__Fieldmark__4_426699135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266991353"/>
                  <w:bookmarkStart w:id="11" w:name="__Fieldmark__5_426699135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4266991353"/>
                  <w:bookmarkStart w:id="13" w:name="__Fieldmark__6_426699135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4266991353"/>
                  <w:bookmarkStart w:id="15" w:name="__Fieldmark__7_426699135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4266991353"/>
                  <w:bookmarkStart w:id="17" w:name="__Fieldmark__8_426699135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4266991353"/>
                  <w:bookmarkStart w:id="19" w:name="__Fieldmark__9_426699135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4266991353"/>
                  <w:bookmarkStart w:id="21" w:name="__Fieldmark__10_426699135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4266991353"/>
                  <w:bookmarkStart w:id="23" w:name="__Fieldmark__11_426699135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4266991353"/>
                  <w:bookmarkStart w:id="25" w:name="__Fieldmark__12_426699135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4266991353"/>
                  <w:bookmarkStart w:id="27" w:name="__Fieldmark__13_426699135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4266991353"/>
                  <w:bookmarkStart w:id="29" w:name="__Fieldmark__14_426699135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4266991353"/>
                  <w:bookmarkStart w:id="31" w:name="__Fieldmark__15_426699135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4266991353"/>
                  <w:bookmarkStart w:id="33" w:name="__Fieldmark__16_426699135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4266991353"/>
                  <w:bookmarkStart w:id="35" w:name="__Fieldmark__17_4266991353"/>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Business process impact.</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25NPRR-02 CEO Revision Request Review 0412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21:28:00Z</dcterms:created>
  <dc:creator>bluedke</dc:creator>
  <dc:description/>
  <cp:keywords/>
  <dc:language>en-US</dc:language>
  <cp:lastModifiedBy>jlevine</cp:lastModifiedBy>
  <cp:lastPrinted>2009-02-10T10:23:00Z</cp:lastPrinted>
  <dcterms:modified xsi:type="dcterms:W3CDTF">2010-04-12T15:52: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