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eter Tampering Business Proces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27, 2010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Less than $50k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project required. This Retail Market Guide Revision Request (RMGRR) can be implemented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/>
              <w:t>None.  This change can be accommodated with existing ERCOT Staffing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Minor configuration changes will be made to ERCOT MarkeTrak application to allow for compliance with P.U.C. Subst. R. 25.126, Adjustments Due to Non-Compliant Meters and Meter Tampering in Areas Where Customer Choice Has Been Introduc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sz w:val="22"/>
                <w:szCs w:val="22"/>
              </w:rPr>
            </w:pPr>
            <w:r>
              <w:rPr>
                <w:rFonts w:cs="Arial"/>
              </w:rPr>
              <w:t>No additional ERCOT business processes required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7RMGRR-05 Impact Analysis 0527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04:00Z</dcterms:created>
  <dc:creator>ERCOT/if</dc:creator>
  <dc:description/>
  <cp:keywords/>
  <dc:language>en-US</dc:language>
  <cp:lastModifiedBy>Tindall</cp:lastModifiedBy>
  <cp:lastPrinted>2007-01-12T08:31:00Z</cp:lastPrinted>
  <dcterms:modified xsi:type="dcterms:W3CDTF">2010-05-27T14:11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