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EO Revision Request Review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I.  Revision Request 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 14, 20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umb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RR208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 Request Na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and Settlement of Distributed Generation (DG)  Less Than One MW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</w:rPr>
              <w:t>ERCOT Position</w:t>
            </w:r>
            <w:r>
              <w:rPr>
                <w:rFonts w:cs="Arial" w:ascii="Arial" w:hAnsi="Arial"/>
                <w:b/>
                <w:smallCaps/>
              </w:rPr>
              <w:t xml:space="preserve"> – Provided by C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75976676"/>
            <w:bookmarkStart w:id="1" w:name="__Fieldmark__0_347597667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eeded for Go-Live (3/25/10 PRS Report)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75976676"/>
            <w:bookmarkStart w:id="3" w:name="__Fieldmark__1_347597667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t Needed for Go-Live (5/6/10 TAC Report)  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475976676"/>
            <w:bookmarkStart w:id="5" w:name="__Fieldmark__2_347597667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No opinion on the need for Go-Live 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ee comments below for ERCOT CEO Position)</w:t>
            </w:r>
          </w:p>
        </w:tc>
      </w:tr>
      <w:tr>
        <w:trPr>
          <w:trHeight w:val="75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ERCOT did not find any impact to Nodal systems, budget or schedule after a review of Nodal Protocol Revision Request </w:t>
            </w:r>
            <w:r>
              <w:rPr/>
              <w:t>(</w:t>
            </w:r>
            <w:r>
              <w:rPr>
                <w:rFonts w:cs="Arial" w:ascii="Arial" w:hAnsi="Arial"/>
              </w:rPr>
              <w:t>NPRR) 208, Registration and Settlement of Distributed Generation (DG)  Less Than One MW as submitted on 1/25/10. However, ERCOT finds that subsequent changes to NPRR208 as documented in the 5/6/10 TAC Report will create system impact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 xml:space="preserve">The ERCOT CEO recommends that the 5/6/10 TAC language revisions be removed or grey-boxed to remove the associated Nodal system impacts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ERCOT CEO has determined that the modifications made in the 5/6/10 TAC Report for NPRR208 are not necessary prior to the Texas Nodal Market Implementation Date (TNMID). However, the language proposed in the 3/25/10 PRS Report for NPRR208 that synchronizes PRR756, Distributed Renewable Generation Modifications languague is necessary prior to the TNMI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</w:rPr>
              <w:t>The ERCOT CEO has the right to reevaluate the NPRR if there are any changes during the stakeholder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rFonts w:ascii="Arial" w:hAnsi="Arial" w:cs="Arial"/>
          <w:b/>
          <w:b/>
          <w:color w:val="FF0000"/>
          <w:u w:val="single"/>
        </w:rPr>
      </w:pPr>
      <w:r>
        <w:br w:type="page"/>
      </w:r>
      <w:r>
        <w:rPr>
          <w:rFonts w:cs="Arial" w:ascii="Arial" w:hAnsi="Arial"/>
          <w:b/>
          <w:color w:val="FF0000"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I. ERCOT Position – Additional Detail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mallCaps/>
              </w:rPr>
              <w:t>Decision Criteria  -  Needed for Go-Live for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dal system to work properly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ctionality</w:t>
            </w:r>
          </w:p>
          <w:p>
            <w:pPr>
              <w:pStyle w:val="Normal"/>
              <w:numPr>
                <w:ilvl w:val="1"/>
                <w:numId w:val="2"/>
              </w:numPr>
              <w:ind w:left="2880" w:hanging="18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lity </w:t>
              <w:tab/>
              <w:t>(system performance, security, usability, efficiency, data accurac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iability</w:t>
              <w:tab/>
              <w:tab/>
              <w:t>(grid performance, system stability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liance </w:t>
              <w:tab/>
              <w:tab/>
              <w:t>(Protocols, PUCT rules, NERC, etc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r Market Practic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nchronization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onal to Nodal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changes to Zonal protocols so we aren’t reverting back to prior rules when Nodal goes live (Example: NPRR149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account for essential Zonal functionality that is missing from Nodal (Example: NPRR156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dal to Nodal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pdating Nodal protocols to reflect logic that exists in the Nodal systems as currently planned or develop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-Benefit indicates beneficial to implement prior to Go-L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tbl>
            <w:tblPr>
              <w:tblW w:w="93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320"/>
            </w:tblGrid>
            <w:tr>
              <w:trPr>
                <w:trHeight w:val="728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6" w:name="__Fieldmark__3_3475976676"/>
                  <w:bookmarkStart w:id="7" w:name="__Fieldmark__3_3475976676"/>
                  <w:bookmarkEnd w:id="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opinion on the need for Nodal Go-Live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34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8" w:name="__Fieldmark__4_3475976676"/>
                  <w:bookmarkStart w:id="9" w:name="__Fieldmark__4_3475976676"/>
                  <w:bookmarkEnd w:id="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Perform complete impact analysis prior to recommending ERCOT posi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0" w:name="__Fieldmark__5_3475976676"/>
                  <w:bookmarkStart w:id="11" w:name="__Fieldmark__5_3475976676"/>
                  <w:bookmarkEnd w:id="1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High level (1-4)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2" w:name="__Fieldmark__6_3475976676"/>
                  <w:bookmarkStart w:id="13" w:name="__Fieldmark__6_3475976676"/>
                  <w:bookmarkEnd w:id="1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ull Impact Analysis</w:t>
                    <w:tab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427" w:hanging="427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737373" w:val="clear"/>
                </w:tcPr>
                <w:p>
                  <w:pPr>
                    <w:pStyle w:val="Normal"/>
                    <w:snapToGrid w:val="false"/>
                    <w:ind w:left="399" w:hanging="399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4" w:name="__Fieldmark__7_3475976676"/>
                  <w:bookmarkStart w:id="15" w:name="__Fieldmark__7_3475976676"/>
                  <w:bookmarkEnd w:id="1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eeded for Nodal Go-Live”             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5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criteria not met unless implemented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6" w:name="__Fieldmark__8_3475976676"/>
                  <w:bookmarkStart w:id="17" w:name="__Fieldmark__8_3475976676"/>
                  <w:bookmarkEnd w:id="1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dal system to work properly</w:t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18" w:name="__Fieldmark__9_3475976676"/>
                  <w:bookmarkStart w:id="19" w:name="__Fieldmark__9_3475976676"/>
                  <w:bookmarkEnd w:id="1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Reliability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0" w:name="__Fieldmark__10_3475976676"/>
                  <w:bookmarkStart w:id="21" w:name="__Fieldmark__10_3475976676"/>
                  <w:bookmarkEnd w:id="2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mpliance</w:t>
                    <w:tab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2" w:name="__Fieldmark__11_3475976676"/>
                  <w:bookmarkStart w:id="23" w:name="__Fieldmark__11_3475976676"/>
                  <w:bookmarkEnd w:id="2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Fair Market Practices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4" w:name="__Fieldmark__12_3475976676"/>
                  <w:bookmarkStart w:id="25" w:name="__Fieldmark__12_3475976676"/>
                  <w:bookmarkEnd w:id="25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Synchronization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6" w:name="__Fieldmark__13_3475976676"/>
                  <w:bookmarkStart w:id="27" w:name="__Fieldmark__13_3475976676"/>
                  <w:bookmarkEnd w:id="27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Cost-Benefit</w: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32" w:leader="none"/>
                    </w:tabs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__________________________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28" w:name="__Fieldmark__14_3475976676"/>
                  <w:bookmarkStart w:id="29" w:name="__Fieldmark__14_3475976676"/>
                  <w:bookmarkEnd w:id="29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“Not Needed for Nodal Go-Live”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432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plain: ERCOT finds that subsequent changes to NPRR208 as documented in the 5/6/10 TAC Report will create system impact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35" w:hRule="atLeast"/>
              </w:trPr>
              <w:tc>
                <w:tcPr>
                  <w:tcW w:w="9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dicate potential impact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color w:val="FFFFFF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0" w:name="__Fieldmark__15_3475976676"/>
                  <w:bookmarkStart w:id="31" w:name="__Fieldmark__15_3475976676"/>
                  <w:bookmarkEnd w:id="31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Impact (System, Business process/procedure, Schedule, Budget, Staffing, Other)</w:t>
                  </w:r>
                  <w:r>
                    <w:rPr>
                      <w:rFonts w:cs="Arial" w:ascii="Arial" w:hAnsi="Arial"/>
                      <w:color w:val="FFFFFF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5/6/10 TAC Report)     </w:t>
                  </w:r>
                </w:p>
                <w:p>
                  <w:pPr>
                    <w:pStyle w:val="Normal"/>
                    <w:ind w:left="612" w:hanging="342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bookmarkStart w:id="32" w:name="__Fieldmark__16_3475976676"/>
                  <w:bookmarkStart w:id="33" w:name="__Fieldmark__16_3475976676"/>
                  <w:bookmarkEnd w:id="33"/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  No impact to ERCO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(3/25/10 PRS Report)      </w:t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0" w:hanging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Explain:  The ERCOT CEO finds no impact associated with NPRR208 as submitted on 01/25/10; however, the ERCOT CEO does find system impact associated with NPRR208 as submitted in the 5/6/10 TAC Report.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9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800" w:right="480" w:gutter="10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St23z0">
    <w:name w:val="WW8NumSt23z0"/>
    <w:qFormat/>
    <w:rPr>
      <w:rFonts w:ascii="Symbol" w:hAnsi="Symbol" w:cs="Symbol"/>
      <w:sz w:val="1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17:00Z</dcterms:created>
  <dc:creator>bluedke</dc:creator>
  <dc:description/>
  <cp:keywords/>
  <dc:language>en-US</dc:language>
  <cp:lastModifiedBy>ERCOT 051410</cp:lastModifiedBy>
  <cp:lastPrinted>2009-02-10T10:23:00Z</cp:lastPrinted>
  <dcterms:modified xsi:type="dcterms:W3CDTF">2010-05-14T21:17:00Z</dcterms:modified>
  <cp:revision>2</cp:revision>
  <dc:subject/>
  <dc:title>Information Needed for CEO Re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Information Classification">
    <vt:lpwstr>ERCOT Limited</vt:lpwstr>
  </property>
  <property fmtid="{D5CDD505-2E9C-101B-9397-08002B2CF9AE}" pid="4" name="NPRR #">
    <vt:lpwstr>NA</vt:lpwstr>
  </property>
  <property fmtid="{D5CDD505-2E9C-101B-9397-08002B2CF9AE}" pid="5" name="Status">
    <vt:lpwstr/>
  </property>
</Properties>
</file>