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gistration and Settlement of Distributed Generation (DG)  Less Than One MW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4, 2010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Due to “Not Needed for Go-Live” designation by the ERCOT CEO on the 5/6/10 TAC Report, the Impact Analysis for this item will be conducted at a future dat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ERCOT CEO finds no impact associated with NPRR208 as submitted on 01/25/10; however, the ERCOT CEO does find system impact associated with NPRR208 as submitted in the 5/6/10 TAC Report.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08NPRR-17 Revised Impact Analysis 0514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18:00Z</dcterms:created>
  <dc:creator>ERCOT/if</dc:creator>
  <dc:description/>
  <cp:keywords/>
  <dc:language>en-US</dc:language>
  <cp:lastModifiedBy>ERCOT 051410</cp:lastModifiedBy>
  <cp:lastPrinted>2007-01-12T08:31:00Z</cp:lastPrinted>
  <dcterms:modified xsi:type="dcterms:W3CDTF">2010-05-14T21:18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