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27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27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ne 3, 2010; 9:30 a.m. – 4:30 p.m.</w:t>
      </w:r>
    </w:p>
    <w:p>
      <w:pPr>
        <w:pStyle w:val="Normal"/>
        <w:numPr>
          <w:ilvl w:val="0"/>
          <w:numId w:val="0"/>
        </w:numPr>
        <w:ind w:left="-270" w:hanging="0"/>
        <w:jc w:val="both"/>
        <w:outlineLvl w:val="0"/>
        <w:rPr/>
      </w:pPr>
      <w:r>
        <w:rPr>
          <w:sz w:val="22"/>
          <w:szCs w:val="22"/>
        </w:rPr>
        <w:t>Call-in Number:  1-866-469-3239</w:t>
      </w:r>
    </w:p>
    <w:p>
      <w:pPr>
        <w:pStyle w:val="Normal"/>
        <w:ind w:left="-270" w:hanging="0"/>
        <w:jc w:val="both"/>
        <w:rPr>
          <w:sz w:val="22"/>
          <w:szCs w:val="22"/>
        </w:rPr>
      </w:pPr>
      <w:r>
        <w:rPr>
          <w:sz w:val="22"/>
          <w:szCs w:val="22"/>
        </w:rPr>
        <w:t>Participant Code: 213 010 91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1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bookmarkStart w:id="0" w:name="_Hlk223431346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>1.</w:t>
            </w:r>
          </w:p>
        </w:tc>
        <w:tc>
          <w:tcPr>
            <w:tcW w:w="671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/>
            </w:pPr>
            <w:r>
              <w:rPr>
                <w:sz w:val="22"/>
                <w:szCs w:val="22"/>
              </w:rPr>
              <w:t>NPRR208, Registration and Settlement of Distributed Generation (DG) Less Than One MW (Vot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ssion Planning Assignment to Review Economic Criteri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May 6, 2010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  <w:r>
              <w:rPr>
                <w:bCs/>
                <w:sz w:val="22"/>
                <w:szCs w:val="22"/>
              </w:rPr>
              <w:t>Program Updat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Load Frequency Control Overview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/>
            </w:pPr>
            <w:r>
              <w:rPr>
                <w:sz w:val="22"/>
                <w:szCs w:val="22"/>
              </w:rPr>
              <w:t>Market Cut-Over Overview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Readines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Model Load Trans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Iacobuc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iddle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Hoo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cElfres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ickerso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Advisory Task Forc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lackburn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 on Guiding Principles of the Nodal Market (Possible 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s Subcommittee Report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Revision Requests (PRRs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845, Definition for IDR Meters and Optional Removal of IDR Meters at a Premise Where an Advanced Meter Can be Provisioned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R846, Deadlines for Initiating Alternative Dispute Resolution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849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uspension of Annual CSC Determination - U</w:t>
            </w:r>
            <w:r>
              <w:rPr>
                <w:smallCaps/>
                <w:sz w:val="22"/>
                <w:szCs w:val="22"/>
              </w:rPr>
              <w:t>rg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10, Wind Forecasting Change to P50, Synchronization with PRR841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12, Disputing Fuel Oil Price (FOP) Cost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13, Deadlines for Initiating Alternative Dispute Resolution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17, Resolution of Alignment Item A58 - Use of Different Computational Module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21, Day-Ahead Market and Real-Time Market Default Allocation Changes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22, Half-Hour Start Unit RUC Clawback (Companion to NPRR207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23, Resolution of Alignment Item A73 Removal of IMM and PUC Staff Nightly Report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</w:tabs>
              <w:ind w:left="106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25, Standard Cost Option in Verifiable Costs</w:t>
            </w:r>
          </w:p>
          <w:p>
            <w:pPr>
              <w:pStyle w:val="Normal"/>
              <w:ind w:left="10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00 p.m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41" w:type="dxa"/>
        <w:jc w:val="left"/>
        <w:tblInd w:w="-27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14"/>
        <w:gridCol w:w="1620"/>
        <w:gridCol w:w="1260"/>
        <w:gridCol w:w="7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Tabled at TAC (Vote)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46, ICCP Telemetry Information Submittal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 xml:space="preserve">NPRR207, Unit Deselection (formerly “Hour Start Unit Deselection and Half Hour Start Unit RUC Clawback”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209, Data Posting Changes to Comply with P.U.C. Subst. R. 25.505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R791, Shortage Pricing Mechanis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14" w:type="dxa"/>
            <w:tcBorders/>
          </w:tcPr>
          <w:p>
            <w:pPr>
              <w:pStyle w:val="BodyText2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GRR238, WGR Primary Frequency Response (Vote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GRR240, CREZ Facility Protection and Control Requirement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Working Group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30 p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olesale Market Subcommittee Report*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NPRR091, Scarcity Pricing and Mitigated Offer Cap During the Period Commencing on the Nodal Market Implementation Date and Continuing for a Total of 45 Day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lemenha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83, Update Timings Associated with the Expedited Switch Proces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84, Revisions for Texas Nodal Market Implementation (Part 1)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GRR085, Revisions for Texas Nodal Market Implementation (Part 2) and Synchronization with PRR821 (Vot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RMGRR087, Meter Tampering Business Processes – U</w:t>
            </w:r>
            <w:r>
              <w:rPr>
                <w:smallCaps/>
                <w:sz w:val="22"/>
                <w:szCs w:val="22"/>
              </w:rPr>
              <w:t xml:space="preserve">rgent </w:t>
            </w:r>
            <w:r>
              <w:rPr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756, Enhancements to the MarkeTrak Application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mercial Operations Subcommittee Report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17, Creating Subsection 8.2, Settlement Statements and Invoice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Annual Validation Update to the Profile Decision Tree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4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newable Technology Working Group Report*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ru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R Exit Strategy for Spencer Uni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5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, 2010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5, 20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4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Activity reports available for questions only.  Voting items scheduled for discussion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bcommittee Assignments for Nodal Action/Review (Responsible subcommittee to provide monthly status reports to TAC):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.19(2) An appropriate subcommittee approved by TAC may develop an alternative list through the analysis described below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3.19(3) The TAC Subcommittee shall perform the following analysis with the goal of developing an objective standard for determining Competitive Constraints.  (Priority: </w:t>
            </w:r>
            <w:r>
              <w:rPr>
                <w:bCs/>
                <w:i/>
                <w:sz w:val="22"/>
                <w:szCs w:val="22"/>
              </w:rPr>
              <w:t>Optional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ider need for a performance measure for wind-only Q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nodal documents (criteria, handbooks, ERCOT standards, workpapers, </w:t>
            </w:r>
            <w:r>
              <w:rPr>
                <w:i/>
                <w:sz w:val="22"/>
                <w:szCs w:val="22"/>
              </w:rPr>
              <w:t>etc.</w:t>
            </w:r>
            <w:r>
              <w:rPr>
                <w:sz w:val="22"/>
                <w:szCs w:val="22"/>
              </w:rPr>
              <w:t>) without defined owners or update processes, for determination of whether they should be incorporated into guides or protocols or remain as standalone docu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Nodal Market Telemetry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ideration of a revised Nodal Transmission Outage Management Plan once a nodal implementation date is determined.  Seek ROS input where necessary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PRR791, Shortage Pricing Mechanism, tabled at TAC pending PUCT action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5/09 - Review Nodal State Estimator Standards for recommendation regarding review of 20 Most Voltage Critical Bus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12/03/09 - Review Protocols and the new definition of WGR as changed with PRR830, Reactive Power Capability Requirement, for any unintended consequenc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/WMS</w:t>
            </w:r>
          </w:p>
        </w:tc>
      </w:tr>
      <w:tr>
        <w:trPr>
          <w:trHeight w:val="588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4/10 – Progress update slated for April TAC from group that has volunteered to frame discussion of whether ERCOT operations should focus on reliability only actions or reliability and economic action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Jones;E.Rowe;ERCOT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4/8/10 - NPRR210, Wind Forecasting Change to P50, Synchronization with PRR841, remanded to PRS to consider 4/1 Morgan Stanley com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4/8/10 – OGRR233, Backup Control Plan Submission Process, and NOGRR028, Synchronization – Backup Control Plan Submission Process, remanded to RO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4/8/10 - NPRR091, Scarcity Pricing and Mitigated Offer Cap During the Period Commencing on the Nodal Market Implementation Date and Continuing for a Total of 45 Days, remanded to WM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- Shadow price cap/shift factor discussion.  Report back to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F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– Review CRR bid allocation methodology and determine if alternative methods should be propos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–Obtain feedback from Board on Guiding Principles for the Nodal Market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– NPRR207, Unit Deselection (formerly “Hour Start Unit Deselection and Half Hour Start Unit RUC Clawback”), tabled and requested WMS review of the 5/3/10 ERCOT comment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/WM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6/10 - NPRR146, ICCP Telemetry Information Submittals, tabled until the June TAC to await input from RO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/ROS</w:t>
            </w:r>
          </w:p>
        </w:tc>
      </w:tr>
      <w:tr>
        <w:trPr>
          <w:trHeight w:val="345" w:hRule="atLeast"/>
        </w:trPr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>5/6/10 – NPRR209, Data Posting Changes to Comply with P.U.C. Subst. R. 25.505, tabled at TAC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6/03/10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9"/>
        </w:tabs>
        <w:ind w:left="6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09"/>
        </w:tabs>
        <w:ind w:left="14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29"/>
        </w:tabs>
        <w:ind w:left="21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9"/>
        </w:tabs>
        <w:ind w:left="28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9"/>
        </w:tabs>
        <w:ind w:left="35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9"/>
        </w:tabs>
        <w:ind w:left="42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9"/>
        </w:tabs>
        <w:ind w:left="50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9"/>
        </w:tabs>
        <w:ind w:left="57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9"/>
        </w:tabs>
        <w:ind w:left="644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0:35:00Z</dcterms:created>
  <dc:creator>Larry D. Grimm</dc:creator>
  <dc:description/>
  <cp:keywords/>
  <dc:language>en-US</dc:language>
  <cp:lastModifiedBy>khobbs</cp:lastModifiedBy>
  <cp:lastPrinted>2010-05-21T16:45:00Z</cp:lastPrinted>
  <dcterms:modified xsi:type="dcterms:W3CDTF">2010-05-27T10:38:00Z</dcterms:modified>
  <cp:revision>5</cp:revision>
  <dc:subject/>
  <dc:title>BUSINESS</dc:title>
</cp:coreProperties>
</file>