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sions for Texas Nodal Market Implementation (Part 1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17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RMGRR can take effect upon Technical Advisory Committee (TAC) approval with the exception of language that is only relevant to the nodal market and will be grey-boxed until the Texas Nodal Market Implementation Date (TNMID)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4RMGRR-03 Impact Analysis 031710.do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37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3-17T21:00:00Z</dcterms:modified>
  <cp:revision>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