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ind w:left="2700" w:hanging="0"/>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ne 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4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cess for Transition to Nodal Operating Guide Sect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350828096"/>
            <w:bookmarkStart w:id="1" w:name="__Fieldmark__0_135082809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350828096"/>
            <w:bookmarkStart w:id="3" w:name="__Fieldmark__1_135082809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350828096"/>
            <w:bookmarkStart w:id="5" w:name="__Fieldmark__2_135082809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pPr>
            <w:r>
              <w:rPr>
                <w:rFonts w:cs="Arial" w:ascii="Arial" w:hAnsi="Arial"/>
              </w:rPr>
              <w:t>Operating Guide Revision Request (OGRR) 247, Process for Transition to Nodal Operating Guide Sections</w:t>
            </w:r>
            <w:r>
              <w:rPr>
                <w:rFonts w:cs="Arial" w:ascii="Arial" w:hAnsi="Arial"/>
                <w:bCs/>
              </w:rPr>
              <w:t>, authorizes an orderly transition from the zonal Operating Guides to the Nodal Operating Guides.  This OGRR provides a transparent mechanism to retire zonal Operating Guide sections and implement Nodal Operating Guide sections.  This OGRR also requires two Notices to Market Participants:  the first Market Notice 30days prior to the retirement or effective date and the second Market Notice no less than 10 days prior to the retirement or effective date.</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rPr>
            </w:pPr>
            <w:r>
              <w:rPr>
                <w:rFonts w:cs="Arial" w:ascii="Arial" w:hAnsi="Arial"/>
              </w:rPr>
              <w:t xml:space="preserve">After initial review, OGRR247 does not impact Nodal systems, budget or schedule, so there is no reason at this time not to allow the 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The ERCOT CEO has determined that OGRR247 is necessary prior to the Texas Nodal Market Implementation Date.  The ERCOT CEO has the right to reevaluate the OGRR if there are any changes during the stakeholder review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350828096"/>
                  <w:bookmarkStart w:id="7" w:name="__Fieldmark__3_135082809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350828096"/>
                  <w:bookmarkStart w:id="9" w:name="__Fieldmark__4_135082809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350828096"/>
                  <w:bookmarkStart w:id="11" w:name="__Fieldmark__5_135082809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350828096"/>
                  <w:bookmarkStart w:id="13" w:name="__Fieldmark__6_135082809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350828096"/>
                  <w:bookmarkStart w:id="15" w:name="__Fieldmark__7_135082809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350828096"/>
                  <w:bookmarkStart w:id="17" w:name="__Fieldmark__8_135082809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350828096"/>
                  <w:bookmarkStart w:id="19" w:name="__Fieldmark__9_135082809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350828096"/>
                  <w:bookmarkStart w:id="21" w:name="__Fieldmark__10_135082809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350828096"/>
                  <w:bookmarkStart w:id="23" w:name="__Fieldmark__11_135082809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350828096"/>
                  <w:bookmarkStart w:id="25" w:name="__Fieldmark__12_135082809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350828096"/>
                  <w:bookmarkStart w:id="27" w:name="__Fieldmark__13_135082809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350828096"/>
                  <w:bookmarkStart w:id="29" w:name="__Fieldmark__14_135082809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r>
                    <w:rPr>
                      <w:rFonts w:cs="Arial" w:ascii="Arial" w:hAnsi="Arial"/>
                      <w:bCs/>
                      <w:sz w:val="20"/>
                      <w:szCs w:val="20"/>
                    </w:rPr>
                    <w:t>This OGRR provides a transparent mechanism to retire zonal Operating Guide sections and implement Nodal Operating Guide section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350828096"/>
                  <w:bookmarkStart w:id="31" w:name="__Fieldmark__15_135082809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350828096"/>
                  <w:bookmarkStart w:id="33" w:name="__Fieldmark__16_135082809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350828096"/>
                  <w:bookmarkStart w:id="35" w:name="__Fieldmark__17_135082809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47OGRR-03 CEO Revision Request Review 0602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20:58:00Z</dcterms:created>
  <dc:creator>bluedke</dc:creator>
  <dc:description/>
  <cp:keywords/>
  <dc:language>en-US</dc:language>
  <cp:lastModifiedBy>ERCOT Market Rules</cp:lastModifiedBy>
  <cp:lastPrinted>2009-02-10T10:23:00Z</cp:lastPrinted>
  <dcterms:modified xsi:type="dcterms:W3CDTF">2010-06-02T20:58: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