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with OGRR217, Relay Misoperation Report Format Chan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77702408"/>
            <w:bookmarkStart w:id="1" w:name="__Fieldmark__0_25777024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77702408"/>
            <w:bookmarkStart w:id="3" w:name="__Fieldmark__1_25777024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77702408"/>
            <w:bookmarkStart w:id="5" w:name="__Fieldmark__2_25777024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37, Synchronization with OGRR217, Relay Misoperation Report Format Change, changes the format for reporting yearly relay misoperations from a report format to a data forma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37 does not impact Nodal systems, budget or schedule.  Therefore, ERCOT has no objection to this NO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sz w:val="28"/>
                <w:szCs w:val="28"/>
              </w:rPr>
            </w:pPr>
            <w:r>
              <w:rPr>
                <w:rFonts w:cs="Arial" w:ascii="Arial" w:hAnsi="Arial"/>
              </w:rPr>
              <w:t xml:space="preserve">As OGRR217, Relay Misoperation Report Format Change, has been approved the ERCOT CEO has determined that NOGRR037 is necessary prior to the Texas Nodal Market Implementation Date (TNMID).  The ERCOT CEO has the right to reevaluate the NOG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77702408"/>
                  <w:bookmarkStart w:id="7" w:name="__Fieldmark__3_25777024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77702408"/>
                  <w:bookmarkStart w:id="9" w:name="__Fieldmark__4_25777024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77702408"/>
                  <w:bookmarkStart w:id="11" w:name="__Fieldmark__5_25777024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77702408"/>
                  <w:bookmarkStart w:id="13" w:name="__Fieldmark__6_25777024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77702408"/>
                  <w:bookmarkStart w:id="15" w:name="__Fieldmark__7_25777024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77702408"/>
                  <w:bookmarkStart w:id="17" w:name="__Fieldmark__8_25777024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77702408"/>
                  <w:bookmarkStart w:id="19" w:name="__Fieldmark__9_25777024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77702408"/>
                  <w:bookmarkStart w:id="21" w:name="__Fieldmark__10_25777024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77702408"/>
                  <w:bookmarkStart w:id="23" w:name="__Fieldmark__11_25777024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77702408"/>
                  <w:bookmarkStart w:id="25" w:name="__Fieldmark__12_25777024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77702408"/>
                  <w:bookmarkStart w:id="27" w:name="__Fieldmark__13_25777024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77702408"/>
                  <w:bookmarkStart w:id="29" w:name="__Fieldmark__14_25777024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77702408"/>
                  <w:bookmarkStart w:id="31" w:name="__Fieldmark__15_25777024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77702408"/>
                  <w:bookmarkStart w:id="33" w:name="__Fieldmark__16_25777024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77702408"/>
                  <w:bookmarkStart w:id="35" w:name="__Fieldmark__17_25777024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37NOGRR-02 CEO Revision Request Revie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3:00Z</dcterms:created>
  <dc:creator>bluedke</dc:creator>
  <dc:description/>
  <cp:keywords/>
  <dc:language>en-US</dc:language>
  <cp:lastModifiedBy>SPWG</cp:lastModifiedBy>
  <cp:lastPrinted>2009-02-10T10:23:00Z</cp:lastPrinted>
  <dcterms:modified xsi:type="dcterms:W3CDTF">2010-03-24T16:2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