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Special Protection System Monitor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37573962"/>
            <w:bookmarkStart w:id="1" w:name="__Fieldmark__0_8375739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37573962"/>
            <w:bookmarkStart w:id="3" w:name="__Fieldmark__1_8375739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37573962"/>
            <w:bookmarkStart w:id="5" w:name="__Fieldmark__2_8375739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35, Synchronization - Special Protection System Monitoring Requirement, requires automated notification of Special Protection System (SPS) status and clarifies SPS arming and reporting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GRR035 synchronizes Nodal Operating Guide language with Zonal Operating Guide language as a result of OGRR241, Special Protection System Monitoring Requirements.  Since it would be problematic to use outdated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OGRR035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41 is approved, the ERCOT CEO has determined that NOGRR035 is necessary prior to the Texas Nodal Market Implementation Date (i.e., Nodal Go-Live).  Pursuant to paragraph (6) of Protocol Section 21.11.3.1, Review and Posting of Nodal Protocol Revision Requests,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37573962"/>
                  <w:bookmarkStart w:id="7" w:name="__Fieldmark__3_8375739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37573962"/>
                  <w:bookmarkStart w:id="9" w:name="__Fieldmark__4_8375739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37573962"/>
                  <w:bookmarkStart w:id="11" w:name="__Fieldmark__5_8375739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37573962"/>
                  <w:bookmarkStart w:id="13" w:name="__Fieldmark__6_8375739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37573962"/>
                  <w:bookmarkStart w:id="15" w:name="__Fieldmark__7_8375739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37573962"/>
                  <w:bookmarkStart w:id="17" w:name="__Fieldmark__8_8375739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37573962"/>
                  <w:bookmarkStart w:id="19" w:name="__Fieldmark__9_8375739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37573962"/>
                  <w:bookmarkStart w:id="21" w:name="__Fieldmark__10_8375739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37573962"/>
                  <w:bookmarkStart w:id="23" w:name="__Fieldmark__11_8375739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37573962"/>
                  <w:bookmarkStart w:id="25" w:name="__Fieldmark__12_8375739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37573962"/>
                  <w:bookmarkStart w:id="27" w:name="__Fieldmark__13_8375739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37573962"/>
                  <w:bookmarkStart w:id="29" w:name="__Fieldmark__14_8375739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37573962"/>
                  <w:bookmarkStart w:id="31" w:name="__Fieldmark__15_8375739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37573962"/>
                  <w:bookmarkStart w:id="33" w:name="__Fieldmark__16_8375739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5NOGRR-03 CEO Revis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28:00Z</dcterms:created>
  <dc:creator>bluedke</dc:creator>
  <dc:description/>
  <cp:keywords/>
  <dc:language>en-US</dc:language>
  <cp:lastModifiedBy>ERCOT Board 021610</cp:lastModifiedBy>
  <cp:lastPrinted>2009-02-10T10:23:00Z</cp:lastPrinted>
  <dcterms:modified xsi:type="dcterms:W3CDTF">2010-02-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