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turbance Monitoring Requirement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0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3OGRR-04 Impact Analysis 051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52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5-10T18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