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ril 22,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PMGRR02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Creating Subsection 10.3, Unregistered Distributed Generation Repor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553002924"/>
            <w:bookmarkStart w:id="1" w:name="__Fieldmark__0_155300292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553002924"/>
            <w:bookmarkStart w:id="3" w:name="__Fieldmark__1_155300292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553002924"/>
            <w:bookmarkStart w:id="5" w:name="__Fieldmark__2_155300292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Commercial Operations Market Guide Revision Requests (COPMGRR) 020, Creating Subsection 10.3, Unregistered Distributed Generation Reports, creates a new subsection 10.3, Unregistered Distribution Generation Report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Since it would be problematic to have discrepancies between Guide language and Nodal Protocol language at Nodal Go-Live, it is imperative that the Commercial Operations Market Guide is synchronized with NPRR208, Registration and Settlement of Distributed Generation (DG) Less Than One MW in order to have a clear set of rules for ERCOT and Market Participants to operate within.</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eastAsia="Arial" w:cs="Arial" w:ascii="Arial" w:hAnsi="Arial"/>
              </w:rPr>
              <w:t xml:space="preserve"> </w:t>
            </w:r>
            <w:r>
              <w:rPr>
                <w:rFonts w:cs="Arial" w:ascii="Arial" w:hAnsi="Arial"/>
              </w:rPr>
              <w:t xml:space="preserve">After initial review, COPMGRR020 does not impact Nodal systems, budget or schedule, so there is no reason at this time not to allow the COPM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The ERCOT CEO has determined that COPMGRR020 is necessary prior to the Texas Nodal Market Implementation Date (TNMID).  The ERCOT CEO has the right to reevaluate the COPMG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553002924"/>
                  <w:bookmarkStart w:id="7" w:name="__Fieldmark__3_155300292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553002924"/>
                  <w:bookmarkStart w:id="9" w:name="__Fieldmark__4_155300292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553002924"/>
                  <w:bookmarkStart w:id="11" w:name="__Fieldmark__5_155300292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553002924"/>
                  <w:bookmarkStart w:id="13" w:name="__Fieldmark__6_155300292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553002924"/>
                  <w:bookmarkStart w:id="15" w:name="__Fieldmark__7_155300292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553002924"/>
                  <w:bookmarkStart w:id="17" w:name="__Fieldmark__8_155300292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553002924"/>
                  <w:bookmarkStart w:id="19" w:name="__Fieldmark__9_155300292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553002924"/>
                  <w:bookmarkStart w:id="21" w:name="__Fieldmark__10_155300292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553002924"/>
                  <w:bookmarkStart w:id="23" w:name="__Fieldmark__11_155300292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553002924"/>
                  <w:bookmarkStart w:id="25" w:name="__Fieldmark__12_155300292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553002924"/>
                  <w:bookmarkStart w:id="27" w:name="__Fieldmark__13_155300292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553002924"/>
                  <w:bookmarkStart w:id="29" w:name="__Fieldmark__14_155300292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553002924"/>
                  <w:bookmarkStart w:id="31" w:name="__Fieldmark__15_155300292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553002924"/>
                  <w:bookmarkStart w:id="33" w:name="__Fieldmark__16_155300292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553002924"/>
                  <w:bookmarkStart w:id="35" w:name="__Fieldmark__17_155300292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2"/>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5:20:00Z</dcterms:created>
  <dc:creator>bluedke</dc:creator>
  <dc:description/>
  <cp:keywords/>
  <dc:language>en-US</dc:language>
  <cp:lastModifiedBy>smingo</cp:lastModifiedBy>
  <cp:lastPrinted>2009-02-10T10:23:00Z</cp:lastPrinted>
  <dcterms:modified xsi:type="dcterms:W3CDTF">2010-04-22T15:20: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