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1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ions for Texas Nodal Market Implementation and Synchronization with PRR821, Update of Section 21, Process for Protocol Revis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21693619"/>
            <w:bookmarkStart w:id="1" w:name="__Fieldmark__0_202169361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21693619"/>
            <w:bookmarkStart w:id="3" w:name="__Fieldmark__1_202169361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21693619"/>
            <w:bookmarkStart w:id="5" w:name="__Fieldmark__2_202169361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
                <w:b/>
              </w:rPr>
            </w:pPr>
            <w:r>
              <w:rPr>
                <w:rFonts w:cs="Arial" w:ascii="Arial" w:hAnsi="Arial"/>
              </w:rPr>
              <w:t xml:space="preserve">Commercial Operations Market Guide Revision Request (COPMGRR) 019, Revisions for Texas Nodal Market Implementation and Synchronization with PRR821, Update of Section 21, Process for Protocol Revision, revises the COPMG in anticipation of Texas Nodal Market implementation.  Revisions will be grey-boxed until the Texas Nodal Market Implementation Date (TNMID) where appropriate.  This COPMGRR also revises Section 4 to more effectively align with the current stakeholder process, consistent with revisions made to the Protocols pursuant to Protocol Revision Request (PRR) 821, Update of Section 21, Process for Protocol Revision, and with other existing language in Protocol Section 21.  Updates to Section 12, Renewable Energy Credits baseline to reflect the revisions made in COPMGRR016, </w:t>
            </w:r>
            <w:r>
              <w:rPr>
                <w:rFonts w:cs="Arial" w:ascii="Arial" w:hAnsi="Arial"/>
                <w:bCs/>
              </w:rPr>
              <w:t>Update to Section 12, Renewable Energy Credits due to PRR 808, Clean-up and Alignment of RECs Trading Program Language with PUCT Rules.</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rPr>
              <w:t xml:space="preserve">After initial review, COPMGRR019 does not impact Nodal systems, budget or schedule, so there is no reason at this time not to allow the COP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COPMGRR019 is necessary prior to the TNMID (i.e., Nodal Go-Live).  The ERCOT CEO has the right to reevaluate the COPMGRR if there are any changes during the stakeholder process.</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21693619"/>
                  <w:bookmarkStart w:id="7" w:name="__Fieldmark__3_202169361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21693619"/>
                  <w:bookmarkStart w:id="9" w:name="__Fieldmark__4_202169361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21693619"/>
                  <w:bookmarkStart w:id="11" w:name="__Fieldmark__5_202169361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21693619"/>
                  <w:bookmarkStart w:id="13" w:name="__Fieldmark__6_202169361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21693619"/>
                  <w:bookmarkStart w:id="15" w:name="__Fieldmark__7_202169361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21693619"/>
                  <w:bookmarkStart w:id="17" w:name="__Fieldmark__8_202169361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21693619"/>
                  <w:bookmarkStart w:id="19" w:name="__Fieldmark__9_202169361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21693619"/>
                  <w:bookmarkStart w:id="21" w:name="__Fieldmark__10_202169361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21693619"/>
                  <w:bookmarkStart w:id="23" w:name="__Fieldmark__11_202169361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21693619"/>
                  <w:bookmarkStart w:id="25" w:name="__Fieldmark__12_202169361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21693619"/>
                  <w:bookmarkStart w:id="27" w:name="__Fieldmark__13_202169361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21693619"/>
                  <w:bookmarkStart w:id="29" w:name="__Fieldmark__14_202169361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21693619"/>
                  <w:bookmarkStart w:id="31" w:name="__Fieldmark__15_202169361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21693619"/>
                  <w:bookmarkStart w:id="33" w:name="__Fieldmark__16_202169361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021693619"/>
                  <w:bookmarkStart w:id="35" w:name="__Fieldmark__17_202169361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5:35:00Z</dcterms:created>
  <dc:creator>bluedke</dc:creator>
  <dc:description/>
  <cp:keywords/>
  <dc:language>en-US</dc:language>
  <cp:lastModifiedBy>ERCOT</cp:lastModifiedBy>
  <cp:lastPrinted>2009-02-10T10:23:00Z</cp:lastPrinted>
  <dcterms:modified xsi:type="dcterms:W3CDTF">2010-03-16T15:3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