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r>
        <w:rPr/>
        <w:t>INITIAL METER READ NOTIFICATION</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ime of Use code 71-- Summer Super On-Peak to MEA07 of PTD~SU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PTD04 and PTD05 to dependent and add gray box to state, “Required for metered services, otherwise not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 xml:space="preserve">Add gray box stating “Required for metered services, otherwise not used” to the PTD~BJ loop, QTY and MEA segment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orrect examples for unmetered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ed REF segment for Original Transaction Reference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on page 2 ‘This transaction set…’ ref. 2001-1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02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REDLINES from Change Controls: 2001-18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 xml:space="preserve">Remover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ind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1:</w:t>
            </w:r>
          </w:p>
          <w:p>
            <w:pPr>
              <w:pStyle w:val="Normal"/>
              <w:numPr>
                <w:ilvl w:val="0"/>
                <w:numId w:val="2"/>
              </w:numPr>
              <w:tabs>
                <w:tab w:val="clear" w:pos="360"/>
                <w:tab w:val="left" w:pos="378" w:leader="none"/>
              </w:tabs>
              <w:ind w:left="360" w:hanging="360"/>
              <w:rPr>
                <w:sz w:val="18"/>
                <w:szCs w:val="18"/>
              </w:rPr>
            </w:pPr>
            <w:r>
              <w:rPr>
                <w:sz w:val="18"/>
                <w:szCs w:val="18"/>
              </w:rPr>
              <w:t>Correct all 867_04 Examples to include the REF~TN (Original Transaction ID) which is a required field.</w:t>
            </w:r>
          </w:p>
          <w:p>
            <w:pPr>
              <w:pStyle w:val="Normal"/>
              <w:rPr>
                <w:sz w:val="18"/>
                <w:szCs w:val="18"/>
              </w:rPr>
            </w:pPr>
            <w:r>
              <w:rPr>
                <w:sz w:val="18"/>
                <w:szCs w:val="18"/>
              </w:rPr>
              <w:t>Change Control 2004-634:</w:t>
            </w:r>
          </w:p>
          <w:p>
            <w:pPr>
              <w:pStyle w:val="Normal"/>
              <w:numPr>
                <w:ilvl w:val="0"/>
                <w:numId w:val="2"/>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Normal"/>
              <w:numPr>
                <w:ilvl w:val="0"/>
                <w:numId w:val="2"/>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7:</w:t>
            </w:r>
          </w:p>
          <w:p>
            <w:pPr>
              <w:pStyle w:val="Normal"/>
              <w:numPr>
                <w:ilvl w:val="0"/>
                <w:numId w:val="6"/>
              </w:numPr>
              <w:rPr>
                <w:sz w:val="18"/>
                <w:szCs w:val="18"/>
              </w:rPr>
            </w:pPr>
            <w:r>
              <w:rPr>
                <w:sz w:val="18"/>
                <w:szCs w:val="18"/>
              </w:rPr>
              <w:t>Clean up of Examples.  867_04 examples (2 of 5) and (3 of 5) are wrong in that they have actual switch dates that conflict for multiple metered ESIIDs.   You can not have different dates for meters on a switch.</w:t>
            </w:r>
          </w:p>
        </w:tc>
      </w:tr>
    </w:tbl>
    <w:p>
      <w:pPr>
        <w:pStyle w:val="Normal"/>
        <w:widowControl w:val="false"/>
        <w:rPr/>
      </w:pPr>
      <w:r>
        <w:rPr/>
        <w:br/>
      </w:r>
      <w:r>
        <w:br w:type="page"/>
      </w:r>
    </w:p>
    <w:p>
      <w:pPr>
        <w:pStyle w:val="Normal"/>
        <w:widowControl w:val="false"/>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9207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2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749040</wp:posOffset>
                      </wp:positionH>
                      <wp:positionV relativeFrom="paragraph">
                        <wp:posOffset>13716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8pt" to="304.15pt,2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61715</wp:posOffset>
                </wp:positionH>
                <wp:positionV relativeFrom="paragraph">
                  <wp:posOffset>134620</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0.4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035" w:type="dxa"/>
        <w:jc w:val="left"/>
        <w:tblInd w:w="-180" w:type="dxa"/>
        <w:tblLayout w:type="fixed"/>
        <w:tblCellMar>
          <w:top w:w="0" w:type="dxa"/>
          <w:left w:w="0" w:type="dxa"/>
          <w:bottom w:w="0" w:type="dxa"/>
          <w:right w:w="0" w:type="dxa"/>
        </w:tblCellMar>
      </w:tblPr>
      <w:tblGrid>
        <w:gridCol w:w="1187"/>
        <w:gridCol w:w="1080"/>
        <w:gridCol w:w="893"/>
        <w:gridCol w:w="188"/>
        <w:gridCol w:w="1367"/>
        <w:gridCol w:w="145"/>
        <w:gridCol w:w="3268"/>
        <w:gridCol w:w="432"/>
        <w:gridCol w:w="35"/>
        <w:gridCol w:w="966"/>
        <w:gridCol w:w="143"/>
        <w:gridCol w:w="331"/>
      </w:tblGrid>
      <w:tr>
        <w:trPr/>
        <w:tc>
          <w:tcPr>
            <w:tcW w:w="118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34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86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18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316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6921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5.4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6921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09.55pt;margin-top:5.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317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6.8pt;margin-top:-0.2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p>
    <w:p>
      <w:pPr>
        <w:pStyle w:val="Normal"/>
        <w:pBdr>
          <w:top w:val="single" w:sz="6" w:space="1" w:color="000000"/>
          <w:left w:val="single" w:sz="6" w:space="1" w:color="000000"/>
          <w:bottom w:val="single" w:sz="6" w:space="0" w:color="000000"/>
          <w:right w:val="single" w:sz="6" w:space="1" w:color="000000"/>
        </w:pBdr>
        <w:rPr/>
      </w:pPr>
      <w:r>
        <w:rPr/>
      </w:r>
    </w:p>
    <w:p>
      <w:pPr>
        <w:pStyle w:val="Normal"/>
        <w:widowControl w:val="false"/>
        <w:rPr/>
      </w:pPr>
      <w:r>
        <w:rPr/>
        <w:t>.</w:t>
        <w:br/>
        <w:br/>
      </w:r>
      <w:r>
        <w:br w:type="page"/>
      </w:r>
    </w:p>
    <w:p>
      <w:pPr>
        <w:pStyle w:val="Normal"/>
        <w:widowControl w:val="false"/>
        <w:rPr/>
      </w:pPr>
      <w:r>
        <w:rPr/>
        <w:tab/>
      </w: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bottom w:val="single" w:sz="6" w:space="0" w:color="000000"/>
            </w:tcBorders>
          </w:tcPr>
          <w:p>
            <w:pPr>
              <w:pStyle w:val="Normal"/>
              <w:ind w:right="144" w:hanging="0"/>
              <w:rPr>
                <w:sz w:val="24"/>
              </w:rPr>
            </w:pPr>
            <w:r>
              <w:rPr>
                <w:sz w:val="16"/>
              </w:rPr>
              <w:t>Measurements</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4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SU~200107310001~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tatus Up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 xml:space="preserve">Reference Identification(Original Transaction ID) </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The source of this value will be the BGN06 of the 814_03.</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0" w:author="kthurman" w:date="2010-05-27T14:50:00Z"/>
              </w:rPr>
            </w:pPr>
            <w:r>
              <w:rPr/>
              <w:t>Required</w:t>
            </w:r>
          </w:p>
          <w:p>
            <w:pPr>
              <w:pStyle w:val="Normal"/>
              <w:ind w:right="144" w:hanging="0"/>
              <w:rPr>
                <w:ins w:id="2" w:author="kthurman" w:date="2010-05-27T14:50:00Z"/>
              </w:rPr>
            </w:pPr>
            <w:ins w:id="1" w:author="kthurman" w:date="2010-05-27T14:50:00Z">
              <w:r>
                <w:rPr/>
              </w:r>
            </w:ins>
          </w:p>
          <w:p>
            <w:pPr>
              <w:pStyle w:val="Normal"/>
              <w:ind w:right="144" w:hanging="0"/>
              <w:rPr/>
            </w:pPr>
            <w:ins w:id="3" w:author="kthurman" w:date="2010-05-27T14:50:00Z">
              <w:r>
                <w:rPr/>
                <w:t>Transaction Reference numbers will only contain uppercase letters (A to Z) and digits (0 to 9).  Note that punctuation (spaces, dashes, etc.) must be excluded.</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N~12345678200106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Transaction Referenc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Original Transaction Reference Number from the BGN06 of the 814_03.</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tility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9~007909422CR1 (TDSP to ERCOT)</w:t>
            </w:r>
          </w:p>
          <w:p>
            <w:pPr>
              <w:pStyle w:val="Normal"/>
              <w:ind w:right="144" w:hanging="0"/>
              <w:rPr>
                <w:sz w:val="24"/>
              </w:rPr>
            </w:pPr>
            <w:r>
              <w:rPr/>
              <w:t>N1~SJ~CR~9~007909422CRP1~~40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Switch Date/Read)</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ne PTD loop is required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J  (unmetered device)</w:t>
            </w:r>
          </w:p>
          <w:p>
            <w:pPr>
              <w:pStyle w:val="Normal"/>
              <w:ind w:right="144" w:hanging="0"/>
              <w:rPr/>
            </w:pPr>
            <w:r>
              <w:rPr/>
              <w:t>PTD~BJ~~~MG~1234568MG (metered devic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witch Date/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sz w:val="24"/>
              </w:rPr>
            </w:pPr>
            <w:r>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Actual Switch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40~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ctual Switch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pPr>
            <w:r>
              <w:rPr/>
              <w:t>Each  unit of measure requires a separate QTY loop. Only one unit of measure can be used for each QTY loop. For a read with two different unit of measures the following structure should be followed:</w:t>
            </w:r>
          </w:p>
          <w:p>
            <w:pPr>
              <w:pStyle w:val="Normal"/>
              <w:ind w:right="144" w:hanging="0"/>
              <w:rPr/>
            </w:pPr>
            <w:r>
              <w:rPr/>
              <w:t>PTD</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NV</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ad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ad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4</w:t>
            </w:r>
          </w:p>
        </w:tc>
        <w:tc>
          <w:tcPr>
            <w:tcW w:w="893" w:type="dxa"/>
            <w:tcBorders/>
          </w:tcPr>
          <w:p>
            <w:pPr>
              <w:pStyle w:val="Normal"/>
              <w:ind w:right="144" w:hanging="0"/>
              <w:jc w:val="center"/>
              <w:rPr>
                <w:sz w:val="24"/>
              </w:rPr>
            </w:pPr>
            <w:r>
              <w:rPr>
                <w:b/>
              </w:rPr>
              <w:t>61</w:t>
            </w:r>
          </w:p>
        </w:tc>
        <w:tc>
          <w:tcPr>
            <w:tcW w:w="4968" w:type="dxa"/>
            <w:gridSpan w:val="4"/>
            <w:tcBorders/>
          </w:tcPr>
          <w:p>
            <w:pPr>
              <w:pStyle w:val="Normal"/>
              <w:ind w:right="144" w:hanging="0"/>
              <w:rPr>
                <w:sz w:val="24"/>
              </w:rPr>
            </w:pPr>
            <w:r>
              <w:rPr>
                <w:b/>
              </w:rPr>
              <w:t>Free-Form Messag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inform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Valu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KH~~11005~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lease note that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Switch Read</w:t>
            </w:r>
          </w:p>
          <w:p>
            <w:pPr>
              <w:pStyle w:val="Normal"/>
              <w:ind w:right="144" w:hanging="0"/>
              <w:rPr/>
            </w:pPr>
            <w:r>
              <w:rPr/>
            </w:r>
          </w:p>
          <w:p>
            <w:pPr>
              <w:pStyle w:val="Normal"/>
              <w:ind w:right="144" w:hanging="0"/>
              <w:rPr>
                <w:sz w:val="24"/>
              </w:rPr>
            </w:pPr>
            <w:r>
              <w:rPr/>
              <w:t>New Customer, New Meter, installed during the Off-Peak consumption period measurement could be zero.</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bookmarkStart w:id="1" w:name="book12"/>
      <w:bookmarkStart w:id="2" w:name="book11"/>
      <w:bookmarkStart w:id="3" w:name="book10"/>
      <w:bookmarkStart w:id="4" w:name="book9"/>
      <w:bookmarkStart w:id="5" w:name="book8"/>
      <w:bookmarkStart w:id="6" w:name="book7"/>
      <w:bookmarkStart w:id="7" w:name="book6"/>
      <w:bookmarkStart w:id="8" w:name="book5"/>
      <w:bookmarkStart w:id="9" w:name="book4"/>
      <w:bookmarkStart w:id="10" w:name="book3"/>
      <w:bookmarkStart w:id="11" w:name="book2"/>
      <w:bookmarkStart w:id="12" w:name="book12"/>
      <w:bookmarkStart w:id="13" w:name="book11"/>
      <w:bookmarkStart w:id="14" w:name="book10"/>
      <w:bookmarkStart w:id="15" w:name="book9"/>
      <w:bookmarkStart w:id="16" w:name="book8"/>
      <w:bookmarkStart w:id="17" w:name="book7"/>
      <w:bookmarkStart w:id="18" w:name="book6"/>
      <w:bookmarkStart w:id="19" w:name="book5"/>
      <w:bookmarkStart w:id="20" w:name="book4"/>
      <w:bookmarkStart w:id="21" w:name="book3"/>
      <w:bookmarkStart w:id="22" w:name="book2"/>
      <w:bookmarkEnd w:id="12"/>
      <w:bookmarkEnd w:id="13"/>
      <w:bookmarkEnd w:id="14"/>
      <w:bookmarkEnd w:id="15"/>
      <w:bookmarkEnd w:id="16"/>
      <w:bookmarkEnd w:id="17"/>
      <w:bookmarkEnd w:id="18"/>
      <w:bookmarkEnd w:id="19"/>
      <w:bookmarkEnd w:id="20"/>
      <w:bookmarkEnd w:id="21"/>
      <w:bookmarkEnd w:id="2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del w:id="5" w:author="kthurman" w:date="2010-05-27T14:51:00Z"/>
        </w:rPr>
      </w:pPr>
      <w:del w:id="4" w:author="kthurman" w:date="2010-05-27T14:51:00Z">
        <w:r>
          <w:rPr>
            <w:b/>
          </w:rPr>
          <w:delText>867_04 Example #1 of 5</w:delText>
        </w:r>
      </w:del>
    </w:p>
    <w:p>
      <w:pPr>
        <w:pStyle w:val="Normal"/>
        <w:rPr>
          <w:b/>
          <w:b/>
          <w:color w:val="0000FF"/>
        </w:rPr>
      </w:pPr>
      <w:del w:id="6" w:author="kthurman" w:date="2010-05-27T14:51:00Z">
        <w:r>
          <w:rPr>
            <w:b/>
            <w:color w:val="0000FF"/>
          </w:rPr>
          <w:delText xml:space="preserve">Initial Meter Read Notification METERED SERVICES </w:delText>
        </w:r>
      </w:del>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s>
              <w:jc w:val="center"/>
              <w:rPr>
                <w:del w:id="8" w:author="kthurman" w:date="2010-05-27T14:51:00Z"/>
              </w:rPr>
            </w:pPr>
            <w:del w:id="7" w:author="kthurman" w:date="2010-05-27T14:51:00Z">
              <w:r>
                <w:rPr/>
                <w:delText>TDSP to ERCOT</w:delText>
              </w:r>
            </w:del>
          </w:p>
          <w:p>
            <w:pPr>
              <w:pStyle w:val="Normal"/>
              <w:tabs>
                <w:tab w:val="clear" w:pos="360"/>
              </w:tabs>
              <w:jc w:val="center"/>
              <w:rPr>
                <w:del w:id="10" w:author="kthurman" w:date="2010-05-27T14:51:00Z"/>
              </w:rPr>
            </w:pPr>
            <w:del w:id="9" w:author="kthurman" w:date="2010-05-27T14:51:00Z">
              <w:r>
                <w:rPr/>
                <w:delText>Used to send  the initial/start read and date upon completion of a Cycle or Off-Cycle Switch or Move-In</w:delText>
              </w:r>
            </w:del>
          </w:p>
          <w:p>
            <w:pPr>
              <w:pStyle w:val="Normal"/>
              <w:tabs>
                <w:tab w:val="clear" w:pos="360"/>
              </w:tabs>
              <w:jc w:val="center"/>
              <w:rPr/>
            </w:pPr>
            <w:del w:id="11" w:author="kthurman" w:date="2010-05-27T14:51:00Z">
              <w:r>
                <w:rPr/>
                <w:delText>Essentially a pass through from the TDSP to the C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2" w:author="kthurman" w:date="2010-05-27T14:51: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 w:author="kthurman" w:date="2010-05-27T14:51: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14" w:author="kthurman" w:date="2010-05-27T14:51:00Z">
              <w:r>
                <w:rPr/>
                <w:delText>BPT~SU~20010731X000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5-27T14:51:00Z">
              <w:r>
                <w:rPr/>
                <w:delText>Status Update, Reference Number,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6" w:author="kthurman" w:date="2010-05-27T14:51: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5-27T14:51: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 w:author="kthurman" w:date="2010-05-27T14:51:00Z">
              <w:r>
                <w:rPr/>
                <w:delText>REF~TN~20010630X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5-27T14:51:00Z">
              <w:r>
                <w:rPr/>
                <w:delText>Original Transaction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0" w:author="kthurman" w:date="2010-05-27T14:51: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5-27T14:51:00Z">
              <w:r>
                <w:rPr/>
                <w:delText>TDSP, Name, DUNs Number, Sender</w:delText>
              </w:r>
            </w:del>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22" w:author="kthurman" w:date="2010-05-27T14:51: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5-27T14:51: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4" w:author="kthurman" w:date="2010-05-27T14:51: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5-27T14:51: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6" w:author="kthurman" w:date="2010-05-27T14:51:00Z">
              <w:r>
                <w:rPr/>
                <w:delText>PTD~BJ~~~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28"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30"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5-27T14:51:00Z">
              <w:r>
                <w:rPr/>
                <w:delText>Quantity Delivered, No Value</w:delText>
              </w:r>
            </w:del>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0" w:hanging="0"/>
              <w:rPr/>
            </w:pPr>
            <w:del w:id="32" w:author="kthurman" w:date="2010-05-27T14:51:00Z">
              <w:r>
                <w:rPr/>
                <w:delText>MEA~~~~KH~~11005~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5-27T14:51:00Z">
              <w:r>
                <w:rPr/>
                <w:delText xml:space="preserve">Unit of Measurement, Measurement, Totalizer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34" w:author="kthurman" w:date="2010-05-27T14:51:00Z">
              <w:r>
                <w:rPr/>
                <w:delText>SE~12~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5-27T14:51:00Z">
              <w:r>
                <w:rPr/>
                <w:delText>Number of Segments, Control Number</w:delText>
              </w:r>
            </w:del>
          </w:p>
        </w:tc>
      </w:tr>
    </w:tbl>
    <w:p>
      <w:pPr>
        <w:pStyle w:val="Normal"/>
        <w:rPr>
          <w:b/>
          <w:b/>
          <w:del w:id="37" w:author="kthurman" w:date="2010-05-27T14:51:00Z"/>
        </w:rPr>
      </w:pPr>
      <w:del w:id="36" w:author="kthurman" w:date="2010-05-27T14:51:00Z">
        <w:r>
          <w:rPr>
            <w:b/>
          </w:rPr>
        </w:r>
      </w:del>
    </w:p>
    <w:p>
      <w:pPr>
        <w:pStyle w:val="Normal"/>
        <w:rPr>
          <w:b/>
          <w:b/>
          <w:del w:id="39" w:author="kthurman" w:date="2010-05-27T14:51:00Z"/>
        </w:rPr>
      </w:pPr>
      <w:del w:id="38" w:author="kthurman" w:date="2010-05-27T14:51:00Z">
        <w:r>
          <w:rPr>
            <w:b/>
          </w:rPr>
        </w:r>
      </w:del>
    </w:p>
    <w:p>
      <w:pPr>
        <w:pStyle w:val="Normal"/>
        <w:rPr>
          <w:b/>
          <w:b/>
          <w:del w:id="41" w:author="kthurman" w:date="2010-05-27T14:51:00Z"/>
        </w:rPr>
      </w:pPr>
      <w:del w:id="40" w:author="kthurman" w:date="2010-05-27T14:51:00Z">
        <w:r>
          <w:rPr>
            <w:b/>
          </w:rPr>
          <w:delText>867_04 Example #2 of 5</w:delText>
        </w:r>
      </w:del>
    </w:p>
    <w:p>
      <w:pPr>
        <w:pStyle w:val="Normal"/>
        <w:rPr>
          <w:b/>
          <w:b/>
          <w:color w:val="0000FF"/>
        </w:rPr>
      </w:pPr>
      <w:del w:id="42" w:author="kthurman" w:date="2010-05-27T14:51:00Z">
        <w:r>
          <w:rPr>
            <w:b/>
            <w:color w:val="0000FF"/>
          </w:rPr>
          <w:delText>Initial Meter Read Notification METERED SERVICES – 3 METERS (INCLUDING A TIME-OF-USE, ALL REGISTER READINGS) – Off –Cycle Switch</w:delText>
        </w:r>
      </w:del>
    </w:p>
    <w:tbl>
      <w:tblPr>
        <w:tblW w:w="10890" w:type="dxa"/>
        <w:jc w:val="left"/>
        <w:tblInd w:w="-725" w:type="dxa"/>
        <w:tblLayout w:type="fixed"/>
        <w:tblCellMar>
          <w:top w:w="0" w:type="dxa"/>
          <w:left w:w="108" w:type="dxa"/>
          <w:bottom w:w="0" w:type="dxa"/>
          <w:right w:w="108" w:type="dxa"/>
        </w:tblCellMar>
      </w:tblPr>
      <w:tblGrid>
        <w:gridCol w:w="450"/>
        <w:gridCol w:w="540"/>
        <w:gridCol w:w="441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s>
              <w:jc w:val="center"/>
              <w:rPr>
                <w:del w:id="44" w:author="kthurman" w:date="2010-05-27T14:51:00Z"/>
              </w:rPr>
            </w:pPr>
            <w:del w:id="43" w:author="kthurman" w:date="2010-05-27T14:51:00Z">
              <w:r>
                <w:rPr/>
                <w:delText>TDSP to ERCOT</w:delText>
              </w:r>
            </w:del>
          </w:p>
          <w:p>
            <w:pPr>
              <w:pStyle w:val="Normal"/>
              <w:tabs>
                <w:tab w:val="clear" w:pos="360"/>
              </w:tabs>
              <w:jc w:val="center"/>
              <w:rPr>
                <w:del w:id="46" w:author="kthurman" w:date="2010-05-27T14:51:00Z"/>
              </w:rPr>
            </w:pPr>
            <w:del w:id="45" w:author="kthurman" w:date="2010-05-27T14:51:00Z">
              <w:r>
                <w:rPr/>
                <w:delText>Used to send  the initial/start read and date upon completion of a Cycle or Off-Cycle Switch or Move-In</w:delText>
              </w:r>
            </w:del>
          </w:p>
          <w:p>
            <w:pPr>
              <w:pStyle w:val="Normal"/>
              <w:tabs>
                <w:tab w:val="clear" w:pos="360"/>
              </w:tabs>
              <w:jc w:val="center"/>
              <w:rPr/>
            </w:pPr>
            <w:del w:id="47" w:author="kthurman" w:date="2010-05-27T14:51:00Z">
              <w:r>
                <w:rPr/>
                <w:delText>Essentially a pass through from the TDSP to the C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8" w:author="kthurman" w:date="2010-05-27T14:51: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5-27T14:51: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50" w:author="kthurman" w:date="2010-05-27T14:51:00Z">
              <w:r>
                <w:rPr/>
                <w:delText>BPT~SU~20010731X000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5-27T14:51:00Z">
              <w:r>
                <w:rPr/>
                <w:delText>Status Update, Reference Number,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2" w:author="kthurman" w:date="2010-05-27T14:51: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5-27T14:51: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4" w:author="kthurman" w:date="2010-05-27T14:51:00Z">
              <w:r>
                <w:rPr/>
                <w:delText>REF~TN~20010630X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5-27T14:51:00Z">
              <w:r>
                <w:rPr/>
                <w:delText>Original Transaction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6" w:author="kthurman" w:date="2010-05-27T14:51: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5-27T14:51:00Z">
              <w:r>
                <w:rPr/>
                <w:delText>TDSP, Name, DUNs Number, Sender</w:delText>
              </w:r>
            </w:del>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58" w:author="kthurman" w:date="2010-05-27T14:51: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5-27T14:51: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0" w:author="kthurman" w:date="2010-05-27T14:51: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5-27T14:51: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2" w:author="kthurman" w:date="2010-05-27T14:51:00Z">
              <w:r>
                <w:rPr/>
                <w:delText>PTD~BJ~~~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64"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66"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5-27T14:51:00Z">
              <w:r>
                <w:rPr/>
                <w:delText>Quantity Delivered, No Value</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5-27T14:51:00Z">
              <w:r>
                <w:rPr/>
                <w:delText>MEA~~~~KH~~29876~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5-27T14:51:00Z">
              <w:r>
                <w:rPr/>
                <w:delText xml:space="preserve">Unit of Measurement, Measurement, Totalizer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0" w:author="kthurman" w:date="2010-05-27T14:51:00Z">
              <w:r>
                <w:rPr/>
                <w:delText>PTD~BJ~~~MG~1256567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2"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4"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5-27T14:51:00Z">
              <w:r>
                <w:rPr/>
                <w:delText>Quantity Delivered, No Value</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5-27T14:51:00Z">
              <w:r>
                <w:rPr/>
                <w:delText>MEA~~~~KH~~34532~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5-27T14:51:00Z">
              <w:r>
                <w:rPr/>
                <w:delText xml:space="preserve">Unit of Measurement, Measurement, Totalizer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8" w:author="kthurman" w:date="2010-05-27T14:51:00Z">
              <w:r>
                <w:rPr/>
                <w:delText>PTD~BJ~~~MG~14455656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80"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82"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5-27T14:51:00Z">
              <w:r>
                <w:rPr/>
                <w:delText>Quantity Delivered, No Value</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5-27T14:51:00Z">
              <w:r>
                <w:rPr/>
                <w:delText>MEA~~~~KH~~2878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5-27T14:51:00Z">
              <w:r>
                <w:rPr/>
                <w:delText>Unit of Measurement, Measurement, Off Peak</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5-27T14:51:00Z">
              <w:r>
                <w:rPr/>
                <w:delText>MEA~~~~KH~~18789~4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5-27T14:51:00Z">
              <w:r>
                <w:rPr/>
                <w:delText>Unit of Measurement, Measurement, On Peak</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5-27T14:51:00Z">
              <w:r>
                <w:rPr/>
                <w:delText>MEA~~~~KH~~34589~4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5-27T14:51:00Z">
              <w:r>
                <w:rPr/>
                <w:delText>Unit of Measurement, Measurement, Mid Peak</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5-27T14:51:00Z">
              <w:r>
                <w:rPr/>
                <w:delText>MEA~~~~KH~~24579~7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5-27T14:51:00Z">
              <w:r>
                <w:rPr/>
                <w:delText>Unit of Measurement, Measurement, Summer Super Peak</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92" w:author="kthurman" w:date="2010-05-27T14:51:00Z">
              <w:r>
                <w:rPr/>
                <w:delText>MEA~~~~KH~~22229~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5-27T14:51:00Z">
              <w:r>
                <w:rPr/>
                <w:delText>Unit of Measurement, Measurement, Totaliz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94" w:author="kthurman" w:date="2010-05-27T14:51:00Z">
              <w:r>
                <w:rPr/>
                <w:delText>SE~24~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5-27T14:51:00Z">
              <w:r>
                <w:rPr/>
                <w:delText>Number of Segments, Control Number</w:delText>
              </w:r>
            </w:del>
          </w:p>
        </w:tc>
      </w:tr>
    </w:tbl>
    <w:p>
      <w:pPr>
        <w:pStyle w:val="Normal"/>
        <w:rPr>
          <w:b/>
          <w:b/>
          <w:del w:id="97" w:author="kthurman" w:date="2010-05-27T14:51:00Z"/>
        </w:rPr>
      </w:pPr>
      <w:del w:id="96" w:author="kthurman" w:date="2010-05-27T14:51:00Z">
        <w:r>
          <w:rPr>
            <w:b/>
          </w:rPr>
        </w:r>
      </w:del>
    </w:p>
    <w:p>
      <w:pPr>
        <w:pStyle w:val="Normal"/>
        <w:rPr>
          <w:b/>
          <w:b/>
          <w:del w:id="99" w:author="kthurman" w:date="2010-05-27T14:51:00Z"/>
        </w:rPr>
      </w:pPr>
      <w:del w:id="98" w:author="kthurman" w:date="2010-05-27T14:51:00Z">
        <w:r>
          <w:rPr>
            <w:b/>
          </w:rPr>
        </w:r>
      </w:del>
    </w:p>
    <w:p>
      <w:pPr>
        <w:pStyle w:val="Normal"/>
        <w:rPr>
          <w:b/>
          <w:b/>
          <w:del w:id="101" w:author="kthurman" w:date="2010-05-27T14:51:00Z"/>
        </w:rPr>
      </w:pPr>
      <w:del w:id="100" w:author="kthurman" w:date="2010-05-27T14:51:00Z">
        <w:r>
          <w:rPr>
            <w:b/>
          </w:rPr>
        </w:r>
      </w:del>
    </w:p>
    <w:p>
      <w:pPr>
        <w:pStyle w:val="Normal"/>
        <w:rPr>
          <w:b/>
          <w:b/>
          <w:del w:id="103" w:author="kthurman" w:date="2010-05-27T14:51:00Z"/>
        </w:rPr>
      </w:pPr>
      <w:del w:id="102" w:author="kthurman" w:date="2010-05-27T14:51:00Z">
        <w:r>
          <w:rPr>
            <w:b/>
          </w:rPr>
        </w:r>
      </w:del>
    </w:p>
    <w:p>
      <w:pPr>
        <w:pStyle w:val="Normal"/>
        <w:rPr>
          <w:b/>
          <w:b/>
          <w:del w:id="105" w:author="kthurman" w:date="2010-05-27T14:51:00Z"/>
        </w:rPr>
      </w:pPr>
      <w:del w:id="104" w:author="kthurman" w:date="2010-05-27T14:51:00Z">
        <w:r>
          <w:rPr>
            <w:b/>
          </w:rPr>
        </w:r>
      </w:del>
    </w:p>
    <w:p>
      <w:pPr>
        <w:pStyle w:val="Normal"/>
        <w:rPr>
          <w:b/>
          <w:b/>
          <w:del w:id="107" w:author="kthurman" w:date="2010-05-27T14:51:00Z"/>
        </w:rPr>
      </w:pPr>
      <w:del w:id="106" w:author="kthurman" w:date="2010-05-27T14:51:00Z">
        <w:r>
          <w:rPr>
            <w:b/>
          </w:rPr>
        </w:r>
      </w:del>
    </w:p>
    <w:p>
      <w:pPr>
        <w:pStyle w:val="Normal"/>
        <w:rPr>
          <w:b/>
          <w:b/>
          <w:del w:id="109" w:author="kthurman" w:date="2010-05-27T14:51:00Z"/>
        </w:rPr>
      </w:pPr>
      <w:del w:id="108" w:author="kthurman" w:date="2010-05-27T14:51:00Z">
        <w:r>
          <w:rPr>
            <w:b/>
          </w:rPr>
        </w:r>
      </w:del>
    </w:p>
    <w:p>
      <w:pPr>
        <w:pStyle w:val="Normal"/>
        <w:rPr>
          <w:b/>
          <w:b/>
          <w:del w:id="111" w:author="kthurman" w:date="2010-05-27T14:51:00Z"/>
        </w:rPr>
      </w:pPr>
      <w:del w:id="110" w:author="kthurman" w:date="2010-05-27T14:51:00Z">
        <w:r>
          <w:rPr>
            <w:b/>
          </w:rPr>
        </w:r>
      </w:del>
    </w:p>
    <w:p>
      <w:pPr>
        <w:pStyle w:val="Normal"/>
        <w:rPr>
          <w:b/>
          <w:b/>
          <w:del w:id="113" w:author="kthurman" w:date="2010-05-27T14:51:00Z"/>
        </w:rPr>
      </w:pPr>
      <w:del w:id="112" w:author="kthurman" w:date="2010-05-27T14:51:00Z">
        <w:r>
          <w:rPr>
            <w:b/>
          </w:rPr>
        </w:r>
      </w:del>
    </w:p>
    <w:p>
      <w:pPr>
        <w:pStyle w:val="Normal"/>
        <w:rPr>
          <w:b/>
          <w:b/>
          <w:del w:id="115" w:author="kthurman" w:date="2010-05-27T14:51:00Z"/>
        </w:rPr>
      </w:pPr>
      <w:del w:id="114" w:author="kthurman" w:date="2010-05-27T14:51:00Z">
        <w:r>
          <w:rPr>
            <w:b/>
          </w:rPr>
        </w:r>
      </w:del>
    </w:p>
    <w:p>
      <w:pPr>
        <w:pStyle w:val="Normal"/>
        <w:rPr>
          <w:b/>
          <w:b/>
          <w:del w:id="117" w:author="kthurman" w:date="2010-05-27T14:51:00Z"/>
        </w:rPr>
      </w:pPr>
      <w:del w:id="116" w:author="kthurman" w:date="2010-05-27T14:51:00Z">
        <w:r>
          <w:rPr>
            <w:b/>
          </w:rPr>
          <w:delText>867_04 Example #3 of 5</w:delText>
        </w:r>
      </w:del>
    </w:p>
    <w:p>
      <w:pPr>
        <w:pStyle w:val="Normal"/>
        <w:rPr>
          <w:b/>
          <w:b/>
          <w:del w:id="119" w:author="kthurman" w:date="2010-05-27T14:51:00Z"/>
        </w:rPr>
      </w:pPr>
      <w:del w:id="118" w:author="kthurman" w:date="2010-05-27T14:51:00Z">
        <w:r>
          <w:rPr>
            <w:b/>
          </w:rPr>
          <w:delText>Initial Meter Read Notification METERED SERVICES – 2 METERS – NON-INTERVAL AND TIME-OF-USE  METER– Move-In (New Customer, New Meter, installed during the Off-Peak consumption period)</w:delText>
        </w:r>
      </w:del>
    </w:p>
    <w:p>
      <w:pPr>
        <w:pStyle w:val="Normal"/>
        <w:rPr>
          <w:b/>
          <w:b/>
          <w:color w:val="0000FF"/>
        </w:rPr>
      </w:pPr>
      <w:r>
        <w:rPr>
          <w:b/>
          <w:color w:val="0000FF"/>
        </w:rPr>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s>
              <w:jc w:val="center"/>
              <w:rPr>
                <w:del w:id="121" w:author="kthurman" w:date="2010-05-27T14:51:00Z"/>
              </w:rPr>
            </w:pPr>
            <w:del w:id="120" w:author="kthurman" w:date="2010-05-27T14:51:00Z">
              <w:r>
                <w:rPr/>
                <w:delText>TDSP to ERCOT</w:delText>
              </w:r>
            </w:del>
          </w:p>
          <w:p>
            <w:pPr>
              <w:pStyle w:val="Normal"/>
              <w:tabs>
                <w:tab w:val="clear" w:pos="360"/>
              </w:tabs>
              <w:jc w:val="center"/>
              <w:rPr>
                <w:del w:id="123" w:author="kthurman" w:date="2010-05-27T14:51:00Z"/>
              </w:rPr>
            </w:pPr>
            <w:del w:id="122" w:author="kthurman" w:date="2010-05-27T14:51:00Z">
              <w:r>
                <w:rPr/>
                <w:delText>Used to send  the initial/start read and date upon completion of a Cycle or Off-Cycle Switch or Move-In</w:delText>
              </w:r>
            </w:del>
          </w:p>
          <w:p>
            <w:pPr>
              <w:pStyle w:val="Normal"/>
              <w:tabs>
                <w:tab w:val="clear" w:pos="360"/>
              </w:tabs>
              <w:jc w:val="center"/>
              <w:rPr/>
            </w:pPr>
            <w:del w:id="124" w:author="kthurman" w:date="2010-05-27T14:51:00Z">
              <w:r>
                <w:rPr/>
                <w:delText>Essentially a pass through from the TDSP to the C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25" w:author="kthurman" w:date="2010-05-27T14:51: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5-27T14:51: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127" w:author="kthurman" w:date="2010-05-27T14:51:00Z">
              <w:r>
                <w:rPr/>
                <w:delText>BPT~SU~20010731X000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5-27T14:51:00Z">
              <w:r>
                <w:rPr/>
                <w:delText>Status Update, Reference Number,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29" w:author="kthurman" w:date="2010-05-27T14:51: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5-27T14:51: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31" w:author="kthurman" w:date="2010-05-27T14:51:00Z">
              <w:r>
                <w:rPr/>
                <w:delText>REF~TN~20010630X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5-27T14:51:00Z">
              <w:r>
                <w:rPr/>
                <w:delText>Original Transaction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33" w:author="kthurman" w:date="2010-05-27T14:51: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5-27T14:51:00Z">
              <w:r>
                <w:rPr/>
                <w:delText>TDSP, Name, DUNs Number, Sender</w:delText>
              </w:r>
            </w:del>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135" w:author="kthurman" w:date="2010-05-27T14:51: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5-27T14:51: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37" w:author="kthurman" w:date="2010-05-27T14:51: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8" w:author="kthurman" w:date="2010-05-27T14:51: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39" w:author="kthurman" w:date="2010-05-27T14:51:00Z">
              <w:r>
                <w:rPr/>
                <w:delText>PTD~BJ~~~MG~14455656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0"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41"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2"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43"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4" w:author="kthurman" w:date="2010-05-27T14:51:00Z">
              <w:r>
                <w:rPr/>
                <w:delText>Quantity Delivered, No Value</w:delText>
              </w:r>
            </w:del>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5" w:author="kthurman" w:date="2010-05-27T14:51:00Z">
              <w:r>
                <w:rPr/>
                <w:delText>MEA~~~~KH~~0~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6" w:author="kthurman" w:date="2010-05-27T14:51:00Z">
              <w:r>
                <w:rPr/>
                <w:delText>Unit of Measurement, Measurement, Off Peak</w:delText>
              </w:r>
            </w:del>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7" w:author="kthurman" w:date="2010-05-27T14:51:00Z">
              <w:r>
                <w:rPr/>
                <w:delText>MEA~~~~KH~~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8" w:author="kthurman" w:date="2010-05-27T14:51:00Z">
              <w:r>
                <w:rPr/>
                <w:delText>Unit of Measurement, Measurement, Totaliz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49" w:author="kthurman" w:date="2010-05-27T14:51:00Z">
              <w:r>
                <w:rPr/>
                <w:delText>PTD~BJ~~~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0"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51"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2"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53"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4" w:author="kthurman" w:date="2010-05-27T14:51:00Z">
              <w:r>
                <w:rPr/>
                <w:delText>Quantity Delivered, No Value</w:delText>
              </w:r>
            </w:del>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5" w:author="kthurman" w:date="2010-05-27T14:51:00Z">
              <w:r>
                <w:rPr/>
                <w:delText>MEA~~~~KH~~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6" w:author="kthurman" w:date="2010-05-27T14:51:00Z">
              <w:r>
                <w:rPr/>
                <w:delText xml:space="preserve">Unit of Measurement, Measurement, Totalizer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57" w:author="kthurman" w:date="2010-05-27T14:51:00Z">
              <w:r>
                <w:rPr/>
                <w:delText>SE~1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8" w:author="kthurman" w:date="2010-05-27T14:51:00Z">
              <w:r>
                <w:rPr/>
                <w:delText>Number of Segments, Control Number</w:delText>
              </w:r>
            </w:del>
          </w:p>
        </w:tc>
      </w:tr>
    </w:tbl>
    <w:p>
      <w:pPr>
        <w:pStyle w:val="Normal"/>
        <w:rPr>
          <w:b/>
          <w:b/>
          <w:del w:id="160" w:author="kthurman" w:date="2010-05-27T14:51:00Z"/>
        </w:rPr>
      </w:pPr>
      <w:del w:id="159" w:author="kthurman" w:date="2010-05-27T14:51:00Z">
        <w:r>
          <w:rPr>
            <w:b/>
          </w:rPr>
        </w:r>
      </w:del>
    </w:p>
    <w:p>
      <w:pPr>
        <w:pStyle w:val="Normal"/>
        <w:rPr>
          <w:b/>
          <w:b/>
          <w:del w:id="162" w:author="kthurman" w:date="2010-05-27T14:51:00Z"/>
        </w:rPr>
      </w:pPr>
      <w:del w:id="161" w:author="kthurman" w:date="2010-05-27T14:51:00Z">
        <w:r>
          <w:rPr>
            <w:b/>
          </w:rPr>
        </w:r>
      </w:del>
    </w:p>
    <w:p>
      <w:pPr>
        <w:pStyle w:val="Normal"/>
        <w:rPr>
          <w:b/>
          <w:b/>
          <w:del w:id="164" w:author="kthurman" w:date="2010-05-27T14:51:00Z"/>
        </w:rPr>
      </w:pPr>
      <w:del w:id="163" w:author="kthurman" w:date="2010-05-27T14:51:00Z">
        <w:r>
          <w:rPr>
            <w:b/>
          </w:rPr>
        </w:r>
      </w:del>
    </w:p>
    <w:p>
      <w:pPr>
        <w:pStyle w:val="Normal"/>
        <w:rPr>
          <w:b/>
          <w:b/>
          <w:del w:id="166" w:author="kthurman" w:date="2010-05-27T14:51:00Z"/>
        </w:rPr>
      </w:pPr>
      <w:del w:id="165" w:author="kthurman" w:date="2010-05-27T14:51:00Z">
        <w:r>
          <w:rPr>
            <w:b/>
          </w:rPr>
        </w:r>
      </w:del>
    </w:p>
    <w:p>
      <w:pPr>
        <w:pStyle w:val="Normal"/>
        <w:rPr>
          <w:b/>
          <w:b/>
          <w:del w:id="168" w:author="kthurman" w:date="2010-05-27T14:51:00Z"/>
        </w:rPr>
      </w:pPr>
      <w:del w:id="167" w:author="kthurman" w:date="2010-05-27T14:51:00Z">
        <w:r>
          <w:rPr>
            <w:b/>
          </w:rPr>
          <w:delText>867_04 Example #4 of 5</w:delText>
        </w:r>
      </w:del>
    </w:p>
    <w:p>
      <w:pPr>
        <w:pStyle w:val="Normal"/>
        <w:rPr>
          <w:b/>
          <w:b/>
          <w:color w:val="0000FF"/>
        </w:rPr>
      </w:pPr>
      <w:del w:id="169" w:author="kthurman" w:date="2010-05-27T14:51:00Z">
        <w:r>
          <w:rPr>
            <w:b/>
            <w:color w:val="0000FF"/>
          </w:rPr>
          <w:delText xml:space="preserve">Initial Meter Read Notification UNMETERED SERVICES </w:delText>
        </w:r>
      </w:del>
    </w:p>
    <w:tbl>
      <w:tblPr>
        <w:tblW w:w="10890" w:type="dxa"/>
        <w:jc w:val="left"/>
        <w:tblInd w:w="-725" w:type="dxa"/>
        <w:tblLayout w:type="fixed"/>
        <w:tblCellMar>
          <w:top w:w="0" w:type="dxa"/>
          <w:left w:w="108" w:type="dxa"/>
          <w:bottom w:w="0" w:type="dxa"/>
          <w:right w:w="108" w:type="dxa"/>
        </w:tblCellMar>
      </w:tblPr>
      <w:tblGrid>
        <w:gridCol w:w="450"/>
        <w:gridCol w:w="4950"/>
        <w:gridCol w:w="5490"/>
      </w:tblGrid>
      <w:tr>
        <w:trPr/>
        <w:tc>
          <w:tcPr>
            <w:tcW w:w="108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s>
              <w:jc w:val="center"/>
              <w:rPr>
                <w:del w:id="171" w:author="kthurman" w:date="2010-05-27T14:51:00Z"/>
              </w:rPr>
            </w:pPr>
            <w:del w:id="170" w:author="kthurman" w:date="2010-05-27T14:51:00Z">
              <w:r>
                <w:rPr/>
                <w:delText>TDSP to ERCOT</w:delText>
              </w:r>
            </w:del>
          </w:p>
          <w:p>
            <w:pPr>
              <w:pStyle w:val="Normal"/>
              <w:jc w:val="left"/>
              <w:rPr>
                <w:del w:id="173" w:author="kthurman" w:date="2010-05-27T14:51:00Z"/>
              </w:rPr>
            </w:pPr>
            <w:del w:id="172" w:author="kthurman" w:date="2010-05-27T14:51:00Z">
              <w:r>
                <w:rPr/>
                <w:delText>Used to send the initial/start read and date upon completion of a Cycle or Off-Cycle Switch or Move-In</w:delText>
              </w:r>
            </w:del>
          </w:p>
          <w:p>
            <w:pPr>
              <w:pStyle w:val="Normal"/>
              <w:jc w:val="left"/>
              <w:rPr/>
            </w:pPr>
            <w:del w:id="174" w:author="kthurman" w:date="2010-05-27T14:51:00Z">
              <w:r>
                <w:rPr/>
                <w:delText>Essentially a pass through from the TDSP to the CR</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175" w:author="kthurman" w:date="2010-05-27T14:51: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6" w:author="kthurman" w:date="2010-05-27T14:51:00Z">
              <w:r>
                <w:rPr/>
                <w:delText>Transaction Type, Control Number</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77" w:author="kthurman" w:date="2010-05-27T14:51:00Z">
              <w:r>
                <w:rPr/>
                <w:delText>BPT~SU~20010731X000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8" w:author="kthurman" w:date="2010-05-27T14:51:00Z">
              <w:r>
                <w:rPr/>
                <w:delText>Status Update, Reference Number, Date</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179" w:author="kthurman" w:date="2010-05-27T14:51: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0" w:author="kthurman" w:date="2010-05-27T14:51:00Z">
              <w:r>
                <w:rPr/>
                <w:delText>ESI ID</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181" w:author="kthurman" w:date="2010-05-27T14:51:00Z">
              <w:r>
                <w:rPr/>
                <w:delText>REF~TN~20010630X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2" w:author="kthurman" w:date="2010-05-27T14:51:00Z">
              <w:r>
                <w:rPr/>
                <w:delText>Original Transaction ID</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183" w:author="kthurman" w:date="2010-05-27T14:51: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4" w:author="kthurman" w:date="2010-05-27T14:51:00Z">
              <w:r>
                <w:rPr/>
                <w:delText>TDSP, Name, DUNs Number, Sender</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85" w:author="kthurman" w:date="2010-05-27T14:51: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6" w:author="kthurman" w:date="2010-05-27T14:51:00Z">
              <w:r>
                <w:rPr/>
                <w:delText>ERCOT, Name, DUNs Number, Receiver</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187" w:author="kthurman" w:date="2010-05-27T14:51:00Z">
              <w:r>
                <w:rPr/>
                <w:delText>N1~SJ~CR~9~007909422CR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5-27T14:51:00Z">
              <w:r>
                <w:rPr/>
                <w:delText>CR, Name, DUNs Number</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189" w:author="kthurman" w:date="2010-05-27T14:51:00Z">
              <w:r>
                <w:rPr/>
                <w:delText>PTD~BJ</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5-27T14:51:00Z">
              <w:r>
                <w:rPr/>
                <w:delText>Unmetered Services</w:delText>
              </w:r>
            </w:del>
          </w:p>
        </w:tc>
      </w:tr>
      <w:tr>
        <w:trPr/>
        <w:tc>
          <w:tcPr>
            <w:tcW w:w="45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2" w:author="kthurman" w:date="2010-05-27T14:51:00Z">
              <w:r>
                <w:rPr/>
                <w:delText>Actual Switch Date, Date</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193" w:author="kthurman" w:date="2010-05-27T14:51:00Z">
              <w:r>
                <w:rPr/>
                <w:delText>SE~10~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4" w:author="kthurman" w:date="2010-05-27T14:51:00Z">
              <w:r>
                <w:rPr/>
                <w:delText>Number of Segments, Control Number</w:delText>
              </w:r>
            </w:del>
          </w:p>
        </w:tc>
      </w:tr>
    </w:tbl>
    <w:p>
      <w:pPr>
        <w:pStyle w:val="Normal"/>
        <w:rPr>
          <w:b/>
          <w:b/>
          <w:del w:id="196" w:author="kthurman" w:date="2010-05-27T14:51:00Z"/>
        </w:rPr>
      </w:pPr>
      <w:del w:id="195" w:author="kthurman" w:date="2010-05-27T14:51:00Z">
        <w:r>
          <w:rPr>
            <w:b/>
          </w:rPr>
        </w:r>
      </w:del>
    </w:p>
    <w:p>
      <w:pPr>
        <w:pStyle w:val="Normal"/>
        <w:rPr>
          <w:b/>
          <w:b/>
          <w:del w:id="198" w:author="kthurman" w:date="2010-05-27T14:51:00Z"/>
        </w:rPr>
      </w:pPr>
      <w:del w:id="197" w:author="kthurman" w:date="2010-05-27T14:51:00Z">
        <w:r>
          <w:rPr>
            <w:b/>
          </w:rPr>
        </w:r>
      </w:del>
    </w:p>
    <w:p>
      <w:pPr>
        <w:pStyle w:val="Normal"/>
        <w:rPr>
          <w:b/>
          <w:b/>
          <w:del w:id="200" w:author="kthurman" w:date="2010-05-27T14:51:00Z"/>
        </w:rPr>
      </w:pPr>
      <w:del w:id="199" w:author="kthurman" w:date="2010-05-27T14:51:00Z">
        <w:r>
          <w:rPr>
            <w:b/>
          </w:rPr>
        </w:r>
      </w:del>
    </w:p>
    <w:p>
      <w:pPr>
        <w:pStyle w:val="Normal"/>
        <w:rPr>
          <w:b/>
          <w:b/>
          <w:del w:id="202" w:author="kthurman" w:date="2010-05-27T14:51:00Z"/>
        </w:rPr>
      </w:pPr>
      <w:del w:id="201" w:author="kthurman" w:date="2010-05-27T14:51:00Z">
        <w:r>
          <w:rPr>
            <w:b/>
          </w:rPr>
        </w:r>
      </w:del>
    </w:p>
    <w:p>
      <w:pPr>
        <w:pStyle w:val="Normal"/>
        <w:rPr>
          <w:b/>
          <w:b/>
          <w:del w:id="204" w:author="kthurman" w:date="2010-05-27T14:51:00Z"/>
        </w:rPr>
      </w:pPr>
      <w:del w:id="203" w:author="kthurman" w:date="2010-05-27T14:51:00Z">
        <w:r>
          <w:rPr>
            <w:b/>
          </w:rPr>
        </w:r>
      </w:del>
    </w:p>
    <w:p>
      <w:pPr>
        <w:pStyle w:val="Normal"/>
        <w:rPr>
          <w:b/>
          <w:b/>
          <w:del w:id="206" w:author="kthurman" w:date="2010-05-27T14:51:00Z"/>
        </w:rPr>
      </w:pPr>
      <w:del w:id="205" w:author="kthurman" w:date="2010-05-27T14:51:00Z">
        <w:r>
          <w:rPr>
            <w:b/>
          </w:rPr>
        </w:r>
      </w:del>
    </w:p>
    <w:p>
      <w:pPr>
        <w:pStyle w:val="Normal"/>
        <w:rPr>
          <w:b/>
          <w:b/>
          <w:del w:id="208" w:author="kthurman" w:date="2010-05-27T14:51:00Z"/>
        </w:rPr>
      </w:pPr>
      <w:del w:id="207" w:author="kthurman" w:date="2010-05-27T14:51:00Z">
        <w:r>
          <w:rPr>
            <w:b/>
          </w:rPr>
        </w:r>
      </w:del>
    </w:p>
    <w:p>
      <w:pPr>
        <w:pStyle w:val="Normal"/>
        <w:rPr>
          <w:b/>
          <w:b/>
          <w:del w:id="210" w:author="kthurman" w:date="2010-05-27T14:51:00Z"/>
        </w:rPr>
      </w:pPr>
      <w:del w:id="209" w:author="kthurman" w:date="2010-05-27T14:51:00Z">
        <w:r>
          <w:rPr>
            <w:b/>
          </w:rPr>
        </w:r>
      </w:del>
    </w:p>
    <w:p>
      <w:pPr>
        <w:pStyle w:val="Normal"/>
        <w:rPr>
          <w:b/>
          <w:b/>
          <w:del w:id="212" w:author="kthurman" w:date="2010-05-27T14:51:00Z"/>
        </w:rPr>
      </w:pPr>
      <w:del w:id="211" w:author="kthurman" w:date="2010-05-27T14:51:00Z">
        <w:r>
          <w:rPr>
            <w:b/>
          </w:rPr>
        </w:r>
      </w:del>
    </w:p>
    <w:p>
      <w:pPr>
        <w:pStyle w:val="Normal"/>
        <w:rPr>
          <w:b/>
          <w:b/>
          <w:del w:id="214" w:author="kthurman" w:date="2010-05-27T14:51:00Z"/>
        </w:rPr>
      </w:pPr>
      <w:del w:id="213" w:author="kthurman" w:date="2010-05-27T14:51:00Z">
        <w:r>
          <w:rPr>
            <w:b/>
          </w:rPr>
        </w:r>
      </w:del>
    </w:p>
    <w:p>
      <w:pPr>
        <w:pStyle w:val="Normal"/>
        <w:rPr>
          <w:b/>
          <w:b/>
          <w:del w:id="216" w:author="kthurman" w:date="2010-05-27T14:51:00Z"/>
        </w:rPr>
      </w:pPr>
      <w:del w:id="215" w:author="kthurman" w:date="2010-05-27T14:51:00Z">
        <w:r>
          <w:rPr>
            <w:b/>
          </w:rPr>
        </w:r>
      </w:del>
    </w:p>
    <w:p>
      <w:pPr>
        <w:pStyle w:val="Normal"/>
        <w:rPr>
          <w:b/>
          <w:b/>
          <w:del w:id="218" w:author="kthurman" w:date="2010-05-27T14:51:00Z"/>
        </w:rPr>
      </w:pPr>
      <w:del w:id="217" w:author="kthurman" w:date="2010-05-27T14:51:00Z">
        <w:r>
          <w:rPr>
            <w:b/>
          </w:rPr>
        </w:r>
      </w:del>
    </w:p>
    <w:p>
      <w:pPr>
        <w:pStyle w:val="Normal"/>
        <w:rPr>
          <w:b/>
          <w:b/>
          <w:del w:id="220" w:author="kthurman" w:date="2010-05-27T14:51:00Z"/>
        </w:rPr>
      </w:pPr>
      <w:del w:id="219" w:author="kthurman" w:date="2010-05-27T14:51:00Z">
        <w:r>
          <w:rPr>
            <w:b/>
          </w:rPr>
        </w:r>
      </w:del>
    </w:p>
    <w:p>
      <w:pPr>
        <w:pStyle w:val="Normal"/>
        <w:rPr>
          <w:b/>
          <w:b/>
          <w:del w:id="222" w:author="kthurman" w:date="2010-05-27T14:51:00Z"/>
        </w:rPr>
      </w:pPr>
      <w:del w:id="221" w:author="kthurman" w:date="2010-05-27T14:51:00Z">
        <w:r>
          <w:rPr>
            <w:b/>
          </w:rPr>
        </w:r>
      </w:del>
    </w:p>
    <w:p>
      <w:pPr>
        <w:pStyle w:val="Normal"/>
        <w:rPr>
          <w:b/>
          <w:b/>
          <w:del w:id="224" w:author="kthurman" w:date="2010-05-27T14:51:00Z"/>
        </w:rPr>
      </w:pPr>
      <w:del w:id="223" w:author="kthurman" w:date="2010-05-27T14:51:00Z">
        <w:r>
          <w:rPr>
            <w:b/>
          </w:rPr>
        </w:r>
      </w:del>
    </w:p>
    <w:p>
      <w:pPr>
        <w:pStyle w:val="Normal"/>
        <w:rPr>
          <w:b/>
          <w:b/>
          <w:del w:id="226" w:author="kthurman" w:date="2010-05-27T14:51:00Z"/>
        </w:rPr>
      </w:pPr>
      <w:del w:id="225" w:author="kthurman" w:date="2010-05-27T14:51:00Z">
        <w:r>
          <w:rPr>
            <w:b/>
          </w:rPr>
          <w:delText>867_04 Example #5 of 5</w:delText>
        </w:r>
      </w:del>
    </w:p>
    <w:p>
      <w:pPr>
        <w:pStyle w:val="Normal"/>
        <w:rPr>
          <w:b/>
          <w:b/>
          <w:color w:val="0000FF"/>
        </w:rPr>
      </w:pPr>
      <w:del w:id="227" w:author="kthurman" w:date="2010-05-27T14:51:00Z">
        <w:r>
          <w:rPr>
            <w:b/>
            <w:color w:val="0000FF"/>
          </w:rPr>
          <w:delText>Initial Meter Read Notification METERED SERVICES – INTERVAL METER- CYCLE SWITCH</w:delText>
        </w:r>
      </w:del>
    </w:p>
    <w:tbl>
      <w:tblPr>
        <w:tblW w:w="10890" w:type="dxa"/>
        <w:jc w:val="left"/>
        <w:tblInd w:w="-725" w:type="dxa"/>
        <w:tblLayout w:type="fixed"/>
        <w:tblCellMar>
          <w:top w:w="0" w:type="dxa"/>
          <w:left w:w="108" w:type="dxa"/>
          <w:bottom w:w="0" w:type="dxa"/>
          <w:right w:w="108" w:type="dxa"/>
        </w:tblCellMar>
      </w:tblPr>
      <w:tblGrid>
        <w:gridCol w:w="450"/>
        <w:gridCol w:w="720"/>
        <w:gridCol w:w="423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s>
              <w:jc w:val="center"/>
              <w:rPr>
                <w:del w:id="229" w:author="kthurman" w:date="2010-05-27T14:51:00Z"/>
              </w:rPr>
            </w:pPr>
            <w:del w:id="228" w:author="kthurman" w:date="2010-05-27T14:51:00Z">
              <w:r>
                <w:rPr/>
                <w:delText>TDSP to ERCOT</w:delText>
              </w:r>
            </w:del>
          </w:p>
          <w:p>
            <w:pPr>
              <w:pStyle w:val="Normal"/>
              <w:tabs>
                <w:tab w:val="clear" w:pos="360"/>
              </w:tabs>
              <w:jc w:val="center"/>
              <w:rPr>
                <w:del w:id="231" w:author="kthurman" w:date="2010-05-27T14:51:00Z"/>
              </w:rPr>
            </w:pPr>
            <w:del w:id="230" w:author="kthurman" w:date="2010-05-27T14:51:00Z">
              <w:r>
                <w:rPr/>
                <w:delText>Used to send  the initial/start read and date upon completion of a Cycle or Off-Cycle Switch or Move-In</w:delText>
              </w:r>
            </w:del>
          </w:p>
          <w:p>
            <w:pPr>
              <w:pStyle w:val="Normal"/>
              <w:tabs>
                <w:tab w:val="clear" w:pos="360"/>
              </w:tabs>
              <w:jc w:val="center"/>
              <w:rPr/>
            </w:pPr>
            <w:del w:id="232" w:author="kthurman" w:date="2010-05-27T14:51:00Z">
              <w:r>
                <w:rPr/>
                <w:delText>Essentially a pass through from the TDSP to the C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33" w:author="kthurman" w:date="2010-05-27T14:51: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34" w:author="kthurman" w:date="2010-05-27T14:51: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235" w:author="kthurman" w:date="2010-05-27T14:51:00Z">
              <w:r>
                <w:rPr/>
                <w:delText>BPT~SU~20010731X000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36" w:author="kthurman" w:date="2010-05-27T14:51:00Z">
              <w:r>
                <w:rPr/>
                <w:delText>Status Update, Reference Number,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37" w:author="kthurman" w:date="2010-05-27T14:51: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38" w:author="kthurman" w:date="2010-05-27T14:51: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39" w:author="kthurman" w:date="2010-05-27T14:51:00Z">
              <w:r>
                <w:rPr/>
                <w:delText>REF~TN~20010630X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0" w:author="kthurman" w:date="2010-05-27T14:51:00Z">
              <w:r>
                <w:rPr/>
                <w:delText>Original Transaction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41" w:author="kthurman" w:date="2010-05-27T14:51: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2" w:author="kthurman" w:date="2010-05-27T14:51:00Z">
              <w:r>
                <w:rPr/>
                <w:delText>TDSP, Name, DUNs Number, Sender</w:delText>
              </w:r>
            </w:del>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243" w:author="kthurman" w:date="2010-05-27T14:51: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4" w:author="kthurman" w:date="2010-05-27T14:51: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45" w:author="kthurman" w:date="2010-05-27T14:51: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6" w:author="kthurman" w:date="2010-05-27T14:51: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47" w:author="kthurman" w:date="2010-05-27T14:51:00Z">
              <w:r>
                <w:rPr/>
                <w:delText>PTD~BJ~~~MG~14455656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8"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249"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0"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251"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2" w:author="kthurman" w:date="2010-05-27T14:51:00Z">
              <w:r>
                <w:rPr/>
                <w:delText>Quantity Delivered, No Value</w:delText>
              </w:r>
            </w:del>
          </w:p>
        </w:tc>
      </w:tr>
      <w:tr>
        <w:trPr/>
        <w:tc>
          <w:tcPr>
            <w:tcW w:w="1170" w:type="dxa"/>
            <w:gridSpan w:val="2"/>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del w:id="253" w:author="kthurman" w:date="2010-05-27T14:51:00Z">
              <w:r>
                <w:rPr/>
                <w:delText>MEA~~~~KH~~23456~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4" w:author="kthurman" w:date="2010-05-27T14:51:00Z">
              <w:r>
                <w:rPr/>
                <w:delText>Unit of Measurement, Measurement, Totaliz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55" w:author="kthurman" w:date="2010-05-27T14:51:00Z">
              <w:r>
                <w:rPr/>
                <w:delText>SE~12~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6" w:author="kthurman" w:date="2010-05-27T14:51:00Z">
              <w:r>
                <w:rPr/>
                <w:delText>Number of Segments, Control Number</w:delText>
              </w:r>
            </w:del>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324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67_04: Initial Meter Read Notification</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b/>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9:00Z</dcterms:created>
  <dc:creator>FORESIGHT's Document Generator</dc:creator>
  <dc:description/>
  <cp:keywords/>
  <dc:language>en-US</dc:language>
  <cp:lastModifiedBy>kthurman</cp:lastModifiedBy>
  <cp:lastPrinted>2001-03-02T10:06:00Z</cp:lastPrinted>
  <dcterms:modified xsi:type="dcterms:W3CDTF">2010-05-27T19:51:00Z</dcterms:modified>
  <cp:revision>6</cp:revision>
  <dc:subject/>
  <dc:title>Texas</dc:title>
</cp:coreProperties>
</file>