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2:</w:t>
      </w:r>
    </w:p>
    <w:p>
      <w:pPr>
        <w:pStyle w:val="Heading5"/>
        <w:rPr/>
      </w:pPr>
      <w:r>
        <w:rPr/>
        <w:t>Historic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2:</w:t>
      </w:r>
    </w:p>
    <w:p>
      <w:pPr>
        <w:pStyle w:val="Heading7"/>
        <w:jc w:val="center"/>
        <w:rPr/>
      </w:pPr>
      <w:r>
        <w:rPr/>
        <w:t>HISTORICAL USAG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historical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2 Historical Usage.</w:t>
      </w:r>
    </w:p>
    <w:p>
      <w:pPr>
        <w:pStyle w:val="TextBody"/>
        <w:ind w:left="360" w:right="144" w:hanging="0"/>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4"/>
        </w:numPr>
        <w:ind w:left="360" w:right="144" w:hanging="360"/>
        <w:rPr>
          <w:sz w:val="32"/>
        </w:rPr>
      </w:pPr>
      <w:r>
        <w:rPr>
          <w:sz w:val="32"/>
        </w:rPr>
        <w:t>TDSP to ERCOT</w:t>
      </w:r>
    </w:p>
    <w:p>
      <w:pPr>
        <w:pStyle w:val="Normal"/>
        <w:numPr>
          <w:ilvl w:val="0"/>
          <w:numId w:val="4"/>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Time of Use code 71-- Summer Super On-Peak to MEA07 of PTD~PL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February 15,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pPr>
            <w:r>
              <w:rPr>
                <w:sz w:val="18"/>
                <w:szCs w:val="18"/>
              </w:rPr>
              <w:t>Correct the gray box in the BPT09 element of the BPT segment to read; “Refers to the BGN06 of the Historical Usage Request (814_03 or 814_26).  This number will be tracked in the BGN06 through the lifecycle of the Registration Process if applicable.” This is per Change Control #2001-04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Update the gray box in the QTY loop for the MEA04 data element "populate C00101"</w:t>
            </w:r>
          </w:p>
        </w:tc>
      </w:tr>
      <w:tr>
        <w:trPr>
          <w:trHeight w:val="2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 Scenarios from cover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ean up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 xml:space="preserve">Replace RA, Settlement, Registration Agent with ERCOT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 xml:space="preserve">Added label to gray box of PTD loop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placed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code ZY for Adjusted Consumption Code in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y gray box to clarify that the meter multiplier could be a decimal.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to PTD~PL to clarify the handling of Additive/Subtractive metering and Missing or abundance of consumption.  Ref.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examples to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Must Use” to “Dep” on the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to the Gray Box on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Remove “ZY” code from PTD~04 from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y gray boxes for the PTD05 &amp;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codes to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REF~JH (REF02)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QTY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QTY01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MEA~~PRQ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PTD~BO to clarify the handling of Additive/Subtractive metering and Missing or abundance of consumption.  Ref.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examples to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Must Use” to “Dep” on the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the Gray Box on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ZY” code from PTD~04 from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y gray boxes for the PTD05 &amp;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codes to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REF~JH (REF02)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QTY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QTY01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MEA~~PRQ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PTD~PM to clarify the handling of Additive/Subtractive metering and Missing or abundance of consumption.  Ref.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ZY” code from PTD~04 from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y gray boxes for the PTD05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REF~JH (REF02)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QTY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and update examples in the MEA (Transformer Loss Factor) in the BO loop.  Ref. 2001-1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clarifying language to the gray boxes in the QTY loops of the PTD~BO, PTD~PM, and PTD~IA loops.  Ref. 2001-1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the MEA~~PRQ from the PTD~BO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the MEA~~PRQ from the PTD~PL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the beginning of the Implementation guide that clarifies how daylight savings is handled by ERCOT as it pertains to the LodeStar system.  Ref. 2001-1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the beginning of the Implementation guides that clarifies the procedures for usage begin and end dates.  Ref. 2001-09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text to the gray boxes to clarify what special characters may not be used in free-form text fields in the REF03 and N102 elements. Ref. 2001-0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reate and inset PTD “Definition and Use” document to be added to the 867 in the beginning notes sec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Sorted the PTD loops by logical PTD loop structure.  New order:  PTD~PL, PTD~BD, PTD~BO,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y the ‘This transaction set…’ defini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5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MEA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MEA03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REF~MT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4 under code Z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4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5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BD (Un-metered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REF~6W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REF~MT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4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5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pPr>
            <w:r>
              <w:rPr>
                <w:sz w:val="18"/>
                <w:szCs w:val="18"/>
              </w:rPr>
              <w:t>Correct language in the PTD Definition and Use</w:t>
            </w:r>
            <w:r>
              <w:rPr>
                <w:b/>
                <w:sz w:val="18"/>
                <w:szCs w:val="18"/>
              </w:rPr>
              <w:t xml:space="preserve"> </w:t>
            </w:r>
            <w:r>
              <w:rPr>
                <w:sz w:val="18"/>
                <w:szCs w:val="18"/>
              </w:rPr>
              <w:t>document to reflect the correct usage of the PTD~BD Loop.  Ref. 2001-12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pPr>
            <w:r>
              <w:rPr>
                <w:sz w:val="18"/>
                <w:szCs w:val="18"/>
              </w:rPr>
              <w:t>In the PTD~BO (Interval Summary) the REF*MT marked the ‘K1 - Kilowatt Demand (kW)’ and ‘K2 - Kilovolt Amperes Reactive Demand (kVAr)’ codes as “NOT USED FOR INTERVAL METERS”.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pPr>
            <w:r>
              <w:rPr>
                <w:sz w:val="18"/>
                <w:szCs w:val="18"/>
              </w:rPr>
              <w:t>In the PTD~PM (Interval Detail), the REF*MT marked the ‘K1 - Kilowatt Demand (kW)’ and ‘K2 - Kilovolt Amperes Reactive Demand (kVAr)’ codes as “NOT USED” .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language to the PTD~BO &amp; PTD~PL gray boxes.  Ref. 2001-1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language to the gray boxes in the PTD*BD, PTD*BO, PTD*PL and PTD*PM Loops. Ref. 2001-1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gray box statement for all PTD’s.  Ref. 2001-1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DLINES from CHANGE CONTROLS:</w:t>
            </w:r>
          </w:p>
          <w:p>
            <w:pPr>
              <w:pStyle w:val="Normal"/>
              <w:numPr>
                <w:ilvl w:val="0"/>
                <w:numId w:val="6"/>
              </w:numPr>
              <w:rPr>
                <w:sz w:val="18"/>
                <w:szCs w:val="18"/>
              </w:rPr>
            </w:pPr>
            <w:r>
              <w:rPr>
                <w:sz w:val="18"/>
                <w:szCs w:val="18"/>
              </w:rPr>
              <w:t>2001-172</w:t>
            </w:r>
          </w:p>
          <w:p>
            <w:pPr>
              <w:pStyle w:val="Normal"/>
              <w:numPr>
                <w:ilvl w:val="0"/>
                <w:numId w:val="6"/>
              </w:numPr>
              <w:rPr>
                <w:sz w:val="18"/>
                <w:szCs w:val="18"/>
              </w:rPr>
            </w:pPr>
            <w:r>
              <w:rPr>
                <w:sz w:val="18"/>
                <w:szCs w:val="18"/>
              </w:rPr>
              <w:t>2001-190     10/5/01</w:t>
            </w:r>
          </w:p>
          <w:p>
            <w:pPr>
              <w:pStyle w:val="Normal"/>
              <w:numPr>
                <w:ilvl w:val="0"/>
                <w:numId w:val="6"/>
              </w:numPr>
              <w:rPr>
                <w:sz w:val="18"/>
                <w:szCs w:val="18"/>
              </w:rPr>
            </w:pPr>
            <w:r>
              <w:rPr>
                <w:sz w:val="18"/>
                <w:szCs w:val="18"/>
              </w:rPr>
              <w:t>2001-200     10/24/01</w:t>
            </w:r>
          </w:p>
          <w:p>
            <w:pPr>
              <w:pStyle w:val="Normal"/>
              <w:numPr>
                <w:ilvl w:val="0"/>
                <w:numId w:val="6"/>
              </w:numPr>
              <w:rPr>
                <w:sz w:val="18"/>
                <w:szCs w:val="18"/>
              </w:rPr>
            </w:pPr>
            <w:r>
              <w:rPr>
                <w:sz w:val="18"/>
                <w:szCs w:val="18"/>
              </w:rPr>
              <w:t>2001-205     11/14/01</w:t>
            </w:r>
          </w:p>
          <w:p>
            <w:pPr>
              <w:pStyle w:val="Normal"/>
              <w:numPr>
                <w:ilvl w:val="0"/>
                <w:numId w:val="6"/>
              </w:numPr>
              <w:rPr>
                <w:sz w:val="18"/>
                <w:szCs w:val="18"/>
              </w:rPr>
            </w:pPr>
            <w:r>
              <w:rPr>
                <w:sz w:val="18"/>
                <w:szCs w:val="18"/>
              </w:rPr>
              <w:t>2001-209     11/14/01</w:t>
            </w:r>
          </w:p>
          <w:p>
            <w:pPr>
              <w:pStyle w:val="Normal"/>
              <w:numPr>
                <w:ilvl w:val="0"/>
                <w:numId w:val="6"/>
              </w:numPr>
              <w:rPr>
                <w:sz w:val="18"/>
                <w:szCs w:val="18"/>
              </w:rPr>
            </w:pPr>
            <w:r>
              <w:rPr>
                <w:sz w:val="18"/>
                <w:szCs w:val="18"/>
              </w:rPr>
              <w:t>2002-256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Removed all references to “COMBO” in REF~MT gray box   Ref: 2001-178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ed verbiage to clarify gray boxes of the REF~PRT free form text in the REF03, Ref 2001-215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F segment for Channel Number to the PTD~BO and notes to the gray box in PTD. Add examples for channel number. Ref: 2002-238. Removed Per Change Control 2002-351.</w:t>
            </w:r>
          </w:p>
        </w:tc>
      </w:tr>
      <w:tr>
        <w:trPr>
          <w:trHeight w:val="52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paragraph in the PTD Definition and Use section to explain MC-TDSP’s reason and method of estimating reads.  Ref: 2002-264</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code “9” DUNS+4 from N103 for ERCOT. Ref: 2002-267</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5 – Corrected Implementation guide “Summary of Changes” by cleaning up previously missed or inaccurate additions to Summary of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ind w:left="720" w:hanging="360"/>
              <w:rPr>
                <w:rFonts w:ascii="Times New Roman" w:hAnsi="Times New Roman" w:cs="Times New Roman"/>
                <w:sz w:val="18"/>
                <w:szCs w:val="18"/>
              </w:rPr>
            </w:pPr>
            <w:r>
              <w:rPr>
                <w:rFonts w:cs="Times New Roman" w:ascii="Times New Roman" w:hAnsi="Times New Roman"/>
                <w:sz w:val="18"/>
                <w:szCs w:val="18"/>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r>
              <w:rPr>
                <w:rFonts w:cs="Times New Roman" w:ascii="Times New Roman" w:hAnsi="Times New Roman"/>
                <w:color w:val="FF0000"/>
                <w:sz w:val="18"/>
                <w:szCs w:val="18"/>
              </w:rPr>
              <w: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1 – Removed Change Control 2002-238 from V1.5</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33 – Added the MEA segment back into the PTD~PL.  This change was made in V1.4 but was inadvertently left out of the V1.5 gui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86 – Removed  D-U-N-S+4 from the N104 gray box in the N1~AY loop</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gray boxes for the PTD06 codes reference the REF~MT segment when they should reference the REF~JH segmen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tabs>
                <w:tab w:val="left" w:pos="360" w:leader="none"/>
              </w:tabs>
              <w:ind w:left="360" w:hanging="360"/>
              <w:rPr>
                <w:sz w:val="18"/>
                <w:szCs w:val="18"/>
              </w:rPr>
            </w:pPr>
            <w:r>
              <w:rPr>
                <w:sz w:val="18"/>
                <w:szCs w:val="18"/>
              </w:rPr>
              <w:t>Change Control 2004-634:</w:t>
            </w:r>
          </w:p>
          <w:p>
            <w:pPr>
              <w:pStyle w:val="TextBodyIndent"/>
              <w:numPr>
                <w:ilvl w:val="0"/>
                <w:numId w:val="11"/>
              </w:numPr>
              <w:autoSpaceDE w:val="false"/>
              <w:ind w:left="360" w:right="144" w:hanging="360"/>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5-683:</w:t>
            </w:r>
          </w:p>
          <w:p>
            <w:pPr>
              <w:pStyle w:val="TextBodyIndent"/>
              <w:numPr>
                <w:ilvl w:val="0"/>
                <w:numId w:val="11"/>
              </w:numPr>
              <w:rPr>
                <w:sz w:val="18"/>
                <w:szCs w:val="18"/>
              </w:rPr>
            </w:pPr>
            <w:r>
              <w:rPr>
                <w:sz w:val="18"/>
                <w:szCs w:val="18"/>
              </w:rPr>
              <w:t>Add clarity to the transaction notes section regarding the Texas Market use of characters in alphanumeric field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74</w:t>
            </w:r>
          </w:p>
          <w:p>
            <w:pPr>
              <w:pStyle w:val="Normal"/>
              <w:numPr>
                <w:ilvl w:val="0"/>
                <w:numId w:val="8"/>
              </w:numPr>
              <w:pBdr>
                <w:top w:val="single" w:sz="6" w:space="1" w:color="000000"/>
                <w:left w:val="single" w:sz="6" w:space="3" w:color="000000"/>
                <w:bottom w:val="single" w:sz="6" w:space="0" w:color="000000"/>
                <w:right w:val="single" w:sz="6" w:space="4" w:color="000000"/>
              </w:pBdr>
              <w:rPr>
                <w:sz w:val="18"/>
              </w:rPr>
            </w:pPr>
            <w:r>
              <w:rPr>
                <w:sz w:val="18"/>
              </w:rPr>
              <w:t>Remove the BPO from the 867_02 and add applicable information back into the appropriate segment gray boxes of the guide.</w:t>
            </w:r>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12890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10.1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165100</wp:posOffset>
                </wp:positionV>
                <wp:extent cx="114300" cy="339090"/>
                <wp:effectExtent l="635" t="5080" r="635" b="5715"/>
                <wp:wrapNone/>
                <wp:docPr id="5"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6" name="Frame3"/>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81955</wp:posOffset>
                </wp:positionH>
                <wp:positionV relativeFrom="paragraph">
                  <wp:posOffset>66675</wp:posOffset>
                </wp:positionV>
                <wp:extent cx="831850" cy="1360170"/>
                <wp:effectExtent l="0" t="0" r="0" b="0"/>
                <wp:wrapNone/>
                <wp:docPr id="7"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40480</wp:posOffset>
                </wp:positionH>
                <wp:positionV relativeFrom="paragraph">
                  <wp:posOffset>27940</wp:posOffset>
                </wp:positionV>
                <wp:extent cx="114300" cy="228600"/>
                <wp:effectExtent l="0" t="0" r="4445" b="2540"/>
                <wp:wrapNone/>
                <wp:docPr id="8"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2.2pt" to="311.35pt,20.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0275</wp:posOffset>
                </wp:positionH>
                <wp:positionV relativeFrom="paragraph">
                  <wp:posOffset>5715</wp:posOffset>
                </wp:positionV>
                <wp:extent cx="1471930" cy="283210"/>
                <wp:effectExtent l="0" t="0" r="0" b="0"/>
                <wp:wrapNone/>
                <wp:docPr id="9" name="Frame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0.45pt;mso-position-vertical-relative:text;margin-left:273.2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51435</wp:posOffset>
                </wp:positionV>
                <wp:extent cx="1371600" cy="656590"/>
                <wp:effectExtent l="10160" t="800100" r="8890" b="13970"/>
                <wp:wrapNone/>
                <wp:docPr id="10"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4.0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51435</wp:posOffset>
                </wp:positionV>
                <wp:extent cx="2171700" cy="2171700"/>
                <wp:effectExtent l="14605" t="835025" r="13970" b="13970"/>
                <wp:wrapNone/>
                <wp:docPr id="11"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23.95pt;margin-top: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645920</wp:posOffset>
                </wp:positionH>
                <wp:positionV relativeFrom="paragraph">
                  <wp:posOffset>33655</wp:posOffset>
                </wp:positionV>
                <wp:extent cx="1920240" cy="1371600"/>
                <wp:effectExtent l="5080" t="1502410" r="5715" b="5715"/>
                <wp:wrapNone/>
                <wp:docPr id="12"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2.6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TextBody"/>
        <w:rPr>
          <w:b/>
          <w:b/>
          <w:sz w:val="40"/>
        </w:rPr>
      </w:pPr>
      <w:r>
        <w:rPr>
          <w:b/>
          <w:sz w:val="40"/>
        </w:rPr>
      </w:r>
      <w:r>
        <w:br w:type="page"/>
      </w:r>
    </w:p>
    <w:p>
      <w:pPr>
        <w:pStyle w:val="Normal"/>
        <w:widowControl w:val="false"/>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pPr>
      <w:r>
        <w:rPr/>
      </w:r>
      <w:bookmarkStart w:id="0" w:name="book1"/>
      <w:bookmarkStart w:id="1" w:name="book1"/>
      <w:bookmarkEnd w:id="1"/>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r>
      <w:bookmarkStart w:id="2" w:name="book42"/>
      <w:bookmarkStart w:id="3" w:name="book41"/>
      <w:bookmarkStart w:id="4" w:name="book40"/>
      <w:bookmarkStart w:id="5" w:name="book39"/>
      <w:bookmarkStart w:id="6" w:name="book38"/>
      <w:bookmarkStart w:id="7" w:name="book37"/>
      <w:bookmarkStart w:id="8" w:name="book36"/>
      <w:bookmarkStart w:id="9" w:name="book35"/>
      <w:bookmarkStart w:id="10" w:name="book34"/>
      <w:bookmarkStart w:id="11" w:name="book33"/>
      <w:bookmarkStart w:id="12" w:name="book32"/>
      <w:bookmarkStart w:id="13" w:name="book31"/>
      <w:bookmarkStart w:id="14" w:name="book30"/>
      <w:bookmarkStart w:id="15" w:name="book29"/>
      <w:bookmarkStart w:id="16" w:name="book28"/>
      <w:bookmarkStart w:id="17" w:name="book27"/>
      <w:bookmarkStart w:id="18" w:name="book26"/>
      <w:bookmarkStart w:id="19" w:name="book25"/>
      <w:bookmarkStart w:id="20" w:name="book24"/>
      <w:bookmarkStart w:id="21" w:name="book23"/>
      <w:bookmarkStart w:id="22" w:name="book22"/>
      <w:bookmarkStart w:id="23" w:name="book21"/>
      <w:bookmarkStart w:id="24" w:name="book20"/>
      <w:bookmarkStart w:id="25" w:name="book19"/>
      <w:bookmarkStart w:id="26" w:name="book18"/>
      <w:bookmarkStart w:id="27" w:name="book17"/>
      <w:bookmarkStart w:id="28" w:name="book16"/>
      <w:bookmarkStart w:id="29" w:name="book15"/>
      <w:bookmarkStart w:id="30" w:name="book14"/>
      <w:bookmarkStart w:id="31" w:name="book13"/>
      <w:bookmarkStart w:id="32" w:name="book12"/>
      <w:bookmarkStart w:id="33" w:name="book11"/>
      <w:bookmarkStart w:id="34" w:name="book10"/>
      <w:bookmarkStart w:id="35" w:name="book9"/>
      <w:bookmarkStart w:id="36" w:name="book8"/>
      <w:bookmarkStart w:id="37" w:name="book7"/>
      <w:bookmarkStart w:id="38" w:name="book6"/>
      <w:bookmarkStart w:id="39" w:name="book5"/>
      <w:bookmarkStart w:id="40" w:name="book4"/>
      <w:bookmarkStart w:id="41" w:name="book3"/>
      <w:bookmarkStart w:id="42" w:name="book2"/>
      <w:bookmarkStart w:id="43" w:name="book42"/>
      <w:bookmarkStart w:id="44" w:name="book41"/>
      <w:bookmarkStart w:id="45" w:name="book40"/>
      <w:bookmarkStart w:id="46" w:name="book39"/>
      <w:bookmarkStart w:id="47" w:name="book38"/>
      <w:bookmarkStart w:id="48" w:name="book37"/>
      <w:bookmarkStart w:id="49" w:name="book36"/>
      <w:bookmarkStart w:id="50" w:name="book35"/>
      <w:bookmarkStart w:id="51" w:name="book34"/>
      <w:bookmarkStart w:id="52" w:name="book33"/>
      <w:bookmarkStart w:id="53" w:name="book32"/>
      <w:bookmarkStart w:id="54" w:name="book31"/>
      <w:bookmarkStart w:id="55" w:name="book30"/>
      <w:bookmarkStart w:id="56" w:name="book29"/>
      <w:bookmarkStart w:id="57" w:name="book28"/>
      <w:bookmarkStart w:id="58" w:name="book27"/>
      <w:bookmarkStart w:id="59" w:name="book26"/>
      <w:bookmarkStart w:id="60" w:name="book25"/>
      <w:bookmarkStart w:id="61" w:name="book24"/>
      <w:bookmarkStart w:id="62" w:name="book23"/>
      <w:bookmarkStart w:id="63" w:name="book22"/>
      <w:bookmarkStart w:id="64" w:name="book21"/>
      <w:bookmarkStart w:id="65" w:name="book20"/>
      <w:bookmarkStart w:id="66" w:name="book19"/>
      <w:bookmarkStart w:id="67" w:name="book18"/>
      <w:bookmarkStart w:id="68" w:name="book17"/>
      <w:bookmarkStart w:id="69" w:name="book16"/>
      <w:bookmarkStart w:id="70" w:name="book15"/>
      <w:bookmarkStart w:id="71" w:name="book14"/>
      <w:bookmarkStart w:id="72" w:name="book13"/>
      <w:bookmarkStart w:id="73" w:name="book12"/>
      <w:bookmarkStart w:id="74" w:name="book11"/>
      <w:bookmarkStart w:id="75" w:name="book10"/>
      <w:bookmarkStart w:id="76" w:name="book9"/>
      <w:bookmarkStart w:id="77" w:name="book8"/>
      <w:bookmarkStart w:id="78" w:name="book7"/>
      <w:bookmarkStart w:id="79" w:name="book6"/>
      <w:bookmarkStart w:id="80" w:name="book5"/>
      <w:bookmarkStart w:id="81" w:name="book4"/>
      <w:bookmarkStart w:id="82" w:name="book3"/>
      <w:bookmarkStart w:id="83" w:name="book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67~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67</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Product Transfer and Resale Repo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PT </w:t>
      </w:r>
      <w:r>
        <w:rPr>
          <w:b/>
        </w:rPr>
        <w:t>Beginning Segment for Product Transfer and Resal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PT~52~200107310001~20000731~C1~~~~~200010730000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T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ponse to Historical 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sponse to a request for historical meter reading</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4</w:t>
            </w:r>
          </w:p>
        </w:tc>
        <w:tc>
          <w:tcPr>
            <w:tcW w:w="893" w:type="dxa"/>
            <w:tcBorders/>
          </w:tcPr>
          <w:p>
            <w:pPr>
              <w:pStyle w:val="Normal"/>
              <w:ind w:right="144" w:hanging="0"/>
              <w:jc w:val="center"/>
              <w:rPr>
                <w:sz w:val="24"/>
              </w:rPr>
            </w:pPr>
            <w:r>
              <w:rPr>
                <w:b/>
              </w:rPr>
              <w:t>755</w:t>
            </w:r>
          </w:p>
        </w:tc>
        <w:tc>
          <w:tcPr>
            <w:tcW w:w="4968" w:type="dxa"/>
            <w:gridSpan w:val="4"/>
            <w:tcBorders/>
          </w:tcPr>
          <w:p>
            <w:pPr>
              <w:pStyle w:val="Normal"/>
              <w:ind w:right="144" w:hanging="0"/>
              <w:rPr>
                <w:sz w:val="24"/>
              </w:rPr>
            </w:pPr>
            <w:r>
              <w:rPr>
                <w:b/>
              </w:rPr>
              <w:t>Report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he title or contents of a document, report or supporting ite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st Data Summa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terval Meter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tributor Inventory Rep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n-interval metered and unmete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talog Rep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ixed Values - reporting cycle contains periods of both non-interval and interval data.</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9</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Refers to the BGN06 of the Historical Usage Request (814_03 or 814_26).  This number will be tracked in the BGN06 through the lifecycle of the Registration Process if applicab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Required</w:t>
            </w:r>
          </w:p>
          <w:p>
            <w:pPr>
              <w:pStyle w:val="Normal"/>
              <w:ind w:right="144" w:hanging="0"/>
              <w:rPr>
                <w:sz w:val="24"/>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 (TDSP to ERCOT)</w:t>
            </w:r>
          </w:p>
          <w:p>
            <w:pPr>
              <w:pStyle w:val="Normal"/>
              <w:ind w:right="144" w:hanging="0"/>
              <w:rPr>
                <w:sz w:val="24"/>
              </w:rPr>
            </w:pPr>
            <w:r>
              <w:rPr/>
              <w:t>N1~AY~ERCOT~1~183529049~~4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Historical Usage was requested by a CR.  Not used on initial load of data to the settlement agent.</w:t>
            </w:r>
          </w:p>
          <w:p>
            <w:pPr>
              <w:pStyle w:val="Normal"/>
              <w:ind w:right="144" w:hanging="0"/>
              <w:rPr/>
            </w:pPr>
            <w:r>
              <w:rPr/>
            </w:r>
          </w:p>
          <w:p>
            <w:pPr>
              <w:pStyle w:val="Normal"/>
              <w:ind w:right="144" w:hanging="0"/>
              <w:rPr/>
            </w:pPr>
            <w:r>
              <w:rPr/>
              <w:t>N1~SJ~CR~9~007909422CRN1 (TDSP to ERCOT)</w:t>
            </w:r>
          </w:p>
          <w:p>
            <w:pPr>
              <w:pStyle w:val="Normal"/>
              <w:ind w:right="144" w:hanging="0"/>
              <w:rPr>
                <w:sz w:val="24"/>
              </w:rPr>
            </w:pPr>
            <w:r>
              <w:rPr/>
              <w:t>N1~SJ~CR~9~007909422CRN1~~40 (ERCOT to C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Not Used</w:t>
            </w:r>
          </w:p>
          <w:p>
            <w:pPr>
              <w:pStyle w:val="Normal"/>
              <w:ind w:right="144" w:hanging="0"/>
              <w:rPr>
                <w:sz w:val="24"/>
              </w:rPr>
            </w:pPr>
            <w:r>
              <w:rPr/>
              <w:t>ERCOT to CR: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Non-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is Loop is used to convey the usage and demand for metered data, at a detail level by meter by unit of measure per meter cycle reporting period.</w:t>
            </w:r>
          </w:p>
          <w:p>
            <w:pPr>
              <w:pStyle w:val="Normal"/>
              <w:ind w:right="144" w:hanging="0"/>
              <w:rPr/>
            </w:pPr>
            <w:r>
              <w:rPr/>
            </w:r>
          </w:p>
          <w:p>
            <w:pPr>
              <w:pStyle w:val="Normal"/>
              <w:ind w:right="144" w:hanging="0"/>
              <w:rPr/>
            </w:pPr>
            <w:r>
              <w:rPr/>
              <w:t>There will be one PTD~PL Loop for each meter for each unit of measure.  There will be a separate PTD~PL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sz w:val="24"/>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sz w:val="24"/>
              </w:rPr>
            </w:pPr>
            <w:r>
              <w:rPr/>
              <w:t>PTD~PL~~~MG~1234568MG~MD (used to report tamperin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Level Movement/Sa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n-Interval Detai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used if the PTD06= "AO" or "AI"</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p>
            <w:pPr>
              <w:pStyle w:val="Normal"/>
              <w:ind w:right="144" w:hanging="0"/>
              <w:rPr/>
            </w:pPr>
            <w:r>
              <w:rPr/>
              <w:t xml:space="preserve">When using codes "AI" and "AO", the Meter Number is not provided in the in the PTD04/PTD05.  </w:t>
            </w:r>
          </w:p>
          <w:p>
            <w:pPr>
              <w:pStyle w:val="Normal"/>
              <w:ind w:right="144" w:hanging="0"/>
              <w:rPr/>
            </w:pPr>
            <w:r>
              <w:rPr/>
            </w:r>
          </w:p>
          <w:p>
            <w:pPr>
              <w:pStyle w:val="Normal"/>
              <w:ind w:right="144" w:hanging="0"/>
              <w:rPr>
                <w:sz w:val="24"/>
              </w:rPr>
            </w:pPr>
            <w:r>
              <w:rPr/>
              <w:t>When using codes "CD", "DC", "DM", and "MD", the Meter Number must be provided in the PTD04/PTD05.</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TD06</w:t>
            </w:r>
          </w:p>
        </w:tc>
        <w:tc>
          <w:tcPr>
            <w:tcW w:w="893" w:type="dxa"/>
            <w:tcBorders/>
          </w:tcPr>
          <w:p>
            <w:pPr>
              <w:pStyle w:val="Normal"/>
              <w:ind w:right="144" w:hanging="0"/>
              <w:jc w:val="center"/>
              <w:rPr>
                <w:sz w:val="24"/>
              </w:rPr>
            </w:pPr>
            <w:r>
              <w:rPr>
                <w:b/>
              </w:rPr>
              <w:t>486</w:t>
            </w:r>
          </w:p>
        </w:tc>
        <w:tc>
          <w:tcPr>
            <w:tcW w:w="4968" w:type="dxa"/>
            <w:gridSpan w:val="4"/>
            <w:tcBorders/>
          </w:tcPr>
          <w:p>
            <w:pPr>
              <w:pStyle w:val="Normal"/>
              <w:ind w:right="144" w:hanging="0"/>
              <w:rPr>
                <w:sz w:val="24"/>
              </w:rPr>
            </w:pPr>
            <w:r>
              <w:rPr>
                <w:b/>
              </w:rPr>
              <w:t>Product Transfer Movement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ndicate the type of product transfer mov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To indicate the type of product transfer movement. This field is only used when reporting the type of Master/Additive usage, Master/Subtractive usage or missing or abundance of consumption adjust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sz w:val="24"/>
              </w:rPr>
            </w:pPr>
            <w:r>
              <w:rPr/>
              <w:t>Additive Usage for Additive meters off the master meter where a different ESI ID has been assigned to the master and/or all applicable subtractive or additive meters.  The receiver must add this consumption to the ESI ID.  When the PTD06 equals "AI",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sz w:val="24"/>
              </w:rPr>
            </w:pPr>
            <w:r>
              <w:rPr/>
              <w:t>Subtractive Usage for Subtract meters off the master meter where a different ESI ID has been assigned to the master and/or all applicable subtractive or additive meters.  .  The receiver must subtract this consumption from the ESI ID.  When the PTD06 equals "AO", the REF~JH equals "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to Distribu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ed Flat /Bypass-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CD",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tributor to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tributor to Manufactur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sz w:val="24"/>
              </w:rPr>
            </w:pPr>
            <w:r>
              <w:rPr/>
              <w:t>For adjusting consumption when the subtracted consumption provided has not been registered by the meter.  The condition exists only for non-interval meters on the same ESI ID.  The receiver must add this consumption to the meter number provided in the PTD05.  When the PTD06 equals "DM", the REF~JH equals "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ufacturer to Distribu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w:t>
            </w:r>
          </w:p>
          <w:p>
            <w:pPr>
              <w:pStyle w:val="Normal"/>
              <w:ind w:right="144" w:hanging="0"/>
              <w:rPr>
                <w:sz w:val="24"/>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ins w:id="0" w:author="kthurman" w:date="2010-05-27T14:20:00Z"/>
              </w:rPr>
            </w:pPr>
            <w:r>
              <w:rPr/>
              <w:t>Required</w:t>
            </w:r>
          </w:p>
          <w:p>
            <w:pPr>
              <w:pStyle w:val="Normal"/>
              <w:ind w:right="144" w:hanging="0"/>
              <w:rPr>
                <w:ins w:id="6" w:author="kthurman" w:date="2010-05-27T14:20:00Z"/>
              </w:rPr>
            </w:pPr>
            <w:ins w:id="1" w:author="kthurman" w:date="2010-05-27T14:20:00Z">
              <w:r>
                <w:rPr/>
                <w:t>REF~JH~I shall only be used for kW</w:t>
              </w:r>
            </w:ins>
            <w:ins w:id="2" w:author="kthurman" w:date="2010-05-27T14:25:00Z">
              <w:r>
                <w:rPr/>
                <w:t>h</w:t>
              </w:r>
            </w:ins>
            <w:ins w:id="3" w:author="kthurman" w:date="2010-05-27T14:20:00Z">
              <w:r>
                <w:rPr/>
                <w:t>/kV</w:t>
              </w:r>
            </w:ins>
            <w:ins w:id="4" w:author="kthurman" w:date="2010-05-27T14:25:00Z">
              <w:r>
                <w:rPr/>
                <w:t>A</w:t>
              </w:r>
            </w:ins>
            <w:ins w:id="5" w:author="kthurman" w:date="2010-05-27T14:20:00Z">
              <w:r>
                <w:rPr/>
                <w:t xml:space="preserve"> Generation values.</w:t>
              </w:r>
            </w:ins>
          </w:p>
          <w:p>
            <w:pPr>
              <w:pStyle w:val="Normal"/>
              <w:ind w:right="144" w:hanging="0"/>
              <w:rPr/>
            </w:pPr>
            <w:ins w:id="7" w:author="kthurman" w:date="2010-05-27T14:20:00Z">
              <w:r>
                <w:rPr/>
                <w:t>If there are multiple REF~JH~I loops in the transaction</w:t>
              </w:r>
            </w:ins>
            <w:ins w:id="8" w:author="kthurman" w:date="2010-05-27T14:24:00Z">
              <w:r>
                <w:rPr/>
                <w:t>,</w:t>
              </w:r>
            </w:ins>
            <w:ins w:id="9" w:author="kthurman" w:date="2010-05-27T14:20:00Z">
              <w:r>
                <w:rPr/>
                <w:t xml:space="preserve"> ERCOT will only read </w:t>
              </w:r>
            </w:ins>
            <w:ins w:id="10" w:author="kthurman" w:date="2010-05-27T14:23:00Z">
              <w:r>
                <w:rPr/>
                <w:t>and settle using the first REF~JH~I encountered in the transaction.</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This </w:t>
            </w:r>
            <w:del w:id="11" w:author="kthurman" w:date="2010-05-27T14:24:00Z">
              <w:r>
                <w:rPr/>
                <w:delText>consumption did not contribute to the summarized total (do nothing)</w:delText>
              </w:r>
            </w:del>
            <w:ins w:id="12" w:author="kthurman" w:date="2010-05-27T14:24:00Z">
              <w:r>
                <w:rPr/>
                <w:t>shall only be used for kWh/kVA Generation values.</w:t>
              </w:r>
            </w:ins>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sz w:val="24"/>
              </w:rPr>
            </w:pPr>
            <w:r>
              <w:rPr/>
              <w:t>This segment is sent to indicate the type of usage that is reported in this PTD loop.</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re will be one QTY loop for each Time of Use (i.e., one for On Peak kWh, one for Off Peak kWh, one for Total kWh, etc.)</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The QTY02 must equal the MEA03 when the MEA03 is provided.</w:t>
            </w:r>
          </w:p>
          <w:p>
            <w:pPr>
              <w:pStyle w:val="Normal"/>
              <w:ind w:right="144" w:hanging="0"/>
              <w:rPr/>
            </w:pPr>
            <w:r>
              <w:rPr/>
            </w:r>
          </w:p>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QTY~QD~1000</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llotted Usage Quant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timated for reasons beyond the control of MDM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ied Receip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Verified as actual valu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otal Consumption / Max 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MEA03 must equal QYT02 when the MEA07=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A~~PRQ~1000~~~~51</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Q</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duct Reportable Quant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nsump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otal consumption after multiplier is appli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id-Peak</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mmer Super On-Peak</w:t>
            </w:r>
          </w:p>
        </w:tc>
        <w:tc>
          <w:tcPr>
            <w:tcW w:w="474" w:type="dxa"/>
            <w:gridSpan w:val="2"/>
            <w:tcBorders/>
          </w:tcPr>
          <w:p>
            <w:pPr>
              <w:pStyle w:val="Normal"/>
              <w:snapToGrid w:val="false"/>
              <w:rPr>
                <w:sz w:val="24"/>
              </w:rPr>
            </w:pPr>
            <w:r>
              <w:rPr>
                <w:sz w:val="24"/>
              </w:rPr>
            </w:r>
          </w:p>
        </w:tc>
      </w:tr>
    </w:tbl>
    <w:p>
      <w:pPr>
        <w:pStyle w:val="Normal"/>
        <w:rPr>
          <w:b/>
          <w:b/>
        </w:rPr>
      </w:pPr>
      <w:r>
        <w:rPr>
          <w:b/>
        </w:rPr>
      </w:r>
    </w:p>
    <w:p>
      <w:pPr>
        <w:pStyle w:val="Normal"/>
        <w:tabs>
          <w:tab w:val="clear" w:pos="360"/>
          <w:tab w:val="right" w:pos="1800" w:leader="none"/>
          <w:tab w:val="left" w:pos="2160" w:leader="none"/>
        </w:tabs>
        <w:ind w:left="2160" w:hanging="2160"/>
        <w:rPr>
          <w:b/>
          <w:b/>
        </w:rPr>
      </w:pPr>
      <w:r>
        <w:rPr>
          <w:b/>
        </w:rPr>
        <w:tab/>
      </w:r>
      <w:r>
        <w:br w:type="page"/>
      </w:r>
    </w:p>
    <w:p>
      <w:pPr>
        <w:pStyle w:val="Normal"/>
        <w:tabs>
          <w:tab w:val="clear" w:pos="360"/>
          <w:tab w:val="right" w:pos="1800" w:leader="none"/>
          <w:tab w:val="left" w:pos="2160" w:leader="none"/>
        </w:tabs>
        <w:ind w:left="2160" w:hanging="1080"/>
        <w:rPr/>
      </w:pPr>
      <w:r>
        <w:rPr>
          <w:b/>
        </w:rPr>
        <w:t>Segment:</w:t>
        <w:tab/>
      </w:r>
      <w:r>
        <w:rPr>
          <w:b/>
          <w:sz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sz w:val="24"/>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re Lo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former Loss Fac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ransformer Loss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Multiplie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If no meter multiplier, then populate with "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MU~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ltipl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Required if measu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lationship between watts and volt - amperes necessary to supply electric lo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Unmetered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D (Unmetered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is Loop is used to convey the usage for unmetered data, at a detail level by unmetered device type per meter cycle reporting period.</w:t>
            </w:r>
          </w:p>
          <w:p>
            <w:pPr>
              <w:pStyle w:val="Normal"/>
              <w:ind w:right="144" w:hanging="0"/>
              <w:rPr/>
            </w:pPr>
            <w:r>
              <w:rPr/>
            </w:r>
          </w:p>
          <w:p>
            <w:pPr>
              <w:pStyle w:val="Normal"/>
              <w:ind w:right="144" w:hanging="0"/>
              <w:rPr/>
            </w:pPr>
            <w:r>
              <w:rPr/>
              <w:t xml:space="preserve">One PTD per device type per meter cycle per ESI ID.  Total consumption for all unmetered services at the unmetered device detail level. One PTD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ind w:right="144" w:hanging="0"/>
              <w:rPr/>
            </w:pPr>
            <w:r>
              <w:rPr/>
            </w:r>
          </w:p>
          <w:p>
            <w:pPr>
              <w:pStyle w:val="Normal"/>
              <w:ind w:right="144" w:hanging="0"/>
              <w:rPr/>
            </w:pPr>
            <w:r>
              <w:rPr/>
              <w:t>Historical Usage is provided for the most recent 12 months of usage for the premise - not the most recent 12 months of usage for the customer.</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rPr>
            </w:pPr>
            <w:r>
              <w:rPr>
                <w:sz w:val="24"/>
              </w:rPr>
            </w:r>
          </w:p>
          <w:p>
            <w:pPr>
              <w:pStyle w:val="Normal"/>
              <w:ind w:right="144" w:hanging="0"/>
              <w:rPr/>
            </w:pPr>
            <w:r>
              <w:rPr/>
              <w:t xml:space="preserve">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TD~B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ssue - Other Depart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nmetered Services Detai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there are unmetered services on the accou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w:t>
            </w:r>
          </w:p>
          <w:p>
            <w:pPr>
              <w:pStyle w:val="Normal"/>
              <w:ind w:right="144" w:hanging="0"/>
              <w:rPr/>
            </w:pPr>
            <w:r>
              <w:rPr/>
              <w:t>REF~PRT~SD~400 Company Owned</w:t>
            </w:r>
          </w:p>
          <w:p>
            <w:pPr>
              <w:pStyle w:val="Normal"/>
              <w:ind w:right="144" w:hanging="0"/>
              <w:rPr/>
            </w:pPr>
            <w:r>
              <w:rPr/>
              <w:t>REF~PRT~SD~400 Customer Owned</w:t>
            </w:r>
          </w:p>
          <w:p>
            <w:pPr>
              <w:pStyle w:val="Normal"/>
              <w:ind w:right="144" w:hanging="0"/>
              <w:rPr/>
            </w:pPr>
            <w:r>
              <w:rPr/>
              <w:t>REF~PRT~MV~Third party maintained facilities</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onic De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eve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D (Unmetered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ne QTY Loop is required for each consumption quantity per device.</w:t>
            </w:r>
          </w:p>
          <w:p>
            <w:pPr>
              <w:pStyle w:val="Normal"/>
              <w:ind w:right="144" w:hanging="0"/>
              <w:rPr/>
            </w:pPr>
            <w:r>
              <w:rPr/>
            </w:r>
          </w:p>
          <w:p>
            <w:pPr>
              <w:pStyle w:val="Normal"/>
              <w:ind w:right="144" w:hanging="0"/>
              <w:rPr>
                <w:sz w:val="24"/>
              </w:rPr>
            </w:pPr>
            <w:r>
              <w:rPr/>
              <w:t>Note: The billable quantity is the total unmetered consumption per device type for the billable period.  There is no PTD06= "AI","A0","CD","DC","DM" or "MD" Adjusted Consumption in this loop.</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2000~EA^^20^KH^^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Total consumption of device typ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3</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Note this is a composite data element, populate C001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Each</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3</w:t>
            </w:r>
          </w:p>
        </w:tc>
        <w:tc>
          <w:tcPr>
            <w:tcW w:w="893" w:type="dxa"/>
            <w:tcBorders/>
          </w:tcPr>
          <w:p>
            <w:pPr>
              <w:pStyle w:val="Normal"/>
              <w:ind w:right="144" w:hanging="0"/>
              <w:jc w:val="center"/>
              <w:rPr>
                <w:sz w:val="24"/>
              </w:rPr>
            </w:pPr>
            <w:r>
              <w:rPr>
                <w:b/>
              </w:rPr>
              <w:t>649</w:t>
            </w:r>
          </w:p>
        </w:tc>
        <w:tc>
          <w:tcPr>
            <w:tcW w:w="4968" w:type="dxa"/>
            <w:gridSpan w:val="4"/>
            <w:tcBorders/>
          </w:tcPr>
          <w:p>
            <w:pPr>
              <w:pStyle w:val="Normal"/>
              <w:ind w:right="144" w:hanging="0"/>
              <w:rPr>
                <w:sz w:val="24"/>
              </w:rPr>
            </w:pPr>
            <w:r>
              <w:rPr>
                <w:b/>
              </w:rPr>
              <w:t>Multipl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R 1/1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Value to be used as a multiplier to obtain a new valu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Number of unmetered devices for this specific Unmetered Service Type (as defined in the REF~PRT seg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4</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6</w:t>
            </w:r>
          </w:p>
        </w:tc>
        <w:tc>
          <w:tcPr>
            <w:tcW w:w="893" w:type="dxa"/>
            <w:tcBorders/>
          </w:tcPr>
          <w:p>
            <w:pPr>
              <w:pStyle w:val="Normal"/>
              <w:ind w:right="144" w:hanging="0"/>
              <w:jc w:val="center"/>
              <w:rPr>
                <w:sz w:val="24"/>
              </w:rPr>
            </w:pPr>
            <w:r>
              <w:rPr>
                <w:b/>
              </w:rPr>
              <w:t>649</w:t>
            </w:r>
          </w:p>
        </w:tc>
        <w:tc>
          <w:tcPr>
            <w:tcW w:w="4968" w:type="dxa"/>
            <w:gridSpan w:val="4"/>
            <w:tcBorders/>
          </w:tcPr>
          <w:p>
            <w:pPr>
              <w:pStyle w:val="Normal"/>
              <w:ind w:right="144" w:hanging="0"/>
              <w:rPr>
                <w:sz w:val="24"/>
              </w:rPr>
            </w:pPr>
            <w:r>
              <w:rPr>
                <w:b/>
              </w:rPr>
              <w:t>Multipl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R 1/1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Value to be used as a multiplier to obtain a new valu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This represents the consumption quantity per devic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Interval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The PTD*BO Loops sum the intervals for the month by unit of measure for each meter.  In the PTD*BO consumption across intervals and across the same unit of measure is summarized at the meter level by meter cycle reporting period.  Demand is never reported in the PTD*BO Loop.  Individual intervals are not reported in the PTD01=BO Loop.  </w:t>
            </w:r>
          </w:p>
          <w:p>
            <w:pPr>
              <w:pStyle w:val="Normal"/>
              <w:ind w:right="144" w:hanging="0"/>
              <w:rPr/>
            </w:pPr>
            <w:r>
              <w:rPr/>
            </w:r>
          </w:p>
          <w:p>
            <w:pPr>
              <w:pStyle w:val="Normal"/>
              <w:ind w:right="144" w:hanging="0"/>
              <w:rPr/>
            </w:pPr>
            <w:r>
              <w:rPr/>
              <w:t>One PTD~BO loop is required for each meter for each unit of measure. There will be separate PTD~BO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No netted usage is reported in this Loop.  The receiver must net the PTD~BO Loops to determine Master Meter usage.</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sz w:val="24"/>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sz w:val="24"/>
              </w:rPr>
            </w:pPr>
            <w:r>
              <w:rPr/>
              <w:t>PTD~BO~~~~~AO (used to report Subtractive/Master metering usa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signated Item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terval Summary - interval meter consumption summarized across interval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used if the PTD06 = "AO" or "AI".</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sz w:val="24"/>
              </w:rPr>
            </w:pPr>
            <w:r>
              <w:rPr/>
              <w:t>Not used if the PTD06 = "AO" or "AI".</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TD06</w:t>
            </w:r>
          </w:p>
        </w:tc>
        <w:tc>
          <w:tcPr>
            <w:tcW w:w="893" w:type="dxa"/>
            <w:tcBorders/>
          </w:tcPr>
          <w:p>
            <w:pPr>
              <w:pStyle w:val="Normal"/>
              <w:ind w:right="144" w:hanging="0"/>
              <w:jc w:val="center"/>
              <w:rPr>
                <w:sz w:val="24"/>
              </w:rPr>
            </w:pPr>
            <w:r>
              <w:rPr>
                <w:b/>
              </w:rPr>
              <w:t>486</w:t>
            </w:r>
          </w:p>
        </w:tc>
        <w:tc>
          <w:tcPr>
            <w:tcW w:w="4968" w:type="dxa"/>
            <w:gridSpan w:val="4"/>
            <w:tcBorders/>
          </w:tcPr>
          <w:p>
            <w:pPr>
              <w:pStyle w:val="Normal"/>
              <w:ind w:right="144" w:hanging="0"/>
              <w:rPr>
                <w:sz w:val="24"/>
              </w:rPr>
            </w:pPr>
            <w:r>
              <w:rPr>
                <w:b/>
              </w:rPr>
              <w:t>Product Transfer Movement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ndicate the type of product transfer mov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sz w:val="24"/>
              </w:rPr>
            </w:pPr>
            <w:r>
              <w:rPr/>
              <w:t>Additive Usage for Additive meters off the master meter where a different ESI ID has been assigned to the master and/or all applicable subtractive or additive meters.  When the PTD06 equals "AI",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sz w:val="24"/>
              </w:rPr>
            </w:pPr>
            <w:r>
              <w:rPr/>
              <w:t>Additive Usage for Subtract meters off the master meter where a different ESI ID has been assigned to the master and/or all applicable subtractive or additive meters.  .  When the PTD06 equals "AO", the REF~JH  equals "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19990201</w:t>
            </w:r>
          </w:p>
          <w:p>
            <w:pPr>
              <w:pStyle w:val="Normal"/>
              <w:ind w:right="144" w:hanging="0"/>
              <w:rPr/>
            </w:pPr>
            <w:r>
              <w:rPr/>
              <w:t xml:space="preserve">   </w:t>
            </w:r>
            <w:r>
              <w:rPr/>
              <w:t>DTM~514~199902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19990214</w:t>
            </w:r>
          </w:p>
          <w:p>
            <w:pPr>
              <w:pStyle w:val="Normal"/>
              <w:ind w:right="144" w:hanging="0"/>
              <w:rPr>
                <w:sz w:val="24"/>
              </w:rPr>
            </w:pPr>
            <w:r>
              <w:rPr/>
              <w:t xml:space="preserve">   </w:t>
            </w:r>
            <w:r>
              <w:rPr/>
              <w:t>DTM~151~199902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pPr>
            <w:r>
              <w:rPr/>
            </w:r>
          </w:p>
          <w:p>
            <w:pPr>
              <w:pStyle w:val="Normal"/>
              <w:ind w:right="144" w:hanging="0"/>
              <w:rPr/>
            </w:pPr>
            <w:r>
              <w:rPr/>
              <w:t>This segment is sent primarily to indicate the type of usage that is reported in this PTD loop.  There will be one PTD loop for each unit of measur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 FOR INTERVAL METERS</w:t>
            </w:r>
          </w:p>
          <w:p>
            <w:pPr>
              <w:pStyle w:val="Normal"/>
              <w:ind w:right="144" w:hanging="0"/>
              <w:rPr/>
            </w:pPr>
            <w:r>
              <w:rPr/>
              <w:t xml:space="preserve">   </w:t>
            </w:r>
            <w:r>
              <w:rPr/>
              <w:t>K2  Kilovolt Amperes Reactive Demand (kVAR)</w:t>
            </w:r>
          </w:p>
          <w:p>
            <w:pPr>
              <w:pStyle w:val="Normal"/>
              <w:ind w:right="144" w:hanging="0"/>
              <w:rPr/>
            </w:pPr>
            <w:r>
              <w:rPr/>
              <w:t xml:space="preserve">                </w:t>
            </w:r>
            <w:r>
              <w:rPr/>
              <w:t>NOT USED FOR INTERVAL METERS</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O (Interval Summary)</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as not been adjusted for any master/additive/ subtractive meter usage.  The QTY02 must equal the MEA03 when the MEA03 is provided.</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sz w:val="24"/>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74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re Lo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former Loss Fac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ransformer Loss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measu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lationship between watts and volt - amperes necessary to supply electric lo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One PTD~PM loop is required for each meter channel for each unit of measure.  </w:t>
            </w:r>
          </w:p>
          <w:p>
            <w:pPr>
              <w:pStyle w:val="Normal"/>
              <w:ind w:right="144" w:hanging="0"/>
              <w:rPr/>
            </w:pPr>
            <w:r>
              <w:rPr/>
            </w:r>
          </w:p>
          <w:p>
            <w:pPr>
              <w:pStyle w:val="Normal"/>
              <w:ind w:right="144" w:hanging="0"/>
              <w:rPr/>
            </w:pPr>
            <w:r>
              <w:rPr/>
              <w:t>ERCOT TDSPs must report 15-minute intervals in the PTD~PM.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The Master Meter interval usage is provided in this loop.  The intervals for the Master Meter have not been netted, e.g. the intervals reflect what the Master Meter read and are not adjusted for additive or subtractive meters that are on different ESI IDs behind the Master Meter.</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Historical Usage is provided for the most recent 12 months of usage for the premise - not the most recent 12 months of usage for the customer.</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TD~PM~~~MG~1234568M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hysical Meter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terval Detai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1200</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1200</w:t>
            </w:r>
          </w:p>
          <w:p>
            <w:pPr>
              <w:pStyle w:val="Normal"/>
              <w:ind w:right="144" w:hanging="0"/>
              <w:rPr>
                <w:sz w:val="24"/>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Channel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M (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6W~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quenc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hannel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hannel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is segment is sent to indicate the type of usage that is reported in this PTD loop.</w:t>
            </w:r>
          </w:p>
          <w:p>
            <w:pPr>
              <w:pStyle w:val="Normal"/>
              <w:ind w:right="144" w:hanging="0"/>
              <w:rPr/>
            </w:pPr>
            <w:r>
              <w:rPr/>
            </w:r>
          </w:p>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w:t>
            </w:r>
          </w:p>
          <w:p>
            <w:pPr>
              <w:pStyle w:val="Normal"/>
              <w:ind w:right="144" w:hanging="0"/>
              <w:rPr/>
            </w:pPr>
            <w:r>
              <w:rPr/>
              <w:t xml:space="preserve">   </w:t>
            </w:r>
            <w:r>
              <w:rPr/>
              <w:t>K2  Kilovolt Amperes Reactive Demand (kVAR)</w:t>
            </w:r>
          </w:p>
          <w:p>
            <w:pPr>
              <w:pStyle w:val="Normal"/>
              <w:ind w:right="144" w:hanging="0"/>
              <w:rPr/>
            </w:pPr>
            <w:r>
              <w:rPr/>
              <w:t xml:space="preserve">                </w:t>
            </w:r>
            <w:r>
              <w:rPr/>
              <w:t>NOT USED</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M (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Quantity is the total measured interval consumption for the billable period including all billable adjustments applicable, e.g., transformer loss factor and the meter multiplier.  The quantity in the QTY02 has not been adjusted for any additive or subtractive usage.</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sz w:val="24"/>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2234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Interval End Tim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94~20010115~15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9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eriod 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e date/time of the end of the interv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4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tabs>
          <w:tab w:val="clear" w:pos="360"/>
          <w:tab w:val="right" w:pos="1800" w:leader="none"/>
          <w:tab w:val="left" w:pos="2160" w:leader="none"/>
        </w:tabs>
        <w:ind w:left="2160" w:hanging="2160"/>
        <w:rPr>
          <w:b/>
          <w:b/>
          <w:del w:id="14" w:author="kthurman" w:date="2010-05-27T14:19:00Z"/>
        </w:rPr>
      </w:pPr>
      <w:del w:id="13" w:author="kthurman" w:date="2010-05-27T14:19:00Z">
        <w:r>
          <w:rPr>
            <w:b/>
          </w:rPr>
          <w:delText>867_02 Example #1 of 5</w:delText>
        </w:r>
      </w:del>
    </w:p>
    <w:p>
      <w:pPr>
        <w:pStyle w:val="Normal"/>
        <w:tabs>
          <w:tab w:val="clear" w:pos="360"/>
          <w:tab w:val="right" w:pos="1800" w:leader="none"/>
          <w:tab w:val="left" w:pos="2160" w:leader="none"/>
        </w:tabs>
        <w:ind w:left="2160" w:hanging="2160"/>
        <w:rPr>
          <w:b/>
          <w:b/>
          <w:color w:val="0000FF"/>
        </w:rPr>
      </w:pPr>
      <w:del w:id="15" w:author="kthurman" w:date="2010-05-27T14:19:00Z">
        <w:r>
          <w:rPr>
            <w:b/>
            <w:color w:val="0000FF"/>
          </w:rPr>
          <w:delText xml:space="preserve">Historical Usage NON-INTERVAL METERS </w:delText>
        </w:r>
      </w:del>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right" w:pos="1800" w:leader="none"/>
                <w:tab w:val="left" w:pos="2160" w:leader="none"/>
              </w:tabs>
              <w:ind w:left="2160" w:hanging="2160"/>
              <w:jc w:val="left"/>
              <w:rPr>
                <w:del w:id="17" w:author="kthurman" w:date="2010-05-27T14:19:00Z"/>
              </w:rPr>
            </w:pPr>
            <w:del w:id="16" w:author="kthurman" w:date="2010-05-27T14:19:00Z">
              <w:r>
                <w:rPr/>
                <w:delText>ERCOT to CR</w:delText>
              </w:r>
            </w:del>
          </w:p>
          <w:p>
            <w:pPr>
              <w:pStyle w:val="Normal"/>
              <w:tabs>
                <w:tab w:val="clear" w:pos="360"/>
                <w:tab w:val="right" w:pos="1800" w:leader="none"/>
                <w:tab w:val="left" w:pos="2160" w:leader="none"/>
                <w:tab w:val="center" w:pos="4320" w:leader="none"/>
                <w:tab w:val="right" w:pos="8640" w:leader="none"/>
              </w:tabs>
              <w:ind w:left="2160" w:hanging="2160"/>
              <w:jc w:val="center"/>
              <w:rPr>
                <w:del w:id="19" w:author="kthurman" w:date="2010-05-27T14:19:00Z"/>
              </w:rPr>
            </w:pPr>
            <w:del w:id="18" w:author="kthurman" w:date="2010-05-27T14:19:00Z">
              <w:r>
                <w:rPr/>
                <w:delText>Summarized Historical Usage for Non-Interval Metered Services</w:delText>
              </w:r>
            </w:del>
          </w:p>
          <w:p>
            <w:pPr>
              <w:pStyle w:val="Normal"/>
              <w:tabs>
                <w:tab w:val="clear" w:pos="360"/>
                <w:tab w:val="right" w:pos="1800" w:leader="none"/>
                <w:tab w:val="left" w:pos="2160" w:leader="none"/>
                <w:tab w:val="center" w:pos="4320" w:leader="none"/>
                <w:tab w:val="right" w:pos="8640" w:leader="none"/>
              </w:tabs>
              <w:ind w:left="2160" w:hanging="2160"/>
              <w:jc w:val="center"/>
              <w:rPr>
                <w:b/>
                <w:b/>
              </w:rPr>
            </w:pPr>
            <w:del w:id="20" w:author="kthurman" w:date="2010-05-27T14:19:00Z">
              <w:r>
                <w:rPr/>
                <w:delText>Months of July and August</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 w:author="kthurman" w:date="2010-05-27T14:19: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 w:author="kthurman" w:date="2010-05-27T14:19:00Z">
              <w:r>
                <w:rPr/>
                <w:delText>Transaction Type, Control Numb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23" w:author="kthurman" w:date="2010-05-27T14:19:00Z">
              <w:r>
                <w:rPr/>
                <w:delText>BPT~52~20010831X0005~20010831~DD~~~~~98798798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 w:author="kthurman" w:date="2010-05-27T14:19:00Z">
              <w:r>
                <w:rPr/>
                <w:delText>Request, Reference Number, Date, Report Type Code (Non-interval meters), Reference Identification from the BGN06 of the Historical Usage Request (814_03 or 814_26)</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 w:author="kthurman" w:date="2010-05-27T14:19: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 w:author="kthurman" w:date="2010-05-27T14:19:00Z">
              <w:r>
                <w:rPr/>
                <w:delText>ESI ID</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7" w:author="kthurman" w:date="2010-05-27T14:19:00Z">
              <w:r>
                <w:rPr/>
                <w:delText>N1~8S~TDSP COMPANY~1~00790941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8" w:author="kthurman" w:date="2010-05-27T14:19:00Z">
              <w:r>
                <w:rPr/>
                <w:delText>TDSP, Name, DUNs Numb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29" w:author="kthurman" w:date="2010-05-27T14:19:00Z">
              <w:r>
                <w:rPr/>
                <w:delText>N1~AY~ERCOT~1~18352904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 w:author="kthurman" w:date="2010-05-27T14:19:00Z">
              <w:r>
                <w:rPr/>
                <w:delText>ERCOT, Name, DUNs Number, Send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 w:author="kthurman" w:date="2010-05-27T14:19:00Z">
              <w:r>
                <w:rPr/>
                <w:delText>N1~SJ~CR~9~007909422CRN1~~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 w:author="kthurman" w:date="2010-05-27T14:19:00Z">
              <w:r>
                <w:rPr/>
                <w:delText>CR, Name, DUNs Number, Receiv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 w:author="kthurman" w:date="2010-05-27T14:19:00Z">
              <w:r>
                <w:rPr/>
                <w:delText>PTD~PL~~~MG~1234568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 w:author="kthurman" w:date="2010-05-27T14:19:00Z">
              <w:r>
                <w:rPr/>
                <w:delText>Non-interval Summar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 w:author="kthurman" w:date="2010-05-27T14:19: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 w:author="kthurman" w:date="2010-05-27T14:19: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2" w:author="kthurman" w:date="2010-05-27T14:19:00Z">
              <w:r>
                <w:rPr/>
                <w:delText>Meter Type, Kilowatt Hours per Month</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3" w:author="kthurman" w:date="2010-05-27T14:19:00Z">
              <w:r>
                <w:rPr/>
                <w:delText>QTY~QD~1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4"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 w:author="kthurman" w:date="2010-05-27T14:19:00Z">
              <w:r>
                <w:rPr/>
                <w:delText>MEA~~PRQ~10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 w:author="kthurman" w:date="2010-05-27T14:19:00Z">
              <w:r>
                <w:rPr/>
                <w:delText>, Consumption, Consumption Value, , Measurement Significance Code – Totalize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 w:author="kthurman" w:date="2010-05-27T14:19:00Z">
              <w:r>
                <w:rPr/>
                <w:delText>Transformer Loss Facto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 w:author="kthurman" w:date="2010-05-27T14:19: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 w:author="kthurman" w:date="2010-05-27T14:19:00Z">
              <w:r>
                <w:rPr/>
                <w:delText>Multiplie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 w:author="kthurman" w:date="2010-05-27T14:19:00Z">
              <w:r>
                <w:rPr/>
                <w:delText>Power Facto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 w:author="kthurman" w:date="2010-05-27T14:19:00Z">
              <w:r>
                <w:rPr/>
                <w:delText>PTD~PL~~~MG~1234568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 w:author="kthurman" w:date="2010-05-27T14:19:00Z">
              <w:r>
                <w:rPr/>
                <w:delText>Non-interval Summar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 w:author="kthurman" w:date="2010-05-27T14:19:00Z">
              <w:r>
                <w:rPr/>
                <w:delText>DTM~15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 w:author="kthurman" w:date="2010-05-27T14:19: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 w:author="kthurman" w:date="2010-05-27T14:19:00Z">
              <w:r>
                <w:rPr/>
                <w:delText>Meter Type, Kilowatt Hours per Month</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 w:author="kthurman" w:date="2010-05-27T14:19:00Z">
              <w:r>
                <w:rPr/>
                <w:delText>QTY~QD~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5" w:author="kthurman" w:date="2010-05-27T14:19:00Z">
              <w:r>
                <w:rPr/>
                <w:delText>MEA~~PRQ~94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6" w:author="kthurman" w:date="2010-05-27T14:19:00Z">
              <w:r>
                <w:rPr/>
                <w:delText>, Consumption, Consumption Value, Measurement Significance Code – Totalize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7"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8" w:author="kthurman" w:date="2010-05-27T14:19:00Z">
              <w:r>
                <w:rPr/>
                <w:delText>Transformer Loss Facto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9" w:author="kthurman" w:date="2010-05-27T14:19: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70" w:author="kthurman" w:date="2010-05-27T14:19:00Z">
              <w:r>
                <w:rPr/>
                <w:delText>Multiplie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71"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72" w:author="kthurman" w:date="2010-05-27T14:19:00Z">
              <w:r>
                <w:rPr/>
                <w:delText>Power Facto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73" w:author="kthurman" w:date="2010-05-27T14:19:00Z">
              <w:r>
                <w:rPr/>
                <w:delText>SE~2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74" w:author="kthurman" w:date="2010-05-27T14:19:00Z">
              <w:r>
                <w:rPr/>
                <w:delText>Number of Segments, Control Number</w:delText>
              </w:r>
            </w:del>
          </w:p>
        </w:tc>
      </w:tr>
    </w:tbl>
    <w:p>
      <w:pPr>
        <w:pStyle w:val="Normal"/>
        <w:tabs>
          <w:tab w:val="clear" w:pos="360"/>
          <w:tab w:val="right" w:pos="1800" w:leader="none"/>
          <w:tab w:val="left" w:pos="2160" w:leader="none"/>
        </w:tabs>
        <w:ind w:left="2160" w:hanging="2160"/>
        <w:rPr>
          <w:b/>
          <w:b/>
          <w:del w:id="76" w:author="kthurman" w:date="2010-05-27T14:19:00Z"/>
        </w:rPr>
      </w:pPr>
      <w:del w:id="75" w:author="kthurman" w:date="2010-05-27T14:19:00Z">
        <w:r>
          <w:rPr>
            <w:b/>
          </w:rPr>
        </w:r>
      </w:del>
      <w:r>
        <w:br w:type="page"/>
      </w:r>
    </w:p>
    <w:p>
      <w:pPr>
        <w:pStyle w:val="Normal"/>
        <w:tabs>
          <w:tab w:val="clear" w:pos="360"/>
          <w:tab w:val="right" w:pos="1800" w:leader="none"/>
          <w:tab w:val="left" w:pos="2160" w:leader="none"/>
        </w:tabs>
        <w:ind w:left="2160" w:hanging="2160"/>
        <w:rPr>
          <w:b/>
          <w:b/>
          <w:del w:id="78" w:author="kthurman" w:date="2010-05-27T14:19:00Z"/>
        </w:rPr>
      </w:pPr>
      <w:del w:id="77" w:author="kthurman" w:date="2010-05-27T14:19:00Z">
        <w:r>
          <w:rPr>
            <w:b/>
          </w:rPr>
          <w:delText>867_02 Example #2 of 5</w:delText>
        </w:r>
      </w:del>
    </w:p>
    <w:p>
      <w:pPr>
        <w:pStyle w:val="Normal"/>
        <w:tabs>
          <w:tab w:val="clear" w:pos="360"/>
          <w:tab w:val="right" w:pos="1800" w:leader="none"/>
          <w:tab w:val="left" w:pos="2160" w:leader="none"/>
        </w:tabs>
        <w:ind w:left="2160" w:hanging="2160"/>
        <w:rPr>
          <w:b/>
          <w:b/>
          <w:color w:val="0000FF"/>
        </w:rPr>
      </w:pPr>
      <w:del w:id="79" w:author="kthurman" w:date="2010-05-27T14:19:00Z">
        <w:r>
          <w:rPr>
            <w:b/>
            <w:color w:val="0000FF"/>
          </w:rPr>
          <w:delText xml:space="preserve">Historical Usage UNMETERED SERVICES </w:delText>
        </w:r>
      </w:del>
    </w:p>
    <w:tbl>
      <w:tblPr>
        <w:tblW w:w="11340" w:type="dxa"/>
        <w:jc w:val="left"/>
        <w:tblInd w:w="-1175" w:type="dxa"/>
        <w:tblLayout w:type="fixed"/>
        <w:tblCellMar>
          <w:top w:w="0" w:type="dxa"/>
          <w:left w:w="108" w:type="dxa"/>
          <w:bottom w:w="0" w:type="dxa"/>
          <w:right w:w="108" w:type="dxa"/>
        </w:tblCellMar>
      </w:tblPr>
      <w:tblGrid>
        <w:gridCol w:w="900"/>
        <w:gridCol w:w="4950"/>
        <w:gridCol w:w="5490"/>
      </w:tblGrid>
      <w:tr>
        <w:trPr/>
        <w:tc>
          <w:tcPr>
            <w:tcW w:w="113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right" w:pos="1800" w:leader="none"/>
                <w:tab w:val="left" w:pos="2160" w:leader="none"/>
              </w:tabs>
              <w:ind w:left="2160" w:hanging="2160"/>
              <w:jc w:val="left"/>
              <w:rPr>
                <w:del w:id="81" w:author="kthurman" w:date="2010-05-27T14:19:00Z"/>
              </w:rPr>
            </w:pPr>
            <w:del w:id="80" w:author="kthurman" w:date="2010-05-27T14:19:00Z">
              <w:r>
                <w:rPr/>
                <w:delText>ERCOT to CR</w:delText>
              </w:r>
            </w:del>
          </w:p>
          <w:p>
            <w:pPr>
              <w:pStyle w:val="Normal"/>
              <w:tabs>
                <w:tab w:val="clear" w:pos="360"/>
                <w:tab w:val="right" w:pos="1800" w:leader="none"/>
                <w:tab w:val="left" w:pos="2160" w:leader="none"/>
                <w:tab w:val="center" w:pos="4320" w:leader="none"/>
                <w:tab w:val="right" w:pos="8640" w:leader="none"/>
              </w:tabs>
              <w:ind w:left="2160" w:hanging="2160"/>
              <w:jc w:val="center"/>
              <w:rPr>
                <w:del w:id="83" w:author="kthurman" w:date="2010-05-27T14:19:00Z"/>
              </w:rPr>
            </w:pPr>
            <w:del w:id="82" w:author="kthurman" w:date="2010-05-27T14:19:00Z">
              <w:r>
                <w:rPr/>
                <w:delText xml:space="preserve">Summarized Historical Usage for two Un-Metered Services </w:delText>
              </w:r>
            </w:del>
          </w:p>
          <w:p>
            <w:pPr>
              <w:pStyle w:val="Normal"/>
              <w:tabs>
                <w:tab w:val="clear" w:pos="360"/>
                <w:tab w:val="right" w:pos="1800" w:leader="none"/>
                <w:tab w:val="left" w:pos="2160" w:leader="none"/>
                <w:tab w:val="center" w:pos="4320" w:leader="none"/>
                <w:tab w:val="right" w:pos="8640" w:leader="none"/>
              </w:tabs>
              <w:ind w:left="2160" w:hanging="2160"/>
              <w:jc w:val="center"/>
              <w:rPr>
                <w:b/>
                <w:b/>
              </w:rPr>
            </w:pPr>
            <w:del w:id="84" w:author="kthurman" w:date="2010-05-27T14:19:00Z">
              <w:r>
                <w:rPr/>
                <w:delText>Values for the months July and August</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85" w:author="kthurman" w:date="2010-05-27T14:19: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86" w:author="kthurman" w:date="2010-05-27T14:19:00Z">
              <w:r>
                <w:rPr/>
                <w:delText>Transaction Type, Control Number</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87" w:author="kthurman" w:date="2010-05-27T14:19:00Z">
              <w:r>
                <w:rPr/>
                <w:delText>BPT~52~20010831X0006~20010831~DD~~~~~98798798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88" w:author="kthurman" w:date="2010-05-27T14:19:00Z">
              <w:r>
                <w:rPr/>
                <w:delText>Request, Reference Number, Date, Report Type Code (Non-interval meters and un-metered services code), Reference Identification from the BGN06 of the Historical Usage Request (814_03 or 814_26)</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89" w:author="kthurman" w:date="2010-05-27T14:19: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90" w:author="kthurman" w:date="2010-05-27T14:19:00Z">
              <w:r>
                <w:rPr/>
                <w:delText>ESI ID</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91" w:author="kthurman" w:date="2010-05-27T14:19:00Z">
              <w:r>
                <w:rPr/>
                <w:delText xml:space="preserve">N1~8S~TDSP COMPANY~1~007909411 </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92" w:author="kthurman" w:date="2010-05-27T14:19:00Z">
              <w:r>
                <w:rPr/>
                <w:delText>TDSP, Name, DUNs Number</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93" w:author="kthurman" w:date="2010-05-27T14:19:00Z">
              <w:r>
                <w:rPr/>
                <w:delText>N1~AY~ERCOT~1~18352904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94" w:author="kthurman" w:date="2010-05-27T14:19:00Z">
              <w:r>
                <w:rPr/>
                <w:delText>ERCOT, Name, DUNs Number, Sender</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95" w:author="kthurman" w:date="2010-05-27T14:19:00Z">
              <w:r>
                <w:rPr/>
                <w:delText>N1~SJ~CR~9~007909422CRN1~~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96" w:author="kthurman" w:date="2010-05-27T14:19:00Z">
              <w:r>
                <w:rPr/>
                <w:delText>CR, Name, DUNs Number, Receiver</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97" w:author="kthurman" w:date="2010-05-27T14:19:00Z">
              <w:r>
                <w:rPr/>
                <w:delText>PTD~BD</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98" w:author="kthurman" w:date="2010-05-27T14:19:00Z">
              <w:r>
                <w:rPr/>
                <w:delText>Un-metered Summary</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99" w:author="kthurman" w:date="2010-05-27T14:19: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00"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01"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0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03" w:author="kthurman" w:date="2010-05-27T14:19:00Z">
              <w:r>
                <w:rPr/>
                <w:delText>REF~PRT~MV~75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04" w:author="kthurman" w:date="2010-05-27T14:19:00Z">
              <w:r>
                <w:rPr/>
                <w:delText>Product Service Type, Mercury Vapor, Wattage/Lumens</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05" w:author="kthurman" w:date="2010-05-27T14:19:00Z">
              <w:r>
                <w:rPr/>
                <w:delText>QTY~QD~2000~EA^^20^KH^^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06" w:author="kthurman" w:date="2010-05-27T14:19:00Z">
              <w:r>
                <w:rPr/>
                <w:delText>Quantity Delivered, Total Consumption, Unit of Measure, Number of devices, Measurement Code, Consumption Quantity per device</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07" w:author="kthurman" w:date="2010-05-27T14:19:00Z">
              <w:r>
                <w:rPr/>
                <w:delText>PTD~BD</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08" w:author="kthurman" w:date="2010-05-27T14:19:00Z">
              <w:r>
                <w:rPr/>
                <w:delText>Un-metered Summary</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09" w:author="kthurman" w:date="2010-05-27T14:19: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0"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1"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3" w:author="kthurman" w:date="2010-05-27T14:19:00Z">
              <w:r>
                <w:rPr/>
                <w:delText>REF~PRT~BB</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4" w:author="kthurman" w:date="2010-05-27T14:19:00Z">
              <w:r>
                <w:rPr/>
                <w:delText>Product Service Type, Bill Boards, Wattage/Lumens</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5" w:author="kthurman" w:date="2010-05-27T14:19:00Z">
              <w:r>
                <w:rPr/>
                <w:delText>QTY~QD~4200~EA^^14^KH^^3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6" w:author="kthurman" w:date="2010-05-27T14:19:00Z">
              <w:r>
                <w:rPr/>
                <w:delText>Quantity Delivered, Total Consumption, Unit of Measure, Number of devices, Measurement Code, Consumption Quantity per device</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7" w:author="kthurman" w:date="2010-05-27T14:19:00Z">
              <w:r>
                <w:rPr/>
                <w:delText>PTD~BD</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8" w:author="kthurman" w:date="2010-05-27T14:19:00Z">
              <w:r>
                <w:rPr/>
                <w:delText>Un-metered Summary</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9" w:author="kthurman" w:date="2010-05-27T14:19:00Z">
              <w:r>
                <w:rPr/>
                <w:delText>DTM~15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0"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1"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3" w:author="kthurman" w:date="2010-05-27T14:19:00Z">
              <w:r>
                <w:rPr/>
                <w:delText>REF~PRT~MV~75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4" w:author="kthurman" w:date="2010-05-27T14:19:00Z">
              <w:r>
                <w:rPr/>
                <w:delText>Product Service Type, Mercury Vapor, Wattage/Lumens</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5" w:author="kthurman" w:date="2010-05-27T14:19:00Z">
              <w:r>
                <w:rPr/>
                <w:delText>QTY~QD~2000~EA^^20^KH^^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6" w:author="kthurman" w:date="2010-05-27T14:19:00Z">
              <w:r>
                <w:rPr/>
                <w:delText>Quantity Delivered, Total Consumption, Unit of Measure, Number of devices, Measurement Code, Consumption Quantity per device</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7" w:author="kthurman" w:date="2010-05-27T14:19:00Z">
              <w:r>
                <w:rPr/>
                <w:delText>PTD~BD</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8" w:author="kthurman" w:date="2010-05-27T14:19:00Z">
              <w:r>
                <w:rPr/>
                <w:delText>Un-metered Summary</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9" w:author="kthurman" w:date="2010-05-27T14:19:00Z">
              <w:r>
                <w:rPr/>
                <w:delText>DTM~15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30"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31"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3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33" w:author="kthurman" w:date="2010-05-27T14:19:00Z">
              <w:r>
                <w:rPr/>
                <w:delText>REF~PRT~BB</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34" w:author="kthurman" w:date="2010-05-27T14:19:00Z">
              <w:r>
                <w:rPr/>
                <w:delText>Product Service Type, Bill Boards, Wattage/Lumens</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35" w:author="kthurman" w:date="2010-05-27T14:19:00Z">
              <w:r>
                <w:rPr/>
                <w:delText>QTY~QD~4500~EA^^15^KH^^3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36" w:author="kthurman" w:date="2010-05-27T14:19:00Z">
              <w:r>
                <w:rPr/>
                <w:delText>Quantity Delivered, Total Consumption, Unit of Measure, Number of devices, Measurement Code, Consumption Quantity per device</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37" w:author="kthurman" w:date="2010-05-27T14:19:00Z">
              <w:r>
                <w:rPr/>
                <w:delText>SE~2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38" w:author="kthurman" w:date="2010-05-27T14:19:00Z">
              <w:r>
                <w:rPr/>
                <w:delText>Number of Segments, Control Number</w:delText>
              </w:r>
            </w:del>
          </w:p>
        </w:tc>
      </w:tr>
    </w:tbl>
    <w:p>
      <w:pPr>
        <w:pStyle w:val="Normal"/>
        <w:tabs>
          <w:tab w:val="clear" w:pos="360"/>
          <w:tab w:val="right" w:pos="1800" w:leader="none"/>
          <w:tab w:val="left" w:pos="2160" w:leader="none"/>
        </w:tabs>
        <w:ind w:left="2160" w:hanging="2160"/>
        <w:rPr>
          <w:b/>
          <w:b/>
          <w:del w:id="140" w:author="kthurman" w:date="2010-05-27T14:19:00Z"/>
        </w:rPr>
      </w:pPr>
      <w:del w:id="139" w:author="kthurman" w:date="2010-05-27T14:19:00Z">
        <w:r>
          <w:rPr>
            <w:b/>
          </w:rPr>
        </w:r>
      </w:del>
      <w:r>
        <w:br w:type="page"/>
      </w:r>
    </w:p>
    <w:p>
      <w:pPr>
        <w:pStyle w:val="Normal"/>
        <w:tabs>
          <w:tab w:val="clear" w:pos="360"/>
          <w:tab w:val="right" w:pos="1800" w:leader="none"/>
          <w:tab w:val="left" w:pos="2160" w:leader="none"/>
        </w:tabs>
        <w:ind w:left="2160" w:hanging="2160"/>
        <w:rPr>
          <w:b/>
          <w:b/>
          <w:del w:id="142" w:author="kthurman" w:date="2010-05-27T14:19:00Z"/>
        </w:rPr>
      </w:pPr>
      <w:del w:id="141" w:author="kthurman" w:date="2010-05-27T14:19:00Z">
        <w:r>
          <w:rPr>
            <w:b/>
          </w:rPr>
          <w:delText>867_02 Example #3 of 5</w:delText>
        </w:r>
      </w:del>
    </w:p>
    <w:p>
      <w:pPr>
        <w:pStyle w:val="Normal"/>
        <w:tabs>
          <w:tab w:val="clear" w:pos="360"/>
          <w:tab w:val="right" w:pos="1800" w:leader="none"/>
          <w:tab w:val="left" w:pos="2160" w:leader="none"/>
        </w:tabs>
        <w:ind w:left="2160" w:hanging="2160"/>
        <w:rPr>
          <w:b/>
          <w:b/>
          <w:color w:val="0000FF"/>
        </w:rPr>
      </w:pPr>
      <w:del w:id="143" w:author="kthurman" w:date="2010-05-27T14:19:00Z">
        <w:r>
          <w:rPr>
            <w:b/>
            <w:color w:val="0000FF"/>
          </w:rPr>
          <w:delText xml:space="preserve">Historical Usage INTERVAL METERS </w:delText>
        </w:r>
      </w:del>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right" w:pos="1800" w:leader="none"/>
                <w:tab w:val="left" w:pos="2160" w:leader="none"/>
              </w:tabs>
              <w:ind w:left="2160" w:hanging="2160"/>
              <w:jc w:val="left"/>
              <w:rPr>
                <w:del w:id="145" w:author="kthurman" w:date="2010-05-27T14:19:00Z"/>
              </w:rPr>
            </w:pPr>
            <w:del w:id="144" w:author="kthurman" w:date="2010-05-27T14:19:00Z">
              <w:r>
                <w:rPr/>
                <w:delText>ERCOT to CR</w:delText>
              </w:r>
            </w:del>
          </w:p>
          <w:p>
            <w:pPr>
              <w:pStyle w:val="Normal"/>
              <w:tabs>
                <w:tab w:val="clear" w:pos="360"/>
                <w:tab w:val="right" w:pos="1800" w:leader="none"/>
                <w:tab w:val="left" w:pos="2160" w:leader="none"/>
                <w:tab w:val="center" w:pos="4320" w:leader="none"/>
                <w:tab w:val="right" w:pos="8640" w:leader="none"/>
              </w:tabs>
              <w:ind w:left="2160" w:hanging="2160"/>
              <w:jc w:val="center"/>
              <w:rPr>
                <w:del w:id="147" w:author="kthurman" w:date="2010-05-27T14:19:00Z"/>
              </w:rPr>
            </w:pPr>
            <w:del w:id="146" w:author="kthurman" w:date="2010-05-27T14:19:00Z">
              <w:r>
                <w:rPr/>
                <w:delText>Detail Historical Usage for Interval Reporting for a Meter by Interval</w:delText>
              </w:r>
            </w:del>
          </w:p>
          <w:p>
            <w:pPr>
              <w:pStyle w:val="Normal"/>
              <w:tabs>
                <w:tab w:val="clear" w:pos="360"/>
                <w:tab w:val="right" w:pos="1800" w:leader="none"/>
                <w:tab w:val="left" w:pos="2160" w:leader="none"/>
                <w:tab w:val="center" w:pos="4320" w:leader="none"/>
                <w:tab w:val="right" w:pos="8640" w:leader="none"/>
              </w:tabs>
              <w:ind w:left="2160" w:hanging="2160"/>
              <w:jc w:val="center"/>
              <w:rPr>
                <w:b/>
                <w:b/>
              </w:rPr>
            </w:pPr>
            <w:del w:id="148" w:author="kthurman" w:date="2010-05-27T14:19:00Z">
              <w:r>
                <w:rPr/>
                <w:delText>Values for the months July and August</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49" w:author="kthurman" w:date="2010-05-27T14:19: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50" w:author="kthurman" w:date="2010-05-27T14:19:00Z">
              <w:r>
                <w:rPr/>
                <w:delText>Transaction Type, Control Numb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151" w:author="kthurman" w:date="2010-05-27T14:19:00Z">
              <w:r>
                <w:rPr/>
                <w:delText>BPT~52~20010831X0007~20010831~C1~~~~~98798798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52" w:author="kthurman" w:date="2010-05-27T14:19:00Z">
              <w:r>
                <w:rPr/>
                <w:delText>Request, Reference Number, Date, Report Type Code (Interval meters Summary Report), Reference Identification from the BGN06 of the Historical Usage Request (814_03 or 814_26)</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53" w:author="kthurman" w:date="2010-05-27T14:19: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54" w:author="kthurman" w:date="2010-05-27T14:19:00Z">
              <w:r>
                <w:rPr/>
                <w:delText>ESI ID</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55" w:author="kthurman" w:date="2010-05-27T14:19:00Z">
              <w:r>
                <w:rPr/>
                <w:delText xml:space="preserve">N1~8S~TDSP COMPANY~1~007909411 </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56" w:author="kthurman" w:date="2010-05-27T14:19:00Z">
              <w:r>
                <w:rPr/>
                <w:delText>TDSP, Name, DUNs Numb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157" w:author="kthurman" w:date="2010-05-27T14:19:00Z">
              <w:r>
                <w:rPr/>
                <w:delText>N1~AY~ERCOT~1~18352904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58" w:author="kthurman" w:date="2010-05-27T14:19:00Z">
              <w:r>
                <w:rPr/>
                <w:delText>ERCOT, Name, DUNs Number, Send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59" w:author="kthurman" w:date="2010-05-27T14:19:00Z">
              <w:r>
                <w:rPr/>
                <w:delText>N1~SJ~CR~9~007909422CRN1~~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60" w:author="kthurman" w:date="2010-05-27T14:19:00Z">
              <w:r>
                <w:rPr/>
                <w:delText>CR, Name, DUNs Number, Receiv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61" w:author="kthurman" w:date="2010-05-27T14:19:00Z">
              <w:r>
                <w:rPr/>
                <w:delText>PTD~BO~~~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62" w:author="kthurman" w:date="2010-05-27T14:19:00Z">
              <w:r>
                <w:rPr/>
                <w:delText>Interval Summary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63" w:author="kthurman" w:date="2010-05-27T14:19:00Z">
              <w:r>
                <w:rPr/>
                <w:delText>DTM~150~200107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64"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65"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6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67"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68"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69"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0"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1" w:author="kthurman" w:date="2010-05-27T14:19:00Z">
              <w:r>
                <w:rPr/>
                <w:delText>QTY~QD~6336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2"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3"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4" w:author="kthurman" w:date="2010-05-27T14:19:00Z">
              <w:r>
                <w:rPr/>
                <w:delText>Transformer Loss Facto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5"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6" w:author="kthurman" w:date="2010-05-27T14:19:00Z">
              <w:r>
                <w:rPr/>
                <w:delText>Power Facto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7" w:author="kthurman" w:date="2010-05-27T14:19:00Z">
              <w:r>
                <w:rPr/>
                <w:delText>PTD~BO~~~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8" w:author="kthurman" w:date="2010-05-27T14:19:00Z">
              <w:r>
                <w:rPr/>
                <w:delText>Interval Summary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9" w:author="kthurman" w:date="2010-05-27T14:19:00Z">
              <w:r>
                <w:rPr/>
                <w:delText>DTM~150~200108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0"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1"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3"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4"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5"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6"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7" w:author="kthurman" w:date="2010-05-27T14:19:00Z">
              <w:r>
                <w:rPr/>
                <w:delText>QTY~QD~635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8"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9"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0" w:author="kthurman" w:date="2010-05-27T14:19:00Z">
              <w:r>
                <w:rPr/>
                <w:delText>Transformer Loss Facto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1"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2" w:author="kthurman" w:date="2010-05-27T14:19:00Z">
              <w:r>
                <w:rPr/>
                <w:delText>Power Facto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3" w:author="kthurman" w:date="2010-05-27T14:19:00Z">
              <w:r>
                <w:rPr/>
                <w:delText>PTD~PM~~~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4" w:author="kthurman" w:date="2010-05-27T14:19:00Z">
              <w:r>
                <w:rPr/>
                <w:delText>Interval Detail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5" w:author="kthurman" w:date="2010-05-27T14:19:00Z">
              <w:r>
                <w:rPr/>
                <w:delText>DTM~150~200107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6"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7"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9" w:author="kthurman" w:date="2010-05-27T14:19:00Z">
              <w:r>
                <w:rPr/>
                <w:delText>REF~6W~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0" w:author="kthurman" w:date="2010-05-27T14:19:00Z">
              <w:r>
                <w:rPr/>
                <w:delText>Channel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1"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2"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3"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4"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5" w:author="kthurman" w:date="2010-05-27T14:19:00Z">
              <w:r>
                <w:rPr/>
                <w:delText>QTY~QD~2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6"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7" w:author="kthurman" w:date="2010-05-27T14:19:00Z">
              <w:r>
                <w:rPr/>
                <w:delText>DTM~194~20010630~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9" w:author="kthurman" w:date="2010-05-27T14:19: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0"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1" w:author="kthurman" w:date="2010-05-27T14:19:00Z">
              <w:r>
                <w:rPr/>
                <w:delText>DTM~194~20010630~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3" w:author="kthurman" w:date="2010-05-27T14:19:00Z">
              <w:r>
                <w:rPr/>
                <w:delText>QTY~QD~1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4"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5" w:author="kthurman" w:date="2010-05-27T14:19:00Z">
              <w:r>
                <w:rPr/>
                <w:delText>DTM~194~20010630~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7" w:author="kthurman" w:date="2010-05-27T14:19:00Z">
              <w:r>
                <w:rPr/>
                <w:delText>QTY~QD~19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8"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9" w:author="kthurman" w:date="2010-05-27T14:19:00Z">
              <w:r>
                <w:rPr/>
                <w:delText>DTM~194~20010630~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1" w:author="kthurman" w:date="2010-05-27T14:19:00Z">
              <w:r>
                <w:rPr/>
                <w:delText>QTY~QD~1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2" w:author="kthurman" w:date="2010-05-27T14:19:00Z">
              <w:r>
                <w:rPr/>
                <w:delText>Quantity Delivered, Actual, Quantity Amount</w:delText>
              </w:r>
            </w:del>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3" w:author="kthurman" w:date="2010-05-27T14:19:00Z">
              <w:r>
                <w:rPr/>
                <w:delText>DTM~194~20010630~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5" w:author="kthurman" w:date="2010-05-27T14:19:00Z">
              <w:r>
                <w:rPr/>
                <w:delText>…</w:delText>
              </w:r>
            </w:del>
            <w:del w:id="226" w:author="kthurman" w:date="2010-05-27T14:19:00Z">
              <w:r>
                <w:rPr/>
                <w:delText>Interval-reads repeat at 15-minute increments until they reach 2359 which is the last reading of each da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7" w:author="kthurman" w:date="2010-05-27T14:19:00Z">
              <w:r>
                <w:rPr/>
                <w:delText>QTY~QD~20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8"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9" w:author="kthurman" w:date="2010-05-27T14:19:00Z">
              <w:r>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30" w:author="kthurman" w:date="2010-05-27T14:19:00Z">
              <w:r>
                <w:rPr/>
                <w:delText>Service End, Date</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31" w:author="kthurman" w:date="2010-05-27T14:19:00Z">
              <w:r>
                <w:rPr/>
                <w:delText>PTD~PM~~~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32" w:author="kthurman" w:date="2010-05-27T14:19:00Z">
              <w:r>
                <w:rPr/>
                <w:delText>Interval Detail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33" w:author="kthurman" w:date="2010-05-27T14:19:00Z">
              <w:r>
                <w:rPr/>
                <w:delText>DTM~150~200108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34"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35"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3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37" w:author="kthurman" w:date="2010-05-27T14:19:00Z">
              <w:r>
                <w:rPr/>
                <w:delText>REF~6W~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38" w:author="kthurman" w:date="2010-05-27T14:19:00Z">
              <w:r>
                <w:rPr/>
                <w:delText>Channel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39"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0"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1"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2"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3" w:author="kthurman" w:date="2010-05-27T14:19:00Z">
              <w:r>
                <w:rPr/>
                <w:delText>QTY~QD~2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4"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5" w:author="kthurman" w:date="2010-05-27T14:19:00Z">
              <w:r>
                <w:rPr/>
                <w:delText>DTM~194~20010731~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7" w:author="kthurman" w:date="2010-05-27T14:19: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8"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9" w:author="kthurman" w:date="2010-05-27T14:19:00Z">
              <w:r>
                <w:rPr/>
                <w:delText>DTM~194~20010731~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1" w:author="kthurman" w:date="2010-05-27T14:19:00Z">
              <w:r>
                <w:rPr/>
                <w:delText>QTY~QD~1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2"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3" w:author="kthurman" w:date="2010-05-27T14:19:00Z">
              <w:r>
                <w:rPr/>
                <w:delText>DTM~194~20010731~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5" w:author="kthurman" w:date="2010-05-27T14:19:00Z">
              <w:r>
                <w:rPr/>
                <w:delText>QTY~QD~19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6"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7" w:author="kthurman" w:date="2010-05-27T14:19:00Z">
              <w:r>
                <w:rPr/>
                <w:delText>DTM~194~20010731~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9" w:author="kthurman" w:date="2010-05-27T14:19:00Z">
              <w:r>
                <w:rPr/>
                <w:delText>QTY~QD~1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0" w:author="kthurman" w:date="2010-05-27T14:19:00Z">
              <w:r>
                <w:rPr/>
                <w:delText>Quantity Delivered, Actual, Quantity Amount</w:delText>
              </w:r>
            </w:del>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1" w:author="kthurman" w:date="2010-05-27T14:19:00Z">
              <w:r>
                <w:rPr/>
                <w:delText>DTM~194~20010731~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3" w:author="kthurman" w:date="2010-05-27T14:19:00Z">
              <w:r>
                <w:rPr/>
                <w:delText>…</w:delText>
              </w:r>
            </w:del>
            <w:del w:id="264" w:author="kthurman" w:date="2010-05-27T14:19:00Z">
              <w:r>
                <w:rPr/>
                <w:delText>Interval-reads repeat at 15-minute increments until they reach 2359 which is the last reading of each da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5" w:author="kthurman" w:date="2010-05-27T14:19:00Z">
              <w:r>
                <w:rPr/>
                <w:delText>QTY~QD~20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6"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7" w:author="kthurman" w:date="2010-05-27T14:19:00Z">
              <w:r>
                <w:rPr/>
                <w:delText>DTM~194~20010830~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8" w:author="kthurman" w:date="2010-05-27T14:19:00Z">
              <w:r>
                <w:rPr/>
                <w:delText>Service End, Date</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9" w:author="kthurman" w:date="2010-05-27T14:19:00Z">
              <w:r>
                <w:rPr/>
                <w:delText>SE~5815~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70" w:author="kthurman" w:date="2010-05-27T14:19:00Z">
              <w:r>
                <w:rPr/>
                <w:delText>Number of segments, Control number</w:delText>
              </w:r>
            </w:del>
          </w:p>
        </w:tc>
      </w:tr>
    </w:tbl>
    <w:p>
      <w:pPr>
        <w:pStyle w:val="Normal"/>
        <w:tabs>
          <w:tab w:val="clear" w:pos="360"/>
          <w:tab w:val="right" w:pos="1800" w:leader="none"/>
          <w:tab w:val="left" w:pos="2160" w:leader="none"/>
        </w:tabs>
        <w:ind w:left="2160" w:hanging="2160"/>
        <w:rPr>
          <w:b/>
          <w:b/>
          <w:del w:id="272" w:author="kthurman" w:date="2010-05-27T14:19:00Z"/>
        </w:rPr>
      </w:pPr>
      <w:del w:id="271" w:author="kthurman" w:date="2010-05-27T14:19:00Z">
        <w:r>
          <w:rPr>
            <w:b/>
          </w:rPr>
        </w:r>
      </w:del>
      <w:r>
        <w:br w:type="page"/>
      </w:r>
    </w:p>
    <w:p>
      <w:pPr>
        <w:pStyle w:val="Normal"/>
        <w:tabs>
          <w:tab w:val="clear" w:pos="360"/>
          <w:tab w:val="right" w:pos="1800" w:leader="none"/>
          <w:tab w:val="left" w:pos="2160" w:leader="none"/>
        </w:tabs>
        <w:ind w:left="2160" w:hanging="2160"/>
        <w:rPr>
          <w:b/>
          <w:b/>
          <w:del w:id="274" w:author="kthurman" w:date="2010-05-27T14:19:00Z"/>
        </w:rPr>
      </w:pPr>
      <w:del w:id="273" w:author="kthurman" w:date="2010-05-27T14:19:00Z">
        <w:r>
          <w:rPr>
            <w:b/>
          </w:rPr>
          <w:delText>867_02 Historical Usage Example #4 of 5</w:delText>
        </w:r>
      </w:del>
    </w:p>
    <w:p>
      <w:pPr>
        <w:pStyle w:val="Normal"/>
        <w:tabs>
          <w:tab w:val="clear" w:pos="360"/>
          <w:tab w:val="right" w:pos="1800" w:leader="none"/>
          <w:tab w:val="left" w:pos="2160" w:leader="none"/>
        </w:tabs>
        <w:ind w:left="2160" w:hanging="2160"/>
        <w:rPr>
          <w:b/>
          <w:b/>
          <w:color w:val="0000FF"/>
        </w:rPr>
      </w:pPr>
      <w:del w:id="275" w:author="kthurman" w:date="2010-05-27T14:19:00Z">
        <w:r>
          <w:rPr>
            <w:b/>
            <w:color w:val="0000FF"/>
          </w:rPr>
          <w:delText>NON-INTERVAL METERS, METER CHANGE OUT – MIXED VALUES</w:delText>
        </w:r>
      </w:del>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right" w:pos="1800" w:leader="none"/>
                <w:tab w:val="left" w:pos="2160" w:leader="none"/>
              </w:tabs>
              <w:ind w:left="2160" w:hanging="2160"/>
              <w:jc w:val="left"/>
              <w:rPr>
                <w:del w:id="277" w:author="kthurman" w:date="2010-05-27T14:19:00Z"/>
              </w:rPr>
            </w:pPr>
            <w:del w:id="276" w:author="kthurman" w:date="2010-05-27T14:19:00Z">
              <w:r>
                <w:rPr/>
                <w:delText>ERCOT to CR</w:delText>
              </w:r>
            </w:del>
          </w:p>
          <w:p>
            <w:pPr>
              <w:pStyle w:val="Normal"/>
              <w:tabs>
                <w:tab w:val="clear" w:pos="360"/>
                <w:tab w:val="right" w:pos="1800" w:leader="none"/>
                <w:tab w:val="left" w:pos="2160" w:leader="none"/>
                <w:tab w:val="center" w:pos="4320" w:leader="none"/>
                <w:tab w:val="right" w:pos="8640" w:leader="none"/>
              </w:tabs>
              <w:ind w:left="2160" w:hanging="2160"/>
              <w:jc w:val="center"/>
              <w:rPr>
                <w:del w:id="279" w:author="kthurman" w:date="2010-05-27T14:19:00Z"/>
              </w:rPr>
            </w:pPr>
            <w:del w:id="278" w:author="kthurman" w:date="2010-05-27T14:19:00Z">
              <w:r>
                <w:rPr/>
                <w:delText>Historical Usage for (one month) a Partial Month of Non-Interval Metered Services</w:delText>
              </w:r>
            </w:del>
          </w:p>
          <w:p>
            <w:pPr>
              <w:pStyle w:val="Normal"/>
              <w:tabs>
                <w:tab w:val="clear" w:pos="360"/>
                <w:tab w:val="right" w:pos="1800" w:leader="none"/>
                <w:tab w:val="left" w:pos="2160" w:leader="none"/>
                <w:tab w:val="center" w:pos="4320" w:leader="none"/>
                <w:tab w:val="right" w:pos="8640" w:leader="none"/>
              </w:tabs>
              <w:ind w:left="2160" w:hanging="2160"/>
              <w:jc w:val="center"/>
              <w:rPr>
                <w:b/>
                <w:b/>
              </w:rPr>
            </w:pPr>
            <w:del w:id="280" w:author="kthurman" w:date="2010-05-27T14:19:00Z">
              <w:r>
                <w:rPr/>
                <w:delText>Meter Exchange to an Interval Meter and the remainder of the Month Reporting Interval Usage</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81" w:author="kthurman" w:date="2010-05-27T14:19: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82" w:author="kthurman" w:date="2010-05-27T14:19:00Z">
              <w:r>
                <w:rPr/>
                <w:delText>Transaction Type, Control Numb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283" w:author="kthurman" w:date="2010-05-27T14:19:00Z">
              <w:r>
                <w:rPr/>
                <w:delText>BPT~52~20010731X0008~20010731~DR~~~~~98798798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84" w:author="kthurman" w:date="2010-05-27T14:19:00Z">
              <w:r>
                <w:rPr/>
                <w:delText>Historical Usage Indicator, Reference Number, Date, Report Type Code (Non-interval meters and interval meters ), Reference Identification from the BGN06 of the Historical Usage Request (814_03 or 814_26)</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85" w:author="kthurman" w:date="2010-05-27T14:19: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86" w:author="kthurman" w:date="2010-05-27T14:19:00Z">
              <w:r>
                <w:rPr/>
                <w:delText>ESI ID</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87" w:author="kthurman" w:date="2010-05-27T14:19:00Z">
              <w:r>
                <w:rPr/>
                <w:delText xml:space="preserve">N1~8S~TDSP COMPANY~1~007909411 </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88" w:author="kthurman" w:date="2010-05-27T14:19:00Z">
              <w:r>
                <w:rPr/>
                <w:delText>TDSP, Name, DUNs Numb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289" w:author="kthurman" w:date="2010-05-27T14:19:00Z">
              <w:r>
                <w:rPr/>
                <w:delText>N1~AY~ERCOT~1~18352904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90" w:author="kthurman" w:date="2010-05-27T14:19:00Z">
              <w:r>
                <w:rPr/>
                <w:delText>ERCOT, Name, DUNs Number, Send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91" w:author="kthurman" w:date="2010-05-27T14:19:00Z">
              <w:r>
                <w:rPr/>
                <w:delText>N1~SJ~CR~9~007909422CRN1~~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92" w:author="kthurman" w:date="2010-05-27T14:19:00Z">
              <w:r>
                <w:rPr/>
                <w:delText>CR, Name, DUNs Number, Receiv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93" w:author="kthurman" w:date="2010-05-27T14:19:00Z">
              <w:r>
                <w:rPr/>
                <w:delText>PTD~BO~~~MG~8654321H</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94" w:author="kthurman" w:date="2010-05-27T14:19:00Z">
              <w:r>
                <w:rPr/>
                <w:delText>Interval Summary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95" w:author="kthurman" w:date="2010-05-27T14:19:00Z">
              <w:r>
                <w:rPr/>
                <w:delText>DTM~514~2001071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96" w:author="kthurman" w:date="2010-05-27T14:19:00Z">
              <w:r>
                <w:rPr/>
                <w:delText>Meter Exchange,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97"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9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99"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0"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1"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2"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3" w:author="kthurman" w:date="2010-05-27T14:19:00Z">
              <w:r>
                <w:rPr/>
                <w:delText>QTY~QD~2745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4"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5"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6" w:author="kthurman" w:date="2010-05-27T14:19:00Z">
              <w:r>
                <w:rPr/>
                <w:delText>Transformer Loss Facto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7"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8" w:author="kthurman" w:date="2010-05-27T14:19:00Z">
              <w:r>
                <w:rPr/>
                <w:delText>Power Facto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9" w:author="kthurman" w:date="2010-05-27T14:19:00Z">
              <w:r>
                <w:rPr/>
                <w:delText>PTD~BO~~~MG~8654321H</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0" w:author="kthurman" w:date="2010-05-27T14:19:00Z">
              <w:r>
                <w:rPr/>
                <w:delText>Interval Summary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1" w:author="kthurman" w:date="2010-05-27T14:19:00Z">
              <w:r>
                <w:rPr/>
                <w:delText>DTM~15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2" w:author="kthurman" w:date="2010-05-27T14:19:00Z">
              <w:r>
                <w:rPr/>
                <w:delText>Meter Exchange,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3"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5"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6"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7"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8"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9" w:author="kthurman" w:date="2010-05-27T14:19:00Z">
              <w:r>
                <w:rPr/>
                <w:delText>QTY~QD~6336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0"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1"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2" w:author="kthurman" w:date="2010-05-27T14:19:00Z">
              <w:r>
                <w:rPr/>
                <w:delText>Transformer Loss Facto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3"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4" w:author="kthurman" w:date="2010-05-27T14:19:00Z">
              <w:r>
                <w:rPr/>
                <w:delText>Power Facto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5" w:author="kthurman" w:date="2010-05-27T14:19:00Z">
              <w:r>
                <w:rPr/>
                <w:delText>PTD~PL~~~MG~1234568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6" w:author="kthurman" w:date="2010-05-27T14:19:00Z">
              <w:r>
                <w:rPr/>
                <w:delText>Non-interval Summary,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7" w:author="kthurman" w:date="2010-05-27T14:19: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8"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9" w:author="kthurman" w:date="2010-05-27T14:19:00Z">
              <w:r>
                <w:rPr/>
                <w:delText>DTM~514~2001071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0" w:author="kthurman" w:date="2010-05-27T14:19:00Z">
              <w:r>
                <w:rPr/>
                <w:delText>Exchange Date,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1"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2"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3" w:author="kthurman" w:date="2010-05-27T14:19: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4" w:author="kthurman" w:date="2010-05-27T14:19:00Z">
              <w:r>
                <w:rPr/>
                <w:delText>Meter Type, Kilowatt Hours per Month</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5" w:author="kthurman" w:date="2010-05-27T14:19:00Z">
              <w:r>
                <w:rPr/>
                <w:delText>QTY~QD~1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6"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7" w:author="kthurman" w:date="2010-05-27T14:19:00Z">
              <w:r>
                <w:rPr/>
                <w:delText>MEA~~PRQ~10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8" w:author="kthurman" w:date="2010-05-27T14:19:00Z">
              <w:r>
                <w:rPr/>
                <w:delText>Consumption, Consumption Value, Measurement Significance Code – Totaliz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9"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0" w:author="kthurman" w:date="2010-05-27T14:19:00Z">
              <w:r>
                <w:rPr/>
                <w:delText>Transformer Loss Facto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1" w:author="kthurman" w:date="2010-05-27T14:19: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2" w:author="kthurman" w:date="2010-05-27T14:19:00Z">
              <w:r>
                <w:rPr/>
                <w:delText>Multipli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3"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4" w:author="kthurman" w:date="2010-05-27T14:19:00Z">
              <w:r>
                <w:rPr/>
                <w:delText>Power Facto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5" w:author="kthurman" w:date="2010-05-27T14:19:00Z">
              <w:r>
                <w:rPr/>
                <w:delText>PTD~PM~~~MG~8654321H</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6" w:author="kthurman" w:date="2010-05-27T14:19:00Z">
              <w:r>
                <w:rPr/>
                <w:delText>Interval Summary,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7" w:author="kthurman" w:date="2010-05-27T14:19:00Z">
              <w:r>
                <w:rPr/>
                <w:delText>DTM~514~20010717~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8" w:author="kthurman" w:date="2010-05-27T14:19:00Z">
              <w:r>
                <w:rPr/>
                <w:delText>Exchange Date,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9"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1" w:author="kthurman" w:date="2010-05-27T14:19:00Z">
              <w:r>
                <w:rPr/>
                <w:delText>REF~6W~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2" w:author="kthurman" w:date="2010-05-27T14:19:00Z">
              <w:r>
                <w:rPr/>
                <w:delText>Channel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3"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4"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5"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6"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7" w:author="kthurman" w:date="2010-05-27T14:19:00Z">
              <w:r>
                <w:rPr/>
                <w:delText>QTY~QD~2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8"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9" w:author="kthurman" w:date="2010-05-27T14:19:00Z">
              <w:r>
                <w:rPr/>
                <w:delText>DTM~194~20010717~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1" w:author="kthurman" w:date="2010-05-27T14:19: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2"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3" w:author="kthurman" w:date="2010-05-27T14:19:00Z">
              <w:r>
                <w:rPr/>
                <w:delText>DTM~194~20010717~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5" w:author="kthurman" w:date="2010-05-27T14:19:00Z">
              <w:r>
                <w:rPr/>
                <w:delText>QTY~QD~1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6"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7" w:author="kthurman" w:date="2010-05-27T14:19:00Z">
              <w:r>
                <w:rPr/>
                <w:delText>DTM~194~20010717~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9" w:author="kthurman" w:date="2010-05-27T14:19:00Z">
              <w:r>
                <w:rPr/>
                <w:delText>QTY~QD~19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0"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1" w:author="kthurman" w:date="2010-05-27T14:19:00Z">
              <w:r>
                <w:rPr/>
                <w:delText>DTM~194~20010717~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3" w:author="kthurman" w:date="2010-05-27T14:19:00Z">
              <w:r>
                <w:rPr/>
                <w:delText>QTY~QD~1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4"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5" w:author="kthurman" w:date="2010-05-27T14:19:00Z">
              <w:r>
                <w:rPr/>
                <w:delText>DTM~194~20010717~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7" w:author="kthurman" w:date="2010-05-27T14:19:00Z">
              <w:r>
                <w:rPr/>
                <w:delText>…</w:delText>
              </w:r>
            </w:del>
            <w:del w:id="378" w:author="kthurman" w:date="2010-05-27T14:19:00Z">
              <w:r>
                <w:rPr/>
                <w:delText>Interval-reads repeat at 15-minute increments until they reach 2359 which is the last reading of each da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9" w:author="kthurman" w:date="2010-05-27T14:19:00Z">
              <w:r>
                <w:rPr/>
                <w:delText>QTY~QD~20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0"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1" w:author="kthurman" w:date="2010-05-27T14:19:00Z">
              <w:r>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2" w:author="kthurman" w:date="2010-05-27T14:19:00Z">
              <w:r>
                <w:rPr/>
                <w:delText>Service End, Date</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3" w:author="kthurman" w:date="2010-05-27T14:19:00Z">
              <w:r>
                <w:rPr/>
                <w:delText>PTD~PM~ ~~MG~8654321H</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4" w:author="kthurman" w:date="2010-05-27T14:19:00Z">
              <w:r>
                <w:rPr/>
                <w:delText>Interval Summary,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5" w:author="kthurman" w:date="2010-05-27T14:19:00Z">
              <w:r>
                <w:rPr/>
                <w:delText>DTM~514~20010731~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6" w:author="kthurman" w:date="2010-05-27T14:19:00Z">
              <w:r>
                <w:rPr/>
                <w:delText>Exchange Date,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7"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9" w:author="kthurman" w:date="2010-05-27T14:19:00Z">
              <w:r>
                <w:rPr/>
                <w:delText>REF~6W~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0" w:author="kthurman" w:date="2010-05-27T14:19:00Z">
              <w:r>
                <w:rPr/>
                <w:delText>Channel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1"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2"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3"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4"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5" w:author="kthurman" w:date="2010-05-27T14:19:00Z">
              <w:r>
                <w:rPr/>
                <w:delText>QTY~QD~2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6"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7" w:author="kthurman" w:date="2010-05-27T14:19:00Z">
              <w:r>
                <w:rPr/>
                <w:delText>DTM~194~20010731~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9" w:author="kthurman" w:date="2010-05-27T14:19: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0"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1" w:author="kthurman" w:date="2010-05-27T14:19:00Z">
              <w:r>
                <w:rPr/>
                <w:delText>DTM~194~20010731~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3" w:author="kthurman" w:date="2010-05-27T14:19:00Z">
              <w:r>
                <w:rPr/>
                <w:delText>QTY~QD~1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4"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5" w:author="kthurman" w:date="2010-05-27T14:19:00Z">
              <w:r>
                <w:rPr/>
                <w:delText>DTM~194~20010731~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7" w:author="kthurman" w:date="2010-05-27T14:19:00Z">
              <w:r>
                <w:rPr/>
                <w:delText>QTY~QD~19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8"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9" w:author="kthurman" w:date="2010-05-27T14:19:00Z">
              <w:r>
                <w:rPr/>
                <w:delText>DTM~194~20010731~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1" w:author="kthurman" w:date="2010-05-27T14:19:00Z">
              <w:r>
                <w:rPr/>
                <w:delText>QTY~QD~1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2"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3" w:author="kthurman" w:date="2010-05-27T14:19:00Z">
              <w:r>
                <w:rPr/>
                <w:delText>DTM~194~20010731~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5" w:author="kthurman" w:date="2010-05-27T14:19:00Z">
              <w:r>
                <w:rPr/>
                <w:delText>…</w:delText>
              </w:r>
            </w:del>
            <w:del w:id="416" w:author="kthurman" w:date="2010-05-27T14:19:00Z">
              <w:r>
                <w:rPr/>
                <w:delText>Interval-reads repeat at 15-minute increments until they reach 2359 which is the last reading of each da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7" w:author="kthurman" w:date="2010-05-27T14:19:00Z">
              <w:r>
                <w:rPr/>
                <w:delText>QTY~QD~20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8"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9" w:author="kthurman" w:date="2010-05-27T14:19:00Z">
              <w:r>
                <w:rPr/>
                <w:delText>DTM~194~20010830~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20" w:author="kthurman" w:date="2010-05-27T14:19:00Z">
              <w:r>
                <w:rPr/>
                <w:delText>Service End, Date</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21" w:author="kthurman" w:date="2010-05-27T14:19:00Z">
              <w:r>
                <w:rPr/>
                <w:delText>SE~4225~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22" w:author="kthurman" w:date="2010-05-27T14:19:00Z">
              <w:r>
                <w:rPr/>
                <w:delText>Number of Segments, Control Number</w:delText>
              </w:r>
            </w:del>
          </w:p>
        </w:tc>
      </w:tr>
    </w:tbl>
    <w:p>
      <w:pPr>
        <w:pStyle w:val="Normal"/>
        <w:tabs>
          <w:tab w:val="clear" w:pos="360"/>
          <w:tab w:val="right" w:pos="1800" w:leader="none"/>
          <w:tab w:val="left" w:pos="2160" w:leader="none"/>
        </w:tabs>
        <w:ind w:left="2160" w:hanging="2160"/>
        <w:rPr>
          <w:b/>
          <w:b/>
          <w:del w:id="424" w:author="kthurman" w:date="2010-05-27T14:19:00Z"/>
        </w:rPr>
      </w:pPr>
      <w:del w:id="423" w:author="kthurman" w:date="2010-05-27T14:19:00Z">
        <w:r>
          <w:rPr>
            <w:b/>
          </w:rPr>
        </w:r>
      </w:del>
    </w:p>
    <w:p>
      <w:pPr>
        <w:pStyle w:val="Normal"/>
        <w:tabs>
          <w:tab w:val="clear" w:pos="360"/>
          <w:tab w:val="right" w:pos="1800" w:leader="none"/>
          <w:tab w:val="left" w:pos="2160" w:leader="none"/>
        </w:tabs>
        <w:ind w:left="2160" w:hanging="2160"/>
        <w:rPr>
          <w:b/>
          <w:b/>
          <w:del w:id="426" w:author="kthurman" w:date="2010-05-27T14:19:00Z"/>
        </w:rPr>
      </w:pPr>
      <w:del w:id="425" w:author="kthurman" w:date="2010-05-27T14:19:00Z">
        <w:r>
          <w:rPr>
            <w:b/>
          </w:rPr>
        </w:r>
      </w:del>
    </w:p>
    <w:p>
      <w:pPr>
        <w:pStyle w:val="Normal"/>
        <w:tabs>
          <w:tab w:val="clear" w:pos="360"/>
          <w:tab w:val="right" w:pos="1800" w:leader="none"/>
          <w:tab w:val="left" w:pos="2160" w:leader="none"/>
        </w:tabs>
        <w:ind w:left="2160" w:hanging="2160"/>
        <w:rPr>
          <w:del w:id="428" w:author="kthurman" w:date="2010-05-27T14:19:00Z"/>
        </w:rPr>
      </w:pPr>
      <w:del w:id="427" w:author="kthurman" w:date="2010-05-27T14:19:00Z">
        <w:r>
          <w:rPr/>
        </w:r>
      </w:del>
    </w:p>
    <w:p>
      <w:pPr>
        <w:pStyle w:val="Normal"/>
        <w:tabs>
          <w:tab w:val="clear" w:pos="360"/>
          <w:tab w:val="right" w:pos="1800" w:leader="none"/>
          <w:tab w:val="left" w:pos="2160" w:leader="none"/>
        </w:tabs>
        <w:ind w:left="2160" w:hanging="2160"/>
        <w:rPr>
          <w:b/>
          <w:b/>
          <w:del w:id="430" w:author="kthurman" w:date="2010-05-27T14:19:00Z"/>
        </w:rPr>
      </w:pPr>
      <w:del w:id="429" w:author="kthurman" w:date="2010-05-27T14:19:00Z">
        <w:r>
          <w:rPr>
            <w:b/>
          </w:rPr>
          <w:delText>867_02 Example #5 of 5</w:delText>
        </w:r>
      </w:del>
    </w:p>
    <w:p>
      <w:pPr>
        <w:pStyle w:val="Normal"/>
        <w:tabs>
          <w:tab w:val="clear" w:pos="360"/>
          <w:tab w:val="right" w:pos="1800" w:leader="none"/>
          <w:tab w:val="left" w:pos="2160" w:leader="none"/>
        </w:tabs>
        <w:ind w:left="2160" w:hanging="2160"/>
        <w:rPr>
          <w:b/>
          <w:b/>
          <w:color w:val="0000FF"/>
        </w:rPr>
      </w:pPr>
      <w:del w:id="431" w:author="kthurman" w:date="2010-05-27T14:19:00Z">
        <w:r>
          <w:rPr>
            <w:b/>
            <w:color w:val="0000FF"/>
          </w:rPr>
          <w:delText xml:space="preserve">Historical Usage INTERVAL METERS, MULTIPLE CHANNELS </w:delText>
        </w:r>
      </w:del>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right" w:pos="1800" w:leader="none"/>
                <w:tab w:val="left" w:pos="2160" w:leader="none"/>
              </w:tabs>
              <w:ind w:left="2160" w:hanging="2160"/>
              <w:jc w:val="left"/>
              <w:rPr>
                <w:del w:id="433" w:author="kthurman" w:date="2010-05-27T14:19:00Z"/>
              </w:rPr>
            </w:pPr>
            <w:del w:id="432" w:author="kthurman" w:date="2010-05-27T14:19:00Z">
              <w:r>
                <w:rPr/>
                <w:delText>ERCOT to CR</w:delText>
              </w:r>
            </w:del>
          </w:p>
          <w:p>
            <w:pPr>
              <w:pStyle w:val="Normal"/>
              <w:tabs>
                <w:tab w:val="clear" w:pos="360"/>
                <w:tab w:val="right" w:pos="1800" w:leader="none"/>
                <w:tab w:val="left" w:pos="2160" w:leader="none"/>
                <w:tab w:val="center" w:pos="4320" w:leader="none"/>
                <w:tab w:val="right" w:pos="8640" w:leader="none"/>
              </w:tabs>
              <w:ind w:left="2160" w:hanging="2160"/>
              <w:jc w:val="center"/>
              <w:rPr>
                <w:del w:id="435" w:author="kthurman" w:date="2010-05-27T14:19:00Z"/>
              </w:rPr>
            </w:pPr>
            <w:del w:id="434" w:author="kthurman" w:date="2010-05-27T14:19:00Z">
              <w:r>
                <w:rPr/>
                <w:delText>Detail Historical Usage for Interval Reporting for a Meter with Multiple Channels  by Interval</w:delText>
              </w:r>
            </w:del>
          </w:p>
          <w:p>
            <w:pPr>
              <w:pStyle w:val="Normal"/>
              <w:tabs>
                <w:tab w:val="clear" w:pos="360"/>
                <w:tab w:val="right" w:pos="1800" w:leader="none"/>
                <w:tab w:val="left" w:pos="2160" w:leader="none"/>
                <w:tab w:val="center" w:pos="4320" w:leader="none"/>
                <w:tab w:val="right" w:pos="8640" w:leader="none"/>
              </w:tabs>
              <w:ind w:left="2160" w:hanging="2160"/>
              <w:jc w:val="center"/>
              <w:rPr>
                <w:b/>
                <w:b/>
              </w:rPr>
            </w:pPr>
            <w:del w:id="436" w:author="kthurman" w:date="2010-05-27T14:19:00Z">
              <w:r>
                <w:rPr/>
                <w:delText>Values for the months July and August</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37" w:author="kthurman" w:date="2010-05-27T14:19: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38" w:author="kthurman" w:date="2010-05-27T14:19:00Z">
              <w:r>
                <w:rPr/>
                <w:delText>Transaction Type, Control Numb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439" w:author="kthurman" w:date="2010-05-27T14:19:00Z">
              <w:r>
                <w:rPr/>
                <w:delText>BPT~52~20010831X0007~20010831~C1~~~~~98798798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40" w:author="kthurman" w:date="2010-05-27T14:19:00Z">
              <w:r>
                <w:rPr/>
                <w:delText>Request, Reference Number, Date, Report Type Code (Interval meters Summary Report), Reference Identification from the BGN06 of the Historical Usage Request (814_03 or 814_26)</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41" w:author="kthurman" w:date="2010-05-27T14:19: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42" w:author="kthurman" w:date="2010-05-27T14:19:00Z">
              <w:r>
                <w:rPr/>
                <w:delText>ESI ID</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43" w:author="kthurman" w:date="2010-05-27T14:19:00Z">
              <w:r>
                <w:rPr/>
                <w:delText xml:space="preserve">N1~8S~TDSP COMPANY~1~007909411 </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44" w:author="kthurman" w:date="2010-05-27T14:19:00Z">
              <w:r>
                <w:rPr/>
                <w:delText>TDSP, Name, DUNs Numb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445" w:author="kthurman" w:date="2010-05-27T14:19:00Z">
              <w:r>
                <w:rPr/>
                <w:delText>N1~AY~ERCOT~1~18352904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46" w:author="kthurman" w:date="2010-05-27T14:19:00Z">
              <w:r>
                <w:rPr/>
                <w:delText>ERCOT, Name, DUNs Number, Send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47" w:author="kthurman" w:date="2010-05-27T14:19:00Z">
              <w:r>
                <w:rPr/>
                <w:delText>N1~SJ~CR~9~007909422CRN1~~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48" w:author="kthurman" w:date="2010-05-27T14:19:00Z">
              <w:r>
                <w:rPr/>
                <w:delText>CR, Name, DUNs Number, Receiv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49" w:author="kthurman" w:date="2010-05-27T14:19:00Z">
              <w:r>
                <w:rPr/>
                <w:delText>PTD~BO~~~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0" w:author="kthurman" w:date="2010-05-27T14:19:00Z">
              <w:r>
                <w:rPr/>
                <w:delText>Interval Summary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1" w:author="kthurman" w:date="2010-05-27T14:19:00Z">
              <w:r>
                <w:rPr/>
                <w:delText>DTM~150~200107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2"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3"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5"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6"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7"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8"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9" w:author="kthurman" w:date="2010-05-27T14:19:00Z">
              <w:r>
                <w:rPr/>
                <w:delText>QTY~QD~6336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0"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1"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2" w:author="kthurman" w:date="2010-05-27T14:19:00Z">
              <w:r>
                <w:rPr/>
                <w:delText>Transformer Loss Facto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3"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4" w:author="kthurman" w:date="2010-05-27T14:19:00Z">
              <w:r>
                <w:rPr/>
                <w:delText>Power Factor</w:delText>
              </w:r>
            </w:del>
          </w:p>
        </w:tc>
      </w:tr>
    </w:tbl>
    <w:p>
      <w:pPr>
        <w:pStyle w:val="Normal"/>
        <w:tabs>
          <w:tab w:val="clear" w:pos="360"/>
          <w:tab w:val="right" w:pos="1800" w:leader="none"/>
          <w:tab w:val="left" w:pos="2160" w:leader="none"/>
        </w:tabs>
        <w:ind w:left="2160" w:hanging="2160"/>
        <w:rPr/>
      </w:pPr>
      <w:r>
        <w:br w:type="page"/>
      </w:r>
      <w:r>
        <w:rPr/>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5" w:author="kthurman" w:date="2010-05-27T14:19:00Z">
              <w:r>
                <w:rPr/>
                <w:delText>PTD~BO~~~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6" w:author="kthurman" w:date="2010-05-27T14:19:00Z">
              <w:r>
                <w:rPr/>
                <w:delText>Interval Summary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7" w:author="kthurman" w:date="2010-05-27T14:19:00Z">
              <w:r>
                <w:rPr/>
                <w:delText>DTM~150~200108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8"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9"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1"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2"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3"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4"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5" w:author="kthurman" w:date="2010-05-27T14:19:00Z">
              <w:r>
                <w:rPr/>
                <w:delText>QTY~QD~635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6"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7"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8" w:author="kthurman" w:date="2010-05-27T14:19:00Z">
              <w:r>
                <w:rPr/>
                <w:delText>Transformer Loss Facto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9"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0" w:author="kthurman" w:date="2010-05-27T14:19:00Z">
              <w:r>
                <w:rPr/>
                <w:delText>Power Facto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1" w:author="kthurman" w:date="2010-05-27T14:19:00Z">
              <w:r>
                <w:rPr/>
                <w:delText>PTD~BO~~~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2" w:author="kthurman" w:date="2010-05-27T14:19:00Z">
              <w:r>
                <w:rPr/>
                <w:delText>Interval Summary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3" w:author="kthurman" w:date="2010-05-27T14:19:00Z">
              <w:r>
                <w:rPr/>
                <w:delText>DTM~150~200108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4"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5"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7"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8"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9"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0"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1" w:author="kthurman" w:date="2010-05-27T14:19:00Z">
              <w:r>
                <w:rPr/>
                <w:delText>QTY~QD~635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2"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3"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4" w:author="kthurman" w:date="2010-05-27T14:19:00Z">
              <w:r>
                <w:rPr/>
                <w:delText>Transformer Loss Facto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5"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6" w:author="kthurman" w:date="2010-05-27T14:19:00Z">
              <w:r>
                <w:rPr/>
                <w:delText>Power Facto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7" w:author="kthurman" w:date="2010-05-27T14:19:00Z">
              <w:r>
                <w:rPr/>
                <w:delText>PTD~PM~~~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8" w:author="kthurman" w:date="2010-05-27T14:19:00Z">
              <w:r>
                <w:rPr/>
                <w:delText>Interval Detail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9" w:author="kthurman" w:date="2010-05-27T14:19:00Z">
              <w:r>
                <w:rPr/>
                <w:delText>DTM~150~200107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0"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1"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3" w:author="kthurman" w:date="2010-05-27T14:19:00Z">
              <w:r>
                <w:rPr/>
                <w:delText>REF~6W~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4" w:author="kthurman" w:date="2010-05-27T14:19:00Z">
              <w:r>
                <w:rPr/>
                <w:delText>Channel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5"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6"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7"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8"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9" w:author="kthurman" w:date="2010-05-27T14:19:00Z">
              <w:r>
                <w:rPr/>
                <w:delText>QTY~QD~2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0"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1" w:author="kthurman" w:date="2010-05-27T14:19:00Z">
              <w:r>
                <w:rPr/>
                <w:delText>DTM~194~20010630~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3" w:author="kthurman" w:date="2010-05-27T14:19: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4"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5" w:author="kthurman" w:date="2010-05-27T14:19:00Z">
              <w:r>
                <w:rPr/>
                <w:delText>DTM~194~20010630~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7" w:author="kthurman" w:date="2010-05-27T14:19:00Z">
              <w:r>
                <w:rPr/>
                <w:delText>QTY~QD~1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8"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9" w:author="kthurman" w:date="2010-05-27T14:19:00Z">
              <w:r>
                <w:rPr/>
                <w:delText>DTM~194~20010630~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1" w:author="kthurman" w:date="2010-05-27T14:19:00Z">
              <w:r>
                <w:rPr/>
                <w:delText>QTY~QD~19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2"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3" w:author="kthurman" w:date="2010-05-27T14:19:00Z">
              <w:r>
                <w:rPr/>
                <w:delText>DTM~194~20010630~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5" w:author="kthurman" w:date="2010-05-27T14:19:00Z">
              <w:r>
                <w:rPr/>
                <w:delText>QTY~QD~1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6" w:author="kthurman" w:date="2010-05-27T14:19:00Z">
              <w:r>
                <w:rPr/>
                <w:delText>Quantity Delivered, Actual, Quantity Amount</w:delText>
              </w:r>
            </w:del>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7" w:author="kthurman" w:date="2010-05-27T14:19:00Z">
              <w:r>
                <w:rPr/>
                <w:delText>DTM~194~20010630~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9" w:author="kthurman" w:date="2010-05-27T14:19:00Z">
              <w:r>
                <w:rPr/>
                <w:delText>…</w:delText>
              </w:r>
            </w:del>
            <w:del w:id="530" w:author="kthurman" w:date="2010-05-27T14:19:00Z">
              <w:r>
                <w:rPr/>
                <w:delText>Interval-reads repeat at 15-minute increments until they reach 2359 which is the last reading of each da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1" w:author="kthurman" w:date="2010-05-27T14:19:00Z">
              <w:r>
                <w:rPr/>
                <w:delText>QTY~QD~20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2" w:author="kthurman" w:date="2010-05-27T14:19:00Z">
              <w:r>
                <w:rPr/>
                <w:delText>Quantity Delivered, Actual, Quantity Amount</w:delText>
              </w:r>
            </w:del>
          </w:p>
        </w:tc>
      </w:tr>
      <w:tr>
        <w:trPr>
          <w:trHeight w:val="422"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3" w:author="kthurman" w:date="2010-05-27T14:19:00Z">
              <w:r>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4" w:author="kthurman" w:date="2010-05-27T14:19:00Z">
              <w:r>
                <w:rPr/>
                <w:delText>Service End, Date</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5" w:author="kthurman" w:date="2010-05-27T14:19:00Z">
              <w:r>
                <w:rPr/>
                <w:delText>PTD~PM~~~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6" w:author="kthurman" w:date="2010-05-27T14:19:00Z">
              <w:r>
                <w:rPr/>
                <w:delText>Interval Detail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7" w:author="kthurman" w:date="2010-05-27T14:19:00Z">
              <w:r>
                <w:rPr/>
                <w:delText>DTM~150~200107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8"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9"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1" w:author="kthurman" w:date="2010-05-27T14:19:00Z">
              <w:r>
                <w:rPr/>
                <w:delText>REF~6W~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2" w:author="kthurman" w:date="2010-05-27T14:19:00Z">
              <w:r>
                <w:rPr/>
                <w:delText>Channel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3"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4"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5"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6"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7" w:author="kthurman" w:date="2010-05-27T14:19:00Z">
              <w:r>
                <w:rPr/>
                <w:delText>QTY~QD~2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8"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9" w:author="kthurman" w:date="2010-05-27T14:19:00Z">
              <w:r>
                <w:rPr/>
                <w:delText>DTM~194~20010630~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1" w:author="kthurman" w:date="2010-05-27T14:19: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2"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3" w:author="kthurman" w:date="2010-05-27T14:19:00Z">
              <w:r>
                <w:rPr/>
                <w:delText>DTM~194~20010630~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5" w:author="kthurman" w:date="2010-05-27T14:19:00Z">
              <w:r>
                <w:rPr/>
                <w:delText>QTY~QD~1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6"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7" w:author="kthurman" w:date="2010-05-27T14:19:00Z">
              <w:r>
                <w:rPr/>
                <w:delText>DTM~194~20010630~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9" w:author="kthurman" w:date="2010-05-27T14:19:00Z">
              <w:r>
                <w:rPr/>
                <w:delText>QTY~QD~19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0"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1" w:author="kthurman" w:date="2010-05-27T14:19:00Z">
              <w:r>
                <w:rPr/>
                <w:delText>DTM~194~20010630~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3" w:author="kthurman" w:date="2010-05-27T14:19:00Z">
              <w:r>
                <w:rPr/>
                <w:delText>QTY~QD~1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4" w:author="kthurman" w:date="2010-05-27T14:19:00Z">
              <w:r>
                <w:rPr/>
                <w:delText>Quantity Delivered, Actual, Quantity Amount</w:delText>
              </w:r>
            </w:del>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5" w:author="kthurman" w:date="2010-05-27T14:19:00Z">
              <w:r>
                <w:rPr/>
                <w:delText>DTM~194~20010630~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7" w:author="kthurman" w:date="2010-05-27T14:19:00Z">
              <w:r>
                <w:rPr/>
                <w:delText>…</w:delText>
              </w:r>
            </w:del>
            <w:del w:id="568" w:author="kthurman" w:date="2010-05-27T14:19:00Z">
              <w:r>
                <w:rPr/>
                <w:delText>Interval-reads repeat at 15-minute increments until they reach 2359 which is the last reading of each da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9" w:author="kthurman" w:date="2010-05-27T14:19:00Z">
              <w:r>
                <w:rPr/>
                <w:delText>QTY~QD~20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0" w:author="kthurman" w:date="2010-05-27T14:19:00Z">
              <w:r>
                <w:rPr/>
                <w:delText>Quantity Delivered, Actual, Quantity Amount</w:delText>
              </w:r>
            </w:del>
          </w:p>
        </w:tc>
      </w:tr>
      <w:tr>
        <w:trPr>
          <w:trHeight w:val="422"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1" w:author="kthurman" w:date="2010-05-27T14:19:00Z">
              <w:r>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2" w:author="kthurman" w:date="2010-05-27T14:19:00Z">
              <w:r>
                <w:rPr/>
                <w:delText>Service End, Date</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3" w:author="kthurman" w:date="2010-05-27T14:19:00Z">
              <w:r>
                <w:rPr/>
                <w:delText>PTD~PM~~~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4" w:author="kthurman" w:date="2010-05-27T14:19:00Z">
              <w:r>
                <w:rPr/>
                <w:delText>Interval Detail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5" w:author="kthurman" w:date="2010-05-27T14:19:00Z">
              <w:r>
                <w:rPr/>
                <w:delText>DTM~150~200108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6"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7"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9" w:author="kthurman" w:date="2010-05-27T14:19:00Z">
              <w:r>
                <w:rPr/>
                <w:delText>REF~6W~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0" w:author="kthurman" w:date="2010-05-27T14:19:00Z">
              <w:r>
                <w:rPr/>
                <w:delText>Channel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1"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2"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3"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4"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5" w:author="kthurman" w:date="2010-05-27T14:19:00Z">
              <w:r>
                <w:rPr/>
                <w:delText>QTY~QD~2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6"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7" w:author="kthurman" w:date="2010-05-27T14:19:00Z">
              <w:r>
                <w:rPr/>
                <w:delText>DTM~194~20010731~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9" w:author="kthurman" w:date="2010-05-27T14:19: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0"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1" w:author="kthurman" w:date="2010-05-27T14:19:00Z">
              <w:r>
                <w:rPr/>
                <w:delText>DTM~194~20010731~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3" w:author="kthurman" w:date="2010-05-27T14:19:00Z">
              <w:r>
                <w:rPr/>
                <w:delText>QTY~QD~1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4"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5" w:author="kthurman" w:date="2010-05-27T14:19:00Z">
              <w:r>
                <w:rPr/>
                <w:delText>DTM~194~20010731~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7" w:author="kthurman" w:date="2010-05-27T14:19:00Z">
              <w:r>
                <w:rPr/>
                <w:delText>QTY~QD~19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8"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9" w:author="kthurman" w:date="2010-05-27T14:19:00Z">
              <w:r>
                <w:rPr/>
                <w:delText>DTM~194~20010731~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1" w:author="kthurman" w:date="2010-05-27T14:19:00Z">
              <w:r>
                <w:rPr/>
                <w:delText>QTY~QD~1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2" w:author="kthurman" w:date="2010-05-27T14:19:00Z">
              <w:r>
                <w:rPr/>
                <w:delText>Quantity Delivered, Actual, Quantity Amount</w:delText>
              </w:r>
            </w:del>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3" w:author="kthurman" w:date="2010-05-27T14:19:00Z">
              <w:r>
                <w:rPr/>
                <w:delText>DTM~194~20010731~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5" w:author="kthurman" w:date="2010-05-27T14:19:00Z">
              <w:r>
                <w:rPr/>
                <w:delText>…</w:delText>
              </w:r>
            </w:del>
            <w:del w:id="606" w:author="kthurman" w:date="2010-05-27T14:19:00Z">
              <w:r>
                <w:rPr/>
                <w:delText>Interval-reads repeat at 15-minute increments until they reach 2359 which is the last reading of each da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7" w:author="kthurman" w:date="2010-05-27T14:19:00Z">
              <w:r>
                <w:rPr/>
                <w:delText>QTY~QD~20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8"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9" w:author="kthurman" w:date="2010-05-27T14:19:00Z">
              <w:r>
                <w:rPr/>
                <w:delText>DTM~194~20010830~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0" w:author="kthurman" w:date="2010-05-27T14:19:00Z">
              <w:r>
                <w:rPr/>
                <w:delText>Service End, Date</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1" w:author="kthurman" w:date="2010-05-27T14:19:00Z">
              <w:r>
                <w:rPr/>
                <w:delText>PTD~PM~~~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2" w:author="kthurman" w:date="2010-05-27T14:19:00Z">
              <w:r>
                <w:rPr/>
                <w:delText>Interval Detail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3" w:author="kthurman" w:date="2010-05-27T14:19:00Z">
              <w:r>
                <w:rPr/>
                <w:delText>DTM~150~200108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4"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5"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7" w:author="kthurman" w:date="2010-05-27T14:19:00Z">
              <w:r>
                <w:rPr/>
                <w:delText>REF~6W~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8" w:author="kthurman" w:date="2010-05-27T14:19:00Z">
              <w:r>
                <w:rPr/>
                <w:delText>Channel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9"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0"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1"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2"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3" w:author="kthurman" w:date="2010-05-27T14:19:00Z">
              <w:r>
                <w:rPr/>
                <w:delText>QTY~QD~2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4"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5" w:author="kthurman" w:date="2010-05-27T14:19:00Z">
              <w:r>
                <w:rPr/>
                <w:delText>DTM~194~20010731~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7" w:author="kthurman" w:date="2010-05-27T14:19: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8"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9" w:author="kthurman" w:date="2010-05-27T14:19:00Z">
              <w:r>
                <w:rPr/>
                <w:delText>DTM~194~20010731~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1" w:author="kthurman" w:date="2010-05-27T14:19:00Z">
              <w:r>
                <w:rPr/>
                <w:delText>QTY~QD~1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2"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3" w:author="kthurman" w:date="2010-05-27T14:19:00Z">
              <w:r>
                <w:rPr/>
                <w:delText>DTM~194~20010731~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5" w:author="kthurman" w:date="2010-05-27T14:19:00Z">
              <w:r>
                <w:rPr/>
                <w:delText>QTY~QD~19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6"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7" w:author="kthurman" w:date="2010-05-27T14:19:00Z">
              <w:r>
                <w:rPr/>
                <w:delText>DTM~194~20010731~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9" w:author="kthurman" w:date="2010-05-27T14:19:00Z">
              <w:r>
                <w:rPr/>
                <w:delText>QTY~QD~1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0" w:author="kthurman" w:date="2010-05-27T14:19:00Z">
              <w:r>
                <w:rPr/>
                <w:delText>Quantity Delivered, Actual, Quantity Amount</w:delText>
              </w:r>
            </w:del>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1" w:author="kthurman" w:date="2010-05-27T14:19:00Z">
              <w:r>
                <w:rPr/>
                <w:delText>DTM~194~20010731~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3" w:author="kthurman" w:date="2010-05-27T14:19:00Z">
              <w:r>
                <w:rPr/>
                <w:delText>…</w:delText>
              </w:r>
            </w:del>
            <w:del w:id="644" w:author="kthurman" w:date="2010-05-27T14:19:00Z">
              <w:r>
                <w:rPr/>
                <w:delText>Interval-reads repeat at 15-minute increments until they reach 2359 which is the last reading of each da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5" w:author="kthurman" w:date="2010-05-27T14:19:00Z">
              <w:r>
                <w:rPr/>
                <w:delText>QTY~QD~20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6"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7" w:author="kthurman" w:date="2010-05-27T14:19:00Z">
              <w:r>
                <w:rPr/>
                <w:delText>DTM~194~20010830~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8" w:author="kthurman" w:date="2010-05-27T14:19:00Z">
              <w:r>
                <w:rPr/>
                <w:delText>Service End, Date</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9" w:author="kthurman" w:date="2010-05-27T14:19:00Z">
              <w:r>
                <w:rPr/>
                <w:delText>SE~5815~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50" w:author="kthurman" w:date="2010-05-27T14:19:00Z">
              <w:r>
                <w:rPr/>
                <w:delText>Number of segments, Control number</w:delText>
              </w:r>
            </w:del>
          </w:p>
        </w:tc>
      </w:tr>
    </w:tbl>
    <w:p>
      <w:pPr>
        <w:pStyle w:val="Normal"/>
        <w:ind w:left="-1170" w:hanging="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6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4</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67_02: Historical Usag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autoSpaceDE w:val="true"/>
    </w:pPr>
    <w:rPr>
      <w:sz w:val="22"/>
      <w:szCs w:val="22"/>
    </w:rPr>
  </w:style>
  <w:style w:type="paragraph" w:styleId="Element">
    <w:name w:val="Element"/>
    <w:basedOn w:val="Normal"/>
    <w:qFormat/>
    <w:pPr>
      <w:autoSpaceDE w:val="true"/>
      <w:spacing w:before="60" w:after="0"/>
      <w:ind w:right="144" w:hanging="0"/>
    </w:pPr>
    <w:rPr>
      <w:rFonts w:ascii="Arial" w:hAnsi="Arial" w:cs="Arial"/>
    </w:rPr>
  </w:style>
  <w:style w:type="paragraph" w:styleId="H1">
    <w:name w:val="H1"/>
    <w:basedOn w:val="Normal"/>
    <w:next w:val="Normal"/>
    <w:qFormat/>
    <w:pPr>
      <w:keepNext w:val="true"/>
      <w:autoSpaceDE w:val="true"/>
      <w:spacing w:before="100" w:after="100"/>
      <w:outlineLvl w:val="1"/>
    </w:pPr>
    <w:rPr>
      <w:b/>
      <w:kern w:val="2"/>
      <w:sz w:val="48"/>
    </w:rPr>
  </w:style>
  <w:style w:type="paragraph" w:styleId="H2">
    <w:name w:val="H2"/>
    <w:basedOn w:val="Normal"/>
    <w:next w:val="Normal"/>
    <w:qFormat/>
    <w:pPr>
      <w:keepNext w:val="true"/>
      <w:autoSpaceDE w:val="true"/>
      <w:spacing w:before="100" w:after="100"/>
      <w:outlineLvl w:val="2"/>
    </w:pPr>
    <w:rPr>
      <w:b/>
      <w:sz w:val="36"/>
    </w:rPr>
  </w:style>
  <w:style w:type="paragraph" w:styleId="H3">
    <w:name w:val="H3"/>
    <w:basedOn w:val="Normal"/>
    <w:next w:val="Normal"/>
    <w:qFormat/>
    <w:pPr>
      <w:keepNext w:val="true"/>
      <w:autoSpaceDE w:val="true"/>
      <w:spacing w:before="100" w:after="100"/>
      <w:outlineLvl w:val="3"/>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5:00Z</dcterms:created>
  <dc:creator>FORESIGHT's Document Generator</dc:creator>
  <dc:description/>
  <cp:keywords/>
  <dc:language>en-US</dc:language>
  <cp:lastModifiedBy>kthurman</cp:lastModifiedBy>
  <cp:lastPrinted>2001-07-26T15:09:00Z</cp:lastPrinted>
  <dcterms:modified xsi:type="dcterms:W3CDTF">2010-05-27T19:26:00Z</dcterms:modified>
  <cp:revision>7</cp:revision>
  <dc:subject/>
  <dc:title>Texas</dc:title>
</cp:coreProperties>
</file>