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3:</w:t>
      </w:r>
    </w:p>
    <w:p>
      <w:pPr>
        <w:pStyle w:val="Heading7"/>
        <w:jc w:val="center"/>
        <w:rPr/>
      </w:pPr>
      <w:r>
        <w:rPr/>
        <w:t>MONTHLY USAGE</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sz w:val="32"/>
        </w:rPr>
      </w:pPr>
      <w:r>
        <w:rPr>
          <w:sz w:val="32"/>
        </w:rPr>
        <w:t>...  from ERCOT to the TDSP and  CR of record for that day for ERCOT POLLED SERVICES</w:t>
      </w:r>
    </w:p>
    <w:p>
      <w:pPr>
        <w:pStyle w:val="Normal"/>
        <w:ind w:right="144" w:hanging="0"/>
        <w:rPr>
          <w:sz w:val="36"/>
        </w:rPr>
      </w:pPr>
      <w:r>
        <w:rPr>
          <w:sz w:val="36"/>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6"/>
        </w:numPr>
        <w:ind w:left="360" w:right="144" w:hanging="360"/>
        <w:rPr>
          <w:sz w:val="32"/>
        </w:rPr>
      </w:pPr>
      <w:r>
        <w:rPr>
          <w:sz w:val="32"/>
        </w:rPr>
        <w:t>TDSP to ERCOT</w:t>
      </w:r>
    </w:p>
    <w:p>
      <w:pPr>
        <w:pStyle w:val="Normal"/>
        <w:numPr>
          <w:ilvl w:val="0"/>
          <w:numId w:val="6"/>
        </w:numPr>
        <w:ind w:left="360" w:right="144" w:hanging="360"/>
        <w:rPr>
          <w:sz w:val="32"/>
        </w:rPr>
      </w:pPr>
      <w:r>
        <w:rPr>
          <w:sz w:val="32"/>
        </w:rPr>
        <w:t>ERCOT to CR</w:t>
      </w:r>
    </w:p>
    <w:p>
      <w:pPr>
        <w:pStyle w:val="Normal"/>
        <w:numPr>
          <w:ilvl w:val="0"/>
          <w:numId w:val="6"/>
        </w:numPr>
        <w:ind w:left="360" w:right="144" w:hanging="360"/>
        <w:rPr>
          <w:sz w:val="32"/>
        </w:rPr>
      </w:pPr>
      <w:r>
        <w:rPr>
          <w:sz w:val="32"/>
        </w:rPr>
        <w:t>ERCOT to TDSP (for EPS)</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 DTM03 Time Element to DTM~150 Service Period Start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 DTM03 Time Element to DTM~151 Service Period End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PTD~SU loop per Change Control #2000-01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Remove Scenarios from cover pag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Correct examples MEA03 = R decimal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Update gray box in the QTY loop for the MEA04 data element "populate C001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ed Label to gray box of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ed gray box of PTD~SU QTY loop and the MEA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 xml:space="preserve">Added code ZY in PTD04 for added or subtracted consumpt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 xml:space="preserve">Added REF~SR  for Power Reg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ed code EX for EPS daily consumption for ERCOT polled ser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F~TN segment for Transaction ID on MVI, MVO, Switch, Drop to POL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color w:val="000000"/>
                <w:sz w:val="18"/>
                <w:szCs w:val="18"/>
              </w:rPr>
            </w:pPr>
            <w:r>
              <w:rPr>
                <w:color w:val="000000"/>
                <w:sz w:val="18"/>
                <w:szCs w:val="18"/>
              </w:rPr>
              <w:t>Added a new example to illustrate the proration of outdoor lighting. Ref. 2001-1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sz w:val="18"/>
                <w:szCs w:val="18"/>
              </w:rPr>
            </w:pPr>
            <w:r>
              <w:rPr>
                <w:b/>
                <w:color w:val="000000"/>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P to clarify the handling of Additive/Subtractive metering and Missing or abundance of consumption.  Ref.2001-1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Gray Box language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Gray Box language in REF~MT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larifying language to the gray boxes in the QTY loops of the PTD~BO, PTD~PM, PTD~PP,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the MEA~MU segment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notes in PTD~BO.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Modify gray box notes in MEA03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new PTD~IA loop.  Placement of the PTD~IA is to be after the PTD~BD and before the PTD~BO.  Ref. 2001-1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ark the Code “04” as “NOT USED” in the BPT01.  Ref. 2001-09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the procedures for Cancellation and Restatement. Ref. 2001-0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Sorted the PTD loops by logical PTD loop structure.  New order:  PTD~SU, PTD~PL, PTD~BD, PTD~BO, PTD~PP,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PP for the QTY.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naming convention:  Where “PTD = SU (Non-Interval Usage Summary)” is used, change to “PTD = SU (Non-Interval Usage or Unmetered Summary)” in all segments in the PTD~SU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92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5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for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for the REF02 in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P loop under REF~JH (meter role) code “S”.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language to the gray box in the MEA 05 of the PTD~BO &amp; PTD~PL loop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DLINE from Change Controls:</w:t>
            </w:r>
          </w:p>
          <w:p>
            <w:pPr>
              <w:pStyle w:val="Normal"/>
              <w:numPr>
                <w:ilvl w:val="0"/>
                <w:numId w:val="11"/>
              </w:numPr>
              <w:rPr>
                <w:sz w:val="18"/>
                <w:szCs w:val="18"/>
              </w:rPr>
            </w:pPr>
            <w:r>
              <w:rPr>
                <w:sz w:val="18"/>
                <w:szCs w:val="18"/>
              </w:rPr>
              <w:t>2001-181</w:t>
            </w:r>
          </w:p>
          <w:p>
            <w:pPr>
              <w:pStyle w:val="Normal"/>
              <w:numPr>
                <w:ilvl w:val="0"/>
                <w:numId w:val="11"/>
              </w:numPr>
              <w:rPr>
                <w:sz w:val="18"/>
                <w:szCs w:val="18"/>
              </w:rPr>
            </w:pPr>
            <w:r>
              <w:rPr>
                <w:sz w:val="18"/>
                <w:szCs w:val="18"/>
              </w:rPr>
              <w:t>2001-182</w:t>
            </w:r>
          </w:p>
          <w:p>
            <w:pPr>
              <w:pStyle w:val="Normal"/>
              <w:numPr>
                <w:ilvl w:val="0"/>
                <w:numId w:val="11"/>
              </w:numPr>
              <w:rPr>
                <w:sz w:val="18"/>
                <w:szCs w:val="18"/>
              </w:rPr>
            </w:pPr>
            <w:r>
              <w:rPr>
                <w:sz w:val="18"/>
                <w:szCs w:val="18"/>
              </w:rPr>
              <w:t>2001-186</w:t>
            </w:r>
          </w:p>
          <w:p>
            <w:pPr>
              <w:pStyle w:val="Normal"/>
              <w:numPr>
                <w:ilvl w:val="0"/>
                <w:numId w:val="11"/>
              </w:numPr>
              <w:rPr>
                <w:sz w:val="18"/>
                <w:szCs w:val="18"/>
              </w:rPr>
            </w:pPr>
            <w:r>
              <w:rPr>
                <w:sz w:val="18"/>
                <w:szCs w:val="18"/>
              </w:rPr>
              <w:t>2001-200     10/24/01</w:t>
            </w:r>
          </w:p>
          <w:p>
            <w:pPr>
              <w:pStyle w:val="Normal"/>
              <w:numPr>
                <w:ilvl w:val="0"/>
                <w:numId w:val="11"/>
              </w:numPr>
              <w:rPr>
                <w:sz w:val="18"/>
                <w:szCs w:val="18"/>
              </w:rPr>
            </w:pPr>
            <w:r>
              <w:rPr>
                <w:sz w:val="18"/>
                <w:szCs w:val="18"/>
              </w:rPr>
              <w:t>2001-212     11/14/01</w:t>
            </w:r>
          </w:p>
          <w:p>
            <w:pPr>
              <w:pStyle w:val="Normal"/>
              <w:numPr>
                <w:ilvl w:val="0"/>
                <w:numId w:val="11"/>
              </w:numPr>
              <w:rPr>
                <w:sz w:val="18"/>
                <w:szCs w:val="18"/>
              </w:rPr>
            </w:pPr>
            <w:r>
              <w:rPr>
                <w:sz w:val="18"/>
                <w:szCs w:val="18"/>
              </w:rPr>
              <w:t>2001-213     11/14/01</w:t>
            </w:r>
          </w:p>
          <w:p>
            <w:pPr>
              <w:pStyle w:val="Normal"/>
              <w:numPr>
                <w:ilvl w:val="0"/>
                <w:numId w:val="11"/>
              </w:numPr>
              <w:rPr>
                <w:sz w:val="18"/>
                <w:szCs w:val="18"/>
              </w:rPr>
            </w:pPr>
            <w:r>
              <w:rPr>
                <w:sz w:val="18"/>
                <w:szCs w:val="18"/>
              </w:rPr>
              <w:t>2001-216     12/05/01</w:t>
            </w:r>
          </w:p>
          <w:p>
            <w:pPr>
              <w:pStyle w:val="Normal"/>
              <w:numPr>
                <w:ilvl w:val="0"/>
                <w:numId w:val="11"/>
              </w:numPr>
              <w:rPr>
                <w:sz w:val="18"/>
                <w:szCs w:val="18"/>
              </w:rPr>
            </w:pPr>
            <w:r>
              <w:rPr>
                <w:sz w:val="18"/>
                <w:szCs w:val="18"/>
              </w:rPr>
              <w:t>2001-222     12/05/01</w:t>
            </w:r>
          </w:p>
          <w:p>
            <w:pPr>
              <w:pStyle w:val="Normal"/>
              <w:numPr>
                <w:ilvl w:val="0"/>
                <w:numId w:val="11"/>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all references to “COMBO” in REF~MT gray box   Ref: 2001-1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8"/>
              </w:numPr>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 Removed per Change Control 2002-3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Added DTM~649 for MC-TDSP to announce the closing of the bill window for the CR. Ref: 2002-26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Removed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6"/>
              </w:numPr>
              <w:spacing w:before="0" w:after="0"/>
              <w:rPr>
                <w:rFonts w:ascii="Times New Roman" w:hAnsi="Times New Roman" w:cs="Times New Roman"/>
                <w:sz w:val="18"/>
                <w:szCs w:val="18"/>
              </w:rPr>
            </w:pPr>
            <w:r>
              <w:rPr>
                <w:rFonts w:cs="Times New Roman" w:ascii="Times New Roman" w:hAnsi="Times New Roman"/>
                <w:sz w:val="18"/>
                <w:szCs w:val="18"/>
              </w:rPr>
              <w:t>Provided Clarifying language to the QTY segment in the PTD~PL loop Ref: 2002-33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4"/>
              </w:numPr>
              <w:tabs>
                <w:tab w:val="clear" w:pos="360"/>
                <w:tab w:val="left" w:pos="378" w:leader="none"/>
              </w:tabs>
              <w:spacing w:before="0" w:after="0"/>
              <w:ind w:left="720" w:hanging="702"/>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0 – Updated the MEA (Measurements) section on the BO Loop to indicate the K1, K2, and K4 should not be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1 – Updated the descriptions in the MEA05 gray box to match the MEA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3 –Eliminated inconsistencies between the QTY and MEA segments in the PL (Non-Interval Detail)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53 – Updated Change Control Log to add approved Version 1.5 Change Controls 2002-320 detail, 2002-321 detail, and 2002-323.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2"/>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2"/>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2"/>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421 – Replaced Reference to POLR with AREP- REF~T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487 Clean up gray box for PTD05 in the PTD~PL (Non-Interval Detai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10 Make corrections to 867_03 flow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th,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38:</w:t>
            </w:r>
          </w:p>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examples to the Implementation Guide and re-number the examples. Also Remove Example 14 for IDR meters with more than one channel per unit of measur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11:</w:t>
            </w:r>
          </w:p>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Change the DTM~514 Gray box example in the PTD~PM loop to remove the times from the DTM~150 and DTM~151 dates. </w:t>
            </w:r>
          </w:p>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Update the PTD~PM, DTM~514s and DTM~194s in example #15 and #16 (examples added in CC2003-538) to contain the appropriate tim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28:</w:t>
            </w:r>
          </w:p>
          <w:p>
            <w:pPr>
              <w:pStyle w:val="Normal"/>
              <w:numPr>
                <w:ilvl w:val="0"/>
                <w:numId w:val="1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At the July 2004 TX SET meeting in an attempt to make the Implementation Guides more current and provide clarification when and where necessary, Texas SET decided to incorporate the BPO language into the actual graybox segment of the applicable data element.  This change control has removed or deleted the How to Use Section of this implementation guide and included those current and accurate statements found into the actual data element and/or segment where necessary.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34:</w:t>
            </w:r>
          </w:p>
          <w:p>
            <w:pPr>
              <w:pStyle w:val="Normal"/>
              <w:numPr>
                <w:ilvl w:val="0"/>
                <w:numId w:val="1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The following Language should be added , following the  “ transaction flow ”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Change Control 2004-667:</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membership ID to TX SET 867_03 Monthly Usage transaction to support Muni/Co-op business requirement to positively match all market activity for an ESI ID to an existing MCTDSP membership/account.  Including this value in the monthly usage transaction from MOU/EC will enable CR to identify possible out-of synch conditions before invoicing custom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Change Control 2004-677:</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In the DTM~649 segment of the 867_03, the IG says that this segment is required when the Bill Type is LDC, but later in the gray box it states ‘not provided on cancel transactions’.  Add text to the gray box to indicate that this segment is not required on 867_03 Cancels.</w:t>
            </w:r>
          </w:p>
          <w:p>
            <w:pPr>
              <w:pStyle w:val="Normal"/>
              <w:rPr>
                <w:sz w:val="18"/>
                <w:szCs w:val="18"/>
              </w:rPr>
            </w:pPr>
            <w:r>
              <w:rPr>
                <w:sz w:val="18"/>
                <w:szCs w:val="18"/>
              </w:rPr>
              <w:t>Change Control 2005-683:</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25"/>
              </w:numPr>
              <w:autoSpaceDE w:val="true"/>
              <w:rPr>
                <w:sz w:val="18"/>
                <w:szCs w:val="18"/>
              </w:rPr>
            </w:pPr>
            <w:r>
              <w:rPr>
                <w:sz w:val="18"/>
                <w:szCs w:val="18"/>
              </w:rPr>
              <w:t>To support the changes in the revised Pro-Forma Retail Delivery Tariff, PUCT Project 29637.</w:t>
            </w:r>
          </w:p>
          <w:p>
            <w:pPr>
              <w:pStyle w:val="Normal"/>
              <w:numPr>
                <w:ilvl w:val="0"/>
                <w:numId w:val="25"/>
              </w:numPr>
              <w:autoSpaceDE w:val="true"/>
              <w:rPr>
                <w:sz w:val="18"/>
                <w:szCs w:val="18"/>
              </w:rPr>
            </w:pPr>
            <w:r>
              <w:rPr>
                <w:sz w:val="18"/>
                <w:szCs w:val="18"/>
              </w:rPr>
              <w:t>Corrected meter data must be identified with a Replacement Code</w:t>
            </w:r>
          </w:p>
          <w:p>
            <w:pPr>
              <w:pStyle w:val="Normal"/>
              <w:numPr>
                <w:ilvl w:val="0"/>
                <w:numId w:val="25"/>
              </w:numPr>
              <w:autoSpaceDE w:val="true"/>
              <w:rPr/>
            </w:pPr>
            <w:r>
              <w:rPr>
                <w:sz w:val="18"/>
                <w:szCs w:val="18"/>
              </w:rPr>
              <w:t xml:space="preserve">Counters shall be added to the 867_03 to indicate:  The number of estimates due to denial of access at a premise and the number of estimates due to other than denial of access at a premise. </w:t>
            </w:r>
          </w:p>
          <w:p>
            <w:pPr>
              <w:pStyle w:val="Normal"/>
              <w:autoSpaceDE w:val="true"/>
              <w:rPr>
                <w:sz w:val="18"/>
                <w:szCs w:val="18"/>
              </w:rPr>
            </w:pPr>
            <w:r>
              <w:rPr>
                <w:sz w:val="18"/>
                <w:szCs w:val="18"/>
              </w:rPr>
              <w:t>Change Control 2007-708:</w:t>
            </w:r>
          </w:p>
          <w:p>
            <w:pPr>
              <w:pStyle w:val="Normal"/>
              <w:numPr>
                <w:ilvl w:val="0"/>
                <w:numId w:val="25"/>
              </w:numPr>
              <w:autoSpaceDE w:val="true"/>
              <w:rPr>
                <w:sz w:val="18"/>
                <w:szCs w:val="18"/>
              </w:rPr>
            </w:pPr>
            <w:r>
              <w:rPr>
                <w:sz w:val="18"/>
                <w:szCs w:val="18"/>
              </w:rPr>
              <w:t>Clarification for use of REF~5I segment on 867_03 estimated meter reads</w:t>
            </w:r>
          </w:p>
          <w:p>
            <w:pPr>
              <w:pStyle w:val="Normal"/>
              <w:autoSpaceDE w:val="true"/>
              <w:rPr>
                <w:sz w:val="18"/>
                <w:szCs w:val="18"/>
              </w:rPr>
            </w:pPr>
            <w:r>
              <w:rPr>
                <w:sz w:val="18"/>
                <w:szCs w:val="18"/>
              </w:rPr>
              <w:t>Change Control 2007-712:</w:t>
            </w:r>
          </w:p>
          <w:p>
            <w:pPr>
              <w:pStyle w:val="Normal"/>
              <w:numPr>
                <w:ilvl w:val="0"/>
                <w:numId w:val="7"/>
              </w:numPr>
              <w:autoSpaceDE w:val="true"/>
              <w:rPr>
                <w:sz w:val="18"/>
                <w:szCs w:val="18"/>
              </w:rPr>
            </w:pPr>
            <w:r>
              <w:rPr>
                <w:sz w:val="18"/>
                <w:szCs w:val="18"/>
              </w:rPr>
              <w:t xml:space="preserve">Gray box changes to support requiring REF~5I (Reason for Estimate) for IDR ESI IDs if the PTD*IA Net Interval Usage Summary ‘QTY’ is equal to ‘KA’ (Quantity Estimated), otherwise this segment would not be present and Non-IDR ESI IDs if the PTD*SU Non-Interval Usage Summary ‘QTY’ is equal to ‘KA’ (Quantity Estimated, otherwise this segment would not be present.  Include in gray box the REF~5I is only “Required for IOU TDSPs”.  </w:t>
            </w:r>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73555"/>
                <wp:effectExtent l="0" t="5715" r="635" b="5080"/>
                <wp:wrapNone/>
                <wp:docPr id="1" name=""/>
                <a:graphic xmlns:a="http://schemas.openxmlformats.org/drawingml/2006/main">
                  <a:graphicData uri="http://schemas.microsoft.com/office/word/2010/wordprocessingShape">
                    <wps:wsp>
                      <wps:cNvSpPr/>
                      <wps:spPr>
                        <a:xfrm>
                          <a:off x="0" y="0"/>
                          <a:ext cx="182880" cy="1773720"/>
                        </a:xfrm>
                        <a:custGeom>
                          <a:avLst/>
                          <a:gdLst>
                            <a:gd name="textAreaLeft" fmla="*/ 0 w 103680"/>
                            <a:gd name="textAreaRight" fmla="*/ 37440 w 103680"/>
                            <a:gd name="textAreaTop" fmla="*/ 22320 h 1005480"/>
                            <a:gd name="textAreaBottom" fmla="*/ 983160 h 100548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9.6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111760</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8.8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r>
      <w:r>
        <w:rPr/>
        <w:tab/>
      </w:r>
      <w:r>
        <w:rPr>
          <w:b/>
        </w:rPr>
        <w:t>Comments:</w: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r>
              <mc:AlternateContent>
                <mc:Choice Requires="wps">
                  <w:drawing>
                    <wp:anchor behindDoc="0" distT="0" distB="0" distL="114935" distR="114935" simplePos="0" locked="0" layoutInCell="0" allowOverlap="1" relativeHeight="5">
                      <wp:simplePos x="0" y="0"/>
                      <wp:positionH relativeFrom="margin">
                        <wp:posOffset>5481955</wp:posOffset>
                      </wp:positionH>
                      <wp:positionV relativeFrom="paragraph">
                        <wp:posOffset>41910</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3.3pt;mso-position-vertical-relative:text;margin-left:431.65pt;mso-position-horizontal-relative:margin">
                      <v:textbox>
                        <w:txbxContent>
                          <w:p>
                            <w:pPr>
                              <w:pStyle w:val="Normal"/>
                              <w:rPr/>
                            </w:pPr>
                            <w:r>
                              <w:rPr/>
                              <w:t>This section is used to show the Texas Rules for implementation of this segment.</w:t>
                            </w:r>
                          </w:p>
                        </w:txbxContent>
                      </v:textbox>
                      <w10:wrap type="none"/>
                    </v:rect>
                  </w:pict>
                </mc:Fallback>
              </mc:AlternateConten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931920</wp:posOffset>
                      </wp:positionH>
                      <wp:positionV relativeFrom="paragraph">
                        <wp:posOffset>12065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5pt" to="318.55pt,2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984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color w:val="000000"/>
        </w:rPr>
      </w:pPr>
      <w:r>
        <w:rPr>
          <w:b/>
          <w:color w:val="000000"/>
        </w:rPr>
      </w:r>
    </w:p>
    <w:p>
      <w:pPr>
        <w:pStyle w:val="Normal"/>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b/>
          <w:b/>
          <w:sz w:val="24"/>
        </w:rPr>
      </w:pPr>
      <w:r>
        <w:rPr>
          <w:b/>
          <w:sz w:val="24"/>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rPr>
          <w:b/>
          <w:b/>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6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roduct Transfer and Resale Repor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PT~00~200102010001~20010131~DD</w:t>
            </w:r>
          </w:p>
          <w:p>
            <w:pPr>
              <w:pStyle w:val="Normal"/>
              <w:ind w:right="144" w:hanging="0"/>
              <w:rPr/>
            </w:pPr>
            <w:r>
              <w:rPr/>
              <w:t>BPT~00~200102010001~20010131~DD~~~F</w:t>
            </w:r>
          </w:p>
          <w:p>
            <w:pPr>
              <w:pStyle w:val="Normal"/>
              <w:ind w:right="144" w:hanging="0"/>
              <w:rPr/>
            </w:pPr>
            <w:r>
              <w:rPr/>
              <w:t>BPT~01~200102020001~20010131~DD~~~~~2001020100001</w:t>
            </w:r>
          </w:p>
          <w:p>
            <w:pPr>
              <w:pStyle w:val="Normal"/>
              <w:ind w:right="144" w:hanging="0"/>
              <w:rPr/>
            </w:pPr>
            <w:r>
              <w:rPr/>
              <w:t>BPT~05~200102010001~20010131~DD~~~~~2001020100001</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PT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Conveys original readings for the account being reported.  </w:t>
            </w:r>
            <w:del w:id="0" w:author="kthurman" w:date="2010-05-27T14:33:00Z">
              <w:r>
                <w:rPr/>
                <w:delText>If usage is canceled and restated, the restatement is sent as an original.</w:delText>
              </w:r>
            </w:del>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ings previously reported for the account are to be ignored.  This would cancel the entire period of usage for the perio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snapToGrid w:val="false"/>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pla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the TDSP cancels and sends a replacement transaction for corrected dat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nal Loading Configur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aily consumption ERCOT polled servi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T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PT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T04</w:t>
            </w:r>
          </w:p>
        </w:tc>
        <w:tc>
          <w:tcPr>
            <w:tcW w:w="893" w:type="dxa"/>
            <w:tcBorders/>
          </w:tcPr>
          <w:p>
            <w:pPr>
              <w:pStyle w:val="Normal"/>
              <w:ind w:right="144" w:hanging="0"/>
              <w:jc w:val="center"/>
              <w:rPr>
                <w:b/>
                <w:b/>
              </w:rPr>
            </w:pPr>
            <w:r>
              <w:rPr>
                <w:b/>
              </w:rPr>
              <w:t>755</w:t>
            </w:r>
          </w:p>
        </w:tc>
        <w:tc>
          <w:tcPr>
            <w:tcW w:w="4968" w:type="dxa"/>
            <w:gridSpan w:val="4"/>
            <w:tcBorders/>
          </w:tcPr>
          <w:p>
            <w:pPr>
              <w:pStyle w:val="Normal"/>
              <w:ind w:right="144" w:hanging="0"/>
              <w:rPr>
                <w:b/>
                <w:b/>
              </w:rPr>
            </w:pPr>
            <w:r>
              <w:rPr>
                <w:b/>
              </w:rPr>
              <w:t>Report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he title or contents of a document, report or supporting item</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st Data 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terval Meter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tributor Inventory Repo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n-interval metered and unmeter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PT07</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quired for Final Usage Stat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inal meter read data being sent for this customer.  The customer account is final with the TDSP or the customer switched to a new Energy Suppl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PT09</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BPT01 = 01 (cancel) or 05 (replace), this element is required and contains the transaction identification number from BPT02 of the transaction that is being cancelled or replaced.</w:t>
            </w:r>
          </w:p>
          <w:p>
            <w:pPr>
              <w:pStyle w:val="Normal"/>
              <w:ind w:right="144" w:hanging="0"/>
              <w:rPr/>
            </w:pPr>
            <w:r>
              <w:rPr/>
            </w:r>
          </w:p>
          <w:p>
            <w:pPr>
              <w:pStyle w:val="Normal"/>
              <w:ind w:right="144" w:hanging="0"/>
              <w:rPr/>
            </w:pPr>
            <w:r>
              <w:rPr/>
              <w:t>Condition:  Required if a cancellation or replac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649=Document Due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uni Coop Use Only</w:t>
            </w:r>
          </w:p>
          <w:p>
            <w:pPr>
              <w:pStyle w:val="Normal"/>
              <w:ind w:right="144" w:hanging="0"/>
              <w:rPr/>
            </w:pPr>
            <w:r>
              <w:rPr/>
              <w:t>Required for Muni-Coop Consolidated Bill Ready Original Transactions (BPT01 = ‘00’)</w:t>
            </w:r>
          </w:p>
          <w:p>
            <w:pPr>
              <w:pStyle w:val="Normal"/>
              <w:ind w:right="144" w:hanging="0"/>
              <w:rPr/>
            </w:pPr>
            <w:r>
              <w:rPr/>
              <w:t>Not used for Muni-Coop Dual Billing</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for Bill Ready Consolidated Billing (allowed only in Muni-Coop territories) where the meter reading party (MC TDSP) sends an 867 to the non-billing party (CR), who calculates their own portion of the bill and sends the 810 to the billing party (MC TDSP).  Must be expressed in Central Prevailing Time.  </w:t>
            </w:r>
          </w:p>
          <w:p>
            <w:pPr>
              <w:pStyle w:val="Normal"/>
              <w:ind w:right="144" w:hanging="0"/>
              <w:rPr/>
            </w:pPr>
            <w:r>
              <w:rPr/>
            </w:r>
          </w:p>
          <w:p>
            <w:pPr>
              <w:pStyle w:val="Normal"/>
              <w:ind w:right="144" w:hanging="0"/>
              <w:rPr/>
            </w:pPr>
            <w:r>
              <w:rPr/>
              <w:t>Not used on a cancel transaction.</w:t>
            </w:r>
          </w:p>
          <w:p>
            <w:pPr>
              <w:pStyle w:val="Normal"/>
              <w:ind w:right="144" w:hanging="0"/>
              <w:rPr/>
            </w:pPr>
            <w:r>
              <w:rPr/>
            </w:r>
          </w:p>
          <w:p>
            <w:pPr>
              <w:pStyle w:val="Normal"/>
              <w:ind w:right="144" w:hanging="0"/>
              <w:rPr/>
            </w:pPr>
            <w:r>
              <w:rPr/>
              <w:t>If a file is received by the MC TDSP after the date and time specified in the DTM~649, and the MC TDSP cannot process it for display on the current month's bill, the MC TDSP must notify the CR via the 824(Application Advice) whether the MC TDSP will reject the file and require the CR to resend next month or whether the MC TDSP will hold the billing file for display on next month's bill without requiring the CR to resen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649*20020131*18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4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ocument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date that the non-billing party must provide the 810 CR Calculated Billing Charges transaction back to the billing party.</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23) and M = Minutes (00-59) in prevailing time at the meter controls.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The REF~Q5 will be populated with the Resource ID assigned by ERCOT instead of the ESI-ID for TDSP generation meters 10 MW or les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r>
        <w:br w:type="page"/>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Estimate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IOU TDSPs</w:t>
            </w:r>
          </w:p>
          <w:p>
            <w:pPr>
              <w:pStyle w:val="Normal"/>
              <w:ind w:right="144" w:hanging="0"/>
              <w:rPr/>
            </w:pPr>
            <w:r>
              <w:rPr/>
              <w:t>Not used on Final Usage (BPT07 = ‘F’).</w:t>
            </w:r>
          </w:p>
          <w:p>
            <w:pPr>
              <w:pStyle w:val="Normal"/>
              <w:ind w:right="144" w:hanging="0"/>
              <w:rPr/>
            </w:pPr>
            <w:r>
              <w:rPr/>
              <w:t>Required when:</w:t>
            </w:r>
          </w:p>
          <w:p>
            <w:pPr>
              <w:pStyle w:val="Normal"/>
              <w:ind w:right="144" w:hanging="0"/>
              <w:rPr/>
            </w:pPr>
            <w:r>
              <w:rPr/>
              <w:t xml:space="preserve"> ‘</w:t>
            </w:r>
            <w:r>
              <w:rPr/>
              <w:t xml:space="preserve">PTD*IA (Net Interval Usage Summary) QTY=KA’ (Quantity is Estimated), otherwise not used.  </w:t>
            </w:r>
          </w:p>
          <w:p>
            <w:pPr>
              <w:pStyle w:val="Normal"/>
              <w:ind w:right="144" w:hanging="0"/>
              <w:rPr/>
            </w:pPr>
            <w:r>
              <w:rPr/>
              <w:t xml:space="preserve"> ‘</w:t>
            </w:r>
            <w:r>
              <w:rPr/>
              <w:t xml:space="preserve">PTD*SU (Non-Interval Usage Summary) QTY=KA’ Quantity is Estimated), otherwise not us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The REF~5I will be populated with the reason the meter was estimat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ins w:id="1" w:author="kthurman" w:date="2010-05-27T14:31:00Z">
              <w:r>
                <w:rPr/>
                <w:t>REF~5I~D2~~JH^Y^ESN^1^QO^2</w:t>
              </w:r>
            </w:ins>
            <w:del w:id="2" w:author="kthurman" w:date="2010-05-27T14:31:00Z">
              <w:r>
                <w:rPr/>
                <w:delText>REF~5I~D2~~JH~Y~ESN~1~QO~2</w:delText>
              </w:r>
            </w:del>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75"/>
        <w:gridCol w:w="18"/>
        <w:gridCol w:w="162"/>
        <w:gridCol w:w="8"/>
        <w:gridCol w:w="18"/>
        <w:gridCol w:w="1324"/>
        <w:gridCol w:w="43"/>
        <w:gridCol w:w="137"/>
        <w:gridCol w:w="8"/>
        <w:gridCol w:w="3268"/>
        <w:gridCol w:w="432"/>
        <w:gridCol w:w="35"/>
        <w:gridCol w:w="937"/>
        <w:gridCol w:w="29"/>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gridSpan w:val="2"/>
            <w:tcBorders/>
          </w:tcPr>
          <w:p>
            <w:pPr>
              <w:pStyle w:val="Normal"/>
              <w:ind w:right="144" w:hanging="0"/>
              <w:jc w:val="center"/>
              <w:rPr>
                <w:sz w:val="24"/>
              </w:rPr>
            </w:pPr>
            <w:r>
              <w:rPr>
                <w:b/>
              </w:rPr>
              <w:t>128</w:t>
            </w:r>
          </w:p>
        </w:tc>
        <w:tc>
          <w:tcPr>
            <w:tcW w:w="4968" w:type="dxa"/>
            <w:gridSpan w:val="8"/>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7"/>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5I</w:t>
            </w:r>
          </w:p>
        </w:tc>
        <w:tc>
          <w:tcPr>
            <w:tcW w:w="145" w:type="dxa"/>
            <w:gridSpan w:val="2"/>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Offender Tracking</w:t>
            </w:r>
          </w:p>
        </w:tc>
        <w:tc>
          <w:tcPr>
            <w:tcW w:w="331" w:type="dxa"/>
            <w:tcBorders/>
          </w:tcPr>
          <w:p>
            <w:pPr>
              <w:pStyle w:val="Normal"/>
              <w:snapToGrid w:val="false"/>
              <w:rPr>
                <w:sz w:val="24"/>
              </w:rPr>
            </w:pPr>
            <w:r>
              <w:rPr>
                <w:sz w:val="24"/>
              </w:rPr>
            </w:r>
          </w:p>
        </w:tc>
      </w:tr>
      <w:tr>
        <w:trPr/>
        <w:tc>
          <w:tcPr>
            <w:tcW w:w="4680" w:type="dxa"/>
            <w:gridSpan w:val="11"/>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pPr>
            <w:r>
              <w:rPr/>
              <w:t>Estimation  Reason</w:t>
            </w:r>
          </w:p>
          <w:p>
            <w:pPr>
              <w:pStyle w:val="Normal"/>
              <w:ind w:right="144" w:hanging="0"/>
              <w:rPr>
                <w:sz w:val="24"/>
              </w:rPr>
            </w:pPr>
            <w:r>
              <w:rPr/>
              <w:t>This reason code applies only to monthly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gridSpan w:val="2"/>
            <w:tcBorders/>
          </w:tcPr>
          <w:p>
            <w:pPr>
              <w:pStyle w:val="Normal"/>
              <w:ind w:right="144" w:hanging="0"/>
              <w:jc w:val="center"/>
              <w:rPr>
                <w:sz w:val="24"/>
              </w:rPr>
            </w:pPr>
            <w:r>
              <w:rPr>
                <w:b/>
              </w:rPr>
              <w:t>127</w:t>
            </w:r>
          </w:p>
        </w:tc>
        <w:tc>
          <w:tcPr>
            <w:tcW w:w="4968" w:type="dxa"/>
            <w:gridSpan w:val="8"/>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1</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Bad/Vicious Dog</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2</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Gate/Door Locked No other access</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3</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Business Closed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4</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Refused Access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 xml:space="preserve">D5 </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Meter Obstructed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6</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Meter Locked Inside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7</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Bees/Wasps/Insects near and/or at meter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8</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Key/Access Code does not work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9</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High/Weak/Bad Fence – cannot climb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10</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Miscellaneous reason </w:t>
            </w:r>
          </w:p>
        </w:tc>
        <w:tc>
          <w:tcPr>
            <w:tcW w:w="331" w:type="dxa"/>
            <w:tcBorders/>
          </w:tcPr>
          <w:p>
            <w:pPr>
              <w:pStyle w:val="Normal"/>
              <w:snapToGrid w:val="false"/>
              <w:rPr>
                <w:sz w:val="24"/>
              </w:rPr>
            </w:pPr>
            <w:r>
              <w:rPr>
                <w:sz w:val="24"/>
              </w:rPr>
            </w:r>
          </w:p>
        </w:tc>
      </w:tr>
      <w:tr>
        <w:trPr/>
        <w:tc>
          <w:tcPr>
            <w:tcW w:w="4672" w:type="dxa"/>
            <w:gridSpan w:val="10"/>
            <w:tcBorders/>
          </w:tcPr>
          <w:p>
            <w:pPr>
              <w:pStyle w:val="Normal"/>
              <w:snapToGrid w:val="false"/>
              <w:ind w:right="144" w:hanging="0"/>
              <w:rPr>
                <w:sz w:val="24"/>
              </w:rPr>
            </w:pPr>
            <w:r>
              <w:rPr>
                <w:sz w:val="24"/>
              </w:rPr>
            </w:r>
          </w:p>
        </w:tc>
        <w:tc>
          <w:tcPr>
            <w:tcW w:w="4680" w:type="dxa"/>
            <w:gridSpan w:val="5"/>
            <w:tcBorders/>
            <w:shd w:fill="C0C0C0" w:val="clear"/>
          </w:tcPr>
          <w:p>
            <w:pPr>
              <w:pStyle w:val="Normal"/>
              <w:ind w:right="144" w:hanging="0"/>
              <w:rPr/>
            </w:pPr>
            <w:r>
              <w:rPr/>
              <w:t xml:space="preserve">Used to communicate a specific denial of access reason for estimating when reason D1-D9 does not qualify.  REF03 (Description) is required when using this code </w:t>
            </w:r>
          </w:p>
        </w:tc>
        <w:tc>
          <w:tcPr>
            <w:tcW w:w="503" w:type="dxa"/>
            <w:gridSpan w:val="3"/>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O1</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TDSP Reason</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O2</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Mass Transition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O3</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Force Majeure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O4</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Tampering</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O5</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Weather </w:t>
            </w:r>
          </w:p>
        </w:tc>
        <w:tc>
          <w:tcPr>
            <w:tcW w:w="331" w:type="dxa"/>
            <w:tcBorders/>
          </w:tcPr>
          <w:p>
            <w:pPr>
              <w:pStyle w:val="Normal"/>
              <w:snapToGrid w:val="false"/>
              <w:rPr>
                <w:sz w:val="24"/>
              </w:rPr>
            </w:pPr>
            <w:r>
              <w:rPr>
                <w:sz w:val="24"/>
              </w:rPr>
            </w:r>
          </w:p>
        </w:tc>
      </w:tr>
      <w:tr>
        <w:trPr/>
        <w:tc>
          <w:tcPr>
            <w:tcW w:w="2962" w:type="dxa"/>
            <w:gridSpan w:val="3"/>
            <w:tcBorders/>
          </w:tcPr>
          <w:p>
            <w:pPr>
              <w:pStyle w:val="Normal"/>
              <w:snapToGrid w:val="false"/>
              <w:ind w:right="144" w:hanging="0"/>
              <w:rPr>
                <w:sz w:val="24"/>
              </w:rPr>
            </w:pPr>
            <w:r>
              <w:rPr>
                <w:sz w:val="24"/>
              </w:rPr>
            </w:r>
          </w:p>
        </w:tc>
        <w:tc>
          <w:tcPr>
            <w:tcW w:w="6562" w:type="dxa"/>
            <w:gridSpan w:val="14"/>
            <w:tcBorders/>
            <w:shd w:fill="CCCCCC" w:val="clear"/>
          </w:tcPr>
          <w:p>
            <w:pPr>
              <w:pStyle w:val="Normal"/>
              <w:ind w:right="144" w:hanging="0"/>
              <w:rPr>
                <w:sz w:val="24"/>
              </w:rPr>
            </w:pPr>
            <w:r>
              <w:rPr/>
              <w:t xml:space="preserve">Used by the TDSP to communicate reason for estimation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b/>
                <w:b/>
              </w:rPr>
            </w:pPr>
            <w:r>
              <w:rPr>
                <w:b/>
              </w:rPr>
              <w:t>REF03</w:t>
            </w:r>
          </w:p>
        </w:tc>
        <w:tc>
          <w:tcPr>
            <w:tcW w:w="893" w:type="dxa"/>
            <w:gridSpan w:val="2"/>
            <w:tcBorders/>
          </w:tcPr>
          <w:p>
            <w:pPr>
              <w:pStyle w:val="Normal"/>
              <w:ind w:right="144" w:hanging="0"/>
              <w:jc w:val="center"/>
              <w:rPr>
                <w:b/>
                <w:b/>
              </w:rPr>
            </w:pPr>
            <w:r>
              <w:rPr>
                <w:b/>
              </w:rPr>
              <w:t>352</w:t>
            </w:r>
          </w:p>
        </w:tc>
        <w:tc>
          <w:tcPr>
            <w:tcW w:w="4968" w:type="dxa"/>
            <w:gridSpan w:val="8"/>
            <w:tcBorders/>
          </w:tcPr>
          <w:p>
            <w:pPr>
              <w:pStyle w:val="Normal"/>
              <w:ind w:right="144" w:hanging="0"/>
              <w:rPr>
                <w:b/>
                <w:b/>
              </w:rPr>
            </w:pPr>
            <w:r>
              <w:rPr>
                <w:b/>
              </w:rPr>
              <w:t xml:space="preserve">Description </w:t>
            </w:r>
          </w:p>
        </w:tc>
        <w:tc>
          <w:tcPr>
            <w:tcW w:w="432" w:type="dxa"/>
            <w:tcBorders/>
          </w:tcPr>
          <w:p>
            <w:pPr>
              <w:pStyle w:val="Normal"/>
              <w:ind w:right="144" w:hanging="0"/>
              <w:jc w:val="center"/>
              <w:rPr>
                <w:b/>
                <w:b/>
              </w:rPr>
            </w:pPr>
            <w:r>
              <w:rPr>
                <w:b/>
              </w:rPr>
              <w:t>X</w:t>
            </w:r>
          </w:p>
        </w:tc>
        <w:tc>
          <w:tcPr>
            <w:tcW w:w="35" w:type="dxa"/>
            <w:tcBorders/>
          </w:tcPr>
          <w:p>
            <w:pPr>
              <w:pStyle w:val="Normal"/>
              <w:ind w:right="144" w:hanging="0"/>
              <w:jc w:val="center"/>
              <w:rPr>
                <w:sz w:val="24"/>
              </w:rPr>
            </w:pPr>
            <w:r>
              <w:rPr>
                <w:sz w:val="24"/>
              </w:rPr>
              <w:t>A</w:t>
            </w:r>
          </w:p>
        </w:tc>
        <w:tc>
          <w:tcPr>
            <w:tcW w:w="1440" w:type="dxa"/>
            <w:gridSpan w:val="4"/>
            <w:tcBorders/>
          </w:tcPr>
          <w:p>
            <w:pPr>
              <w:pStyle w:val="Normal"/>
              <w:ind w:right="144" w:hanging="0"/>
              <w:rPr>
                <w:sz w:val="24"/>
              </w:rPr>
            </w:pPr>
            <w:r>
              <w:rPr>
                <w:b/>
              </w:rPr>
              <w:t>AN 1/80</w:t>
            </w:r>
          </w:p>
        </w:tc>
      </w:tr>
      <w:tr>
        <w:trPr/>
        <w:tc>
          <w:tcPr>
            <w:tcW w:w="2980" w:type="dxa"/>
            <w:gridSpan w:val="4"/>
            <w:tcBorders/>
          </w:tcPr>
          <w:p>
            <w:pPr>
              <w:pStyle w:val="Normal"/>
              <w:snapToGrid w:val="false"/>
              <w:ind w:right="144" w:hanging="0"/>
              <w:jc w:val="center"/>
              <w:rPr>
                <w:b/>
                <w:b/>
                <w:sz w:val="24"/>
              </w:rPr>
            </w:pPr>
            <w:r>
              <w:rPr>
                <w:b/>
                <w:sz w:val="24"/>
              </w:rPr>
            </w:r>
          </w:p>
        </w:tc>
        <w:tc>
          <w:tcPr>
            <w:tcW w:w="4968" w:type="dxa"/>
            <w:gridSpan w:val="8"/>
            <w:tcBorders/>
          </w:tcPr>
          <w:p>
            <w:pPr>
              <w:pStyle w:val="Normal"/>
              <w:ind w:right="144" w:hanging="0"/>
              <w:rPr>
                <w:b/>
                <w:b/>
              </w:rPr>
            </w:pPr>
            <w:r>
              <w:rPr/>
              <w:t>A free-form description to clarify the related data elements and their content</w:t>
            </w:r>
          </w:p>
        </w:tc>
        <w:tc>
          <w:tcPr>
            <w:tcW w:w="432" w:type="dxa"/>
            <w:tcBorders/>
          </w:tcPr>
          <w:p>
            <w:pPr>
              <w:pStyle w:val="Normal"/>
              <w:snapToGrid w:val="false"/>
              <w:ind w:right="144" w:hanging="0"/>
              <w:jc w:val="center"/>
              <w:rPr>
                <w:b/>
                <w:b/>
              </w:rPr>
            </w:pPr>
            <w:r>
              <w:rPr>
                <w:b/>
              </w:rPr>
            </w:r>
          </w:p>
        </w:tc>
        <w:tc>
          <w:tcPr>
            <w:tcW w:w="35" w:type="dxa"/>
            <w:tcBorders/>
          </w:tcPr>
          <w:p>
            <w:pPr>
              <w:pStyle w:val="Normal"/>
              <w:snapToGrid w:val="false"/>
              <w:ind w:right="144" w:hanging="0"/>
              <w:jc w:val="center"/>
              <w:rPr>
                <w:b/>
                <w:b/>
                <w:sz w:val="24"/>
              </w:rPr>
            </w:pPr>
            <w:r>
              <w:rPr>
                <w:b/>
                <w:sz w:val="24"/>
              </w:rPr>
            </w:r>
          </w:p>
        </w:tc>
        <w:tc>
          <w:tcPr>
            <w:tcW w:w="1440" w:type="dxa"/>
            <w:gridSpan w:val="4"/>
            <w:tcBorders/>
          </w:tcPr>
          <w:p>
            <w:pPr>
              <w:pStyle w:val="Normal"/>
              <w:snapToGrid w:val="false"/>
              <w:ind w:right="144" w:hanging="0"/>
              <w:rPr>
                <w:sz w:val="24"/>
              </w:rPr>
            </w:pPr>
            <w:r>
              <w:rPr>
                <w:sz w:val="24"/>
              </w:rPr>
            </w:r>
          </w:p>
        </w:tc>
      </w:tr>
      <w:tr>
        <w:trPr/>
        <w:tc>
          <w:tcPr>
            <w:tcW w:w="2980" w:type="dxa"/>
            <w:gridSpan w:val="4"/>
            <w:tcBorders/>
          </w:tcPr>
          <w:p>
            <w:pPr>
              <w:pStyle w:val="Normal"/>
              <w:snapToGrid w:val="false"/>
              <w:ind w:right="144" w:hanging="0"/>
              <w:jc w:val="center"/>
              <w:rPr>
                <w:b/>
                <w:b/>
                <w:sz w:val="24"/>
              </w:rPr>
            </w:pPr>
            <w:r>
              <w:rPr>
                <w:b/>
                <w:sz w:val="24"/>
              </w:rPr>
            </w:r>
          </w:p>
        </w:tc>
        <w:tc>
          <w:tcPr>
            <w:tcW w:w="6875" w:type="dxa"/>
            <w:gridSpan w:val="14"/>
            <w:tcBorders/>
            <w:shd w:fill="C0C0C0" w:val="clear"/>
          </w:tcPr>
          <w:p>
            <w:pPr>
              <w:pStyle w:val="Normal"/>
              <w:ind w:right="144" w:hanging="0"/>
              <w:rPr>
                <w:sz w:val="24"/>
              </w:rPr>
            </w:pPr>
            <w:r>
              <w:rPr/>
              <w:t xml:space="preserve">Required when REF02 = D10 – Used to communicate a specific denial of access reason for estimating when reason D1-D9 does not qualify, otherwise not used.   </w:t>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gridSpan w:val="2"/>
            <w:tcBorders/>
          </w:tcPr>
          <w:p>
            <w:pPr>
              <w:pStyle w:val="Normal"/>
              <w:ind w:right="144" w:hanging="0"/>
              <w:jc w:val="center"/>
              <w:rPr>
                <w:sz w:val="24"/>
              </w:rPr>
            </w:pPr>
            <w:r>
              <w:rPr>
                <w:b/>
              </w:rPr>
              <w:t>C040</w:t>
            </w:r>
          </w:p>
        </w:tc>
        <w:tc>
          <w:tcPr>
            <w:tcW w:w="4968" w:type="dxa"/>
            <w:gridSpan w:val="8"/>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snapToGrid w:val="false"/>
              <w:ind w:right="144" w:hanging="0"/>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gridSpan w:val="2"/>
            <w:tcBorders/>
          </w:tcPr>
          <w:p>
            <w:pPr>
              <w:pStyle w:val="Normal"/>
              <w:ind w:right="144" w:hanging="0"/>
              <w:jc w:val="center"/>
              <w:rPr>
                <w:sz w:val="24"/>
              </w:rPr>
            </w:pPr>
            <w:r>
              <w:rPr>
                <w:b/>
              </w:rPr>
              <w:t>128</w:t>
            </w:r>
          </w:p>
        </w:tc>
        <w:tc>
          <w:tcPr>
            <w:tcW w:w="4968" w:type="dxa"/>
            <w:gridSpan w:val="8"/>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7"/>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 xml:space="preserve"> </w:t>
            </w:r>
            <w:r>
              <w:rPr/>
              <w:t>JH</w:t>
            </w:r>
          </w:p>
        </w:tc>
        <w:tc>
          <w:tcPr>
            <w:tcW w:w="145" w:type="dxa"/>
            <w:gridSpan w:val="2"/>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11"/>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Door Hanger Flag</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gridSpan w:val="2"/>
            <w:tcBorders/>
          </w:tcPr>
          <w:p>
            <w:pPr>
              <w:pStyle w:val="Normal"/>
              <w:ind w:right="144" w:hanging="0"/>
              <w:jc w:val="center"/>
              <w:rPr>
                <w:sz w:val="24"/>
              </w:rPr>
            </w:pPr>
            <w:r>
              <w:rPr>
                <w:b/>
              </w:rPr>
              <w:t>127</w:t>
            </w:r>
          </w:p>
        </w:tc>
        <w:tc>
          <w:tcPr>
            <w:tcW w:w="4968" w:type="dxa"/>
            <w:gridSpan w:val="8"/>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42" w:type="dxa"/>
            <w:gridSpan w:val="5"/>
            <w:tcBorders/>
          </w:tcPr>
          <w:p>
            <w:pPr>
              <w:pStyle w:val="Normal"/>
              <w:snapToGrid w:val="false"/>
              <w:ind w:right="144" w:hanging="0"/>
              <w:rPr>
                <w:sz w:val="24"/>
              </w:rPr>
            </w:pPr>
            <w:r>
              <w:rPr>
                <w:sz w:val="24"/>
              </w:rPr>
            </w:r>
          </w:p>
        </w:tc>
        <w:tc>
          <w:tcPr>
            <w:tcW w:w="1350" w:type="dxa"/>
            <w:gridSpan w:val="3"/>
            <w:tcBorders/>
          </w:tcPr>
          <w:p>
            <w:pPr>
              <w:pStyle w:val="Normal"/>
              <w:ind w:right="144" w:hanging="0"/>
              <w:rPr/>
            </w:pPr>
            <w:r>
              <w:rPr/>
              <w:t xml:space="preserve"> </w:t>
            </w:r>
            <w:r>
              <w:rPr/>
              <w:t>N</w:t>
            </w:r>
          </w:p>
        </w:tc>
        <w:tc>
          <w:tcPr>
            <w:tcW w:w="180" w:type="dxa"/>
            <w:gridSpan w:val="2"/>
            <w:tcBorders/>
          </w:tcPr>
          <w:p>
            <w:pPr>
              <w:pStyle w:val="Normal"/>
              <w:snapToGrid w:val="false"/>
              <w:ind w:right="144" w:hanging="0"/>
              <w:rPr/>
            </w:pPr>
            <w:r>
              <w:rPr/>
            </w:r>
          </w:p>
        </w:tc>
        <w:tc>
          <w:tcPr>
            <w:tcW w:w="4852" w:type="dxa"/>
            <w:gridSpan w:val="7"/>
            <w:tcBorders/>
          </w:tcPr>
          <w:p>
            <w:pPr>
              <w:pStyle w:val="Normal"/>
              <w:ind w:right="144" w:hanging="0"/>
              <w:rPr/>
            </w:pPr>
            <w:r>
              <w:rPr/>
              <w:t>No</w:t>
            </w:r>
          </w:p>
        </w:tc>
        <w:tc>
          <w:tcPr>
            <w:tcW w:w="331" w:type="dxa"/>
            <w:tcBorders/>
          </w:tcPr>
          <w:p>
            <w:pPr>
              <w:pStyle w:val="Normal"/>
              <w:snapToGrid w:val="false"/>
              <w:rPr>
                <w:sz w:val="24"/>
              </w:rPr>
            </w:pPr>
            <w:r>
              <w:rPr>
                <w:sz w:val="24"/>
              </w:rPr>
            </w:r>
          </w:p>
        </w:tc>
      </w:tr>
      <w:tr>
        <w:trPr/>
        <w:tc>
          <w:tcPr>
            <w:tcW w:w="3142" w:type="dxa"/>
            <w:gridSpan w:val="5"/>
            <w:tcBorders/>
          </w:tcPr>
          <w:p>
            <w:pPr>
              <w:pStyle w:val="Normal"/>
              <w:snapToGrid w:val="false"/>
              <w:ind w:right="144" w:hanging="0"/>
              <w:rPr>
                <w:sz w:val="24"/>
              </w:rPr>
            </w:pPr>
            <w:r>
              <w:rPr>
                <w:sz w:val="24"/>
              </w:rPr>
            </w:r>
          </w:p>
        </w:tc>
        <w:tc>
          <w:tcPr>
            <w:tcW w:w="1350" w:type="dxa"/>
            <w:gridSpan w:val="3"/>
            <w:tcBorders/>
          </w:tcPr>
          <w:p>
            <w:pPr>
              <w:pStyle w:val="Normal"/>
              <w:ind w:right="144" w:hanging="0"/>
              <w:rPr/>
            </w:pPr>
            <w:r>
              <w:rPr/>
              <w:t xml:space="preserve"> </w:t>
            </w:r>
            <w:r>
              <w:rPr/>
              <w:t>Y</w:t>
            </w:r>
          </w:p>
        </w:tc>
        <w:tc>
          <w:tcPr>
            <w:tcW w:w="180" w:type="dxa"/>
            <w:gridSpan w:val="2"/>
            <w:tcBorders/>
          </w:tcPr>
          <w:p>
            <w:pPr>
              <w:pStyle w:val="Normal"/>
              <w:snapToGrid w:val="false"/>
              <w:ind w:right="144" w:hanging="0"/>
              <w:rPr/>
            </w:pPr>
            <w:r>
              <w:rPr/>
            </w:r>
          </w:p>
        </w:tc>
        <w:tc>
          <w:tcPr>
            <w:tcW w:w="4852" w:type="dxa"/>
            <w:gridSpan w:val="7"/>
            <w:tcBorders/>
          </w:tcPr>
          <w:p>
            <w:pPr>
              <w:pStyle w:val="Normal"/>
              <w:ind w:right="144" w:hanging="0"/>
              <w:rPr/>
            </w:pPr>
            <w:r>
              <w:rPr/>
              <w:t xml:space="preserve">Yes </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shd w:fill="C0C0C0" w:val="clear"/>
          </w:tcPr>
          <w:p>
            <w:pPr>
              <w:pStyle w:val="Normal"/>
              <w:ind w:right="144" w:hanging="0"/>
              <w:rPr/>
            </w:pPr>
            <w:r>
              <w:rPr/>
              <w:t xml:space="preserve">Yes/No indicator for whether or not the TDSP left a door hanger at the premise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3</w:t>
            </w:r>
          </w:p>
        </w:tc>
        <w:tc>
          <w:tcPr>
            <w:tcW w:w="893" w:type="dxa"/>
            <w:gridSpan w:val="2"/>
            <w:tcBorders/>
          </w:tcPr>
          <w:p>
            <w:pPr>
              <w:pStyle w:val="Normal"/>
              <w:ind w:right="144" w:hanging="0"/>
              <w:jc w:val="center"/>
              <w:rPr>
                <w:sz w:val="24"/>
              </w:rPr>
            </w:pPr>
            <w:r>
              <w:rPr>
                <w:b/>
              </w:rPr>
              <w:t>128</w:t>
            </w:r>
          </w:p>
        </w:tc>
        <w:tc>
          <w:tcPr>
            <w:tcW w:w="4968" w:type="dxa"/>
            <w:gridSpan w:val="8"/>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7"/>
            <w:tcBorders/>
          </w:tcPr>
          <w:p>
            <w:pPr>
              <w:pStyle w:val="Normal"/>
              <w:ind w:right="144" w:hanging="0"/>
              <w:rPr>
                <w:sz w:val="24"/>
              </w:rPr>
            </w:pPr>
            <w:r>
              <w:rPr/>
              <w:t xml:space="preserve"> </w:t>
            </w:r>
          </w:p>
        </w:tc>
        <w:tc>
          <w:tcPr>
            <w:tcW w:w="1324" w:type="dxa"/>
            <w:tcBorders/>
          </w:tcPr>
          <w:p>
            <w:pPr>
              <w:pStyle w:val="Normal"/>
              <w:ind w:right="144" w:hanging="0"/>
              <w:rPr>
                <w:sz w:val="24"/>
              </w:rPr>
            </w:pPr>
            <w:r>
              <w:rPr/>
              <w:t xml:space="preserve"> </w:t>
            </w:r>
            <w:r>
              <w:rPr/>
              <w:t>ESN</w:t>
            </w:r>
          </w:p>
        </w:tc>
        <w:tc>
          <w:tcPr>
            <w:tcW w:w="188" w:type="dxa"/>
            <w:gridSpan w:val="3"/>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Estimate Sequence Number</w:t>
            </w:r>
          </w:p>
        </w:tc>
        <w:tc>
          <w:tcPr>
            <w:tcW w:w="331" w:type="dxa"/>
            <w:tcBorders/>
          </w:tcPr>
          <w:p>
            <w:pPr>
              <w:pStyle w:val="Normal"/>
              <w:snapToGrid w:val="false"/>
              <w:rPr>
                <w:sz w:val="24"/>
              </w:rPr>
            </w:pPr>
            <w:r>
              <w:rPr>
                <w:sz w:val="24"/>
              </w:rPr>
            </w:r>
          </w:p>
        </w:tc>
      </w:tr>
      <w:tr>
        <w:trPr/>
        <w:tc>
          <w:tcPr>
            <w:tcW w:w="4680" w:type="dxa"/>
            <w:gridSpan w:val="11"/>
            <w:tcBorders/>
          </w:tcPr>
          <w:p>
            <w:pPr>
              <w:pStyle w:val="Normal"/>
              <w:snapToGrid w:val="false"/>
              <w:ind w:right="144" w:hanging="0"/>
              <w:rPr>
                <w:sz w:val="24"/>
              </w:rPr>
            </w:pPr>
            <w:r>
              <w:rPr>
                <w:sz w:val="24"/>
              </w:rPr>
            </w:r>
          </w:p>
        </w:tc>
        <w:tc>
          <w:tcPr>
            <w:tcW w:w="4701" w:type="dxa"/>
            <w:gridSpan w:val="5"/>
            <w:tcBorders/>
            <w:shd w:fill="CCCCCC" w:val="clear"/>
          </w:tcPr>
          <w:p>
            <w:pPr>
              <w:pStyle w:val="Normal"/>
              <w:rPr/>
            </w:pPr>
            <w:r>
              <w:rPr/>
              <w:t xml:space="preserve">Indicates the TDSP has estimated the meter reading due to Denial of Access by the customer.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4</w:t>
            </w:r>
          </w:p>
        </w:tc>
        <w:tc>
          <w:tcPr>
            <w:tcW w:w="1063" w:type="dxa"/>
            <w:gridSpan w:val="4"/>
            <w:tcBorders/>
          </w:tcPr>
          <w:p>
            <w:pPr>
              <w:pStyle w:val="Normal"/>
              <w:ind w:right="144" w:hanging="0"/>
              <w:jc w:val="center"/>
              <w:rPr>
                <w:sz w:val="24"/>
              </w:rPr>
            </w:pPr>
            <w:r>
              <w:rPr>
                <w:b/>
              </w:rPr>
              <w:t>127</w:t>
            </w:r>
          </w:p>
        </w:tc>
        <w:tc>
          <w:tcPr>
            <w:tcW w:w="4798" w:type="dxa"/>
            <w:gridSpan w:val="6"/>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30</w:t>
            </w:r>
          </w:p>
        </w:tc>
      </w:tr>
      <w:tr>
        <w:trPr/>
        <w:tc>
          <w:tcPr>
            <w:tcW w:w="3150" w:type="dxa"/>
            <w:gridSpan w:val="6"/>
            <w:tcBorders/>
          </w:tcPr>
          <w:p>
            <w:pPr>
              <w:pStyle w:val="Normal"/>
              <w:snapToGrid w:val="false"/>
              <w:ind w:right="144" w:hanging="0"/>
              <w:rPr>
                <w:sz w:val="24"/>
              </w:rPr>
            </w:pPr>
            <w:r>
              <w:rPr>
                <w:sz w:val="24"/>
              </w:rPr>
            </w:r>
          </w:p>
        </w:tc>
        <w:tc>
          <w:tcPr>
            <w:tcW w:w="6374" w:type="dxa"/>
            <w:gridSpan w:val="11"/>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50" w:type="dxa"/>
            <w:gridSpan w:val="6"/>
            <w:tcBorders/>
          </w:tcPr>
          <w:p>
            <w:pPr>
              <w:pStyle w:val="Normal"/>
              <w:snapToGrid w:val="false"/>
              <w:ind w:right="144" w:hanging="0"/>
              <w:rPr>
                <w:sz w:val="24"/>
              </w:rPr>
            </w:pPr>
            <w:r>
              <w:rPr>
                <w:sz w:val="24"/>
              </w:rPr>
            </w:r>
          </w:p>
        </w:tc>
        <w:tc>
          <w:tcPr>
            <w:tcW w:w="6374" w:type="dxa"/>
            <w:gridSpan w:val="11"/>
            <w:tcBorders/>
            <w:shd w:fill="CCCCCC" w:val="clear"/>
          </w:tcPr>
          <w:p>
            <w:pPr>
              <w:pStyle w:val="Element"/>
              <w:spacing w:before="0" w:after="0"/>
              <w:rPr>
                <w:rFonts w:ascii="Times New Roman" w:hAnsi="Times New Roman" w:cs="Times New Roman"/>
                <w:sz w:val="24"/>
              </w:rPr>
            </w:pPr>
            <w:r>
              <w:rPr>
                <w:rFonts w:cs="Times New Roman" w:ascii="Times New Roman" w:hAnsi="Times New Roman"/>
                <w:color w:val="000000"/>
              </w:rPr>
              <w:t>This counter increases each time a meter-read is estimated by the TDSP due to Denial of Access reasons.  The counter shall</w:t>
            </w:r>
            <w:r>
              <w:rPr>
                <w:rFonts w:cs="Times New Roman" w:ascii="Times New Roman" w:hAnsi="Times New Roman"/>
                <w:color w:val="000000"/>
                <w:sz w:val="24"/>
              </w:rPr>
              <w:t xml:space="preserve"> </w:t>
            </w:r>
            <w:r>
              <w:rPr>
                <w:rFonts w:cs="Times New Roman" w:ascii="Times New Roman" w:hAnsi="Times New Roman"/>
                <w:color w:val="000000"/>
              </w:rPr>
              <w:t>reset to zero when an actual</w:t>
            </w:r>
            <w:r>
              <w:rPr>
                <w:rFonts w:cs="Times New Roman" w:ascii="Times New Roman" w:hAnsi="Times New Roman"/>
                <w:color w:val="000000"/>
                <w:sz w:val="24"/>
              </w:rPr>
              <w:t xml:space="preserve"> </w:t>
            </w:r>
            <w:r>
              <w:rPr>
                <w:rFonts w:cs="Times New Roman" w:ascii="Times New Roman" w:hAnsi="Times New Roman"/>
                <w:color w:val="000000"/>
              </w:rPr>
              <w:t>meter-read is obtained.</w:t>
            </w:r>
          </w:p>
        </w:tc>
        <w:tc>
          <w:tcPr>
            <w:tcW w:w="331" w:type="dxa"/>
            <w:tcBorders/>
          </w:tcPr>
          <w:p>
            <w:pPr>
              <w:pStyle w:val="Normal"/>
              <w:snapToGrid w:val="false"/>
              <w:rPr>
                <w:rFonts w:ascii="Times New Roman" w:hAnsi="Times New Roman" w:cs="Times New Roman"/>
                <w:sz w:val="24"/>
              </w:rPr>
            </w:pPr>
            <w:r>
              <w:rPr>
                <w:rFonts w:cs="Times New Roman"/>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5</w:t>
            </w:r>
          </w:p>
        </w:tc>
        <w:tc>
          <w:tcPr>
            <w:tcW w:w="1063" w:type="dxa"/>
            <w:gridSpan w:val="4"/>
            <w:tcBorders/>
          </w:tcPr>
          <w:p>
            <w:pPr>
              <w:pStyle w:val="Normal"/>
              <w:ind w:right="144" w:hanging="0"/>
              <w:jc w:val="center"/>
              <w:rPr>
                <w:sz w:val="24"/>
              </w:rPr>
            </w:pPr>
            <w:r>
              <w:rPr>
                <w:b/>
              </w:rPr>
              <w:t>128</w:t>
            </w:r>
          </w:p>
        </w:tc>
        <w:tc>
          <w:tcPr>
            <w:tcW w:w="4798" w:type="dxa"/>
            <w:gridSpan w:val="6"/>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3</w:t>
            </w:r>
          </w:p>
        </w:tc>
      </w:tr>
      <w:tr>
        <w:trPr/>
        <w:tc>
          <w:tcPr>
            <w:tcW w:w="3150" w:type="dxa"/>
            <w:gridSpan w:val="6"/>
            <w:tcBorders/>
          </w:tcPr>
          <w:p>
            <w:pPr>
              <w:pStyle w:val="Normal"/>
              <w:snapToGrid w:val="false"/>
              <w:ind w:right="144" w:hanging="0"/>
              <w:rPr>
                <w:sz w:val="24"/>
              </w:rPr>
            </w:pPr>
            <w:r>
              <w:rPr>
                <w:sz w:val="24"/>
              </w:rPr>
            </w:r>
          </w:p>
        </w:tc>
        <w:tc>
          <w:tcPr>
            <w:tcW w:w="6374" w:type="dxa"/>
            <w:gridSpan w:val="11"/>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7"/>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 xml:space="preserve"> </w:t>
            </w:r>
            <w:r>
              <w:rPr/>
              <w:t>QO</w:t>
            </w:r>
          </w:p>
        </w:tc>
        <w:tc>
          <w:tcPr>
            <w:tcW w:w="145" w:type="dxa"/>
            <w:gridSpan w:val="2"/>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Service Estimate Number</w:t>
            </w:r>
          </w:p>
        </w:tc>
        <w:tc>
          <w:tcPr>
            <w:tcW w:w="331" w:type="dxa"/>
            <w:tcBorders/>
          </w:tcPr>
          <w:p>
            <w:pPr>
              <w:pStyle w:val="Normal"/>
              <w:snapToGrid w:val="false"/>
              <w:rPr>
                <w:sz w:val="24"/>
              </w:rPr>
            </w:pPr>
            <w:r>
              <w:rPr>
                <w:sz w:val="24"/>
              </w:rPr>
            </w:r>
          </w:p>
        </w:tc>
      </w:tr>
      <w:tr>
        <w:trPr/>
        <w:tc>
          <w:tcPr>
            <w:tcW w:w="4680" w:type="dxa"/>
            <w:gridSpan w:val="11"/>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Code that identifies special handling requirements</w:t>
            </w:r>
          </w:p>
        </w:tc>
        <w:tc>
          <w:tcPr>
            <w:tcW w:w="331" w:type="dxa"/>
            <w:tcBorders/>
          </w:tcPr>
          <w:p>
            <w:pPr>
              <w:pStyle w:val="Normal"/>
              <w:snapToGrid w:val="false"/>
              <w:rPr>
                <w:sz w:val="24"/>
              </w:rPr>
            </w:pPr>
            <w:r>
              <w:rPr>
                <w:sz w:val="24"/>
              </w:rPr>
            </w:r>
          </w:p>
        </w:tc>
      </w:tr>
      <w:tr>
        <w:trPr/>
        <w:tc>
          <w:tcPr>
            <w:tcW w:w="4680" w:type="dxa"/>
            <w:gridSpan w:val="11"/>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pPr>
            <w:r>
              <w:rPr/>
              <w:t>Indicates that the TDSP has estimated the meter reading for reasons other than Denial of Access, Mass Transition, Tampering, Weather, or Force Majeure.</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6</w:t>
            </w:r>
          </w:p>
        </w:tc>
        <w:tc>
          <w:tcPr>
            <w:tcW w:w="893" w:type="dxa"/>
            <w:gridSpan w:val="2"/>
            <w:tcBorders/>
          </w:tcPr>
          <w:p>
            <w:pPr>
              <w:pStyle w:val="Normal"/>
              <w:ind w:right="144" w:hanging="0"/>
              <w:jc w:val="center"/>
              <w:rPr>
                <w:sz w:val="24"/>
              </w:rPr>
            </w:pPr>
            <w:r>
              <w:rPr>
                <w:b/>
              </w:rPr>
              <w:t>127</w:t>
            </w:r>
          </w:p>
        </w:tc>
        <w:tc>
          <w:tcPr>
            <w:tcW w:w="4968" w:type="dxa"/>
            <w:gridSpan w:val="8"/>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shd w:fill="CCCCCC" w:val="clear"/>
          </w:tcPr>
          <w:p>
            <w:pPr>
              <w:pStyle w:val="Normal"/>
              <w:ind w:right="144" w:hanging="0"/>
              <w:rPr/>
            </w:pPr>
            <w:r>
              <w:rPr/>
              <w:t>A counter for the number of times the premise has been estimated by TDSP for reasons other than Denial of Access issues.</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shd w:fill="CCCCCC" w:val="clear"/>
          </w:tcPr>
          <w:p>
            <w:pPr>
              <w:pStyle w:val="Normal"/>
              <w:ind w:right="144" w:hanging="0"/>
              <w:rPr>
                <w:sz w:val="24"/>
              </w:rPr>
            </w:pPr>
            <w:r>
              <w:rPr>
                <w:color w:val="000000"/>
              </w:rPr>
              <w:t>This counter increases each time a meter-read is estimated</w:t>
            </w:r>
            <w:r>
              <w:rPr>
                <w:color w:val="000000"/>
                <w:sz w:val="24"/>
              </w:rPr>
              <w:t xml:space="preserve"> </w:t>
            </w:r>
            <w:r>
              <w:rPr>
                <w:color w:val="000000"/>
              </w:rPr>
              <w:t>for reasons other than denial of access, Mass Transition, Tampering,Weather,or Force Majeure.  The counter shall</w:t>
            </w:r>
            <w:r>
              <w:rPr>
                <w:color w:val="000000"/>
                <w:sz w:val="24"/>
              </w:rPr>
              <w:t xml:space="preserve">  </w:t>
            </w:r>
            <w:r>
              <w:rPr>
                <w:color w:val="000000"/>
              </w:rPr>
              <w:t>reset to zero when an actual</w:t>
            </w:r>
            <w:r>
              <w:rPr>
                <w:color w:val="000000"/>
                <w:sz w:val="24"/>
              </w:rPr>
              <w:t xml:space="preserve"> </w:t>
            </w:r>
            <w:r>
              <w:rPr>
                <w:color w:val="000000"/>
              </w:rPr>
              <w:t>meter-read is obtain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b/>
          <w:b/>
        </w:rPr>
      </w:pPr>
      <w:r>
        <w:rPr>
          <w:b/>
        </w:rPr>
        <w:tab/>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pPr>
      <w:r>
        <w:rPr>
          <w:b/>
        </w:rPr>
        <w:t>Segment:</w:t>
        <w:tab/>
      </w:r>
      <w:r>
        <w:rPr>
          <w:b/>
          <w:bCs/>
          <w:sz w:val="40"/>
          <w:szCs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market.  Otherwise,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mbership Number or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rPr/>
      </w:pPr>
      <w:r>
        <w:br w:type="page"/>
      </w:r>
      <w:r>
        <w:rPr>
          <w:b/>
        </w:rPr>
        <w:tab/>
        <w:t>Segment:</w:t>
        <w:tab/>
      </w:r>
      <w:r>
        <w:rPr>
          <w:b/>
          <w:bCs/>
          <w:sz w:val="40"/>
          <w:szCs w:val="40"/>
        </w:rPr>
        <w:t xml:space="preserve">REF </w:t>
      </w:r>
      <w:r>
        <w:rPr>
          <w:b/>
        </w:rPr>
        <w:t>Reference Identification (Power Region)</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R~ERCOT          Electric Reliability Council of Texas</w:t>
            </w:r>
          </w:p>
          <w:p>
            <w:pPr>
              <w:pStyle w:val="Normal"/>
              <w:ind w:right="144" w:hanging="0"/>
              <w:rPr/>
            </w:pPr>
            <w:r>
              <w:rPr/>
              <w:t>REF~SR~SERC           Southeast Electric Reliability Council</w:t>
            </w:r>
          </w:p>
          <w:p>
            <w:pPr>
              <w:pStyle w:val="Normal"/>
              <w:ind w:right="144" w:hanging="0"/>
              <w:rPr/>
            </w:pPr>
            <w:r>
              <w:rPr/>
              <w:t>REF~SR~SPP             Southwest Power Pool</w:t>
            </w:r>
          </w:p>
          <w:p>
            <w:pPr>
              <w:pStyle w:val="Normal"/>
              <w:ind w:right="144" w:hanging="0"/>
              <w:rPr/>
            </w:pPr>
            <w:r>
              <w:rPr/>
              <w:t>REF~SR~WSCC            Western States Coordinating Council</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ales Responsibil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ower Reg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wer Region of the 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Electric Reliability Council of Texas</w:t>
            </w:r>
          </w:p>
          <w:p>
            <w:pPr>
              <w:pStyle w:val="Normal"/>
              <w:ind w:right="144" w:hanging="0"/>
              <w:rPr/>
            </w:pPr>
            <w:r>
              <w:rPr/>
              <w:t>SERC          Southeast Electric Reliability Council</w:t>
            </w:r>
          </w:p>
          <w:p>
            <w:pPr>
              <w:pStyle w:val="Normal"/>
              <w:ind w:right="144" w:hanging="0"/>
              <w:rPr/>
            </w:pPr>
            <w:r>
              <w:rPr/>
              <w:t>SPP          Southwest Power Pool</w:t>
            </w:r>
          </w:p>
          <w:p>
            <w:pPr>
              <w:pStyle w:val="Normal"/>
              <w:ind w:right="144" w:hanging="0"/>
              <w:rPr/>
            </w:pPr>
            <w:r>
              <w:rPr/>
              <w:t>WSCC          Western States Coordinating Counci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r>
        <w:rPr>
          <w:b/>
        </w:rPr>
        <w:tab/>
        <w:t>Segment:</w:t>
        <w:tab/>
      </w:r>
      <w:r>
        <w:rPr>
          <w:b/>
          <w:bCs/>
          <w:sz w:val="40"/>
          <w:szCs w:val="40"/>
        </w:rPr>
        <w:t xml:space="preserve">REF </w:t>
      </w:r>
      <w:r>
        <w:rPr>
          <w:b/>
        </w:rPr>
        <w:t>Reference Identification</w:t>
      </w:r>
      <w:r>
        <w:rPr>
          <w:b/>
          <w:bCs/>
        </w:rPr>
        <w:t xml:space="preserve"> </w:t>
      </w:r>
      <w:r>
        <w:rPr>
          <w:b/>
        </w:rPr>
        <w:t>(Original Transaction ID)</w:t>
      </w:r>
      <w:r>
        <w:rPr>
          <w:b/>
          <w:bCs/>
        </w:rPr>
        <w:t xml:space="preserve"> </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 w:author="kthurman" w:date="2010-05-27T14:33:00Z"/>
              </w:rPr>
            </w:pPr>
            <w:r>
              <w:rPr/>
              <w:t>The source of this value will be the BGN06 of the 814_03 or 814_24 sent from the TDSP to ERCOT.  The CRs can use this value to tie back to their original Switch, Move Out, Switch or Drop to AREP.</w:t>
            </w:r>
          </w:p>
          <w:p>
            <w:pPr>
              <w:pStyle w:val="Normal"/>
              <w:ind w:right="144" w:hanging="0"/>
              <w:rPr>
                <w:ins w:id="5" w:author="kthurman" w:date="2010-05-27T14:33:00Z"/>
              </w:rPr>
            </w:pPr>
            <w:ins w:id="4" w:author="kthurman" w:date="2010-05-27T14:33:00Z">
              <w:r>
                <w:rPr/>
              </w:r>
            </w:ins>
          </w:p>
          <w:p>
            <w:pPr>
              <w:pStyle w:val="Normal"/>
              <w:ind w:right="144" w:hanging="0"/>
              <w:rPr>
                <w:ins w:id="7" w:author="kthurman" w:date="2010-05-27T14:33:00Z"/>
              </w:rPr>
            </w:pPr>
            <w:ins w:id="6" w:author="kthurman" w:date="2010-05-27T14:33:00Z">
              <w:r>
                <w:rPr/>
                <w:t>Transaction Reference numbers will only contain uppercase letters (A to Z) and digits (0 to 9).  Note that punctuation (spaces, dashes, etc.) must be excluded.</w:t>
              </w:r>
            </w:ins>
          </w:p>
          <w:p>
            <w:pPr>
              <w:pStyle w:val="Normal"/>
              <w:ind w:right="144" w:hanging="0"/>
              <w:rPr/>
            </w:pPr>
            <w:r>
              <w:rPr/>
            </w:r>
          </w:p>
          <w:p>
            <w:pPr>
              <w:pStyle w:val="Normal"/>
              <w:ind w:right="144" w:hanging="0"/>
              <w:rPr/>
            </w:pPr>
            <w:r>
              <w:rPr/>
            </w:r>
          </w:p>
          <w:p>
            <w:pPr>
              <w:pStyle w:val="Normal"/>
              <w:ind w:right="144" w:hanging="0"/>
              <w:rPr/>
            </w:pPr>
            <w:r>
              <w:rPr/>
              <w:t>Required on Final Usage, otherwise Not Us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N~12345678200106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ransaction Referen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The number that is tracked in the BGN06 through the lifecycle of the respective process.</w:t>
            </w:r>
          </w:p>
          <w:p>
            <w:pPr>
              <w:pStyle w:val="Normal"/>
              <w:ind w:right="144" w:hanging="0"/>
              <w:rPr/>
            </w:pPr>
            <w:r>
              <w:rPr/>
              <w:t>If, from the TDSP's perspective, the initiating transaction is a result of an 814_03 Move-In (i.e., a move-in on an energized account), this REF02 will be populated with the BGN06 of the initiating 814_03.</w:t>
            </w:r>
          </w:p>
          <w:p>
            <w:pPr>
              <w:pStyle w:val="Normal"/>
              <w:ind w:right="144" w:hanging="0"/>
              <w:rPr/>
            </w:pPr>
            <w:r>
              <w:rPr/>
            </w:r>
          </w:p>
          <w:p>
            <w:pPr>
              <w:pStyle w:val="Normal"/>
              <w:ind w:right="144" w:hanging="0"/>
              <w:rPr/>
            </w:pPr>
            <w:r>
              <w:rPr/>
              <w:t>If from the TDSP's perspective, the initiating transaction is an 814_24 Move-Out, this REF02 will be populated with the BGN06 of the initiating 814_24.</w:t>
            </w:r>
          </w:p>
          <w:p>
            <w:pPr>
              <w:pStyle w:val="Normal"/>
              <w:ind w:right="144" w:hanging="0"/>
              <w:rPr/>
            </w:pPr>
            <w:r>
              <w:rPr/>
            </w:r>
          </w:p>
          <w:p>
            <w:pPr>
              <w:pStyle w:val="Normal"/>
              <w:ind w:right="144" w:hanging="0"/>
              <w:rPr/>
            </w:pPr>
            <w:r>
              <w:rPr/>
              <w:t xml:space="preserve">If a TDSP receives an 814_24 Move-Out and then subsequently receives an 814_03 Move-in that forces an earlier move-out date (i.e., a move-in on an energized account), this REF02 will be populated with the BGN06 of the subsequently received 814_03.  No 867_03 will be sent in response to the 814_24 as it will be assumed that this Move Out is no longer required. </w:t>
            </w:r>
          </w:p>
          <w:p>
            <w:pPr>
              <w:pStyle w:val="Normal"/>
              <w:ind w:right="144" w:hanging="0"/>
              <w:rPr/>
            </w:pPr>
            <w:r>
              <w:rPr/>
            </w:r>
          </w:p>
          <w:p>
            <w:pPr>
              <w:pStyle w:val="Normal"/>
              <w:ind w:right="144" w:hanging="0"/>
              <w:rPr/>
            </w:pPr>
            <w:r>
              <w:rPr/>
              <w:t>If a TDSP receives an 814_03 Move-In, forcing a move-out, and then subsequently receives an 814_24 Move-out with a requested date earlier than the forced move-out date, then the 867_03 will be sent in response to the 814_24 Move-Out with the REF02 referring to the BGN06 of the 814_24.  The 814_03 Move-In becomes a move-in on a de-energized account, a scenario not requiring an 867_03.</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8" w:author="kthurman" w:date="2010-05-27T14:35:00Z"/>
              </w:rPr>
            </w:pPr>
            <w:r>
              <w:rPr/>
              <w:t>N1~8S~TDSP COMPANY~1~007909411~~41 (TDSP to ERCOT)</w:t>
            </w:r>
          </w:p>
          <w:p>
            <w:pPr>
              <w:pStyle w:val="Normal"/>
              <w:ind w:right="144" w:hanging="0"/>
              <w:rPr/>
            </w:pPr>
            <w:ins w:id="9" w:author="kthurman" w:date="2010-05-27T14:35:00Z">
              <w:r>
                <w:rPr/>
                <w:t>N1~8S~TDSP COMPANY~1~007909411~~40 (ERCOT to TDSP)</w:t>
              </w:r>
            </w:ins>
          </w:p>
          <w:p>
            <w:pPr>
              <w:pStyle w:val="Normal"/>
              <w:ind w:right="144" w:hanging="0"/>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ins w:id="10" w:author="kthurman" w:date="2010-05-27T14:35:00Z"/>
              </w:rPr>
            </w:pPr>
            <w:r>
              <w:rPr/>
              <w:t>TDSP to ERCOT: Required</w:t>
            </w:r>
          </w:p>
          <w:p>
            <w:pPr>
              <w:pStyle w:val="Normal"/>
              <w:ind w:right="144" w:hanging="0"/>
              <w:rPr/>
            </w:pPr>
            <w:ins w:id="11" w:author="kthurman" w:date="2010-05-27T14:35:00Z">
              <w:r>
                <w:rPr/>
                <w:t>ERCOT to TDSP: Required</w:t>
              </w:r>
            </w:ins>
          </w:p>
          <w:p>
            <w:pPr>
              <w:pStyle w:val="Normal"/>
              <w:ind w:right="144" w:hanging="0"/>
              <w:rPr/>
            </w:pPr>
            <w:r>
              <w:rPr/>
              <w:t>ERCOT to CR: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ins w:id="13" w:author="kthurman" w:date="2010-05-27T14:35:00Z"/>
              </w:rPr>
            </w:pPr>
            <w:ins w:id="12" w:author="kthurman" w:date="2010-05-27T14:35:00Z">
              <w:r>
                <w:rPr/>
                <w:t>40</w:t>
              </w:r>
            </w:ins>
          </w:p>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ins w:id="15" w:author="kthurman" w:date="2010-05-27T14:36:00Z"/>
              </w:rPr>
            </w:pPr>
            <w:ins w:id="14" w:author="kthurman" w:date="2010-05-27T14:36:00Z">
              <w:r>
                <w:rPr/>
                <w:t>Receiver</w:t>
              </w:r>
            </w:ins>
          </w:p>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TDSP to ERCOT)</w:t>
            </w:r>
          </w:p>
          <w:p>
            <w:pPr>
              <w:pStyle w:val="Normal"/>
              <w:ind w:right="144" w:hanging="0"/>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 CR is assigned to the ES ID</w:t>
            </w:r>
          </w:p>
          <w:p>
            <w:pPr>
              <w:pStyle w:val="Normal"/>
              <w:ind w:right="144" w:hanging="0"/>
              <w:rPr/>
            </w:pPr>
            <w:r>
              <w:rPr/>
              <w:t>N1~SJ~CR~9~007909422CRN1 (TDSP to ERCOT)</w:t>
            </w:r>
          </w:p>
          <w:p>
            <w:pPr>
              <w:pStyle w:val="Normal"/>
              <w:ind w:right="144" w:hanging="0"/>
              <w:rPr/>
            </w:pPr>
            <w:r>
              <w:rPr/>
              <w:t>N1~SJ~CR~9~007909422CRN1~~40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to ERCOT Not Used</w:t>
            </w:r>
          </w:p>
          <w:p>
            <w:pPr>
              <w:pStyle w:val="Normal"/>
              <w:ind w:right="144" w:hanging="0"/>
              <w:rPr/>
            </w:pPr>
            <w:r>
              <w:rPr/>
              <w:t>ERCOT to CR: Requ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Non-Interval Usag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 xml:space="preserve">One PTD loop is required for each unit of measure for non-interval meters or unmetered services.  All consumption and demand reported in each PTD~SU loop must have the unit of measure in common. Consumption is summed to the ESI-ID level by unit of measure.  </w:t>
            </w:r>
          </w:p>
          <w:p>
            <w:pPr>
              <w:pStyle w:val="Normal"/>
              <w:ind w:right="144" w:hanging="0"/>
              <w:rPr/>
            </w:pPr>
            <w:r>
              <w:rPr/>
            </w:r>
          </w:p>
          <w:p>
            <w:pPr>
              <w:pStyle w:val="Normal"/>
              <w:ind w:right="144" w:hanging="0"/>
              <w:rPr/>
            </w:pPr>
            <w:r>
              <w:rPr/>
              <w:t>This loop is used to convey the total usage for all unmetered devices at a summary level for an ESI-ID.</w:t>
            </w:r>
          </w:p>
          <w:p>
            <w:pPr>
              <w:pStyle w:val="Normal"/>
              <w:ind w:right="144" w:hanging="0"/>
              <w:rPr/>
            </w:pPr>
            <w:r>
              <w:rPr/>
            </w:r>
          </w:p>
          <w:p>
            <w:pPr>
              <w:pStyle w:val="Normal"/>
              <w:ind w:right="144" w:hanging="0"/>
              <w:rPr/>
            </w:pPr>
            <w:r>
              <w:rPr/>
              <w:t>This loop is required for ERCOT TDSPs and Non-ERCOT TDSPs to provide net usage for non-interval and unmetered usage because ERCOT uses the netted consumption and coincidental peak reported in these loops.   One PTD~SU loop is provided (if measured) for coincidental peak demand.</w:t>
            </w:r>
          </w:p>
          <w:p>
            <w:pPr>
              <w:pStyle w:val="Normal"/>
              <w:ind w:right="144" w:hanging="0"/>
              <w:rPr/>
            </w:pPr>
            <w:r>
              <w:rPr/>
            </w:r>
          </w:p>
          <w:p>
            <w:pPr>
              <w:pStyle w:val="Normal"/>
              <w:ind w:right="144" w:hanging="0"/>
              <w:rPr/>
            </w:pPr>
            <w:r>
              <w:rPr/>
              <w:t>For Additive/Subtractive Metering and Missing or Abundance of Consumption:</w:t>
            </w:r>
          </w:p>
          <w:p>
            <w:pPr>
              <w:pStyle w:val="Normal"/>
              <w:ind w:right="144" w:hanging="0"/>
              <w:rPr/>
            </w:pPr>
            <w:r>
              <w:rPr/>
              <w:t>When the PTD~PL element PTD06 equals a valid value, ERCOT and Non-ERCOT TDSPs report the net usage is in this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S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n-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 xml:space="preserve">This segment is sent to indicate the type of usage that is reported in this PTD loop. </w:t>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Only one QTY loop is used when reporting time of use. Each individual time of use (i.e. On Peak kWh, Off Peak kWh, Mid Peak kWh, etc.) will be reported in separate MEAs under the QTY.</w:t>
            </w:r>
          </w:p>
          <w:p>
            <w:pPr>
              <w:pStyle w:val="Normal"/>
              <w:ind w:right="144" w:hanging="0"/>
              <w:rPr/>
            </w:pPr>
            <w:r>
              <w:rPr/>
            </w:r>
          </w:p>
          <w:p>
            <w:pPr>
              <w:pStyle w:val="Normal"/>
              <w:ind w:right="144" w:hanging="0"/>
              <w:rPr/>
            </w:pPr>
            <w:r>
              <w:rPr/>
              <w:t>The QTY02 will equal the totalizer.  If the totalizer is not measured, the QTY02 will equal the sum of the usage provided in the MEA03s.</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For unmetered services the QTY02 value is the billable quantity, as well.   There is no PTD06 = "AI","A0","CD","DC","DM" or "MD" Adjusted Consumption in this loop because it has already been netted out.  Billable quantity in the 867_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 xml:space="preserv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Consumption)</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MEA with an MEA07 = "51" (total) is required.  The QTY02 equals the value in the MEA03 when the MEA07 equals "51" (tot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PRQ~772~~~~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otal consumption after multiplier is appli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7</w:t>
            </w:r>
          </w:p>
        </w:tc>
        <w:tc>
          <w:tcPr>
            <w:tcW w:w="893" w:type="dxa"/>
            <w:tcBorders/>
          </w:tcPr>
          <w:p>
            <w:pPr>
              <w:pStyle w:val="Normal"/>
              <w:ind w:right="144" w:hanging="0"/>
              <w:jc w:val="center"/>
              <w:rPr>
                <w:b/>
                <w:b/>
              </w:rPr>
            </w:pPr>
            <w:r>
              <w:rPr>
                <w:b/>
              </w:rPr>
              <w:t>935</w:t>
            </w:r>
          </w:p>
        </w:tc>
        <w:tc>
          <w:tcPr>
            <w:tcW w:w="4968" w:type="dxa"/>
            <w:gridSpan w:val="4"/>
            <w:tcBorders/>
          </w:tcPr>
          <w:p>
            <w:pPr>
              <w:pStyle w:val="Normal"/>
              <w:ind w:right="144" w:hanging="0"/>
              <w:rPr>
                <w:b/>
                <w:b/>
              </w:rPr>
            </w:pPr>
            <w:r>
              <w:rPr>
                <w:b/>
              </w:rPr>
              <w:t>Measurement Significa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id 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 Dat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The DTM*150 (Service Period Begin Date) for Month 2 must equal the DTM*151 (Service Period End Date) for Month 1, otherwise a gap in data exists.  See below example:</w:t>
            </w:r>
          </w:p>
          <w:p>
            <w:pPr>
              <w:pStyle w:val="Normal"/>
              <w:ind w:right="144" w:hanging="0"/>
              <w:rPr/>
            </w:pPr>
            <w:r>
              <w:rPr/>
              <w:tab/>
              <w:tab/>
              <w:t>Service Period Begin Date</w:t>
              <w:tab/>
              <w:tab/>
              <w:t>Service Period End Date</w:t>
            </w:r>
          </w:p>
          <w:p>
            <w:pPr>
              <w:pStyle w:val="Normal"/>
              <w:ind w:right="144" w:hanging="0"/>
              <w:rPr/>
            </w:pPr>
            <w:r>
              <w:rPr/>
              <w:t xml:space="preserve">Month 1 </w:t>
              <w:tab/>
              <w:t>DTM~150~20010501</w:t>
              <w:tab/>
              <w:tab/>
              <w:t>DTM~151~20010601</w:t>
            </w:r>
          </w:p>
          <w:p>
            <w:pPr>
              <w:pStyle w:val="Normal"/>
              <w:ind w:right="144" w:hanging="0"/>
              <w:rPr/>
            </w:pPr>
            <w:r>
              <w:rPr/>
              <w:t>Month 2</w:t>
              <w:tab/>
              <w:tab/>
              <w:t>DTM~150~20010601</w:t>
              <w:tab/>
              <w:tab/>
              <w:t>DTM~151~20010701</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 Dat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The DTM*150 (Service Period Begin Date) for Month 2 must equal the DTM*151 (Service Period End Date) for Month 1, otherwise a gap in data exists.  See below example:</w:t>
            </w:r>
          </w:p>
          <w:p>
            <w:pPr>
              <w:pStyle w:val="Normal"/>
              <w:ind w:right="144" w:hanging="0"/>
              <w:rPr/>
            </w:pPr>
            <w:r>
              <w:rPr/>
              <w:tab/>
              <w:tab/>
              <w:t>Service Period Begin Date</w:t>
              <w:tab/>
              <w:tab/>
              <w:t>Service Period End Date</w:t>
            </w:r>
          </w:p>
          <w:p>
            <w:pPr>
              <w:pStyle w:val="Normal"/>
              <w:ind w:right="144" w:hanging="0"/>
              <w:rPr/>
            </w:pPr>
            <w:r>
              <w:rPr/>
              <w:t xml:space="preserve">Month 1 </w:t>
              <w:tab/>
              <w:t>DTM~150~20010501</w:t>
              <w:tab/>
              <w:tab/>
              <w:t>DTM~151~20010601</w:t>
            </w:r>
          </w:p>
          <w:p>
            <w:pPr>
              <w:pStyle w:val="Normal"/>
              <w:ind w:right="144" w:hanging="0"/>
              <w:rPr/>
            </w:pPr>
            <w:r>
              <w:rPr/>
              <w:t>Month 2</w:t>
              <w:tab/>
              <w:tab/>
              <w:t>DTM~150~20010601</w:t>
              <w:tab/>
              <w:tab/>
              <w:t>DTM~151~20010701</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Non-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re will be one PTD~PL loop for each meter for each unit of measure.  There will also be separate PTD~PL loops to reflect missing or abundance of consumption.</w:t>
            </w:r>
          </w:p>
          <w:p>
            <w:pPr>
              <w:pStyle w:val="Normal"/>
              <w:ind w:right="144" w:hanging="0"/>
              <w:rPr/>
            </w:pPr>
            <w:r>
              <w:rPr/>
            </w:r>
          </w:p>
          <w:p>
            <w:pPr>
              <w:pStyle w:val="Normal"/>
              <w:ind w:right="144" w:hanging="0"/>
              <w:rPr/>
            </w:pPr>
            <w:r>
              <w:rPr/>
              <w:t xml:space="preserve">The PTD loop for non interval meters requires one summary level loop (PTD~SU) and at least one detail level loop (PTD~BD).  </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pPr>
            <w:r>
              <w:rPr/>
              <w:t>PTD~PL~~~MG~1234568MG~MD (used to report tamperin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Level Movement/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n-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 used if the PTD06=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TD06</w:t>
            </w:r>
          </w:p>
        </w:tc>
        <w:tc>
          <w:tcPr>
            <w:tcW w:w="893" w:type="dxa"/>
            <w:tcBorders/>
          </w:tcPr>
          <w:p>
            <w:pPr>
              <w:pStyle w:val="Normal"/>
              <w:ind w:right="144" w:hanging="0"/>
              <w:jc w:val="center"/>
              <w:rPr>
                <w:b/>
                <w:b/>
              </w:rPr>
            </w:pPr>
            <w:r>
              <w:rPr>
                <w:b/>
              </w:rPr>
              <w:t>486</w:t>
            </w:r>
          </w:p>
        </w:tc>
        <w:tc>
          <w:tcPr>
            <w:tcW w:w="4968" w:type="dxa"/>
            <w:gridSpan w:val="4"/>
            <w:tcBorders/>
          </w:tcPr>
          <w:p>
            <w:pPr>
              <w:pStyle w:val="Normal"/>
              <w:ind w:right="144" w:hanging="0"/>
              <w:rPr>
                <w:b/>
                <w:b/>
              </w:rPr>
            </w:pPr>
            <w:r>
              <w:rPr>
                <w:b/>
              </w:rPr>
              <w:t>Product Transfer Movement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o indicate the type of product transfer movement.  This field is only used when reporting the type of Master/Additive usage, Master/Subtractive usage or missing or abundance of consumption adjustment.  The receiver must add this consumption to the meter number provided in the PTD05.    Net usage for the ESI ID is provided in the PTD~SU Loo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ed Flat /Bypass -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The receiver must add this consumption to the meter number provided in the PTD05.  When the PTD06 equals "CD",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tributor to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tributor to Manufactur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pPr>
            <w:r>
              <w:rPr/>
              <w:t>For adjusting consumption when the subtracted consumption provided has not been registered by the meter.  The condition exists only for non-interval meters on the same ESI ID.  The receiver must subtract this consumption to the meter number provided in the PTD05.  When the PTD06 equals "DM",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ufactur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  Net usage for the ESI ID is provided in the PTD~SU Lo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6" w:author="kthurman" w:date="2010-05-27T14:27:00Z"/>
              </w:rPr>
            </w:pPr>
            <w:r>
              <w:rPr/>
              <w:t>Required</w:t>
            </w:r>
          </w:p>
          <w:p>
            <w:pPr>
              <w:pStyle w:val="Normal"/>
              <w:ind w:right="144" w:hanging="0"/>
              <w:rPr>
                <w:ins w:id="18" w:author="kthurman" w:date="2010-05-27T14:27:00Z"/>
              </w:rPr>
            </w:pPr>
            <w:ins w:id="17" w:author="kthurman" w:date="2010-05-27T14:27:00Z">
              <w:r>
                <w:rPr/>
                <w:t>REF~JH~I meter role shall only be used for kWh/kVA Generation values.</w:t>
              </w:r>
            </w:ins>
          </w:p>
          <w:p>
            <w:pPr>
              <w:pStyle w:val="Normal"/>
              <w:ind w:right="144" w:hanging="0"/>
              <w:rPr>
                <w:ins w:id="20" w:author="kthurman" w:date="2010-05-27T14:27:00Z"/>
              </w:rPr>
            </w:pPr>
            <w:ins w:id="19" w:author="kthurman" w:date="2010-05-27T14:27:00Z">
              <w:r>
                <w:rPr/>
                <w:t>If there are multiple REF~JH~I loops in the transaction, ERCOT will only read and settle using the first REF~JH~I encountered in the transaction.</w:t>
              </w:r>
            </w:ins>
          </w:p>
          <w:p>
            <w:pPr>
              <w:pStyle w:val="Normal"/>
              <w:ind w:right="144" w:hanging="0"/>
              <w:rPr>
                <w:del w:id="22" w:author="kthurman" w:date="2010-05-27T14:30:00Z"/>
              </w:rPr>
            </w:pPr>
            <w:del w:id="21" w:author="kthurman" w:date="2010-05-27T14:30:00Z">
              <w:r>
                <w:rPr/>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must be added to the summarized to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w:t>
            </w:r>
            <w:ins w:id="23" w:author="kthurman" w:date="2010-05-27T14:27:00Z">
              <w:r>
                <w:rPr/>
                <w:t>shall only be used for kWh/kVA Generation values</w:t>
              </w:r>
            </w:ins>
            <w:del w:id="24" w:author="kthurman" w:date="2010-05-27T14:28:00Z">
              <w:r>
                <w:rPr/>
                <w:delText>consumption did not contribute to the summarized total (do nothing)</w:delText>
              </w:r>
            </w:del>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must be subtracted from the summarized total</w:t>
            </w:r>
          </w:p>
          <w:p>
            <w:pPr>
              <w:pStyle w:val="Normal"/>
              <w:ind w:right="144" w:hanging="0"/>
              <w:rPr/>
            </w:pPr>
            <w:r>
              <w:rPr/>
            </w:r>
          </w:p>
          <w:p>
            <w:pPr>
              <w:pStyle w:val="Normal"/>
              <w:ind w:right="144" w:hanging="0"/>
              <w:rPr/>
            </w:pPr>
            <w:r>
              <w:rPr/>
              <w:t>One use is to indicate to ERCOT that the 867_03 is reporting generation volume for TDSP generation meters 10 MW or les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This segment is sent to indicate the type of usage that is reported in this PTD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30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 xml:space="preserve">There will be one QTY loop for each time of use  (i.e., one for On Peak kWh, one for Off Peak, kWh, one for Total kWh, etc.) </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 xml:space="preserve">MEA with an MEA07 = "51" (total)  is required. </w:t>
            </w:r>
          </w:p>
          <w:p>
            <w:pPr>
              <w:pStyle w:val="Normal"/>
              <w:ind w:right="144" w:hanging="0"/>
              <w:rPr/>
            </w:pPr>
            <w:r>
              <w:rPr/>
            </w:r>
          </w:p>
          <w:p>
            <w:pPr>
              <w:pStyle w:val="Normal"/>
              <w:ind w:right="144" w:hanging="0"/>
              <w:rPr/>
            </w:pPr>
            <w:r>
              <w:rPr/>
              <w:t>"KA" - Estimate must be used when reporting missing or abundance of consump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1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Note: There may be instances where the Quantity Qualifier could be AO or QD while the MEA01 is not AA (Meter reading-beginning actual/ending actual).</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llotted Usag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timated for reasons beyond the control of MDMA</w:t>
            </w:r>
          </w:p>
          <w:p>
            <w:pPr>
              <w:pStyle w:val="Normal"/>
              <w:ind w:right="144" w:hanging="0"/>
              <w:rPr/>
            </w:pPr>
            <w:r>
              <w:rPr/>
              <w:t>---Not used at this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ied Receipt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Verified as actual val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w:t>
            </w:r>
          </w:p>
          <w:p>
            <w:pPr>
              <w:pStyle w:val="Normal"/>
              <w:ind w:right="144" w:hanging="0"/>
              <w:rPr/>
            </w:pPr>
            <w:r>
              <w:rPr/>
              <w:t>Required when reporting missing or abundance of consump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otal Consumption / Max 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or Adjusted (missing or abundance) Consumption. (if the PTD06 equals "AI" , "AO","CD","DC","DM", or "MD")</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CD", "DC","DM", or "MD").  </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A~PRQ~1000~KH~1000~1100~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1</w:t>
            </w:r>
          </w:p>
        </w:tc>
        <w:tc>
          <w:tcPr>
            <w:tcW w:w="893" w:type="dxa"/>
            <w:tcBorders/>
          </w:tcPr>
          <w:p>
            <w:pPr>
              <w:pStyle w:val="Normal"/>
              <w:ind w:right="144" w:hanging="0"/>
              <w:jc w:val="center"/>
              <w:rPr>
                <w:b/>
                <w:b/>
              </w:rPr>
            </w:pPr>
            <w:r>
              <w:rPr>
                <w:b/>
              </w:rPr>
              <w:t>737</w:t>
            </w:r>
          </w:p>
        </w:tc>
        <w:tc>
          <w:tcPr>
            <w:tcW w:w="4968" w:type="dxa"/>
            <w:gridSpan w:val="4"/>
            <w:tcBorders/>
          </w:tcPr>
          <w:p>
            <w:pPr>
              <w:pStyle w:val="Normal"/>
              <w:ind w:right="144" w:hanging="0"/>
              <w:rPr>
                <w:b/>
                <w:b/>
              </w:rPr>
            </w:pPr>
            <w:r>
              <w:rPr>
                <w:b/>
              </w:rPr>
              <w:t>Measurement Reference ID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reading-beginning actual/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reading-beginning actual/ending estim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reading-beginning estimated/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reading-beginning estimated/ending estima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otal consumption after meter multiplier and transformer loss factor are appli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4</w:t>
            </w:r>
          </w:p>
        </w:tc>
        <w:tc>
          <w:tcPr>
            <w:tcW w:w="893" w:type="dxa"/>
            <w:tcBorders/>
          </w:tcPr>
          <w:p>
            <w:pPr>
              <w:pStyle w:val="Normal"/>
              <w:ind w:right="144" w:hanging="0"/>
              <w:jc w:val="center"/>
              <w:rPr>
                <w:b/>
                <w:b/>
              </w:rPr>
            </w:pPr>
            <w:r>
              <w:rPr>
                <w:b/>
              </w:rPr>
              <w:t>C001</w:t>
            </w:r>
          </w:p>
        </w:tc>
        <w:tc>
          <w:tcPr>
            <w:tcW w:w="4968" w:type="dxa"/>
            <w:gridSpan w:val="4"/>
            <w:tcBorders/>
          </w:tcPr>
          <w:p>
            <w:pPr>
              <w:pStyle w:val="Normal"/>
              <w:ind w:right="144" w:hanging="0"/>
              <w:rPr>
                <w:b/>
                <w:b/>
              </w:rPr>
            </w:pPr>
            <w:r>
              <w:rPr>
                <w:b/>
              </w:rPr>
              <w:t>Composite Unit of Measur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lease note that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0101</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W</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VA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V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MEA05</w:t>
            </w:r>
          </w:p>
        </w:tc>
        <w:tc>
          <w:tcPr>
            <w:tcW w:w="893" w:type="dxa"/>
            <w:tcBorders/>
          </w:tcPr>
          <w:p>
            <w:pPr>
              <w:pStyle w:val="Normal"/>
              <w:ind w:right="144" w:hanging="0"/>
              <w:jc w:val="center"/>
              <w:rPr>
                <w:b/>
                <w:b/>
              </w:rPr>
            </w:pPr>
            <w:r>
              <w:rPr>
                <w:b/>
              </w:rPr>
              <w:t>740</w:t>
            </w:r>
          </w:p>
        </w:tc>
        <w:tc>
          <w:tcPr>
            <w:tcW w:w="4968" w:type="dxa"/>
            <w:gridSpan w:val="4"/>
            <w:tcBorders/>
          </w:tcPr>
          <w:p>
            <w:pPr>
              <w:pStyle w:val="Normal"/>
              <w:ind w:right="144" w:hanging="0"/>
              <w:rPr>
                <w:b/>
                <w:b/>
              </w:rPr>
            </w:pPr>
            <w:r>
              <w:rPr>
                <w:b/>
              </w:rPr>
              <w:t>Range Minimum</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Beginning read is required when C00101, element 355 Unit of Measure is equal to</w:t>
            </w:r>
          </w:p>
          <w:p>
            <w:pPr>
              <w:pStyle w:val="Normal"/>
              <w:ind w:right="144" w:hanging="0"/>
              <w:rPr/>
            </w:pPr>
            <w:r>
              <w:rPr/>
              <w:t xml:space="preserve"> </w:t>
            </w:r>
            <w:r>
              <w:rPr/>
              <w:t>"K3" - kVARH (Kilovolt Amperes Reactive Hour),</w:t>
            </w:r>
          </w:p>
          <w:p>
            <w:pPr>
              <w:pStyle w:val="Normal"/>
              <w:ind w:right="144" w:hanging="0"/>
              <w:rPr/>
            </w:pPr>
            <w:r>
              <w:rPr/>
              <w:t xml:space="preserve"> </w:t>
            </w:r>
            <w:r>
              <w:rPr/>
              <w:t xml:space="preserve">"K4" - kVA (Kilovolt Amperes) </w:t>
            </w:r>
          </w:p>
          <w:p>
            <w:pPr>
              <w:pStyle w:val="Normal"/>
              <w:ind w:right="144" w:hanging="0"/>
              <w:rPr/>
            </w:pPr>
            <w:r>
              <w:rPr/>
              <w:t xml:space="preserve"> </w:t>
            </w:r>
            <w:r>
              <w:rPr/>
              <w:t>"KH" - kWh (Kilowatt Hour).</w:t>
            </w:r>
          </w:p>
          <w:p>
            <w:pPr>
              <w:pStyle w:val="Normal"/>
              <w:ind w:right="144" w:hanging="0"/>
              <w:rPr/>
            </w:pPr>
            <w:r>
              <w:rPr/>
            </w:r>
          </w:p>
          <w:p>
            <w:pPr>
              <w:pStyle w:val="Normal"/>
              <w:ind w:right="144" w:hanging="0"/>
              <w:rPr/>
            </w:pPr>
            <w:r>
              <w:rPr/>
              <w:t>The Beginning read is not used for</w:t>
            </w:r>
          </w:p>
          <w:p>
            <w:pPr>
              <w:pStyle w:val="Normal"/>
              <w:ind w:right="144" w:hanging="0"/>
              <w:rPr/>
            </w:pPr>
            <w:r>
              <w:rPr/>
              <w:t xml:space="preserve"> </w:t>
            </w:r>
            <w:r>
              <w:rPr/>
              <w:t>"K1" - kW (Kilowatt Demand)</w:t>
            </w:r>
          </w:p>
          <w:p>
            <w:pPr>
              <w:pStyle w:val="Normal"/>
              <w:ind w:right="144" w:hanging="0"/>
              <w:rPr/>
            </w:pPr>
            <w:r>
              <w:rPr/>
              <w:t xml:space="preserve"> </w:t>
            </w:r>
            <w:r>
              <w:rPr/>
              <w:t>"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6</w:t>
            </w:r>
          </w:p>
        </w:tc>
        <w:tc>
          <w:tcPr>
            <w:tcW w:w="893" w:type="dxa"/>
            <w:tcBorders/>
          </w:tcPr>
          <w:p>
            <w:pPr>
              <w:pStyle w:val="Normal"/>
              <w:ind w:right="144" w:hanging="0"/>
              <w:jc w:val="center"/>
              <w:rPr>
                <w:b/>
                <w:b/>
              </w:rPr>
            </w:pPr>
            <w:r>
              <w:rPr>
                <w:b/>
              </w:rPr>
              <w:t>741</w:t>
            </w:r>
          </w:p>
        </w:tc>
        <w:tc>
          <w:tcPr>
            <w:tcW w:w="4968" w:type="dxa"/>
            <w:gridSpan w:val="4"/>
            <w:tcBorders/>
          </w:tcPr>
          <w:p>
            <w:pPr>
              <w:pStyle w:val="Normal"/>
              <w:ind w:right="144" w:hanging="0"/>
              <w:rPr>
                <w:b/>
                <w:b/>
              </w:rPr>
            </w:pPr>
            <w:r>
              <w:rPr>
                <w:b/>
              </w:rPr>
              <w:t>Range Maximum</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Ending reading when C00101, element 355 Unit of Measure is equal to </w:t>
            </w:r>
          </w:p>
          <w:p>
            <w:pPr>
              <w:pStyle w:val="Normal"/>
              <w:ind w:right="144" w:hanging="0"/>
              <w:rPr/>
            </w:pPr>
            <w:r>
              <w:rPr/>
              <w:t>"K3" - kVARH (Kilovolt Amperes Reactive Hour)</w:t>
            </w:r>
          </w:p>
          <w:p>
            <w:pPr>
              <w:pStyle w:val="Normal"/>
              <w:ind w:right="144" w:hanging="0"/>
              <w:rPr/>
            </w:pPr>
            <w:r>
              <w:rPr/>
              <w:t>"K4" - kVA (Kilovolt Amperes)</w:t>
            </w:r>
          </w:p>
          <w:p>
            <w:pPr>
              <w:pStyle w:val="Normal"/>
              <w:ind w:right="144" w:hanging="0"/>
              <w:rPr/>
            </w:pPr>
            <w:r>
              <w:rPr/>
              <w:t>"KH" - kWh (Kilowatt Hour)</w:t>
            </w:r>
          </w:p>
          <w:p>
            <w:pPr>
              <w:pStyle w:val="Normal"/>
              <w:ind w:right="144" w:hanging="0"/>
              <w:rPr/>
            </w:pPr>
            <w:r>
              <w:rPr/>
            </w:r>
          </w:p>
          <w:p>
            <w:pPr>
              <w:pStyle w:val="Normal"/>
              <w:ind w:right="144" w:hanging="0"/>
              <w:rPr/>
            </w:pPr>
            <w:r>
              <w:rPr/>
              <w:t>Single reading when</w:t>
            </w:r>
          </w:p>
          <w:p>
            <w:pPr>
              <w:pStyle w:val="Normal"/>
              <w:ind w:right="144" w:hanging="0"/>
              <w:rPr/>
            </w:pPr>
            <w:r>
              <w:rPr/>
              <w:t>"K1" - kW (Kilowatt Demand)</w:t>
            </w:r>
          </w:p>
          <w:p>
            <w:pPr>
              <w:pStyle w:val="Normal"/>
              <w:ind w:right="144" w:hanging="0"/>
              <w:rPr/>
            </w:pPr>
            <w:r>
              <w:rPr/>
              <w:t>"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7</w:t>
            </w:r>
          </w:p>
        </w:tc>
        <w:tc>
          <w:tcPr>
            <w:tcW w:w="893" w:type="dxa"/>
            <w:tcBorders/>
          </w:tcPr>
          <w:p>
            <w:pPr>
              <w:pStyle w:val="Normal"/>
              <w:ind w:right="144" w:hanging="0"/>
              <w:jc w:val="center"/>
              <w:rPr>
                <w:b/>
                <w:b/>
              </w:rPr>
            </w:pPr>
            <w:r>
              <w:rPr>
                <w:b/>
              </w:rPr>
              <w:t>935</w:t>
            </w:r>
          </w:p>
        </w:tc>
        <w:tc>
          <w:tcPr>
            <w:tcW w:w="4968" w:type="dxa"/>
            <w:gridSpan w:val="4"/>
            <w:tcBorders/>
          </w:tcPr>
          <w:p>
            <w:pPr>
              <w:pStyle w:val="Normal"/>
              <w:ind w:right="144" w:hanging="0"/>
              <w:rPr>
                <w:b/>
                <w:b/>
              </w:rPr>
            </w:pPr>
            <w:r>
              <w:rPr>
                <w:b/>
              </w:rPr>
              <w:t>Measurement Significa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id-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Meter Multiplie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Multipli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Unmetered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t xml:space="preserve">The PTD loop for unmetered services requires one summary level loop (PTD~SU) and at least one detail level loop (PTD~BD).  </w:t>
            </w:r>
          </w:p>
          <w:p>
            <w:pPr>
              <w:pStyle w:val="Normal"/>
              <w:ind w:right="144" w:hanging="0"/>
              <w:rPr/>
            </w:pPr>
            <w:r>
              <w:rPr/>
            </w:r>
          </w:p>
          <w:p>
            <w:pPr>
              <w:pStyle w:val="Normal"/>
              <w:ind w:right="144" w:hanging="0"/>
              <w:rPr/>
            </w:pPr>
            <w:r>
              <w:rPr/>
              <w:t xml:space="preserve">One PTD loop is required per device type per ESI-ID.  Total consumption for all unmetered services is at the unmetered device detail level.  One loop is required for each unmetered device type per each unique wattage and/or lumen reported.  Even though some consumption may be estimated, the consumption is reported as actual quantity delivered for unmetered services.  The detail is required for Unmetered Service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metered service typ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ssue - Other Depar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nmetered Services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The DTM*150 (Service Period Begin Date) for Month 2 must equal the DTM*151 (Service Period End Date) for Month 1, otherwise a gap in data exists.  See below example:</w:t>
            </w:r>
          </w:p>
          <w:p>
            <w:pPr>
              <w:pStyle w:val="Normal"/>
              <w:ind w:right="144" w:hanging="0"/>
              <w:rPr/>
            </w:pPr>
            <w:r>
              <w:rPr/>
              <w:tab/>
              <w:tab/>
              <w:t>Service Period Begin Date</w:t>
              <w:tab/>
              <w:tab/>
              <w:t>Service Period End Date</w:t>
            </w:r>
          </w:p>
          <w:p>
            <w:pPr>
              <w:pStyle w:val="Normal"/>
              <w:ind w:right="144" w:hanging="0"/>
              <w:rPr/>
            </w:pPr>
            <w:r>
              <w:rPr/>
              <w:t xml:space="preserve">Month 1 </w:t>
              <w:tab/>
              <w:t>DTM~150~20010501</w:t>
              <w:tab/>
              <w:tab/>
              <w:t>DTM~151~20010601</w:t>
            </w:r>
          </w:p>
          <w:p>
            <w:pPr>
              <w:pStyle w:val="Normal"/>
              <w:ind w:right="144" w:hanging="0"/>
              <w:rPr/>
            </w:pPr>
            <w:r>
              <w:rPr/>
              <w:t>Month 2</w:t>
              <w:tab/>
              <w:tab/>
              <w:t>DTM~150~20010601</w:t>
              <w:tab/>
              <w:tab/>
              <w:t>DTM~151~2001070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The DTM*150 (Service Period Begin Date) for Month 2 must equal the DTM*151 (Service Period End Date) for Month 1, otherwise a gap in data exists.  See below example:</w:t>
            </w:r>
          </w:p>
          <w:p>
            <w:pPr>
              <w:pStyle w:val="Normal"/>
              <w:ind w:right="144" w:hanging="0"/>
              <w:rPr/>
            </w:pPr>
            <w:r>
              <w:rPr/>
              <w:tab/>
              <w:tab/>
              <w:t>Service Period Begin Date</w:t>
              <w:tab/>
              <w:tab/>
              <w:t>Service Period End Date</w:t>
            </w:r>
          </w:p>
          <w:p>
            <w:pPr>
              <w:pStyle w:val="Normal"/>
              <w:ind w:right="144" w:hanging="0"/>
              <w:rPr/>
            </w:pPr>
            <w:r>
              <w:rPr/>
              <w:t xml:space="preserve">Month 1 </w:t>
              <w:tab/>
              <w:t>DTM~150~20010501</w:t>
              <w:tab/>
              <w:tab/>
              <w:t>DTM~151~20010601</w:t>
            </w:r>
          </w:p>
          <w:p>
            <w:pPr>
              <w:pStyle w:val="Normal"/>
              <w:ind w:right="144" w:hanging="0"/>
              <w:rPr/>
            </w:pPr>
            <w:r>
              <w:rPr/>
              <w:t>Month 2</w:t>
              <w:tab/>
              <w:tab/>
              <w:t>DTM~150~20010601</w:t>
              <w:tab/>
              <w:tab/>
              <w:t>DTM~151~2001070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w:t>
            </w:r>
          </w:p>
          <w:p>
            <w:pPr>
              <w:pStyle w:val="Normal"/>
              <w:ind w:right="144" w:hanging="0"/>
              <w:rPr/>
            </w:pPr>
            <w:r>
              <w:rPr/>
              <w:t>REF~PRT~SD~400 Company Owned</w:t>
            </w:r>
          </w:p>
          <w:p>
            <w:pPr>
              <w:pStyle w:val="Normal"/>
              <w:ind w:right="144" w:hanging="0"/>
              <w:rPr/>
            </w:pPr>
            <w:r>
              <w:rPr/>
              <w:t>REF~PRT~SD~400 Customer Owned</w:t>
            </w:r>
          </w:p>
          <w:p>
            <w:pPr>
              <w:pStyle w:val="Normal"/>
              <w:ind w:right="144" w:hanging="0"/>
              <w:rPr/>
            </w:pPr>
            <w:r>
              <w:rPr/>
              <w:t>REF~PRT~MV~Third party maintained facilities</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onic De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pPr>
            <w:r>
              <w:rPr/>
              <w:t>Note: The billable quantity is the total unmetered consumption per device type for the billable period.  There is no PTD06 = "AI","A0","CD","DC","DM" or "MD" Adjusted Consumption in this loop.  Billable quantity in the 867-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000~EA^^20^KH^^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Quantity Deliver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Total consumption of device typ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3</w:t>
            </w:r>
          </w:p>
        </w:tc>
        <w:tc>
          <w:tcPr>
            <w:tcW w:w="893" w:type="dxa"/>
            <w:tcBorders/>
          </w:tcPr>
          <w:p>
            <w:pPr>
              <w:pStyle w:val="Normal"/>
              <w:ind w:right="144" w:hanging="0"/>
              <w:jc w:val="center"/>
              <w:rPr>
                <w:b/>
                <w:b/>
              </w:rPr>
            </w:pPr>
            <w:r>
              <w:rPr>
                <w:b/>
              </w:rPr>
              <w:t>C001</w:t>
            </w:r>
          </w:p>
        </w:tc>
        <w:tc>
          <w:tcPr>
            <w:tcW w:w="4968" w:type="dxa"/>
            <w:gridSpan w:val="4"/>
            <w:tcBorders/>
          </w:tcPr>
          <w:p>
            <w:pPr>
              <w:pStyle w:val="Normal"/>
              <w:ind w:right="144" w:hanging="0"/>
              <w:rPr>
                <w:b/>
                <w:b/>
              </w:rPr>
            </w:pPr>
            <w:r>
              <w:rPr>
                <w:b/>
              </w:rPr>
              <w:t>Composite Unit of Measur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Note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0101</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ach</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0103</w:t>
            </w:r>
          </w:p>
        </w:tc>
        <w:tc>
          <w:tcPr>
            <w:tcW w:w="893" w:type="dxa"/>
            <w:tcBorders/>
          </w:tcPr>
          <w:p>
            <w:pPr>
              <w:pStyle w:val="Normal"/>
              <w:ind w:right="144" w:hanging="0"/>
              <w:jc w:val="center"/>
              <w:rPr>
                <w:b/>
                <w:b/>
              </w:rPr>
            </w:pPr>
            <w:r>
              <w:rPr>
                <w:b/>
              </w:rPr>
              <w:t>649</w:t>
            </w:r>
          </w:p>
        </w:tc>
        <w:tc>
          <w:tcPr>
            <w:tcW w:w="4968" w:type="dxa"/>
            <w:gridSpan w:val="4"/>
            <w:tcBorders/>
          </w:tcPr>
          <w:p>
            <w:pPr>
              <w:pStyle w:val="Normal"/>
              <w:ind w:right="144" w:hanging="0"/>
              <w:rPr>
                <w:b/>
                <w:b/>
              </w:rPr>
            </w:pPr>
            <w:r>
              <w:rPr>
                <w:b/>
              </w:rPr>
              <w:t>Multipl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R 1/1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Number of unmetered devices for this specific Unmetered Service Type (as defined in the REF~PRT segmen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0104</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Kilowatt Hou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0106</w:t>
            </w:r>
          </w:p>
        </w:tc>
        <w:tc>
          <w:tcPr>
            <w:tcW w:w="893" w:type="dxa"/>
            <w:tcBorders/>
          </w:tcPr>
          <w:p>
            <w:pPr>
              <w:pStyle w:val="Normal"/>
              <w:ind w:right="144" w:hanging="0"/>
              <w:jc w:val="center"/>
              <w:rPr>
                <w:b/>
                <w:b/>
              </w:rPr>
            </w:pPr>
            <w:r>
              <w:rPr>
                <w:b/>
              </w:rPr>
              <w:t>649</w:t>
            </w:r>
          </w:p>
        </w:tc>
        <w:tc>
          <w:tcPr>
            <w:tcW w:w="4968" w:type="dxa"/>
            <w:gridSpan w:val="4"/>
            <w:tcBorders/>
          </w:tcPr>
          <w:p>
            <w:pPr>
              <w:pStyle w:val="Normal"/>
              <w:ind w:right="144" w:hanging="0"/>
              <w:rPr>
                <w:b/>
                <w:b/>
              </w:rPr>
            </w:pPr>
            <w:r>
              <w:rPr>
                <w:b/>
              </w:rPr>
              <w:t>Multipl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R 1/1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This represents the consumption quantity per devi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Net Interval Usag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it of measure at the ESI ID. This loop is required to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right="144" w:hanging="0"/>
              <w:rPr/>
            </w:pPr>
            <w:r>
              <w:rPr/>
            </w:r>
          </w:p>
          <w:p>
            <w:pPr>
              <w:pStyle w:val="Normal"/>
              <w:ind w:right="144" w:hanging="0"/>
              <w:rPr/>
            </w:pPr>
            <w:r>
              <w:rPr/>
              <w:t>For Additive/Subtractive Metering Only:</w:t>
            </w:r>
          </w:p>
          <w:p>
            <w:pPr>
              <w:pStyle w:val="Normal"/>
              <w:ind w:right="144" w:hanging="0"/>
              <w:rPr/>
            </w:pPr>
            <w:r>
              <w:rPr/>
              <w:t>ERCOT and NON-ERCOT TDSPs provide the PTD~IA for the monthly summarized net interval usage for the Master Meter when the PTD~BO element PTD06 equals   "AI" or  "AO".</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I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entory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segment is sent to indicate the type of usage that is reported in this PTD loop. </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060  Kilowatt Hours for hourly interval meter</w:t>
            </w:r>
          </w:p>
          <w:p>
            <w:pPr>
              <w:pStyle w:val="Normal"/>
              <w:ind w:right="144" w:hanging="0"/>
              <w:rPr/>
            </w:pPr>
            <w:r>
              <w:rPr/>
              <w:t xml:space="preserve">  </w:t>
            </w:r>
            <w:r>
              <w:rPr/>
              <w:t>K3015   Kilovolt Amperes Reactive Hours for 15 minute interval me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The billable quantity is the total measured consumption for the billable period including all billable adjustments applicable, e.g., transformer loss factor and the meter multiplier.  The consumption in this loop has been netted.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 Dat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 Dat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Interval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pPr>
            <w:r>
              <w:rPr/>
            </w:r>
          </w:p>
          <w:p>
            <w:pPr>
              <w:pStyle w:val="Normal"/>
              <w:ind w:right="144" w:hanging="0"/>
              <w:rPr/>
            </w:pPr>
            <w:r>
              <w:rPr/>
              <w:t>One PTD~BO loop is required for each meter for each unit of measure.  The PTD~BO reports monthly interval consumption at each meter.  There will be separate PTD~BO loops to reflect summed adjusted consumption.</w:t>
            </w:r>
          </w:p>
          <w:p>
            <w:pPr>
              <w:pStyle w:val="Normal"/>
              <w:ind w:right="144" w:hanging="0"/>
              <w:rPr/>
            </w:pPr>
            <w:r>
              <w:rPr/>
            </w:r>
          </w:p>
          <w:p>
            <w:pPr>
              <w:pStyle w:val="Normal"/>
              <w:ind w:right="144" w:hanging="0"/>
              <w:rPr/>
            </w:pPr>
            <w:r>
              <w:rPr/>
              <w:t xml:space="preserve">Individual intervals are not reported in the PTD~BO loop.  The PTD~BO loop will never report KW or KVAR.  </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for Additive/Subtractive Metering when the Master Meter is on one ESI ID and the additive and/or subtractive meters are on ESI IDs that are different than the master Meter.   All additive and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ERCOT and NON-ERCOT TDSPs provide for the Master/Subtractive or Master/Additive net intervals in the PTD~PP when the PTD~BO element  PTD06  equals   "AI" or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pPr>
            <w:r>
              <w:rPr/>
              <w:t>PTD~BO~~~~~AO (used to report Subtractive/Master metering usa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signated Item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nsumption across intervals and across the same unit of measure summarized at the meter leve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 used if the PTD06 =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 "AO" or "AI".</w:t>
            </w:r>
          </w:p>
          <w:p>
            <w:pPr>
              <w:pStyle w:val="Normal"/>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TD06</w:t>
            </w:r>
          </w:p>
        </w:tc>
        <w:tc>
          <w:tcPr>
            <w:tcW w:w="893" w:type="dxa"/>
            <w:tcBorders/>
          </w:tcPr>
          <w:p>
            <w:pPr>
              <w:pStyle w:val="Normal"/>
              <w:ind w:right="144" w:hanging="0"/>
              <w:jc w:val="center"/>
              <w:rPr>
                <w:b/>
                <w:b/>
              </w:rPr>
            </w:pPr>
            <w:r>
              <w:rPr>
                <w:b/>
              </w:rPr>
              <w:t>486</w:t>
            </w:r>
          </w:p>
        </w:tc>
        <w:tc>
          <w:tcPr>
            <w:tcW w:w="4968" w:type="dxa"/>
            <w:gridSpan w:val="4"/>
            <w:tcBorders/>
          </w:tcPr>
          <w:p>
            <w:pPr>
              <w:pStyle w:val="Normal"/>
              <w:ind w:right="144" w:hanging="0"/>
              <w:rPr>
                <w:b/>
                <w:b/>
              </w:rPr>
            </w:pPr>
            <w:r>
              <w:rPr>
                <w:b/>
              </w:rPr>
              <w:t>Product Transfer Movement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ield is only used when reporting the type of Master/Additive or Master/Subtractive usage.  This indicates to the receiver that they will find the netted interval usage for the Master Meter the PTD~P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pPr>
            <w:r>
              <w:rPr/>
              <w:t xml:space="preserve">   </w:t>
            </w:r>
            <w:r>
              <w:rPr/>
              <w:t>DTM~151~199902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 xml:space="preserve">K1  Kilowatt Demand (kW)   </w:t>
            </w:r>
          </w:p>
          <w:p>
            <w:pPr>
              <w:pStyle w:val="Normal"/>
              <w:ind w:right="144" w:hanging="0"/>
              <w:rPr/>
            </w:pPr>
            <w:r>
              <w:rPr/>
              <w:t xml:space="preserve">                </w:t>
            </w:r>
            <w:r>
              <w:rPr/>
              <w:t>(NOT USED FOR INTERVAL METERS)</w:t>
            </w:r>
          </w:p>
          <w:p>
            <w:pPr>
              <w:pStyle w:val="Normal"/>
              <w:ind w:right="144" w:hanging="0"/>
              <w:rPr/>
            </w:pPr>
            <w:r>
              <w:rPr/>
              <w:t xml:space="preserve">   </w:t>
            </w:r>
            <w:r>
              <w:rPr/>
              <w:t xml:space="preserve">K2  Kilovolt Amperes Reactive Demand (kVAR)  </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NOT USED FOR INTERVAL METERS</w:t>
            </w:r>
          </w:p>
          <w:p>
            <w:pPr>
              <w:pStyle w:val="Normal"/>
              <w:ind w:right="144" w:hanging="0"/>
              <w:rPr/>
            </w:pPr>
            <w:r>
              <w:rPr/>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The quantity is the total measured consumption for the billable period including all billable adjustments applicable, e.g., transformer loss factor and the meter multiplier.  The quantity in the QTY02 has not been adjusted for any master/additive/ subtractive meter usage.</w:t>
            </w:r>
          </w:p>
          <w:p>
            <w:pPr>
              <w:pStyle w:val="Normal"/>
              <w:ind w:right="144" w:hanging="0"/>
              <w:rPr/>
            </w:pPr>
            <w:r>
              <w:rPr/>
            </w:r>
          </w:p>
          <w:p>
            <w:pPr>
              <w:pStyle w:val="Normal"/>
              <w:ind w:right="144" w:hanging="0"/>
              <w:rPr/>
            </w:pPr>
            <w:r>
              <w:rPr/>
              <w:t>Billable quantity in the 867-03 may not match the invoiced quantity in the 810_02 because of TDSP tariff adjustments to the 810-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74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if the PTD06 equals "AI" or "AO").</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F~~~KH~9500~10231~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1</w:t>
            </w:r>
          </w:p>
        </w:tc>
        <w:tc>
          <w:tcPr>
            <w:tcW w:w="893" w:type="dxa"/>
            <w:tcBorders/>
          </w:tcPr>
          <w:p>
            <w:pPr>
              <w:pStyle w:val="Normal"/>
              <w:ind w:right="144" w:hanging="0"/>
              <w:jc w:val="center"/>
              <w:rPr>
                <w:b/>
                <w:b/>
              </w:rPr>
            </w:pPr>
            <w:r>
              <w:rPr>
                <w:b/>
              </w:rPr>
              <w:t>737</w:t>
            </w:r>
          </w:p>
        </w:tc>
        <w:tc>
          <w:tcPr>
            <w:tcW w:w="4968" w:type="dxa"/>
            <w:gridSpan w:val="4"/>
            <w:tcBorders/>
          </w:tcPr>
          <w:p>
            <w:pPr>
              <w:pStyle w:val="Normal"/>
              <w:ind w:right="144" w:hanging="0"/>
              <w:rPr>
                <w:b/>
                <w:b/>
              </w:rPr>
            </w:pPr>
            <w:r>
              <w:rPr>
                <w:b/>
              </w:rPr>
              <w:t>Measurement Reference ID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F</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ual Total</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4</w:t>
            </w:r>
          </w:p>
        </w:tc>
        <w:tc>
          <w:tcPr>
            <w:tcW w:w="893" w:type="dxa"/>
            <w:tcBorders/>
          </w:tcPr>
          <w:p>
            <w:pPr>
              <w:pStyle w:val="Normal"/>
              <w:ind w:right="144" w:hanging="0"/>
              <w:jc w:val="center"/>
              <w:rPr>
                <w:b/>
                <w:b/>
              </w:rPr>
            </w:pPr>
            <w:r>
              <w:rPr>
                <w:b/>
              </w:rPr>
              <w:t>C001</w:t>
            </w:r>
          </w:p>
        </w:tc>
        <w:tc>
          <w:tcPr>
            <w:tcW w:w="4968" w:type="dxa"/>
            <w:gridSpan w:val="4"/>
            <w:tcBorders/>
          </w:tcPr>
          <w:p>
            <w:pPr>
              <w:pStyle w:val="Normal"/>
              <w:ind w:right="144" w:hanging="0"/>
              <w:rPr>
                <w:b/>
                <w:b/>
              </w:rPr>
            </w:pPr>
            <w:r>
              <w:rPr>
                <w:b/>
              </w:rPr>
              <w:t>Composite Unit of Measur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is a composite data element, please populate C00101</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0101</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MEA05</w:t>
            </w:r>
          </w:p>
        </w:tc>
        <w:tc>
          <w:tcPr>
            <w:tcW w:w="893" w:type="dxa"/>
            <w:tcBorders/>
          </w:tcPr>
          <w:p>
            <w:pPr>
              <w:pStyle w:val="Normal"/>
              <w:ind w:right="144" w:hanging="0"/>
              <w:jc w:val="center"/>
              <w:rPr>
                <w:b/>
                <w:b/>
              </w:rPr>
            </w:pPr>
            <w:r>
              <w:rPr>
                <w:b/>
              </w:rPr>
              <w:t>740</w:t>
            </w:r>
          </w:p>
        </w:tc>
        <w:tc>
          <w:tcPr>
            <w:tcW w:w="4968" w:type="dxa"/>
            <w:gridSpan w:val="4"/>
            <w:tcBorders/>
          </w:tcPr>
          <w:p>
            <w:pPr>
              <w:pStyle w:val="Normal"/>
              <w:ind w:right="144" w:hanging="0"/>
              <w:rPr>
                <w:b/>
                <w:b/>
              </w:rPr>
            </w:pPr>
            <w:r>
              <w:rPr>
                <w:b/>
              </w:rPr>
              <w:t>Range Minimum</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The Beginning Read.  </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Required when C00101 equals  "KH" - kWh (Kilowatt Hou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6</w:t>
            </w:r>
          </w:p>
        </w:tc>
        <w:tc>
          <w:tcPr>
            <w:tcW w:w="893" w:type="dxa"/>
            <w:tcBorders/>
          </w:tcPr>
          <w:p>
            <w:pPr>
              <w:pStyle w:val="Normal"/>
              <w:ind w:right="144" w:hanging="0"/>
              <w:jc w:val="center"/>
              <w:rPr>
                <w:b/>
                <w:b/>
              </w:rPr>
            </w:pPr>
            <w:r>
              <w:rPr>
                <w:b/>
              </w:rPr>
              <w:t>741</w:t>
            </w:r>
          </w:p>
        </w:tc>
        <w:tc>
          <w:tcPr>
            <w:tcW w:w="4968" w:type="dxa"/>
            <w:gridSpan w:val="4"/>
            <w:tcBorders/>
          </w:tcPr>
          <w:p>
            <w:pPr>
              <w:pStyle w:val="Normal"/>
              <w:ind w:right="144" w:hanging="0"/>
              <w:rPr>
                <w:b/>
                <w:b/>
              </w:rPr>
            </w:pPr>
            <w:r>
              <w:rPr>
                <w:b/>
              </w:rPr>
              <w:t>Range Maximum</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Ending Reading.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7</w:t>
            </w:r>
          </w:p>
        </w:tc>
        <w:tc>
          <w:tcPr>
            <w:tcW w:w="893" w:type="dxa"/>
            <w:tcBorders/>
          </w:tcPr>
          <w:p>
            <w:pPr>
              <w:pStyle w:val="Normal"/>
              <w:ind w:right="144" w:hanging="0"/>
              <w:jc w:val="center"/>
              <w:rPr>
                <w:b/>
                <w:b/>
              </w:rPr>
            </w:pPr>
            <w:r>
              <w:rPr>
                <w:b/>
              </w:rPr>
              <w:t>935</w:t>
            </w:r>
          </w:p>
        </w:tc>
        <w:tc>
          <w:tcPr>
            <w:tcW w:w="4968" w:type="dxa"/>
            <w:gridSpan w:val="4"/>
            <w:tcBorders/>
          </w:tcPr>
          <w:p>
            <w:pPr>
              <w:pStyle w:val="Normal"/>
              <w:ind w:right="144" w:hanging="0"/>
              <w:rPr>
                <w:b/>
                <w:b/>
              </w:rPr>
            </w:pPr>
            <w:r>
              <w:rPr>
                <w:b/>
              </w:rPr>
              <w:t>Measurement Significa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Meter Multiplie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all IDR Meters when meter readings are reported.  Not provided for additive/subtractive meters when they are on a different ESI ID(s) than the Master Meter because meter readings are not report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20000000.123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Consumption reported in this PTD~BO Loop (within VEE toleran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Meter Multipliers for IDR Meters can be quite large.  Format allows for eight digits to the left of the decimal and five digits to the right of the decimal, e.g., 9999999.99999.</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Interval Usage Summary Across Meter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pPr>
            <w:r>
              <w:rPr/>
            </w:r>
          </w:p>
          <w:p>
            <w:pPr>
              <w:pStyle w:val="Normal"/>
              <w:ind w:right="144" w:hanging="0"/>
              <w:rPr/>
            </w:pPr>
            <w:r>
              <w:rPr/>
              <w:t xml:space="preserve">This PTD Loop is used to provide usage data, for interval meters, summarized across meters for each interval (kWh and/or kVArh only).  There will be one PTD loop for each unit of measure.  The PTD~PP loop provides control totals for the sum of all intervals in the PTD~PM by unit of measure by channel.  </w:t>
            </w:r>
          </w:p>
          <w:p>
            <w:pPr>
              <w:pStyle w:val="Normal"/>
              <w:ind w:right="144" w:hanging="0"/>
              <w:rPr/>
            </w:pPr>
            <w:r>
              <w:rPr/>
            </w:r>
          </w:p>
          <w:p>
            <w:pPr>
              <w:pStyle w:val="Normal"/>
              <w:ind w:right="144" w:hanging="0"/>
              <w:rPr/>
            </w:pPr>
            <w:r>
              <w:rPr/>
              <w:t>For example, if there are three meters measuring kWh, the three kWh values will be added together and one quantity will be provided for each interval.</w:t>
            </w:r>
          </w:p>
          <w:p>
            <w:pPr>
              <w:pStyle w:val="Normal"/>
              <w:ind w:right="144" w:hanging="0"/>
              <w:rPr/>
            </w:pPr>
            <w:r>
              <w:rPr/>
            </w:r>
          </w:p>
          <w:p>
            <w:pPr>
              <w:pStyle w:val="Normal"/>
              <w:ind w:right="144" w:hanging="0"/>
              <w:rPr/>
            </w:pPr>
            <w:r>
              <w:rPr/>
              <w:t>ERCOT TDSPs must report 15-minute intervals in the PTD~PP.  Non-ERCOT TDSPs are not bound by this requirement and may report in other interval increments.</w:t>
            </w:r>
          </w:p>
          <w:p>
            <w:pPr>
              <w:pStyle w:val="Normal"/>
              <w:ind w:right="144" w:hanging="0"/>
              <w:rPr/>
            </w:pPr>
            <w:r>
              <w:rPr/>
            </w:r>
          </w:p>
          <w:p>
            <w:pPr>
              <w:pStyle w:val="Normal"/>
              <w:ind w:right="144" w:hanging="0"/>
              <w:rPr/>
            </w:pPr>
            <w:r>
              <w:rPr/>
              <w:t xml:space="preserve">Only one PTD~PP loop is reported at the interval level for TDSP generation meters 10 MW or less.  </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 xml:space="preserve">Non-ERCOT TDSPs must only transmit this loop to provide netted interval usage for Master Meters.  ERCOT TDSPs always transmit this loop with netted interval usage regardless of whether the meter is a Master Meter.  In order to provide an easy method for flagging the necessity to pick up netted intervals in the PTD~PP loop, an indicator is sent in the PTD~BO.  If the PTD06 in the PTD~BO is equal to "AI" or "AO" the receiver knows that netted interval usage is being provided for Master/Additive/Subtractive metering in the PTD~PP.  </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ERCOT uses this loop for settlement purposes.  ERCOT TDSPs provide the value of "ERCOT" in the Power Region in the REF~SR in the Header.  ERCOT uses the Power Region designation to determine if the data in the PTD~PP is intended to be loaded into their system for settlement.   Non-ERCOT TDSPs must choose the appropriate Power Region (not "ERCOT") so that settlement is not affected.</w:t>
            </w:r>
          </w:p>
          <w:p>
            <w:pPr>
              <w:pStyle w:val="Normal"/>
              <w:ind w:right="144" w:hanging="0"/>
              <w:rPr/>
            </w:pPr>
            <w:r>
              <w:rPr/>
            </w:r>
          </w:p>
          <w:p>
            <w:pPr>
              <w:pStyle w:val="Normal"/>
              <w:ind w:right="144" w:hanging="0"/>
              <w:rPr/>
            </w:pPr>
            <w:r>
              <w:rPr/>
              <w:t>This loop is also used to report consumption to the CR and TDSP by ERCOT for ERCOT Polled Services (EPS).  Only one PTD~PP loop is reported at the interval level across meters for generation meters (auxiliary net) for kWh.  ERCOT systems will read multiple meters, perform netting, splitting, adjust for actual transmission losses and populate ESI-ID consumption data to be used in settlement.  Market Participants have no other sources for this data other than ERCOT.  ERCOT will generate a daily 867_03 each time the aggregation process takes place that is sent to the CR and TDS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loop is always required for ERCOT TDSPs.  </w:t>
            </w:r>
          </w:p>
          <w:p>
            <w:pPr>
              <w:pStyle w:val="Normal"/>
              <w:ind w:right="144" w:hanging="0"/>
              <w:rPr/>
            </w:pPr>
            <w:r>
              <w:rPr/>
              <w:t>Non-ERCOT TDPS will send this loop only when reporting Master Meter netted interval usa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ol Level Movement and/or 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terval Leve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01~0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430~235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di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tr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indicates to ERCOT that the reported consumption is for a Generation Meter or UFE Zoned Meter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This segment is sent primarily to indicate the type of usage that is reported in this PTD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H015  Kilowatt Hours per 15-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One QTY loop is required for each period reported.</w:t>
            </w:r>
          </w:p>
          <w:p>
            <w:pPr>
              <w:pStyle w:val="Normal"/>
              <w:ind w:right="144" w:hanging="0"/>
              <w:rPr/>
            </w:pPr>
            <w:r>
              <w:rPr/>
            </w:r>
          </w:p>
          <w:p>
            <w:pPr>
              <w:pStyle w:val="Normal"/>
              <w:ind w:right="144" w:hanging="0"/>
              <w:rPr/>
            </w:pPr>
            <w:r>
              <w:rPr/>
              <w:t>The QTY02 will equal usage measured or estimated for each interval.</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4=ZY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The QTY02 will equal usage measured or estimated for each interv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Interval End Tim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630~235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pPr>
            <w:r>
              <w:rPr/>
            </w:r>
          </w:p>
          <w:p>
            <w:pPr>
              <w:pStyle w:val="Normal"/>
              <w:ind w:right="144" w:hanging="0"/>
              <w:rPr/>
            </w:pPr>
            <w:r>
              <w:rPr/>
              <w:t xml:space="preserve">One PTD~PM loop is required for each meter channel for each unit of measure.  Demand is not reported in the PTD~PM loop.  This is the lowest level of detail.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coreded and are not adjusted for additive or subtractive meters that are on different ESI IDs behind the Master Meter.  The PTD~PP loop provides the netted interval usage for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M~~~MG~1234568M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ysical Met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Channel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W~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qu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hannel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hannel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NOT USED</w:t>
            </w:r>
          </w:p>
          <w:p>
            <w:pPr>
              <w:pStyle w:val="Normal"/>
              <w:ind w:right="144" w:hanging="0"/>
              <w:rPr/>
            </w:pPr>
            <w:r>
              <w:rPr/>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nsumption must be added to the summarized total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and/or subtractive usage.</w:t>
            </w:r>
          </w:p>
          <w:p>
            <w:pPr>
              <w:pStyle w:val="Normal"/>
              <w:ind w:right="144" w:hanging="0"/>
              <w:rPr/>
            </w:pPr>
            <w:r>
              <w:rPr/>
            </w:r>
          </w:p>
          <w:p>
            <w:pPr>
              <w:pStyle w:val="Normal"/>
              <w:ind w:right="144" w:hanging="0"/>
              <w:rPr/>
            </w:pPr>
            <w:r>
              <w:rPr/>
              <w:t>Billable quantity in the 867 may not match the invoiced quantity in the 810_02 because of TDSP tariff adjustments to the 867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64"/>
      <w:bookmarkEnd w:id="0"/>
      <w:r>
        <w:rPr>
          <w:b/>
        </w:rPr>
        <w:tab/>
        <w:t>Segment:</w:t>
        <w:tab/>
      </w:r>
      <w:r>
        <w:rPr>
          <w:b/>
          <w:bCs/>
          <w:sz w:val="40"/>
          <w:szCs w:val="40"/>
        </w:rPr>
        <w:t xml:space="preserve">DTM </w:t>
      </w:r>
      <w:r>
        <w:rPr>
          <w:b/>
        </w:rPr>
        <w:t>Date/Time Reference (Interval End Tim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115~15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65"/>
      <w:bookmarkEnd w:id="1"/>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4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del w:id="26" w:author="kthurman" w:date="2010-05-27T14:32:00Z"/>
        </w:rPr>
      </w:pPr>
      <w:del w:id="25" w:author="kthurman" w:date="2010-05-27T14:32:00Z">
        <w:bookmarkStart w:id="2" w:name="book63"/>
        <w:bookmarkStart w:id="3" w:name="book62"/>
        <w:bookmarkStart w:id="4" w:name="book61"/>
        <w:bookmarkStart w:id="5" w:name="book60"/>
        <w:bookmarkStart w:id="6" w:name="book59"/>
        <w:bookmarkStart w:id="7" w:name="book58"/>
        <w:bookmarkStart w:id="8" w:name="book57"/>
        <w:bookmarkStart w:id="9" w:name="book56"/>
        <w:bookmarkStart w:id="10" w:name="book55"/>
        <w:bookmarkStart w:id="11" w:name="book54"/>
        <w:bookmarkStart w:id="12" w:name="book53"/>
        <w:bookmarkStart w:id="13" w:name="book52"/>
        <w:bookmarkStart w:id="14" w:name="book51"/>
        <w:bookmarkStart w:id="15" w:name="book50"/>
        <w:bookmarkStart w:id="16" w:name="book49"/>
        <w:bookmarkStart w:id="17" w:name="book48"/>
        <w:bookmarkStart w:id="18" w:name="book47"/>
        <w:bookmarkStart w:id="19" w:name="book46"/>
        <w:bookmarkStart w:id="20" w:name="book45"/>
        <w:bookmarkStart w:id="21" w:name="book44"/>
        <w:bookmarkStart w:id="22" w:name="book43"/>
        <w:bookmarkStart w:id="23" w:name="book42"/>
        <w:bookmarkStart w:id="24" w:name="book41"/>
        <w:bookmarkStart w:id="25" w:name="book40"/>
        <w:bookmarkStart w:id="26" w:name="book39"/>
        <w:bookmarkStart w:id="27" w:name="book38"/>
        <w:bookmarkStart w:id="28" w:name="book37"/>
        <w:bookmarkStart w:id="29" w:name="book36"/>
        <w:bookmarkStart w:id="30" w:name="book35"/>
        <w:bookmarkStart w:id="31" w:name="book34"/>
        <w:bookmarkStart w:id="32" w:name="book33"/>
        <w:bookmarkStart w:id="33" w:name="book32"/>
        <w:bookmarkStart w:id="34" w:name="book31"/>
        <w:bookmarkStart w:id="35" w:name="book30"/>
        <w:bookmarkStart w:id="36" w:name="book29"/>
        <w:bookmarkStart w:id="37" w:name="book28"/>
        <w:bookmarkStart w:id="38" w:name="book27"/>
        <w:bookmarkStart w:id="39" w:name="book26"/>
        <w:bookmarkStart w:id="40" w:name="book25"/>
        <w:bookmarkStart w:id="41" w:name="book24"/>
        <w:bookmarkStart w:id="42" w:name="book23"/>
        <w:bookmarkStart w:id="43" w:name="book22"/>
        <w:bookmarkStart w:id="44" w:name="book21"/>
        <w:bookmarkStart w:id="45" w:name="book20"/>
        <w:bookmarkStart w:id="46" w:name="book19"/>
        <w:bookmarkStart w:id="47" w:name="book18"/>
        <w:bookmarkStart w:id="48" w:name="book17"/>
        <w:bookmarkStart w:id="49" w:name="book16"/>
        <w:bookmarkStart w:id="50" w:name="book15"/>
        <w:bookmarkStart w:id="51" w:name="book14"/>
        <w:bookmarkStart w:id="52" w:name="book13"/>
        <w:bookmarkStart w:id="53" w:name="book12"/>
        <w:bookmarkStart w:id="54" w:name="book11"/>
        <w:bookmarkStart w:id="55" w:name="book10"/>
        <w:bookmarkStart w:id="56" w:name="book9"/>
        <w:bookmarkStart w:id="57" w:name="book8"/>
        <w:bookmarkStart w:id="58" w:name="book7"/>
        <w:bookmarkStart w:id="59" w:name="book6"/>
        <w:bookmarkStart w:id="60" w:name="book5"/>
        <w:bookmarkStart w:id="61" w:name="book4"/>
        <w:bookmarkStart w:id="62" w:name="book3"/>
        <w:bookmarkStart w:id="63" w:name="book2"/>
        <w:bookmarkStart w:id="64" w:name="book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b/>
          </w:rPr>
          <w:delText>867_03 Example #1 of  19</w:delText>
        </w:r>
      </w:del>
    </w:p>
    <w:p>
      <w:pPr>
        <w:pStyle w:val="Normal"/>
        <w:rPr/>
      </w:pPr>
      <w:r>
        <w:rPr/>
        <w:t>Monthly Usage  NON-INTERVAL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28" w:author="kthurman" w:date="2010-05-27T14:32:00Z"/>
              </w:rPr>
            </w:pPr>
            <w:del w:id="27" w:author="kthurman" w:date="2010-05-27T14:32:00Z">
              <w:r>
                <w:rPr/>
                <w:delText>TDSP to ERCOT</w:delText>
              </w:r>
            </w:del>
          </w:p>
          <w:p>
            <w:pPr>
              <w:pStyle w:val="Normal"/>
              <w:jc w:val="center"/>
              <w:rPr>
                <w:b/>
                <w:b/>
              </w:rPr>
            </w:pPr>
            <w:del w:id="29" w:author="kthurman" w:date="2010-05-27T14:32:00Z">
              <w:r>
                <w:rPr/>
                <w:delText>Original Monthly Detailed and  Summarized Usag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30"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32" w:author="kthurman" w:date="2010-05-27T14:32:00Z">
              <w:r>
                <w:rPr/>
                <w:delText>BPT~00~200107310034~20010731~DD</w:delText>
              </w:r>
            </w:del>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del w:id="34" w:author="kthurman" w:date="2010-05-27T14:32:00Z"/>
              </w:rPr>
            </w:pPr>
            <w:del w:id="33" w:author="kthurman" w:date="2010-05-27T14:32:00Z">
              <w:r>
                <w:rPr>
                  <w:sz w:val="20"/>
                </w:rPr>
                <w:delText>Original Monthly Reading, Reference Number, Date, Non-Interval Meters</w:delText>
              </w:r>
            </w:del>
          </w:p>
          <w:p>
            <w:pPr>
              <w:pStyle w:val="TextBodyIndent"/>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35"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6"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37" w:author="kthurman" w:date="2010-05-27T14:32:00Z">
              <w:r>
                <w:rPr>
                  <w:rFonts w:cs="Times New Roman" w:ascii="Times New Roman" w:hAnsi="Times New Roman"/>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39"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0"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41"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2"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3"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4"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5"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6"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47"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8"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49"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1"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3"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4"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5"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6"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7" w:author="kthurman" w:date="2010-05-27T14:32:00Z">
              <w:r>
                <w:rPr/>
                <w:delText>MEA~AA~PRQ~1020~KH~1000~11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8" w:author="kthurman" w:date="2010-05-27T14:32:00Z">
              <w:r>
                <w:rPr/>
                <w:delText>Beginning Actual/Ending Actual, Consumption, Actual Measurement Value, Unit of Measure - kWh, Range Minimum, Range Maximum,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9"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0"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2" w:author="kthurman" w:date="2010-05-27T14:32:00Z">
              <w:r>
                <w:rPr/>
                <w:delText>Meter Multiplier, Measurement Valu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4" w:author="kthurman" w:date="2010-05-27T14:32:00Z">
              <w:r>
                <w:rPr/>
                <w:delText>Power Facto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5"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6"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7"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9"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71" w:author="kthurman" w:date="2010-05-27T14:32:00Z">
              <w:r>
                <w:rPr/>
                <w:delText>MEA~~PRQ~102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7" w:author="kthurman" w:date="2010-05-27T14:32:00Z">
              <w:r>
                <w:rPr/>
                <w:delText>SE~23~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8" w:author="kthurman" w:date="2010-05-27T14:32:00Z">
              <w:r>
                <w:rPr/>
                <w:delText>Number of segments, control number</w:delText>
              </w:r>
            </w:del>
          </w:p>
        </w:tc>
      </w:tr>
    </w:tbl>
    <w:p>
      <w:pPr>
        <w:pStyle w:val="Normal"/>
        <w:rPr>
          <w:b/>
          <w:b/>
          <w:del w:id="80" w:author="kthurman" w:date="2010-05-27T14:32:00Z"/>
        </w:rPr>
      </w:pPr>
      <w:del w:id="79" w:author="kthurman" w:date="2010-05-27T14:32:00Z">
        <w:r>
          <w:rPr>
            <w:b/>
          </w:rPr>
        </w:r>
      </w:del>
    </w:p>
    <w:p>
      <w:pPr>
        <w:pStyle w:val="Normal"/>
        <w:rPr>
          <w:b/>
          <w:b/>
          <w:del w:id="82" w:author="kthurman" w:date="2010-05-27T14:32:00Z"/>
        </w:rPr>
      </w:pPr>
      <w:del w:id="81" w:author="kthurman" w:date="2010-05-27T14:32:00Z">
        <w:r>
          <w:rPr>
            <w:b/>
          </w:rPr>
        </w:r>
      </w:del>
      <w:r>
        <w:br w:type="page"/>
      </w:r>
    </w:p>
    <w:p>
      <w:pPr>
        <w:pStyle w:val="Normal"/>
        <w:rPr>
          <w:b/>
          <w:b/>
          <w:del w:id="84" w:author="kthurman" w:date="2010-05-27T14:32:00Z"/>
        </w:rPr>
      </w:pPr>
      <w:del w:id="83" w:author="kthurman" w:date="2010-05-27T14:32:00Z">
        <w:r>
          <w:rPr>
            <w:b/>
          </w:rPr>
          <w:delText>867_03 Example #2 of  19</w:delText>
        </w:r>
      </w:del>
    </w:p>
    <w:p>
      <w:pPr>
        <w:pStyle w:val="Normal"/>
        <w:rPr/>
      </w:pPr>
      <w:r>
        <w:rPr/>
        <w:t>Monthly Usage NON-INTERVAL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86" w:author="kthurman" w:date="2010-05-27T14:32:00Z"/>
              </w:rPr>
            </w:pPr>
            <w:del w:id="85" w:author="kthurman" w:date="2010-05-27T14:32:00Z">
              <w:r>
                <w:rPr/>
                <w:delText>TDSP to ERCOT</w:delText>
              </w:r>
            </w:del>
          </w:p>
          <w:p>
            <w:pPr>
              <w:pStyle w:val="Normal"/>
              <w:jc w:val="center"/>
              <w:rPr>
                <w:b/>
                <w:b/>
              </w:rPr>
            </w:pPr>
            <w:del w:id="87" w:author="kthurman" w:date="2010-05-27T14:32:00Z">
              <w:r>
                <w:rPr/>
                <w:delText>Cancellation of Monthly Usage for Non-Interval Detail and Summarized Usag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88"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90" w:author="kthurman" w:date="2010-05-27T14:32:00Z">
              <w:r>
                <w:rPr/>
                <w:delText>BPT~01~200103410331~20010731~DD~~~~~200107310034</w:delText>
              </w:r>
            </w:del>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del w:id="92" w:author="kthurman" w:date="2010-05-27T14:32:00Z"/>
              </w:rPr>
            </w:pPr>
            <w:del w:id="91" w:author="kthurman" w:date="2010-05-27T14:32:00Z">
              <w:r>
                <w:rPr>
                  <w:sz w:val="20"/>
                </w:rPr>
                <w:delText>Canceled Monthly Reading, Reference Number, Date, Non-Interval Meters, Reference Identification number (refers back to the BGN02 of the original 867.</w:delText>
              </w:r>
            </w:del>
          </w:p>
          <w:p>
            <w:pPr>
              <w:pStyle w:val="TextBodyIndent"/>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93"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4"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95"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6"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97"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8"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99"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01"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02"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03"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04"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05"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06"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07"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08"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09"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0"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11"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2"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13"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4"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5-27T14:32:00Z">
              <w:r>
                <w:rPr/>
                <w:delText>MEA~AA~PRQ~1020~KH~1000~11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6" w:author="kthurman" w:date="2010-05-27T14:32:00Z">
              <w:r>
                <w:rPr/>
                <w:delText>Beginning Actual/Ending Actual, Consumption, Actual Measurement Value, Unit of Measure - kWh, Range Minimum, Range Maximum,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17"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8"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19"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0" w:author="kthurman" w:date="2010-05-27T14:32:00Z">
              <w:r>
                <w:rPr/>
                <w:delText>Meter Multiplier, Measurement Valu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1"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2" w:author="kthurman" w:date="2010-05-27T14:32:00Z">
              <w:r>
                <w:rPr/>
                <w:delText>Power Facto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23"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4"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5"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6"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7"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8"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9" w:author="kthurman" w:date="2010-05-27T14:32:00Z">
              <w:r>
                <w:rPr/>
                <w:delText>MEA~~PRQ~102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0"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31"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2"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33"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4"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35" w:author="kthurman" w:date="2010-05-27T14:32:00Z">
              <w:r>
                <w:rPr/>
                <w:delText>SE~23~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6" w:author="kthurman" w:date="2010-05-27T14:32:00Z">
              <w:r>
                <w:rPr/>
                <w:delText>Number of segments, control number</w:delText>
              </w:r>
            </w:del>
          </w:p>
        </w:tc>
      </w:tr>
    </w:tbl>
    <w:p>
      <w:pPr>
        <w:pStyle w:val="Normal"/>
        <w:rPr>
          <w:b/>
          <w:b/>
          <w:del w:id="138" w:author="kthurman" w:date="2010-05-27T14:32:00Z"/>
        </w:rPr>
      </w:pPr>
      <w:del w:id="137" w:author="kthurman" w:date="2010-05-27T14:32:00Z">
        <w:r>
          <w:rPr>
            <w:b/>
          </w:rPr>
        </w:r>
      </w:del>
    </w:p>
    <w:p>
      <w:pPr>
        <w:pStyle w:val="Normal"/>
        <w:rPr>
          <w:b/>
          <w:b/>
          <w:del w:id="140" w:author="kthurman" w:date="2010-05-27T14:32:00Z"/>
        </w:rPr>
      </w:pPr>
      <w:del w:id="139" w:author="kthurman" w:date="2010-05-27T14:32:00Z">
        <w:r>
          <w:rPr>
            <w:b/>
          </w:rPr>
        </w:r>
      </w:del>
      <w:r>
        <w:br w:type="page"/>
      </w:r>
    </w:p>
    <w:p>
      <w:pPr>
        <w:pStyle w:val="Normal"/>
        <w:rPr>
          <w:b/>
          <w:b/>
          <w:del w:id="142" w:author="kthurman" w:date="2010-05-27T14:32:00Z"/>
        </w:rPr>
      </w:pPr>
      <w:del w:id="141" w:author="kthurman" w:date="2010-05-27T14:32:00Z">
        <w:r>
          <w:rPr>
            <w:b/>
          </w:rPr>
          <w:delText>867_03 Example #3 of  19</w:delText>
        </w:r>
      </w:del>
    </w:p>
    <w:p>
      <w:pPr>
        <w:pStyle w:val="Normal"/>
        <w:rPr/>
      </w:pPr>
      <w:r>
        <w:rPr/>
        <w:t>Monthly Usage NON-INTERVAL – ORIGINAL, FINAL BIL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144" w:author="kthurman" w:date="2010-05-27T14:32:00Z"/>
              </w:rPr>
            </w:pPr>
            <w:del w:id="143" w:author="kthurman" w:date="2010-05-27T14:32:00Z">
              <w:r>
                <w:rPr/>
                <w:delText>TDSP to ERCOT</w:delText>
              </w:r>
            </w:del>
          </w:p>
          <w:p>
            <w:pPr>
              <w:pStyle w:val="Normal"/>
              <w:jc w:val="center"/>
              <w:rPr>
                <w:b/>
                <w:b/>
              </w:rPr>
            </w:pPr>
            <w:del w:id="145" w:author="kthurman" w:date="2010-05-27T14:32:00Z">
              <w:r>
                <w:rPr/>
                <w:delText>Original Final Usage for Non-Interval Detail and Summarized Usag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46"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7"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48" w:author="kthurman" w:date="2010-05-27T14:32:00Z">
              <w:r>
                <w:rPr/>
                <w:delText>BPT~00~2001073122221~20010731~DD~~~F</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9" w:author="kthurman" w:date="2010-05-27T14:32:00Z">
              <w:r>
                <w:rPr/>
                <w:delText xml:space="preserve">Original Monthly Reading, Reference Number, Date, Non-Interval Meters, Final </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50"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1"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52"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3"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54" w:author="kthurman" w:date="2010-05-27T14:32:00Z">
              <w:r>
                <w:rPr/>
                <w:delText>REF~TN~1234567820010106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5" w:author="kthurman" w:date="2010-05-27T14:32:00Z">
              <w:r>
                <w:rPr/>
                <w:delText>The original transaction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56"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7"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58"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9"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60"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1"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62"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3"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64"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5"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66"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7"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68"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9"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70"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1"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del w:id="172"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3"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74" w:author="kthurman" w:date="2010-05-27T14:32:00Z">
              <w:r>
                <w:rPr/>
                <w:delText>MEA~AA~PRQ~1020~KH~1000~11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5" w:author="kthurman" w:date="2010-05-27T14:32:00Z">
              <w:r>
                <w:rPr/>
                <w:delText>Beginning Actual/Ending Actual, Consumption, Actual Measurement Value, Unit of Measure - kWh, Range Minimum, Range Maximum,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76"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7"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78"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9" w:author="kthurman" w:date="2010-05-27T14:32:00Z">
              <w:r>
                <w:rPr/>
                <w:delText>Meter Multiplier, Measurement Valu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0"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1" w:author="kthurman" w:date="2010-05-27T14:32:00Z">
              <w:r>
                <w:rPr/>
                <w:delText>Power Facto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2"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3"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4"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5"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6"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7"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8" w:author="kthurman" w:date="2010-05-27T14:32:00Z">
              <w:r>
                <w:rPr/>
                <w:delText>MEA~~PRQ~102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9"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0"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1"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2"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3"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del w:id="194" w:author="kthurman" w:date="2010-05-27T14:32:00Z">
              <w:r>
                <w:rPr/>
                <w:delText>SE~23~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195" w:author="kthurman" w:date="2010-05-27T14:32:00Z">
              <w:r>
                <w:rPr/>
                <w:delText>Number of segments, control number</w:delText>
              </w:r>
            </w:del>
          </w:p>
        </w:tc>
      </w:tr>
    </w:tbl>
    <w:p>
      <w:pPr>
        <w:pStyle w:val="Normal"/>
        <w:rPr>
          <w:b/>
          <w:b/>
          <w:del w:id="197" w:author="kthurman" w:date="2010-05-27T14:32:00Z"/>
        </w:rPr>
      </w:pPr>
      <w:del w:id="196" w:author="kthurman" w:date="2010-05-27T14:32:00Z">
        <w:r>
          <w:rPr>
            <w:b/>
          </w:rPr>
        </w:r>
      </w:del>
    </w:p>
    <w:p>
      <w:pPr>
        <w:pStyle w:val="Normal"/>
        <w:rPr>
          <w:b/>
          <w:b/>
          <w:del w:id="199" w:author="kthurman" w:date="2010-05-27T14:32:00Z"/>
        </w:rPr>
      </w:pPr>
      <w:del w:id="198" w:author="kthurman" w:date="2010-05-27T14:32:00Z">
        <w:r>
          <w:rPr>
            <w:b/>
          </w:rPr>
        </w:r>
      </w:del>
    </w:p>
    <w:p>
      <w:pPr>
        <w:pStyle w:val="Normal"/>
        <w:rPr>
          <w:b/>
          <w:b/>
          <w:del w:id="201" w:author="kthurman" w:date="2010-05-27T14:32:00Z"/>
        </w:rPr>
      </w:pPr>
      <w:del w:id="200" w:author="kthurman" w:date="2010-05-27T14:32:00Z">
        <w:r>
          <w:rPr>
            <w:b/>
          </w:rPr>
        </w:r>
      </w:del>
    </w:p>
    <w:p>
      <w:pPr>
        <w:pStyle w:val="Normal"/>
        <w:rPr>
          <w:b/>
          <w:b/>
          <w:del w:id="203" w:author="kthurman" w:date="2010-05-27T14:32:00Z"/>
        </w:rPr>
      </w:pPr>
      <w:del w:id="202" w:author="kthurman" w:date="2010-05-27T14:32:00Z">
        <w:r>
          <w:rPr>
            <w:b/>
          </w:rPr>
        </w:r>
      </w:del>
    </w:p>
    <w:p>
      <w:pPr>
        <w:pStyle w:val="Normal"/>
        <w:rPr>
          <w:b/>
          <w:b/>
          <w:del w:id="205" w:author="kthurman" w:date="2010-05-27T14:32:00Z"/>
        </w:rPr>
      </w:pPr>
      <w:del w:id="204" w:author="kthurman" w:date="2010-05-27T14:32:00Z">
        <w:r>
          <w:rPr>
            <w:b/>
          </w:rPr>
        </w:r>
      </w:del>
    </w:p>
    <w:p>
      <w:pPr>
        <w:pStyle w:val="Normal"/>
        <w:rPr>
          <w:b/>
          <w:b/>
          <w:del w:id="207" w:author="kthurman" w:date="2010-05-27T14:32:00Z"/>
        </w:rPr>
      </w:pPr>
      <w:del w:id="206" w:author="kthurman" w:date="2010-05-27T14:32:00Z">
        <w:r>
          <w:rPr>
            <w:b/>
          </w:rPr>
        </w:r>
      </w:del>
    </w:p>
    <w:p>
      <w:pPr>
        <w:pStyle w:val="Normal"/>
        <w:rPr>
          <w:b/>
          <w:b/>
          <w:del w:id="209" w:author="kthurman" w:date="2010-05-27T14:32:00Z"/>
        </w:rPr>
      </w:pPr>
      <w:del w:id="208" w:author="kthurman" w:date="2010-05-27T14:32:00Z">
        <w:r>
          <w:rPr>
            <w:b/>
          </w:rPr>
        </w:r>
      </w:del>
    </w:p>
    <w:p>
      <w:pPr>
        <w:pStyle w:val="Normal"/>
        <w:rPr>
          <w:b/>
          <w:b/>
          <w:del w:id="211" w:author="kthurman" w:date="2010-05-27T14:32:00Z"/>
        </w:rPr>
      </w:pPr>
      <w:del w:id="210" w:author="kthurman" w:date="2010-05-27T14:32:00Z">
        <w:r>
          <w:rPr>
            <w:b/>
          </w:rPr>
        </w:r>
      </w:del>
      <w:r>
        <w:br w:type="page"/>
      </w:r>
    </w:p>
    <w:p>
      <w:pPr>
        <w:pStyle w:val="Normal"/>
        <w:rPr>
          <w:b/>
          <w:b/>
          <w:del w:id="213" w:author="kthurman" w:date="2010-05-27T14:32:00Z"/>
        </w:rPr>
      </w:pPr>
      <w:del w:id="212" w:author="kthurman" w:date="2010-05-27T14:32:00Z">
        <w:r>
          <w:rPr>
            <w:b/>
          </w:rPr>
          <w:delText>867_03 Example #4 of  19</w:delText>
        </w:r>
      </w:del>
    </w:p>
    <w:p>
      <w:pPr>
        <w:pStyle w:val="Normal"/>
        <w:rPr/>
      </w:pPr>
      <w:r>
        <w:rPr/>
        <w:t>Monthly Usage UN-METERED SERVICES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215" w:author="kthurman" w:date="2010-05-27T14:32:00Z"/>
              </w:rPr>
            </w:pPr>
            <w:del w:id="214" w:author="kthurman" w:date="2010-05-27T14:32:00Z">
              <w:r>
                <w:rPr/>
                <w:delText>TDSP to ERCOT</w:delText>
              </w:r>
            </w:del>
          </w:p>
          <w:p>
            <w:pPr>
              <w:pStyle w:val="Header"/>
              <w:tabs>
                <w:tab w:val="clear" w:pos="4320"/>
                <w:tab w:val="clear" w:pos="8640"/>
              </w:tabs>
              <w:jc w:val="center"/>
              <w:rPr>
                <w:rFonts w:ascii="Times New Roman" w:hAnsi="Times New Roman" w:cs="Times New Roman"/>
                <w:del w:id="217" w:author="kthurman" w:date="2010-05-27T14:32:00Z"/>
              </w:rPr>
            </w:pPr>
            <w:del w:id="216" w:author="kthurman" w:date="2010-05-27T14:32:00Z">
              <w:r>
                <w:rPr>
                  <w:rFonts w:cs="Times New Roman" w:ascii="Times New Roman" w:hAnsi="Times New Roman"/>
                </w:rPr>
                <w:delText xml:space="preserve">Original Un-Metered Services Usage Detail and Summerized Usage Report </w:delText>
              </w:r>
            </w:del>
          </w:p>
          <w:p>
            <w:pPr>
              <w:pStyle w:val="Normal"/>
              <w:jc w:val="center"/>
              <w:rPr>
                <w:b/>
                <w:b/>
              </w:rPr>
            </w:pPr>
            <w:del w:id="218" w:author="kthurman" w:date="2010-05-27T14:32:00Z">
              <w:r>
                <w:rPr/>
                <w:delText>One Unmetered Device Type on a ESI-ID one Mercury Vapo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19"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20"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21" w:author="kthurman" w:date="2010-05-27T14:32:00Z">
              <w:r>
                <w:rPr/>
                <w:delText>BPT~00~20010903001~20010731~DD</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22" w:author="kthurman" w:date="2010-05-27T14:32:00Z">
              <w:r>
                <w:rPr/>
                <w:delText>Original Monthly Reading, Reference Number, Date, Un-metered Services</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23"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24"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25"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26" w:author="kthurman" w:date="2010-05-27T14:32:00Z">
              <w:r>
                <w:rPr/>
                <w:delText>Electric Service Identifier, ESI-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27"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28"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29"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30"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31"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32"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33" w:author="kthurman" w:date="2010-05-27T14:32:00Z">
              <w:r>
                <w:rPr/>
                <w:delText>PTD~BD</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34" w:author="kthurman" w:date="2010-05-27T14:32:00Z">
              <w:r>
                <w:rPr/>
                <w:delText>Unmetered Services Detail</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35"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36"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37"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38"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39" w:author="kthurman" w:date="2010-05-27T14:32:00Z">
              <w:r>
                <w:rPr/>
                <w:delText>REF~PRT~MV~75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0" w:author="kthurman" w:date="2010-05-27T14:32:00Z">
              <w:r>
                <w:rPr/>
                <w:delText>Unmetered Service Type, Mercury Vapor, Wattag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41" w:author="kthurman" w:date="2010-05-27T14:32:00Z">
              <w:r>
                <w:rPr/>
                <w:delText>QTY~QD~2000~EA^^20^KH^^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2" w:author="kthurman" w:date="2010-05-27T14:32:00Z">
              <w:r>
                <w:rPr/>
                <w:delText xml:space="preserve">Quantity delivered, Total Consumption, Each, kWh, Consumption Quantity per Device </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43"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4"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45"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6"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47" w:author="kthurman" w:date="2010-05-27T14:32:00Z">
              <w:r>
                <w:rPr/>
                <w:delText>QTY~QD~2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8"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249" w:author="kthurman" w:date="2010-05-27T14:32:00Z">
              <w:r>
                <w:rPr/>
                <w:delText>MEA~~PRQ~20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0"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251"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2"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253"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4" w:author="kthurman" w:date="2010-05-27T14:32:00Z">
              <w:r>
                <w:rPr/>
                <w:delText>Service End, Date</w:delText>
              </w:r>
            </w:del>
          </w:p>
        </w:tc>
      </w:tr>
    </w:tbl>
    <w:p>
      <w:pPr>
        <w:pStyle w:val="Normal"/>
        <w:rPr>
          <w:b/>
          <w:b/>
          <w:del w:id="256" w:author="kthurman" w:date="2010-05-27T14:32:00Z"/>
        </w:rPr>
      </w:pPr>
      <w:del w:id="255" w:author="kthurman" w:date="2010-05-27T14:32:00Z">
        <w:r>
          <w:rPr>
            <w:b/>
          </w:rPr>
        </w:r>
      </w:del>
    </w:p>
    <w:p>
      <w:pPr>
        <w:pStyle w:val="Normal"/>
        <w:rPr>
          <w:b/>
          <w:b/>
          <w:del w:id="258" w:author="kthurman" w:date="2010-05-27T14:32:00Z"/>
        </w:rPr>
      </w:pPr>
      <w:del w:id="257" w:author="kthurman" w:date="2010-05-27T14:32:00Z">
        <w:r>
          <w:rPr>
            <w:b/>
          </w:rPr>
        </w:r>
      </w:del>
    </w:p>
    <w:p>
      <w:pPr>
        <w:pStyle w:val="Normal"/>
        <w:rPr>
          <w:b/>
          <w:b/>
          <w:del w:id="260" w:author="kthurman" w:date="2010-05-27T14:32:00Z"/>
        </w:rPr>
      </w:pPr>
      <w:del w:id="259" w:author="kthurman" w:date="2010-05-27T14:32:00Z">
        <w:r>
          <w:rPr>
            <w:b/>
          </w:rPr>
          <w:delText>867_03 Example #5 of  19</w:delText>
        </w:r>
      </w:del>
    </w:p>
    <w:p>
      <w:pPr>
        <w:pStyle w:val="Normal"/>
        <w:rPr/>
      </w:pPr>
      <w:r>
        <w:rPr/>
        <w:t>Monthly Usage UN-METERED SERVICES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262" w:author="kthurman" w:date="2010-05-27T14:32:00Z"/>
              </w:rPr>
            </w:pPr>
            <w:del w:id="261" w:author="kthurman" w:date="2010-05-27T14:32:00Z">
              <w:r>
                <w:rPr/>
                <w:delText>TDSP to ERCOT</w:delText>
              </w:r>
            </w:del>
          </w:p>
          <w:p>
            <w:pPr>
              <w:pStyle w:val="Normal"/>
              <w:jc w:val="center"/>
              <w:rPr/>
            </w:pPr>
            <w:del w:id="263" w:author="kthurman" w:date="2010-05-27T14:32:00Z">
              <w:r>
                <w:rPr/>
                <w:delText>Cancellation of the detail and summarized usage data for un-metered accounts</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64"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65"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66" w:author="kthurman" w:date="2010-05-27T14:32:00Z">
              <w:r>
                <w:rPr/>
                <w:delText>BPT~01~200123910001~20010731~DD</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67" w:author="kthurman" w:date="2010-05-27T14:32:00Z">
              <w:r>
                <w:rPr/>
                <w:delText>Cancelled Monthly Reading, Reference Number, Date, Non-Interval Meters</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68"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69"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70"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71" w:author="kthurman" w:date="2010-05-27T14:32:00Z">
              <w:r>
                <w:rPr/>
                <w:delText>Electric Service Identifier, ESI-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72"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73"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74"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75"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76"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77"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78" w:author="kthurman" w:date="2010-05-27T14:32:00Z">
              <w:r>
                <w:rPr/>
                <w:delText>PTD~BD</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79" w:author="kthurman" w:date="2010-05-27T14:32:00Z">
              <w:r>
                <w:rPr/>
                <w:delText>Unmetered Services Detail</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80"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81"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82"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83"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84" w:author="kthurman" w:date="2010-05-27T14:32:00Z">
              <w:r>
                <w:rPr/>
                <w:delText>REF~PRT~MV~75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85" w:author="kthurman" w:date="2010-05-27T14:32:00Z">
              <w:r>
                <w:rPr/>
                <w:delText>Unmetered Service Type, Mercury Vapor, Wattag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del w:id="286" w:author="kthurman" w:date="2010-05-27T14:32:00Z">
              <w:r>
                <w:rPr/>
                <w:delText>QTY~QD~2000~EA^^20^KH^^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87" w:author="kthurman" w:date="2010-05-27T14:32:00Z">
              <w:r>
                <w:rPr/>
                <w:delText xml:space="preserve">Quantity delivered, Total Consumption, Unit of Measure, Each Multiplier (Number of Un-metered Devices), kWh, Consumption Quantity per Device </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88"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89"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90"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91"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92" w:author="kthurman" w:date="2010-05-27T14:32:00Z">
              <w:r>
                <w:rPr/>
                <w:delText>QTY~QD~2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93"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294" w:author="kthurman" w:date="2010-05-27T14:32:00Z">
              <w:r>
                <w:rPr/>
                <w:delText>MEA~~PRQ~20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95"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296"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97"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298"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99"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300" w:author="kthurman" w:date="2010-05-27T14:32:00Z">
              <w:r>
                <w:rPr/>
                <w:delText>SE~18~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01" w:author="kthurman" w:date="2010-05-27T14:32:00Z">
              <w:r>
                <w:rPr/>
                <w:delText>Number of Segments, Control Number</w:delText>
              </w:r>
            </w:del>
          </w:p>
        </w:tc>
      </w:tr>
    </w:tbl>
    <w:p>
      <w:pPr>
        <w:pStyle w:val="Normal"/>
        <w:rPr>
          <w:b/>
          <w:b/>
          <w:del w:id="303" w:author="kthurman" w:date="2010-05-27T14:32:00Z"/>
        </w:rPr>
      </w:pPr>
      <w:del w:id="302" w:author="kthurman" w:date="2010-05-27T14:32:00Z">
        <w:r>
          <w:rPr>
            <w:b/>
          </w:rPr>
        </w:r>
      </w:del>
    </w:p>
    <w:p>
      <w:pPr>
        <w:pStyle w:val="Normal"/>
        <w:rPr>
          <w:b/>
          <w:b/>
          <w:del w:id="305" w:author="kthurman" w:date="2010-05-27T14:32:00Z"/>
        </w:rPr>
      </w:pPr>
      <w:del w:id="304" w:author="kthurman" w:date="2010-05-27T14:32:00Z">
        <w:r>
          <w:rPr>
            <w:b/>
          </w:rPr>
          <w:delText>867_03 Example #6 of  19</w:delText>
        </w:r>
      </w:del>
    </w:p>
    <w:p>
      <w:pPr>
        <w:pStyle w:val="Normal"/>
        <w:rPr/>
      </w:pPr>
      <w:r>
        <w:rPr/>
        <w:t>Monthly Usage  INTERVAL –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del w:id="306" w:author="kthurman" w:date="2010-05-27T14:32:00Z">
              <w:r>
                <w:rPr/>
                <w:delText xml:space="preserve">ERCOT to CR Interval Summary, Detail, and Summary Across Meters Monthly Usage Report </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307"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08" w:author="kthurman" w:date="2010-05-27T14:32:00Z">
              <w:r>
                <w:rPr/>
                <w:delText>Transaction Type, Control Numb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del w:id="309" w:author="kthurman" w:date="2010-05-27T14:32:00Z">
              <w:r>
                <w:rPr/>
                <w:delText>BPT~00~20010498B0001~20010731~C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10" w:author="kthurman" w:date="2010-05-27T14:32:00Z">
              <w:r>
                <w:rPr/>
                <w:delText>Original, Reference Number, Date, Report Type Code (Interval meters Summary Report)</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311"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12" w:author="kthurman" w:date="2010-05-27T14:32:00Z">
              <w:r>
                <w:rPr/>
                <w:delText>Power Region</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313"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14" w:author="kthurman" w:date="2010-05-27T14:32:00Z">
              <w:r>
                <w:rPr/>
                <w:delText>Electric Service Identifier, ESI ID</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315" w:author="kthurman" w:date="2010-05-27T14:32:00Z">
              <w:r>
                <w:rPr/>
                <w:delText xml:space="preserve">N1~8S~TDSP COMPANY~1~007909411 </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16" w:author="kthurman" w:date="2010-05-27T14:32:00Z">
              <w:r>
                <w:rPr/>
                <w:delText>TDSP, Name, DUNs Numb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del w:id="317" w:author="kthurman" w:date="2010-05-27T14:32: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18" w:author="kthurman" w:date="2010-05-27T14:32:00Z">
              <w:r>
                <w:rPr/>
                <w:delText>ERCOT, Name, DUNs Number, Send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319" w:author="kthurman" w:date="2010-05-27T14:32: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20" w:author="kthurman" w:date="2010-05-27T14:32:00Z">
              <w:r>
                <w:rPr/>
                <w:delText>CR, Name, DUNs Number, Receiv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321" w:author="kthurman" w:date="2010-05-27T14:32:00Z">
              <w:r>
                <w:rPr/>
                <w:delText>PTD~BO~~~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22" w:author="kthurman" w:date="2010-05-27T14:32:00Z">
              <w:r>
                <w:rPr/>
                <w:delText>Interval Summary Information (across intervals),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23"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24"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25"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2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27"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28"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29"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30"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31" w:author="kthurman" w:date="2010-05-27T14:32:00Z">
              <w:r>
                <w:rPr/>
                <w:delText>QTY~QD~4692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32" w:author="kthurman" w:date="2010-05-27T14:32:00Z">
              <w:r>
                <w:rPr/>
                <w:delText>Quantity Delivered, Actual, Quantity Amount equals the sum measured on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33" w:author="kthurman" w:date="2010-05-27T14:32:00Z">
              <w:r>
                <w:rPr/>
                <w:delText>MEA~AF~~~KH~23336~23359~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34" w:author="kthurman" w:date="2010-05-27T14:32:00Z">
              <w:r>
                <w:rPr/>
                <w:delText>Actual/Actual, Measurement Code, Unit of Measurement, Range Minimum, Range Maximum, Measurement Significance Code – Totalize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35"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36" w:author="kthurman" w:date="2010-05-27T14:32:00Z">
              <w:r>
                <w:rPr/>
                <w:delText>Transformer Loss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37"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38" w:author="kthurman" w:date="2010-05-27T14:32:00Z">
              <w:r>
                <w:rPr/>
                <w:delText>Power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39" w:author="kthurman" w:date="2010-05-27T14:32:00Z">
              <w:r>
                <w:rPr/>
                <w:delText>MEA~~MU~2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40" w:author="kthurman" w:date="2010-05-27T14:32:00Z">
              <w:r>
                <w:rPr/>
                <w:delText>Meter Multipli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341" w:author="kthurman" w:date="2010-05-27T14:32: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42" w:author="kthurman" w:date="2010-05-27T14:32:00Z">
              <w:r>
                <w:rPr/>
                <w:delText>Interval Detail Information,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43"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44"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45"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4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47" w:author="kthurman" w:date="2010-05-27T14:32: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48" w:author="kthurman" w:date="2010-05-27T14:32:00Z">
              <w:r>
                <w:rPr/>
                <w:delText>Channel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49"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50"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51"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52"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53" w:author="kthurman" w:date="2010-05-27T14:32:00Z">
              <w:r>
                <w:rPr/>
                <w:delText>QTY~QD~220.7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54"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55" w:author="kthurman" w:date="2010-05-27T14:32:00Z">
              <w:r>
                <w:rPr/>
                <w:delText>DTM~194~20010630~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5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57" w:author="kthurman" w:date="2010-05-27T14:32: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58"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59" w:author="kthurman" w:date="2010-05-27T14:32:00Z">
              <w:r>
                <w:rPr/>
                <w:delText>DTM~194~20010630~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6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61" w:author="kthurman" w:date="2010-05-27T14:32:00Z">
              <w:r>
                <w:rPr/>
                <w:delText>QTY~QD~180.9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62"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63" w:author="kthurman" w:date="2010-05-27T14:32:00Z">
              <w:r>
                <w:rPr/>
                <w:delText>DTM~194~20010630~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6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65" w:author="kthurman" w:date="2010-05-27T14:32:00Z">
              <w:r>
                <w:rPr/>
                <w:delText>QTY~QD~196.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66"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67" w:author="kthurman" w:date="2010-05-27T14:32:00Z">
              <w:r>
                <w:rPr/>
                <w:delText>DTM~194~20010630~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68"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69" w:author="kthurman" w:date="2010-05-27T14:32:00Z">
              <w:r>
                <w:rPr/>
                <w:delText>QTY~QD~188.6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70"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71" w:author="kthurman" w:date="2010-05-27T14:32:00Z">
              <w:r>
                <w:rPr/>
                <w:delText>DTM~194~20010630~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7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73" w:author="kthurman" w:date="2010-05-27T14:32:00Z">
              <w:r>
                <w:rPr/>
                <w:delText>…</w:delText>
              </w:r>
            </w:del>
            <w:del w:id="374"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75" w:author="kthurman" w:date="2010-05-27T14:32:00Z">
              <w:r>
                <w:rPr/>
                <w:delText>QTY~QD~208.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76"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77" w:author="kthurman" w:date="2010-05-27T14:32: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78"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379" w:author="kthurman" w:date="2010-05-27T14:32: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80" w:author="kthurman" w:date="2010-05-27T14:32:00Z">
              <w:r>
                <w:rPr/>
                <w:delText>Interval Detail Information,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81"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82"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83"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8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85" w:author="kthurman" w:date="2010-05-27T14:32:00Z">
              <w:r>
                <w:rPr/>
                <w:delText>REF~6W~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86" w:author="kthurman" w:date="2010-05-27T14:32:00Z">
              <w:r>
                <w:rPr/>
                <w:delText>Channel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87"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88"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89"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90"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91" w:author="kthurman" w:date="2010-05-27T14:32:00Z">
              <w:r>
                <w:rPr/>
                <w:delText>QTY~QD~220.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92"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93" w:author="kthurman" w:date="2010-05-27T14:32:00Z">
              <w:r>
                <w:rPr/>
                <w:delText>DTM~194~20010630~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9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95" w:author="kthurman" w:date="2010-05-27T14:32: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96"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97" w:author="kthurman" w:date="2010-05-27T14:32:00Z">
              <w:r>
                <w:rPr/>
                <w:delText>DTM~194~20010630~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98"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99" w:author="kthurman" w:date="2010-05-27T14:32:00Z">
              <w:r>
                <w:rPr/>
                <w:delText>QTY~QD~180.5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00"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1" w:author="kthurman" w:date="2010-05-27T14:32:00Z">
              <w:r>
                <w:rPr/>
                <w:delText>DTM~194~20010630~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0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03" w:author="kthurman" w:date="2010-05-27T14:32:00Z">
              <w:r>
                <w:rPr/>
                <w:delText>QTY~QD~196.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04"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5" w:author="kthurman" w:date="2010-05-27T14:32:00Z">
              <w:r>
                <w:rPr/>
                <w:delText>DTM~194~20010630~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0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07" w:author="kthurman" w:date="2010-05-27T14:32:00Z">
              <w:r>
                <w:rPr/>
                <w:delText>QTY~QD~188.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08"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9" w:author="kthurman" w:date="2010-05-27T14:32:00Z">
              <w:r>
                <w:rPr/>
                <w:delText>DTM~194~20010630~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1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11" w:author="kthurman" w:date="2010-05-27T14:32:00Z">
              <w:r>
                <w:rPr/>
                <w:delText>…</w:delText>
              </w:r>
            </w:del>
            <w:del w:id="412"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13" w:author="kthurman" w:date="2010-05-27T14:32:00Z">
              <w:r>
                <w:rPr/>
                <w:delText>QTY~QD~208.9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14"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15" w:author="kthurman" w:date="2010-05-27T14:32: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16"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417" w:author="kthurman" w:date="2010-05-27T14:32:00Z">
              <w:r>
                <w:rPr/>
                <w:delText>PTD~PP</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18" w:author="kthurman" w:date="2010-05-27T14:32:00Z">
              <w:r>
                <w:rPr/>
                <w:delText>Interval Detail Information</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19" w:author="kthurman" w:date="2010-05-27T14:32:00Z">
              <w:r>
                <w:rPr/>
                <w:delText>DTM~150~20010630~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20"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21" w:author="kthurman" w:date="2010-05-27T14:32:00Z">
              <w:r>
                <w:rPr/>
                <w:delText>DTM~151~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2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23"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24" w:author="kthurman" w:date="2010-05-27T14:32:00Z">
              <w:r>
                <w:rPr/>
                <w:delText>Meter Rol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25"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26"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27" w:author="kthurman" w:date="2010-05-27T14:32:00Z">
              <w:r>
                <w:rPr/>
                <w:delText>QTY~QD~440.3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28"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29" w:author="kthurman" w:date="2010-05-27T14:32:00Z">
              <w:r>
                <w:rPr/>
                <w:delText>DTM~194~20010630~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3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31" w:author="kthurman" w:date="2010-05-27T14:32:00Z">
              <w:r>
                <w:rPr/>
                <w:delText>QTY~QD~380.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32"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33" w:author="kthurman" w:date="2010-05-27T14:32:00Z">
              <w:r>
                <w:rPr/>
                <w:delText>DTM~194~20010630~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3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35" w:author="kthurman" w:date="2010-05-27T14:32:00Z">
              <w:r>
                <w:rPr/>
                <w:delText>QTY~QD~360.6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36"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37" w:author="kthurman" w:date="2010-05-27T14:32:00Z">
              <w:r>
                <w:rPr/>
                <w:delText>DTM~194~20010630~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38"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39" w:author="kthurman" w:date="2010-05-27T14:32:00Z">
              <w:r>
                <w:rPr/>
                <w:delText>QTY~QD~39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40"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41" w:author="kthurman" w:date="2010-05-27T14:32:00Z">
              <w:r>
                <w:rPr/>
                <w:delText>DTM~194~20010630~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4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43" w:author="kthurman" w:date="2010-05-27T14:32:00Z">
              <w:r>
                <w:rPr/>
                <w:delText>QTY~QD~376.9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44"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45" w:author="kthurman" w:date="2010-05-27T14:32:00Z">
              <w:r>
                <w:rPr/>
                <w:delText>DTM~194~20010630~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4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47" w:author="kthurman" w:date="2010-05-27T14:32:00Z">
              <w:r>
                <w:rPr/>
                <w:delText>…</w:delText>
              </w:r>
            </w:del>
            <w:del w:id="448"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49" w:author="kthurman" w:date="2010-05-27T14:32:00Z">
              <w:r>
                <w:rPr/>
                <w:delText>QTY~QD~416.3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50"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51" w:author="kthurman" w:date="2010-05-27T14:32: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52"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del w:id="453" w:author="kthurman" w:date="2010-05-27T14:32:00Z">
              <w:r>
                <w:rPr/>
                <w:delText>PTD~I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54" w:author="kthurman" w:date="2010-05-27T14:32:00Z">
              <w:r>
                <w:rPr/>
                <w:delText>Net Interval Usage Summary (Netted KWH Usage at ESI ID)</w:delText>
              </w:r>
            </w:del>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del w:id="455"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56" w:author="kthurman" w:date="2010-05-27T14:32:00Z">
              <w:r>
                <w:rPr/>
                <w:delText>Meter Type, Reference Identification – kWh per monthfor 15 minute interval meter</w:delText>
              </w:r>
            </w:del>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del w:id="457" w:author="kthurman" w:date="2010-05-27T14:32:00Z">
              <w:r>
                <w:rPr/>
                <w:delText>QTY~QD~23238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58" w:author="kthurman" w:date="2010-05-27T14:32:00Z">
              <w:r>
                <w:rPr/>
                <w:delText xml:space="preserve">Quantity delivered, Actual, Actual Quantity </w:delText>
              </w:r>
            </w:del>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459"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60" w:author="kthurman" w:date="2010-05-27T14:32:00Z">
              <w:r>
                <w:rPr/>
                <w:delText>Service Start, Date</w:delText>
              </w:r>
            </w:del>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461"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62"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463" w:author="kthurman" w:date="2010-05-27T14:32:00Z">
              <w:r>
                <w:rPr/>
                <w:delText>SE~2500~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64" w:author="kthurman" w:date="2010-05-27T14:32:00Z">
              <w:r>
                <w:rPr/>
                <w:delText>Number of Segments, Control Number</w:delText>
              </w:r>
            </w:del>
          </w:p>
        </w:tc>
      </w:tr>
    </w:tbl>
    <w:p>
      <w:pPr>
        <w:pStyle w:val="Normal"/>
        <w:rPr/>
      </w:pPr>
      <w:r>
        <w:rPr/>
        <w:br/>
      </w:r>
      <w:r>
        <w:br w:type="page"/>
      </w:r>
    </w:p>
    <w:p>
      <w:pPr>
        <w:pStyle w:val="Normal"/>
        <w:rPr>
          <w:b/>
          <w:b/>
          <w:del w:id="466" w:author="kthurman" w:date="2010-05-27T14:32:00Z"/>
        </w:rPr>
      </w:pPr>
      <w:del w:id="465" w:author="kthurman" w:date="2010-05-27T14:32:00Z">
        <w:r>
          <w:rPr>
            <w:b/>
          </w:rPr>
          <w:delText>867_03 Example #7 of  19</w:delText>
        </w:r>
      </w:del>
    </w:p>
    <w:p>
      <w:pPr>
        <w:pStyle w:val="Normal"/>
        <w:rPr/>
      </w:pPr>
      <w:r>
        <w:rPr/>
        <w:t>Monthly Usage  NON-INTERVAL – ORIGINAL-TIME OF USE METERS</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468" w:author="kthurman" w:date="2010-05-27T14:32:00Z"/>
              </w:rPr>
            </w:pPr>
            <w:del w:id="467" w:author="kthurman" w:date="2010-05-27T14:32:00Z">
              <w:r>
                <w:rPr/>
                <w:delText>TDSP to ERCOT</w:delText>
              </w:r>
            </w:del>
          </w:p>
          <w:p>
            <w:pPr>
              <w:pStyle w:val="Header"/>
              <w:tabs>
                <w:tab w:val="clear" w:pos="4320"/>
                <w:tab w:val="clear" w:pos="8640"/>
              </w:tabs>
              <w:jc w:val="center"/>
              <w:rPr>
                <w:rFonts w:ascii="Times New Roman" w:hAnsi="Times New Roman" w:cs="Times New Roman"/>
                <w:del w:id="470" w:author="kthurman" w:date="2010-05-27T14:32:00Z"/>
              </w:rPr>
            </w:pPr>
            <w:del w:id="469" w:author="kthurman" w:date="2010-05-27T14:32:00Z">
              <w:r>
                <w:rPr>
                  <w:rFonts w:cs="Times New Roman" w:ascii="Times New Roman" w:hAnsi="Times New Roman"/>
                </w:rPr>
                <w:delText xml:space="preserve">Original Monthly Detailed and  Summarized Usage </w:delText>
              </w:r>
            </w:del>
          </w:p>
          <w:p>
            <w:pPr>
              <w:pStyle w:val="Normal"/>
              <w:jc w:val="center"/>
              <w:rPr>
                <w:del w:id="472" w:author="kthurman" w:date="2010-05-27T14:32:00Z"/>
              </w:rPr>
            </w:pPr>
            <w:del w:id="471" w:author="kthurman" w:date="2010-05-27T14:32:00Z">
              <w:r>
                <w:rPr/>
                <w:delText>Non-Interval Meter that ismeasuring Time Of Use Meters</w:delText>
              </w:r>
            </w:del>
          </w:p>
          <w:p>
            <w:pPr>
              <w:pStyle w:val="Normal"/>
              <w:jc w:val="center"/>
              <w:rPr>
                <w:b/>
                <w:b/>
              </w:rPr>
            </w:pPr>
            <w:del w:id="473" w:author="kthurman" w:date="2010-05-27T14:32:00Z">
              <w:r>
                <w:rPr/>
                <w:delText>Power Factor not measure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74"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75"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76" w:author="kthurman" w:date="2010-05-27T14:32:00Z">
              <w:r>
                <w:rPr/>
                <w:delText>BPT~00~200200333001~20010731~DD</w:delText>
              </w:r>
            </w:del>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del w:id="478" w:author="kthurman" w:date="2010-05-27T14:32:00Z"/>
              </w:rPr>
            </w:pPr>
            <w:del w:id="477" w:author="kthurman" w:date="2010-05-27T14:32:00Z">
              <w:r>
                <w:rPr>
                  <w:sz w:val="20"/>
                </w:rPr>
                <w:delText>Original Monthly Reading, Reference Number, Date, Non-Interval Meters</w:delText>
              </w:r>
            </w:del>
          </w:p>
          <w:p>
            <w:pPr>
              <w:pStyle w:val="TextBodyIndent"/>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79"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80"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81"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82"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83"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84"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485"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86"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87"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88"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89"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90"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491"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92"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493"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94"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495"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96"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497"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98"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499" w:author="kthurman" w:date="2010-05-27T14:32:00Z">
              <w:r>
                <w:rPr/>
                <w:delText>QTY~QD~61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00"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01" w:author="kthurman" w:date="2010-05-27T14:32:00Z">
              <w:r>
                <w:rPr/>
                <w:delText>MEA~AA~PRQ~6120~KH~1000~2000~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02" w:author="kthurman" w:date="2010-05-27T14:32:00Z">
              <w:r>
                <w:rPr/>
                <w:delText>Beginning Actual/Ending Actual, Consumption, Actual Measurement Value, Unit of Measure - kWh, Beginning Reading, Ending Reading, Measurement Significance Code – Off Peak</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03"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04" w:author="kthurman" w:date="2010-05-27T14:32:00Z">
              <w:r>
                <w:rPr/>
                <w:delText>Transformer Loss Facto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05" w:author="kthurman" w:date="2010-05-27T14:32:00Z">
              <w:r>
                <w:rPr/>
                <w:delText>MEA~~MU~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06" w:author="kthurman" w:date="2010-05-27T14:32:00Z">
              <w:r>
                <w:rPr/>
                <w:delText>Meter Multiplier, Measurement Valu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07" w:author="kthurman" w:date="2010-05-27T14:32:00Z">
              <w:r>
                <w:rPr/>
                <w:delText>QTY~QD~239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08"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09" w:author="kthurman" w:date="2010-05-27T14:32:00Z">
              <w:r>
                <w:rPr/>
                <w:delText>MEA~AA~PRQ~23959~KH~2085~6000~4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10" w:author="kthurman" w:date="2010-05-27T14:32:00Z">
              <w:r>
                <w:rPr/>
                <w:delText>Beginning Actual/Ending Actual, Consumption, Actual Measurement Value, Unit of Measure - kWh Beginning Reading, Ending Reading,  Measurement Significance Code –  On Peak</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11"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12" w:author="kthurman" w:date="2010-05-27T14:32:00Z">
              <w:r>
                <w:rPr/>
                <w:delText>Transformer Loss Facto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13" w:author="kthurman" w:date="2010-05-27T14:32:00Z">
              <w:r>
                <w:rPr/>
                <w:delText>MEA~~MU~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14" w:author="kthurman" w:date="2010-05-27T14:32:00Z">
              <w:r>
                <w:rPr/>
                <w:delText>Meter Multiplier, Measurement Valu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15" w:author="kthurman" w:date="2010-05-27T14:32:00Z">
              <w:r>
                <w:rPr/>
                <w:delText>QTY~QD~157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16"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17" w:author="kthurman" w:date="2010-05-27T14:32:00Z">
              <w:r>
                <w:rPr/>
                <w:delText>MEA~AA~PRQ~15710~KH~2108~4675~4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18" w:author="kthurman" w:date="2010-05-27T14:32:00Z">
              <w:r>
                <w:rPr/>
                <w:delText>Beginning Actual/Ending Actual, Consumption, Actual Measurement Value, Unit of Measure – kWh, Beginning Reading, Ending Reading, Measurement Significance Code – Mid Peak</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19"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20" w:author="kthurman" w:date="2010-05-27T14:32:00Z">
              <w:r>
                <w:rPr/>
                <w:delText>Transformer Loss Facto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21" w:author="kthurman" w:date="2010-05-27T14:32:00Z">
              <w:r>
                <w:rPr/>
                <w:delText>MEA~~MU~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22" w:author="kthurman" w:date="2010-05-27T14:32:00Z">
              <w:r>
                <w:rPr/>
                <w:delText>Meter Multiplier, Measurement Valu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23" w:author="kthurman" w:date="2010-05-27T14:32:00Z">
              <w:r>
                <w:rPr/>
                <w:delText>QTY~QD~3665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24"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25" w:author="kthurman" w:date="2010-05-27T14:32:00Z">
              <w:r>
                <w:rPr/>
                <w:delText>MEA~AA~PRQ~36657~KH~3777~9766~7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26" w:author="kthurman" w:date="2010-05-27T14:32:00Z">
              <w:r>
                <w:rPr/>
                <w:delText>Beginning Actual/Ending Actual, Consumption, Actual Measurement Value, Unit of Measure - kWh, Beginning Reading, Ending Reading, Measurement Significance Code – Summer Super On-Peak</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27"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28" w:author="kthurman" w:date="2010-05-27T14:32:00Z">
              <w:r>
                <w:rPr/>
                <w:delText>Transformer Loss Facto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29" w:author="kthurman" w:date="2010-05-27T14:32:00Z">
              <w:r>
                <w:rPr/>
                <w:delText>MEA~~MU~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30" w:author="kthurman" w:date="2010-05-27T14:32:00Z">
              <w:r>
                <w:rPr/>
                <w:delText>Meter Multiplier, Measurement Valu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31" w:author="kthurman" w:date="2010-05-27T14:32:00Z">
              <w:r>
                <w:rPr/>
                <w:delText>QTY~QD~8244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32"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33" w:author="kthurman" w:date="2010-05-27T14:32:00Z">
              <w:r>
                <w:rPr/>
                <w:delText>MEA~AA~PRQ~82443~KH~8874~22345~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34" w:author="kthurman" w:date="2010-05-27T14:32:00Z">
              <w:r>
                <w:rPr/>
                <w:delText>Beginning Actual/Ending Actual, Consumption, Actual Measurement Value, Unit of Measure - kWh, Beginning Reading, Ending Reading,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35"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36" w:author="kthurman" w:date="2010-05-27T14:32:00Z">
              <w:r>
                <w:rPr/>
                <w:delText>Transformer Loss Facto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37" w:author="kthurman" w:date="2010-05-27T14:32:00Z">
              <w:r>
                <w:rPr/>
                <w:delText>MEA~~MU~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38" w:author="kthurman" w:date="2010-05-27T14:32:00Z">
              <w:r>
                <w:rPr/>
                <w:delText>Meter Multiplie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539"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40"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41"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42"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43"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44"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45"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46"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47" w:author="kthurman" w:date="2010-05-27T14:32:00Z">
              <w:r>
                <w:rPr/>
                <w:delText>REF~MT~K1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48"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49" w:author="kthurman" w:date="2010-05-27T14:32:00Z">
              <w:r>
                <w:rPr/>
                <w:delText>QTY~QD~5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50"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51" w:author="kthurman" w:date="2010-05-27T14:32:00Z">
              <w:r>
                <w:rPr/>
                <w:delText>MEA~AA~PRQ~53~K1~~8.63~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52" w:author="kthurman" w:date="2010-05-27T14:32:00Z">
              <w:r>
                <w:rPr/>
                <w:delText>Beginning Actual/Ending Actual, Consumption, Actual Measurement Value, Unit of Measure - kW, Demand Reading, Measurement Significance Code - Demand</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53"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54" w:author="kthurman" w:date="2010-05-27T14:32:00Z">
              <w:r>
                <w:rPr/>
                <w:delText>Transformer Loss Facto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55" w:author="kthurman" w:date="2010-05-27T14:32:00Z">
              <w:r>
                <w:rPr/>
                <w:delText>MEA~~MU~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56" w:author="kthurman" w:date="2010-05-27T14:32:00Z">
              <w:r>
                <w:rPr/>
                <w:delText>Meter Multiplie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557"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58"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59"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60"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61" w:author="kthurman" w:date="2010-05-27T14:32:00Z">
              <w:r>
                <w:rPr/>
                <w:delText>QTY~QD~8244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62"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63" w:author="kthurman" w:date="2010-05-27T14:32:00Z">
              <w:r>
                <w:rPr/>
                <w:delText>MEA~~PRQ~6120~~~~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64" w:author="kthurman" w:date="2010-05-27T14:32:00Z">
              <w:r>
                <w:rPr/>
                <w:delText xml:space="preserve"> </w:delText>
              </w:r>
            </w:del>
            <w:del w:id="565" w:author="kthurman" w:date="2010-05-27T14:32:00Z">
              <w:r>
                <w:rPr/>
                <w:delText>Consumption, Actual Measurement Value, Measurement Significance Code – Off Peak</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66" w:author="kthurman" w:date="2010-05-27T14:32:00Z">
              <w:r>
                <w:rPr/>
                <w:delText>MEA~~PRQ~23959~~~~4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67" w:author="kthurman" w:date="2010-05-27T14:32:00Z">
              <w:r>
                <w:rPr/>
                <w:delText>Consumption, Actual Measurement Value, Unit of Measure - kWh, Significance Code – On Peak</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68" w:author="kthurman" w:date="2010-05-27T14:32:00Z">
              <w:r>
                <w:rPr/>
                <w:delText>MEA~~PRQ~15710~~~~4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69" w:author="kthurman" w:date="2010-05-27T14:32:00Z">
              <w:r>
                <w:rPr/>
                <w:delText>Consumption, Actual Measurement Value, Unit of Measure - kWh, , Measurement Significance Code – Mid Peak</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70" w:author="kthurman" w:date="2010-05-27T14:32:00Z">
              <w:r>
                <w:rPr/>
                <w:delText>MEA~~PRQ~36652~~~~7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71" w:author="kthurman" w:date="2010-05-27T14:32:00Z">
              <w:r>
                <w:rPr/>
                <w:delText>Consumption, Actual Measurement Value,  Measurement Significance Code – Summer Super Peak</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72" w:author="kthurman" w:date="2010-05-27T14:32:00Z">
              <w:r>
                <w:rPr/>
                <w:delText>MEA~~PRQ~82443~~~~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73"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74"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75"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76"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77"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578"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79"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80" w:author="kthurman" w:date="2010-05-27T14:32:00Z">
              <w:r>
                <w:rPr/>
                <w:delText>REF~MT~K1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81" w:author="kthurman" w:date="2010-05-27T14:32:00Z">
              <w:r>
                <w:rPr/>
                <w:delText>Meter Type, Reference Identification – kW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82" w:author="kthurman" w:date="2010-05-27T14:32:00Z">
              <w:r>
                <w:rPr/>
                <w:delText>QTY~QD~5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83"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84" w:author="kthurman" w:date="2010-05-27T14:32:00Z">
              <w:r>
                <w:rPr/>
                <w:delText>MEA~~PRQ~53~~~~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85" w:author="kthurman" w:date="2010-05-27T14:32:00Z">
              <w:r>
                <w:rPr/>
                <w:delText xml:space="preserve"> </w:delText>
              </w:r>
            </w:del>
            <w:del w:id="586" w:author="kthurman" w:date="2010-05-27T14:32:00Z">
              <w:r>
                <w:rPr/>
                <w:delText>Consumption, Actual Measurement Value, Measurement Significance Code – Demand</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87"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88"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89"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90"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591" w:author="kthurman" w:date="2010-05-27T14:32:00Z">
              <w:r>
                <w:rPr/>
                <w:delText>SE~5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92" w:author="kthurman" w:date="2010-05-27T14:32:00Z">
              <w:r>
                <w:rPr/>
                <w:delText>Number of Segments, Control Number</w:delText>
              </w:r>
            </w:del>
          </w:p>
        </w:tc>
      </w:tr>
    </w:tbl>
    <w:p>
      <w:pPr>
        <w:pStyle w:val="Normal"/>
        <w:rPr/>
      </w:pPr>
      <w:r>
        <w:rPr/>
      </w:r>
    </w:p>
    <w:p>
      <w:pPr>
        <w:pStyle w:val="Normal"/>
        <w:rPr/>
      </w:pPr>
      <w:r>
        <w:rPr/>
      </w:r>
    </w:p>
    <w:p>
      <w:pPr>
        <w:pStyle w:val="Normal"/>
        <w:rPr>
          <w:b/>
          <w:b/>
          <w:del w:id="594" w:author="kthurman" w:date="2010-05-27T14:32:00Z"/>
        </w:rPr>
      </w:pPr>
      <w:del w:id="593" w:author="kthurman" w:date="2010-05-27T14:32:00Z">
        <w:r>
          <w:rPr>
            <w:b/>
          </w:rPr>
        </w:r>
      </w:del>
    </w:p>
    <w:p>
      <w:pPr>
        <w:pStyle w:val="Normal"/>
        <w:rPr>
          <w:b/>
          <w:b/>
          <w:del w:id="596" w:author="kthurman" w:date="2010-05-27T14:32:00Z"/>
        </w:rPr>
      </w:pPr>
      <w:del w:id="595" w:author="kthurman" w:date="2010-05-27T14:32:00Z">
        <w:r>
          <w:rPr>
            <w:b/>
          </w:rPr>
        </w:r>
      </w:del>
    </w:p>
    <w:p>
      <w:pPr>
        <w:pStyle w:val="Normal"/>
        <w:rPr>
          <w:b/>
          <w:b/>
          <w:del w:id="598" w:author="kthurman" w:date="2010-05-27T14:32:00Z"/>
        </w:rPr>
      </w:pPr>
      <w:del w:id="597" w:author="kthurman" w:date="2010-05-27T14:32:00Z">
        <w:r>
          <w:rPr>
            <w:b/>
          </w:rPr>
        </w:r>
      </w:del>
    </w:p>
    <w:p>
      <w:pPr>
        <w:pStyle w:val="Normal"/>
        <w:rPr>
          <w:b/>
          <w:b/>
          <w:del w:id="600" w:author="kthurman" w:date="2010-05-27T14:32:00Z"/>
        </w:rPr>
      </w:pPr>
      <w:del w:id="599" w:author="kthurman" w:date="2010-05-27T14:32:00Z">
        <w:r>
          <w:rPr>
            <w:b/>
          </w:rPr>
        </w:r>
      </w:del>
    </w:p>
    <w:p>
      <w:pPr>
        <w:pStyle w:val="Normal"/>
        <w:rPr>
          <w:b/>
          <w:b/>
          <w:del w:id="602" w:author="kthurman" w:date="2010-05-27T14:32:00Z"/>
        </w:rPr>
      </w:pPr>
      <w:del w:id="601" w:author="kthurman" w:date="2010-05-27T14:32:00Z">
        <w:r>
          <w:rPr>
            <w:b/>
          </w:rPr>
        </w:r>
      </w:del>
    </w:p>
    <w:p>
      <w:pPr>
        <w:pStyle w:val="Normal"/>
        <w:rPr>
          <w:b/>
          <w:b/>
          <w:del w:id="604" w:author="kthurman" w:date="2010-05-27T14:32:00Z"/>
        </w:rPr>
      </w:pPr>
      <w:del w:id="603" w:author="kthurman" w:date="2010-05-27T14:32:00Z">
        <w:r>
          <w:rPr>
            <w:b/>
          </w:rPr>
        </w:r>
      </w:del>
    </w:p>
    <w:p>
      <w:pPr>
        <w:pStyle w:val="Normal"/>
        <w:rPr>
          <w:b/>
          <w:b/>
          <w:del w:id="606" w:author="kthurman" w:date="2010-05-27T14:32:00Z"/>
        </w:rPr>
      </w:pPr>
      <w:del w:id="605" w:author="kthurman" w:date="2010-05-27T14:32:00Z">
        <w:r>
          <w:rPr>
            <w:b/>
          </w:rPr>
        </w:r>
      </w:del>
    </w:p>
    <w:p>
      <w:pPr>
        <w:pStyle w:val="Normal"/>
        <w:rPr>
          <w:b/>
          <w:b/>
          <w:del w:id="608" w:author="kthurman" w:date="2010-05-27T14:32:00Z"/>
        </w:rPr>
      </w:pPr>
      <w:del w:id="607" w:author="kthurman" w:date="2010-05-27T14:32:00Z">
        <w:r>
          <w:rPr>
            <w:b/>
          </w:rPr>
        </w:r>
      </w:del>
    </w:p>
    <w:p>
      <w:pPr>
        <w:pStyle w:val="Normal"/>
        <w:rPr>
          <w:b/>
          <w:b/>
          <w:del w:id="610" w:author="kthurman" w:date="2010-05-27T14:32:00Z"/>
        </w:rPr>
      </w:pPr>
      <w:del w:id="609" w:author="kthurman" w:date="2010-05-27T14:32:00Z">
        <w:r>
          <w:rPr>
            <w:b/>
          </w:rPr>
        </w:r>
      </w:del>
    </w:p>
    <w:p>
      <w:pPr>
        <w:pStyle w:val="Normal"/>
        <w:rPr>
          <w:b/>
          <w:b/>
          <w:del w:id="612" w:author="kthurman" w:date="2010-05-27T14:32:00Z"/>
        </w:rPr>
      </w:pPr>
      <w:del w:id="611" w:author="kthurman" w:date="2010-05-27T14:32:00Z">
        <w:r>
          <w:rPr>
            <w:b/>
          </w:rPr>
        </w:r>
      </w:del>
    </w:p>
    <w:p>
      <w:pPr>
        <w:pStyle w:val="Normal"/>
        <w:rPr>
          <w:b/>
          <w:b/>
          <w:del w:id="614" w:author="kthurman" w:date="2010-05-27T14:32:00Z"/>
        </w:rPr>
      </w:pPr>
      <w:del w:id="613" w:author="kthurman" w:date="2010-05-27T14:32:00Z">
        <w:r>
          <w:rPr>
            <w:b/>
          </w:rPr>
        </w:r>
      </w:del>
    </w:p>
    <w:p>
      <w:pPr>
        <w:pStyle w:val="Normal"/>
        <w:rPr>
          <w:b/>
          <w:b/>
          <w:del w:id="616" w:author="kthurman" w:date="2010-05-27T14:32:00Z"/>
        </w:rPr>
      </w:pPr>
      <w:del w:id="615" w:author="kthurman" w:date="2010-05-27T14:32:00Z">
        <w:r>
          <w:rPr>
            <w:b/>
          </w:rPr>
        </w:r>
      </w:del>
    </w:p>
    <w:p>
      <w:pPr>
        <w:pStyle w:val="Normal"/>
        <w:rPr>
          <w:b/>
          <w:b/>
          <w:del w:id="618" w:author="kthurman" w:date="2010-05-27T14:32:00Z"/>
        </w:rPr>
      </w:pPr>
      <w:del w:id="617" w:author="kthurman" w:date="2010-05-27T14:32:00Z">
        <w:r>
          <w:rPr>
            <w:b/>
          </w:rPr>
        </w:r>
      </w:del>
    </w:p>
    <w:p>
      <w:pPr>
        <w:pStyle w:val="Normal"/>
        <w:rPr>
          <w:b/>
          <w:b/>
          <w:del w:id="620" w:author="kthurman" w:date="2010-05-27T14:32:00Z"/>
        </w:rPr>
      </w:pPr>
      <w:del w:id="619" w:author="kthurman" w:date="2010-05-27T14:32:00Z">
        <w:r>
          <w:rPr>
            <w:b/>
          </w:rPr>
        </w:r>
      </w:del>
      <w:r>
        <w:br w:type="page"/>
      </w:r>
    </w:p>
    <w:p>
      <w:pPr>
        <w:pStyle w:val="Normal"/>
        <w:rPr>
          <w:b/>
          <w:b/>
          <w:del w:id="622" w:author="kthurman" w:date="2010-05-27T14:32:00Z"/>
        </w:rPr>
      </w:pPr>
      <w:del w:id="621" w:author="kthurman" w:date="2010-05-27T14:32:00Z">
        <w:r>
          <w:rPr>
            <w:b/>
          </w:rPr>
          <w:delText>867_03 Example #8 of  19</w:delText>
        </w:r>
      </w:del>
    </w:p>
    <w:p>
      <w:pPr>
        <w:pStyle w:val="Normal"/>
        <w:rPr/>
      </w:pPr>
      <w:r>
        <w:rPr/>
        <w:t>Monthly Usage  NON-INTERVAL – MULTIPLE METERS –  METERS- CONSUMPTION TO ERCOT CONTAINS ADJUSTMENT</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624" w:author="kthurman" w:date="2010-05-27T14:32:00Z"/>
              </w:rPr>
            </w:pPr>
            <w:del w:id="623" w:author="kthurman" w:date="2010-05-27T14:32:00Z">
              <w:r>
                <w:rPr/>
                <w:delText>TDSP to ERCOT</w:delText>
              </w:r>
            </w:del>
          </w:p>
          <w:p>
            <w:pPr>
              <w:pStyle w:val="Header"/>
              <w:tabs>
                <w:tab w:val="clear" w:pos="4320"/>
                <w:tab w:val="clear" w:pos="8640"/>
              </w:tabs>
              <w:jc w:val="center"/>
              <w:rPr>
                <w:rFonts w:ascii="Times New Roman" w:hAnsi="Times New Roman" w:cs="Times New Roman"/>
                <w:del w:id="626" w:author="kthurman" w:date="2010-05-27T14:32:00Z"/>
              </w:rPr>
            </w:pPr>
            <w:del w:id="625" w:author="kthurman" w:date="2010-05-27T14:32:00Z">
              <w:r>
                <w:rPr>
                  <w:rFonts w:cs="Times New Roman" w:ascii="Times New Roman" w:hAnsi="Times New Roman"/>
                </w:rPr>
                <w:delText xml:space="preserve">Original Monthly Detailed and  Summarized Usage </w:delText>
              </w:r>
            </w:del>
          </w:p>
          <w:p>
            <w:pPr>
              <w:pStyle w:val="Normal"/>
              <w:jc w:val="center"/>
              <w:rPr>
                <w:del w:id="628" w:author="kthurman" w:date="2010-05-27T14:32:00Z"/>
              </w:rPr>
            </w:pPr>
            <w:del w:id="627" w:author="kthurman" w:date="2010-05-27T14:32:00Z">
              <w:r>
                <w:rPr/>
                <w:delText>Non-Interval Meter  with Three Meters</w:delText>
              </w:r>
            </w:del>
          </w:p>
          <w:p>
            <w:pPr>
              <w:pStyle w:val="Normal"/>
              <w:jc w:val="center"/>
              <w:rPr>
                <w:b/>
                <w:b/>
              </w:rPr>
            </w:pPr>
            <w:del w:id="629" w:author="kthurman" w:date="2010-05-27T14:32:00Z">
              <w:r>
                <w:rPr/>
                <w:delText>Power Factor not measure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30"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31"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32" w:author="kthurman" w:date="2010-05-27T14:32:00Z">
              <w:r>
                <w:rPr/>
                <w:delText>BPT~00~200145677001~20010731~DD~~~F</w:delText>
              </w:r>
            </w:del>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del w:id="634" w:author="kthurman" w:date="2010-05-27T14:32:00Z"/>
              </w:rPr>
            </w:pPr>
            <w:del w:id="633" w:author="kthurman" w:date="2010-05-27T14:32:00Z">
              <w:r>
                <w:rPr>
                  <w:sz w:val="20"/>
                </w:rPr>
                <w:delText xml:space="preserve">Original Monthly Reading, Reference Number, Date, Non-Interval Meters, Final </w:delText>
              </w:r>
            </w:del>
          </w:p>
          <w:p>
            <w:pPr>
              <w:pStyle w:val="TextBodyIndent"/>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35"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36"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37"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38"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39"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40"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641"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42"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43"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44"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45"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46"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47"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48"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49"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50"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51"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52"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53"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54"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55" w:author="kthurman" w:date="2010-05-27T14:32:00Z">
              <w:r>
                <w:rPr/>
                <w:delText>QTY~QD~1202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56"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57" w:author="kthurman" w:date="2010-05-27T14:32:00Z">
              <w:r>
                <w:rPr/>
                <w:delText>MEA~AA~PRQ~12026~KH~29244~30423~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58" w:author="kthurman" w:date="2010-05-27T14:32:00Z">
              <w:r>
                <w:rPr/>
                <w:delText>Beginning Actual/Ending Actual, Consumption, Actual Measurement Value, Unit of Measure - kWh, Beginning Reading, Ending Reading,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59"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60"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61"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62" w:author="kthurman" w:date="2010-05-27T14:32:00Z">
              <w:r>
                <w:rPr/>
                <w:delText>Meter Multiplie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63" w:author="kthurman" w:date="2010-05-27T14:32:00Z">
              <w:r>
                <w:rPr/>
                <w:delText>PTD~PL~~~MG~1236667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64"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65"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66"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67"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68"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69"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70"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71"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72"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73" w:author="kthurman" w:date="2010-05-27T14:32:00Z">
              <w:r>
                <w:rPr/>
                <w:delText>QTY~QD~2420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74"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75" w:author="kthurman" w:date="2010-05-27T14:32:00Z">
              <w:r>
                <w:rPr/>
                <w:delText>MEA~AA~PRQ~24204~KH~26871~29244~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76" w:author="kthurman" w:date="2010-05-27T14:32:00Z">
              <w:r>
                <w:rPr/>
                <w:delText>Beginning Actual/Ending Actual, Consumption, Actual Measurement Value, Unit of Measure - kWh, Beginning Reading, Ending Reading,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77"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78"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79"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80" w:author="kthurman" w:date="2010-05-27T14:32:00Z">
              <w:r>
                <w:rPr/>
                <w:delText>Meter Multiplie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81" w:author="kthurman" w:date="2010-05-27T14:32:00Z">
              <w:r>
                <w:rPr/>
                <w:delText>PTD~PL~~~MG~12344444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82"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83"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84"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85"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86"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87"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88"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89"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90"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91" w:author="kthurman" w:date="2010-05-27T14:32:00Z">
              <w:r>
                <w:rPr/>
                <w:delText>QTY~QD~862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92"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93" w:author="kthurman" w:date="2010-05-27T14:32:00Z">
              <w:r>
                <w:rPr/>
                <w:delText>MEA~AA~PRQ~8629~KH~30423~31269~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94" w:author="kthurman" w:date="2010-05-27T14:32:00Z">
              <w:r>
                <w:rPr/>
                <w:delText>Beginning Actual/Ending Actual, Consumption, Actual Measurement Value, Unit of Measure - kWh, Beginning Reading, Ending Reading,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95"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96"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97"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98" w:author="kthurman" w:date="2010-05-27T14:32:00Z">
              <w:r>
                <w:rPr/>
                <w:delText>Meter Multiplie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99"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00"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701"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02"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703" w:author="kthurman" w:date="2010-05-27T14:32:00Z">
              <w:r>
                <w:rPr/>
                <w:delText>QTY~QD~448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04"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705" w:author="kthurman" w:date="2010-05-27T14:32:00Z">
              <w:r>
                <w:rPr/>
                <w:delText>MEA~~PRQ~44859~~~~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06"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707"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08"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709"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10"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11" w:author="kthurman" w:date="2010-05-27T14:32:00Z">
              <w:r>
                <w:rPr/>
                <w:delText>SE~40~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12" w:author="kthurman" w:date="2010-05-27T14:32:00Z">
              <w:r>
                <w:rPr/>
                <w:delText>Number of Segments, Control Number</w:delText>
              </w:r>
            </w:del>
          </w:p>
        </w:tc>
      </w:tr>
    </w:tbl>
    <w:p>
      <w:pPr>
        <w:pStyle w:val="Normal"/>
        <w:rPr>
          <w:b/>
          <w:b/>
          <w:del w:id="714" w:author="kthurman" w:date="2010-05-27T14:32:00Z"/>
        </w:rPr>
      </w:pPr>
      <w:del w:id="713" w:author="kthurman" w:date="2010-05-27T14:32:00Z">
        <w:r>
          <w:rPr>
            <w:b/>
          </w:rPr>
        </w:r>
      </w:del>
    </w:p>
    <w:p>
      <w:pPr>
        <w:pStyle w:val="Normal"/>
        <w:rPr>
          <w:b/>
          <w:b/>
          <w:del w:id="716" w:author="kthurman" w:date="2010-05-27T14:32:00Z"/>
        </w:rPr>
      </w:pPr>
      <w:del w:id="715" w:author="kthurman" w:date="2010-05-27T14:32:00Z">
        <w:r>
          <w:rPr>
            <w:b/>
          </w:rPr>
        </w:r>
      </w:del>
    </w:p>
    <w:p>
      <w:pPr>
        <w:pStyle w:val="Normal"/>
        <w:rPr>
          <w:b/>
          <w:b/>
          <w:del w:id="718" w:author="kthurman" w:date="2010-05-27T14:32:00Z"/>
        </w:rPr>
      </w:pPr>
      <w:del w:id="717" w:author="kthurman" w:date="2010-05-27T14:32:00Z">
        <w:r>
          <w:rPr>
            <w:b/>
          </w:rPr>
          <w:delText>867_03 Example #9 of  19</w:delText>
        </w:r>
      </w:del>
    </w:p>
    <w:p>
      <w:pPr>
        <w:pStyle w:val="Normal"/>
        <w:rPr/>
      </w:pPr>
      <w:r>
        <w:rPr/>
        <w:t>Monthly Usage  INTERVAL – ORIGINAL-ERCOT POLLED – SEPTEMBER-DAILY EXAMPLE</w:t>
      </w:r>
    </w:p>
    <w:tbl>
      <w:tblPr>
        <w:tblW w:w="10890" w:type="dxa"/>
        <w:jc w:val="left"/>
        <w:tblInd w:w="-725" w:type="dxa"/>
        <w:tblLayout w:type="fixed"/>
        <w:tblCellMar>
          <w:top w:w="0" w:type="dxa"/>
          <w:left w:w="108" w:type="dxa"/>
          <w:bottom w:w="0" w:type="dxa"/>
          <w:right w:w="108" w:type="dxa"/>
        </w:tblCellMar>
      </w:tblPr>
      <w:tblGrid>
        <w:gridCol w:w="450"/>
        <w:gridCol w:w="180"/>
        <w:gridCol w:w="477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del w:id="720" w:author="kthurman" w:date="2010-05-27T14:32:00Z"/>
              </w:rPr>
            </w:pPr>
            <w:del w:id="719" w:author="kthurman" w:date="2010-05-27T14:32:00Z">
              <w:r>
                <w:rPr>
                  <w:rFonts w:cs="Times New Roman" w:ascii="Times New Roman" w:hAnsi="Times New Roman"/>
                </w:rPr>
                <w:delText xml:space="preserve">ERCOT to CR Interval Usage Summary Across Meters Daily Usage Report </w:delText>
              </w:r>
            </w:del>
          </w:p>
          <w:p>
            <w:pPr>
              <w:pStyle w:val="Normal"/>
              <w:jc w:val="center"/>
              <w:rPr>
                <w:del w:id="722" w:author="kthurman" w:date="2010-05-27T14:32:00Z"/>
              </w:rPr>
            </w:pPr>
            <w:del w:id="721" w:author="kthurman" w:date="2010-05-27T14:32:00Z">
              <w:r>
                <w:rPr/>
                <w:delText>Summary Across Meters is for the load associated with Generation Meters</w:delText>
              </w:r>
            </w:del>
          </w:p>
          <w:p>
            <w:pPr>
              <w:pStyle w:val="Header"/>
              <w:jc w:val="center"/>
              <w:rPr/>
            </w:pPr>
            <w:del w:id="723" w:author="kthurman" w:date="2010-05-27T14:32:00Z">
              <w:r>
                <w:rPr/>
                <w:delText>Note: ERCOT Will send this same transaction to the TDSP</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24"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25"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726" w:author="kthurman" w:date="2010-05-27T14:32:00Z">
              <w:r>
                <w:rPr/>
                <w:delText>BPT~EX~2001894EEE0001~20010731~C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27" w:author="kthurman" w:date="2010-05-27T14:32:00Z">
              <w:r>
                <w:rPr/>
                <w:delText>Original, Reference Number, Date, Report Type Code (ERCOT Polled Interval meters - DailyReport)</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28"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29"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30"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31" w:author="kthurman" w:date="2010-05-27T14:32:00Z">
              <w:r>
                <w:rPr/>
                <w:delText>Electric Service Identifier, 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32" w:author="kthurman" w:date="2010-05-27T14:32:00Z">
              <w:r>
                <w:rPr/>
                <w:delText xml:space="preserve">N1~8S~TDSP COMPANY~1~007909411 </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33" w:author="kthurman" w:date="2010-05-27T14:32:00Z">
              <w:r>
                <w:rPr/>
                <w:delText>TDSP,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734" w:author="kthurman" w:date="2010-05-27T14:32: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35" w:author="kthurman" w:date="2010-05-27T14:32:00Z">
              <w:r>
                <w:rPr/>
                <w:delText>ERCOT,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36" w:author="kthurman" w:date="2010-05-27T14:32: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37" w:author="kthurman" w:date="2010-05-27T14:32:00Z">
              <w:r>
                <w:rPr/>
                <w:delText>CR,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38" w:author="kthurman" w:date="2010-05-27T14:32:00Z">
              <w:r>
                <w:rPr/>
                <w:delText>PTD~PP</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39" w:author="kthurman" w:date="2010-05-27T14:32:00Z">
              <w:r>
                <w:rPr/>
                <w:delText>Interval Detail Information</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40" w:author="kthurman" w:date="2010-05-27T14:32:00Z">
              <w:r>
                <w:rPr/>
                <w:delText>DTM~150~20010901~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41"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42" w:author="kthurman" w:date="2010-05-27T14:32:00Z">
              <w:r>
                <w:rPr/>
                <w:delText>DTM~151~2001090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43"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44"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45" w:author="kthurman" w:date="2010-05-27T14:32:00Z">
              <w:r>
                <w:rPr/>
                <w:delText>Meter Rol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46"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47"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48" w:author="kthurman" w:date="2010-05-27T14:32:00Z">
              <w:r>
                <w:rPr/>
                <w:delText>QTY~QD~1.99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49" w:author="kthurman" w:date="2010-05-27T14:32:00Z">
              <w:r>
                <w:rPr/>
                <w:delText>Quantity Delivered, Actual, Quantity Amount equals sum of this interval for both channels</w:delText>
              </w:r>
            </w:del>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750" w:author="kthurman" w:date="2010-05-27T14:32:00Z">
              <w:r>
                <w:rPr/>
                <w:delText>DTM~194~20010901~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51"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52" w:author="kthurman" w:date="2010-05-27T14:32:00Z">
              <w:r>
                <w:rPr/>
                <w:delText>QTY~QD~2.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53" w:author="kthurman" w:date="2010-05-27T14:32:00Z">
              <w:r>
                <w:rPr/>
                <w:delText>Quantity Delivered, Actual, Quantity Amount equals sum of this interval for both channels</w:delText>
              </w:r>
            </w:del>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754" w:author="kthurman" w:date="2010-05-27T14:32:00Z">
              <w:r>
                <w:rPr/>
                <w:delText>DTM~194~20010901~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55"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56" w:author="kthurman" w:date="2010-05-27T14:32:00Z">
              <w:r>
                <w:rPr/>
                <w:delText>QTY~QD~2.33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57" w:author="kthurman" w:date="2010-05-27T14:32:00Z">
              <w:r>
                <w:rPr/>
                <w:delText>Quantity Delivered, Actual, Quantity Amount equals sum of this interval for both channels</w:delText>
              </w:r>
            </w:del>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758" w:author="kthurman" w:date="2010-05-27T14:32:00Z">
              <w:r>
                <w:rPr/>
                <w:delText>DTM~194~20010901~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59"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60" w:author="kthurman" w:date="2010-05-27T14:32:00Z">
              <w:r>
                <w:rPr/>
                <w:delText>QTY~QD~2.77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61" w:author="kthurman" w:date="2010-05-27T14:32:00Z">
              <w:r>
                <w:rPr/>
                <w:delText>Quantity Delivered, Actual, Quantity Amount equals sum of this interval for both channels</w:delText>
              </w:r>
            </w:del>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762" w:author="kthurman" w:date="2010-05-27T14:32:00Z">
              <w:r>
                <w:rPr/>
                <w:delText>DTM~194~20010901~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63"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64" w:author="kthurman" w:date="2010-05-27T14:32:00Z">
              <w:r>
                <w:rPr/>
                <w:delText>QTY~QD~3.1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65" w:author="kthurman" w:date="2010-05-27T14:32:00Z">
              <w:r>
                <w:rPr/>
                <w:delText>Quantity Delivered, Actual, Quantity Amount equals sum of this interval for both channels</w:delText>
              </w:r>
            </w:del>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766" w:author="kthurman" w:date="2010-05-27T14:32:00Z">
              <w:r>
                <w:rPr/>
                <w:delText>DTM~194~20010901~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67"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68" w:author="kthurman" w:date="2010-05-27T14:32:00Z">
              <w:r>
                <w:rPr/>
                <w:delText>…</w:delText>
              </w:r>
            </w:del>
            <w:del w:id="769"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70" w:author="kthurman" w:date="2010-05-27T14:32:00Z">
              <w:r>
                <w:rPr/>
                <w:delText>QTY~QD~2.111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71" w:author="kthurman" w:date="2010-05-27T14:32:00Z">
              <w:r>
                <w:rPr/>
                <w:delText>Quantity Delivered, Actual, Quantity Amount equals sum of this interval for both channels</w:delText>
              </w:r>
            </w:del>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trike/>
              </w:rPr>
            </w:pPr>
            <w:del w:id="772" w:author="kthurman" w:date="2010-05-27T14:32:00Z">
              <w:r>
                <w:rPr>
                  <w:strike/>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rPr>
            </w:pPr>
            <w:del w:id="773" w:author="kthurman" w:date="2010-05-27T14:32:00Z">
              <w:r>
                <w:rPr>
                  <w:strike/>
                </w:rPr>
                <w:delText>Service End, Date</w:delText>
              </w:r>
            </w:del>
          </w:p>
        </w:tc>
      </w:tr>
      <w:tr>
        <w:trPr/>
        <w:tc>
          <w:tcPr>
            <w:tcW w:w="630" w:type="dxa"/>
            <w:gridSpan w:val="2"/>
            <w:tcBorders/>
            <w:tcMar>
              <w:left w:w="0" w:type="dxa"/>
              <w:right w:w="0" w:type="dxa"/>
            </w:tcMar>
          </w:tcPr>
          <w:p>
            <w:pPr>
              <w:pStyle w:val="Normal"/>
              <w:rPr>
                <w:strike/>
              </w:rPr>
            </w:pPr>
            <w:r>
              <w:rPr>
                <w:strik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774" w:author="kthurman" w:date="2010-05-27T14:32:00Z">
              <w:r>
                <w:rPr/>
                <w:delText>DTM~194~2001090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75"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76" w:author="kthurman" w:date="2010-05-27T14:32:00Z">
              <w:r>
                <w:rPr/>
                <w:delText>SE~214~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77" w:author="kthurman" w:date="2010-05-27T14:32:00Z">
              <w:r>
                <w:rPr/>
                <w:delText>Number of Segments, Control Number</w:delText>
              </w:r>
            </w:del>
          </w:p>
        </w:tc>
      </w:tr>
    </w:tbl>
    <w:p>
      <w:pPr>
        <w:pStyle w:val="Normal"/>
        <w:tabs>
          <w:tab w:val="clear" w:pos="360"/>
          <w:tab w:val="left" w:pos="720" w:leader="none"/>
        </w:tabs>
        <w:jc w:val="both"/>
        <w:rPr>
          <w:rFonts w:ascii="Arial" w:hAnsi="Arial" w:cs="Arial"/>
          <w:del w:id="779" w:author="kthurman" w:date="2010-05-27T14:32:00Z"/>
        </w:rPr>
      </w:pPr>
      <w:del w:id="778" w:author="kthurman" w:date="2010-05-27T14:32:00Z">
        <w:r>
          <w:rPr>
            <w:rFonts w:cs="Arial" w:ascii="Arial" w:hAnsi="Arial"/>
          </w:rPr>
        </w:r>
      </w:del>
    </w:p>
    <w:p>
      <w:pPr>
        <w:pStyle w:val="Normal"/>
        <w:tabs>
          <w:tab w:val="clear" w:pos="360"/>
          <w:tab w:val="left" w:pos="720" w:leader="none"/>
        </w:tabs>
        <w:jc w:val="both"/>
        <w:rPr>
          <w:rFonts w:ascii="Arial" w:hAnsi="Arial" w:cs="Arial"/>
          <w:del w:id="781" w:author="kthurman" w:date="2010-05-27T14:32:00Z"/>
        </w:rPr>
      </w:pPr>
      <w:del w:id="780" w:author="kthurman" w:date="2010-05-27T14:32:00Z">
        <w:r>
          <w:rPr>
            <w:rFonts w:cs="Arial" w:ascii="Arial" w:hAnsi="Arial"/>
          </w:rPr>
        </w:r>
      </w:del>
    </w:p>
    <w:p>
      <w:pPr>
        <w:pStyle w:val="Normal"/>
        <w:tabs>
          <w:tab w:val="clear" w:pos="360"/>
          <w:tab w:val="left" w:pos="720" w:leader="none"/>
        </w:tabs>
        <w:jc w:val="both"/>
        <w:rPr>
          <w:rFonts w:ascii="Arial" w:hAnsi="Arial" w:cs="Arial"/>
          <w:del w:id="783" w:author="kthurman" w:date="2010-05-27T14:32:00Z"/>
        </w:rPr>
      </w:pPr>
      <w:del w:id="782" w:author="kthurman" w:date="2010-05-27T14:32:00Z">
        <w:r>
          <w:rPr>
            <w:rFonts w:cs="Arial" w:ascii="Arial" w:hAnsi="Arial"/>
          </w:rPr>
        </w:r>
      </w:del>
    </w:p>
    <w:p>
      <w:pPr>
        <w:pStyle w:val="Normal"/>
        <w:tabs>
          <w:tab w:val="clear" w:pos="360"/>
          <w:tab w:val="left" w:pos="720" w:leader="none"/>
        </w:tabs>
        <w:jc w:val="both"/>
        <w:rPr>
          <w:rFonts w:ascii="Arial" w:hAnsi="Arial" w:cs="Arial"/>
          <w:del w:id="785" w:author="kthurman" w:date="2010-05-27T14:32:00Z"/>
        </w:rPr>
      </w:pPr>
      <w:del w:id="784" w:author="kthurman" w:date="2010-05-27T14:32:00Z">
        <w:r>
          <w:rPr>
            <w:rFonts w:cs="Arial" w:ascii="Arial" w:hAnsi="Arial"/>
          </w:rPr>
        </w:r>
      </w:del>
    </w:p>
    <w:p>
      <w:pPr>
        <w:pStyle w:val="Normal"/>
        <w:tabs>
          <w:tab w:val="clear" w:pos="360"/>
          <w:tab w:val="left" w:pos="720" w:leader="none"/>
        </w:tabs>
        <w:jc w:val="both"/>
        <w:rPr>
          <w:rFonts w:ascii="Arial" w:hAnsi="Arial" w:cs="Arial"/>
          <w:del w:id="787" w:author="kthurman" w:date="2010-05-27T14:32:00Z"/>
        </w:rPr>
      </w:pPr>
      <w:del w:id="786" w:author="kthurman" w:date="2010-05-27T14:32:00Z">
        <w:r>
          <w:rPr>
            <w:rFonts w:cs="Arial" w:ascii="Arial" w:hAnsi="Arial"/>
          </w:rPr>
        </w:r>
      </w:del>
    </w:p>
    <w:p>
      <w:pPr>
        <w:pStyle w:val="Normal"/>
        <w:tabs>
          <w:tab w:val="clear" w:pos="360"/>
          <w:tab w:val="left" w:pos="720" w:leader="none"/>
        </w:tabs>
        <w:jc w:val="both"/>
        <w:rPr>
          <w:rFonts w:ascii="Arial" w:hAnsi="Arial" w:cs="Arial"/>
          <w:del w:id="789" w:author="kthurman" w:date="2010-05-27T14:32:00Z"/>
        </w:rPr>
      </w:pPr>
      <w:del w:id="788" w:author="kthurman" w:date="2010-05-27T14:32:00Z">
        <w:r>
          <w:rPr>
            <w:rFonts w:cs="Arial" w:ascii="Arial" w:hAnsi="Arial"/>
          </w:rPr>
          <w:tab/>
        </w:r>
      </w:del>
    </w:p>
    <w:p>
      <w:pPr>
        <w:pStyle w:val="Normal"/>
        <w:tabs>
          <w:tab w:val="clear" w:pos="360"/>
          <w:tab w:val="left" w:pos="720" w:leader="none"/>
        </w:tabs>
        <w:jc w:val="both"/>
        <w:rPr>
          <w:rFonts w:ascii="Arial" w:hAnsi="Arial" w:cs="Arial"/>
          <w:del w:id="791" w:author="kthurman" w:date="2010-05-27T14:32:00Z"/>
        </w:rPr>
      </w:pPr>
      <w:del w:id="790" w:author="kthurman" w:date="2010-05-27T14:32:00Z">
        <w:r>
          <w:rPr>
            <w:rFonts w:cs="Arial" w:ascii="Arial" w:hAnsi="Arial"/>
          </w:rPr>
        </w:r>
      </w:del>
    </w:p>
    <w:p>
      <w:pPr>
        <w:pStyle w:val="Normal"/>
        <w:tabs>
          <w:tab w:val="clear" w:pos="360"/>
          <w:tab w:val="left" w:pos="720" w:leader="none"/>
        </w:tabs>
        <w:jc w:val="both"/>
        <w:rPr>
          <w:rFonts w:ascii="Arial" w:hAnsi="Arial" w:cs="Arial"/>
          <w:del w:id="793" w:author="kthurman" w:date="2010-05-27T14:32:00Z"/>
        </w:rPr>
      </w:pPr>
      <w:del w:id="792" w:author="kthurman" w:date="2010-05-27T14:32:00Z">
        <w:r>
          <w:rPr>
            <w:rFonts w:cs="Arial" w:ascii="Arial" w:hAnsi="Arial"/>
          </w:rPr>
        </w:r>
      </w:del>
      <w:r>
        <w:br w:type="page"/>
      </w:r>
    </w:p>
    <w:p>
      <w:pPr>
        <w:pStyle w:val="Normal"/>
        <w:ind w:firstLine="360"/>
        <w:rPr>
          <w:b/>
          <w:b/>
          <w:del w:id="795" w:author="kthurman" w:date="2010-05-27T14:32:00Z"/>
        </w:rPr>
      </w:pPr>
      <w:del w:id="794" w:author="kthurman" w:date="2010-05-27T14:32:00Z">
        <w:r>
          <w:rPr>
            <w:b/>
          </w:rPr>
          <w:delText>867_03  Example # 10 of 19</w:delText>
        </w:r>
      </w:del>
    </w:p>
    <w:p>
      <w:pPr>
        <w:pStyle w:val="Normal"/>
        <w:rPr/>
      </w:pPr>
      <w:r>
        <w:rPr/>
        <w:t>Monthly Usage NON-INTERVAL – MASTER METER – INCLUDING MASTER METER/SUBTRACTIVE METERING WHEN THE MASTER METER IS ON A DIFFERENT ESI ID THAN THE SUBTRACT METER- - CONSUMPTION TO ERCOT CONTAINS NET USAGE</w:t>
      </w:r>
    </w:p>
    <w:tbl>
      <w:tblPr>
        <w:tblW w:w="10710" w:type="dxa"/>
        <w:jc w:val="left"/>
        <w:tblInd w:w="-540" w:type="dxa"/>
        <w:tblLayout w:type="fixed"/>
        <w:tblCellMar>
          <w:top w:w="0" w:type="dxa"/>
          <w:left w:w="0" w:type="dxa"/>
          <w:bottom w:w="0" w:type="dxa"/>
          <w:right w:w="0" w:type="dxa"/>
        </w:tblCellMar>
      </w:tblPr>
      <w:tblGrid>
        <w:gridCol w:w="90"/>
        <w:gridCol w:w="90"/>
        <w:gridCol w:w="90"/>
        <w:gridCol w:w="90"/>
        <w:gridCol w:w="180"/>
        <w:gridCol w:w="90"/>
        <w:gridCol w:w="180"/>
        <w:gridCol w:w="4410"/>
        <w:gridCol w:w="90"/>
        <w:gridCol w:w="4770"/>
        <w:gridCol w:w="630"/>
      </w:tblGrid>
      <w:tr>
        <w:trPr/>
        <w:tc>
          <w:tcPr>
            <w:tcW w:w="90" w:type="dxa"/>
            <w:tcBorders/>
          </w:tcPr>
          <w:p>
            <w:pPr>
              <w:pStyle w:val="TableHeading"/>
              <w:rPr/>
            </w:pPr>
            <w:r>
              <w:rPr/>
            </w:r>
          </w:p>
        </w:tc>
        <w:tc>
          <w:tcPr>
            <w:tcW w:w="9990" w:type="dxa"/>
            <w:gridSpan w:val="9"/>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del w:id="797" w:author="kthurman" w:date="2010-05-27T14:32:00Z"/>
              </w:rPr>
            </w:pPr>
            <w:del w:id="796" w:author="kthurman" w:date="2010-05-27T14:32:00Z">
              <w:r>
                <w:rPr/>
                <w:delText>TDSP to ERCOT</w:delText>
              </w:r>
            </w:del>
          </w:p>
          <w:p>
            <w:pPr>
              <w:pStyle w:val="Header"/>
              <w:tabs>
                <w:tab w:val="clear" w:pos="4320"/>
                <w:tab w:val="clear" w:pos="8640"/>
              </w:tabs>
              <w:jc w:val="center"/>
              <w:rPr>
                <w:rFonts w:ascii="Times New Roman" w:hAnsi="Times New Roman" w:cs="Times New Roman"/>
                <w:del w:id="799" w:author="kthurman" w:date="2010-05-27T14:32:00Z"/>
              </w:rPr>
            </w:pPr>
            <w:del w:id="798" w:author="kthurman" w:date="2010-05-27T14:32:00Z">
              <w:r>
                <w:rPr>
                  <w:rFonts w:cs="Times New Roman" w:ascii="Times New Roman" w:hAnsi="Times New Roman"/>
                </w:rPr>
                <w:delText>Original Monthly Detailed and  Summarized Usage</w:delText>
              </w:r>
            </w:del>
          </w:p>
          <w:p>
            <w:pPr>
              <w:pStyle w:val="Normal"/>
              <w:jc w:val="center"/>
              <w:rPr>
                <w:b/>
                <w:b/>
              </w:rPr>
            </w:pPr>
            <w:del w:id="800" w:author="kthurman" w:date="2010-05-27T14:32:00Z">
              <w:r>
                <w:rPr/>
                <w:delText xml:space="preserve">Non-Interval Meter that is measured at the Master meter and includes the subtractive meters (totalized across all subtract meters (1-##)) </w:delText>
              </w:r>
            </w:del>
          </w:p>
        </w:tc>
        <w:tc>
          <w:tcPr>
            <w:tcW w:w="630" w:type="dxa"/>
            <w:tcBorders/>
          </w:tcPr>
          <w:p>
            <w:pPr>
              <w:pStyle w:val="Normal"/>
              <w:snapToGrid w:val="false"/>
              <w:rPr>
                <w:rFonts w:ascii="Arial" w:hAnsi="Arial" w:cs="Arial"/>
                <w:b/>
                <w:b/>
              </w:rPr>
            </w:pPr>
            <w:r>
              <w:rPr>
                <w:rFonts w:cs="Arial" w:ascii="Arial" w:hAnsi="Arial"/>
                <w:b/>
              </w:rPr>
            </w:r>
          </w:p>
        </w:tc>
      </w:tr>
      <w:tr>
        <w:trPr/>
        <w:tc>
          <w:tcPr>
            <w:tcW w:w="90" w:type="dxa"/>
            <w:tcBorders/>
          </w:tcPr>
          <w:p>
            <w:pPr>
              <w:pStyle w:val="TableContents"/>
              <w:rPr>
                <w:rFonts w:ascii="Arial" w:hAnsi="Arial" w:cs="Arial"/>
                <w:b/>
                <w:b/>
              </w:rPr>
            </w:pPr>
            <w:r>
              <w:rPr>
                <w:rFonts w:cs="Arial" w:ascii="Arial" w:hAnsi="Arial"/>
                <w:b/>
              </w:rPr>
            </w:r>
          </w:p>
        </w:tc>
        <w:tc>
          <w:tcPr>
            <w:tcW w:w="51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rPr>
            </w:pPr>
            <w:del w:id="801" w:author="kthurman" w:date="2010-05-27T14:32:00Z">
              <w:r>
                <w:rPr>
                  <w:rFonts w:cs="Times New Roman" w:ascii="Times New Roman" w:hAnsi="Times New Roman"/>
                  <w:sz w:val="20"/>
                </w:rPr>
                <w:delText>ST~867~00000000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02" w:author="kthurman" w:date="2010-05-27T14:32:00Z">
              <w:r>
                <w:rPr/>
                <w:delText>Transaction Type, Control Number</w:delText>
              </w:r>
            </w:del>
          </w:p>
        </w:tc>
        <w:tc>
          <w:tcPr>
            <w:tcW w:w="630" w:type="dxa"/>
            <w:tcBorders/>
          </w:tcPr>
          <w:p>
            <w:pPr>
              <w:pStyle w:val="Normal"/>
              <w:snapToGrid w:val="false"/>
              <w:rPr>
                <w:rFonts w:ascii="Arial" w:hAnsi="Arial" w:cs="Arial"/>
              </w:rPr>
            </w:pPr>
            <w:r>
              <w:rPr>
                <w:rFonts w:cs="Arial" w:ascii="Arial" w:hAnsi="Arial"/>
              </w:rPr>
            </w:r>
          </w:p>
        </w:tc>
      </w:tr>
      <w:tr>
        <w:trPr/>
        <w:tc>
          <w:tcPr>
            <w:tcW w:w="180" w:type="dxa"/>
            <w:gridSpan w:val="2"/>
            <w:tcBorders/>
          </w:tcPr>
          <w:p>
            <w:pPr>
              <w:pStyle w:val="TableContents"/>
              <w:rPr>
                <w:rFonts w:ascii="Arial" w:hAnsi="Arial" w:cs="Arial"/>
              </w:rPr>
            </w:pPr>
            <w:r>
              <w:rPr>
                <w:rFonts w:cs="Arial" w:ascii="Arial" w:hAnsi="Arial"/>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03" w:author="kthurman" w:date="2010-05-27T14:32:00Z">
              <w:r>
                <w:rPr/>
                <w:delText>BPT~00~200109310037~20010731~DD</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del w:id="805" w:author="kthurman" w:date="2010-05-27T14:32:00Z"/>
              </w:rPr>
            </w:pPr>
            <w:del w:id="804" w:author="kthurman" w:date="2010-05-27T14:32:00Z">
              <w:r>
                <w:rPr>
                  <w:sz w:val="20"/>
                </w:rPr>
                <w:delText>Original Monthly Reading, Reference Number, Date, Non-Interval Meters</w:delText>
              </w:r>
            </w:del>
          </w:p>
          <w:p>
            <w:pPr>
              <w:pStyle w:val="TextBodyIndent"/>
              <w:ind w:left="-18" w:hanging="0"/>
              <w:rPr>
                <w:sz w:val="20"/>
              </w:rPr>
            </w:pPr>
            <w:r>
              <w:rPr>
                <w:sz w:val="20"/>
              </w:rPr>
            </w:r>
          </w:p>
        </w:tc>
        <w:tc>
          <w:tcPr>
            <w:tcW w:w="630" w:type="dxa"/>
            <w:tcBorders/>
          </w:tcPr>
          <w:p>
            <w:pPr>
              <w:pStyle w:val="Normal"/>
              <w:snapToGrid w:val="false"/>
              <w:rPr>
                <w:rFonts w:ascii="Arial" w:hAnsi="Arial" w:cs="Arial"/>
              </w:rPr>
            </w:pPr>
            <w:r>
              <w:rPr>
                <w:rFonts w:cs="Arial" w:ascii="Arial" w:hAnsi="Arial"/>
              </w:rPr>
            </w:r>
          </w:p>
        </w:tc>
      </w:tr>
      <w:tr>
        <w:trPr/>
        <w:tc>
          <w:tcPr>
            <w:tcW w:w="270" w:type="dxa"/>
            <w:gridSpan w:val="3"/>
            <w:tcBorders/>
          </w:tcPr>
          <w:p>
            <w:pPr>
              <w:pStyle w:val="TableContents"/>
              <w:rPr>
                <w:rFonts w:ascii="Arial" w:hAnsi="Arial" w:cs="Arial"/>
              </w:rPr>
            </w:pPr>
            <w:r>
              <w:rPr>
                <w:rFonts w:cs="Arial" w:ascii="Arial" w:hAnsi="Arial"/>
              </w:rPr>
            </w:r>
          </w:p>
        </w:tc>
        <w:tc>
          <w:tcPr>
            <w:tcW w:w="49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06" w:author="kthurman" w:date="2010-05-27T14:32:00Z">
              <w:r>
                <w:rPr/>
                <w:delText>REF~SR~ERCOT</w:delText>
              </w:r>
            </w:del>
          </w:p>
        </w:tc>
        <w:tc>
          <w:tcPr>
            <w:tcW w:w="54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07" w:author="kthurman" w:date="2010-05-27T14:32:00Z">
              <w:r>
                <w:rPr/>
                <w:delText>Power Region</w:delText>
              </w:r>
            </w:del>
          </w:p>
        </w:tc>
      </w:tr>
      <w:tr>
        <w:trPr/>
        <w:tc>
          <w:tcPr>
            <w:tcW w:w="270" w:type="dxa"/>
            <w:gridSpan w:val="3"/>
            <w:tcBorders/>
          </w:tcPr>
          <w:p>
            <w:pPr>
              <w:pStyle w:val="Normal"/>
              <w:rPr/>
            </w:pPr>
            <w:r>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08" w:author="kthurman" w:date="2010-05-27T14:32:00Z">
              <w:r>
                <w:rPr/>
                <w:delText>REF~Q5~~10111111234567890ABCDEFGHIJKLMNOPQRS</w:delText>
              </w:r>
            </w:del>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09" w:author="kthurman" w:date="2010-05-27T14:32:00Z">
              <w:r>
                <w:rPr/>
                <w:delText>ESI ID</w:delText>
              </w:r>
            </w:del>
          </w:p>
        </w:tc>
        <w:tc>
          <w:tcPr>
            <w:tcW w:w="630" w:type="dxa"/>
            <w:tcBorders/>
          </w:tcPr>
          <w:p>
            <w:pPr>
              <w:pStyle w:val="Normal"/>
              <w:snapToGrid w:val="false"/>
              <w:rPr/>
            </w:pPr>
            <w:r>
              <w:rPr/>
            </w:r>
          </w:p>
        </w:tc>
      </w:tr>
      <w:tr>
        <w:trPr/>
        <w:tc>
          <w:tcPr>
            <w:tcW w:w="540" w:type="dxa"/>
            <w:gridSpan w:val="5"/>
            <w:tcBorders/>
          </w:tcPr>
          <w:p>
            <w:pPr>
              <w:pStyle w:val="TableContents"/>
              <w:rPr/>
            </w:pPr>
            <w:r>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10" w:author="kthurman" w:date="2010-05-27T14:32:00Z">
              <w:r>
                <w:rPr/>
                <w:delText>N1~8S~TDSP COMPANY~1~007909411~~4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11" w:author="kthurman" w:date="2010-05-27T14:32:00Z">
              <w:r>
                <w:rPr/>
                <w:delText>TDSP, Name, DUNs Number, Sender</w:delText>
              </w:r>
            </w:del>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del w:id="812" w:author="kthurman" w:date="2010-05-27T14:32:00Z">
              <w:r>
                <w:rPr/>
                <w:delText>N1~AY~ERCOT~1~183529049~~40</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13" w:author="kthurman" w:date="2010-05-27T14:32:00Z">
              <w:r>
                <w:rPr/>
                <w:delText>ERCOT, Name, DUNs Number, Receiver</w:delText>
              </w:r>
            </w:del>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14" w:author="kthurman" w:date="2010-05-27T14:32:00Z">
              <w:r>
                <w:rPr/>
                <w:delText>N1~SJ~CR~9~007909422CRN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15" w:author="kthurman" w:date="2010-05-27T14:32:00Z">
              <w:r>
                <w:rPr/>
                <w:delText>CR, Name, DUNs Number</w:delText>
              </w:r>
            </w:del>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16" w:author="kthurman" w:date="2010-05-27T14:32:00Z">
              <w:r>
                <w:rPr/>
                <w:delText>PTD~PL~~~MG~1234568MG</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del w:id="817" w:author="kthurman" w:date="2010-05-27T14:32:00Z">
              <w:r>
                <w:rPr/>
                <w:delText>Non-Interval Detail, Meter Number, Actual Meter Number - Master Meter</w:delText>
              </w:r>
            </w:del>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18" w:author="kthurman" w:date="2010-05-27T14:32:00Z">
              <w:r>
                <w:rPr/>
                <w:delText>DTM~150~20010630</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19" w:author="kthurman" w:date="2010-05-27T14:32:00Z">
              <w:r>
                <w:rPr/>
                <w:delText>Service Start, Date</w:delText>
              </w:r>
            </w:del>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20" w:author="kthurman" w:date="2010-05-27T14:32:00Z">
              <w:r>
                <w:rPr/>
                <w:delText>DTM~151~2001073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21" w:author="kthurman" w:date="2010-05-27T14:32:00Z">
              <w:r>
                <w:rPr/>
                <w:delText>Service End, Date</w:delText>
              </w:r>
            </w:del>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22" w:author="kthurman" w:date="2010-05-27T14:32:00Z">
              <w:r>
                <w:rPr/>
                <w:delText>REF~JH~A</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23" w:author="kthurman" w:date="2010-05-27T14:32:00Z">
              <w:r>
                <w:rPr/>
                <w:delText>Meter Role, Reference Identification - Additive</w:delText>
              </w:r>
            </w:del>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del w:id="824" w:author="kthurman" w:date="2010-05-27T14:32:00Z">
              <w:r>
                <w:rPr/>
                <w:delText>REF~MT~KHMON</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25" w:author="kthurman" w:date="2010-05-27T14:32:00Z">
              <w:r>
                <w:rPr/>
                <w:delText>Meter Type, Reference Identification – kWh per month</w:delText>
              </w:r>
            </w:del>
          </w:p>
        </w:tc>
        <w:tc>
          <w:tcPr>
            <w:tcW w:w="630" w:type="dxa"/>
            <w:tcBorders/>
          </w:tcPr>
          <w:p>
            <w:pPr>
              <w:pStyle w:val="Normal"/>
              <w:snapToGrid w:val="false"/>
              <w:rPr>
                <w:rFonts w:ascii="Arial" w:hAnsi="Arial" w:cs="Arial"/>
              </w:rPr>
            </w:pPr>
            <w:r>
              <w:rPr>
                <w:rFonts w:cs="Arial" w:ascii="Arial" w:hAnsi="Arial"/>
              </w:rPr>
            </w:r>
          </w:p>
        </w:tc>
      </w:tr>
      <w:tr>
        <w:trPr/>
        <w:tc>
          <w:tcPr>
            <w:tcW w:w="53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26" w:author="kthurman" w:date="2010-05-27T14:32:00Z">
              <w:r>
                <w:rPr/>
                <w:delText>QTY~QD~12026</w:delText>
              </w:r>
            </w:del>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27" w:author="kthurman" w:date="2010-05-27T14:32:00Z">
              <w:r>
                <w:rPr/>
                <w:delText xml:space="preserve">Quantity delivered, Actual, Actual Quantity </w:delText>
              </w:r>
            </w:del>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28" w:author="kthurman" w:date="2010-05-27T14:32:00Z">
              <w:r>
                <w:rPr/>
                <w:delText>MEA~AA~PRQ~12026~KH~29244~30423~51</w:delText>
              </w:r>
            </w:del>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29" w:author="kthurman" w:date="2010-05-27T14:32:00Z">
              <w:r>
                <w:rPr/>
                <w:delText>Beginning Actual/Ending Actual, Consumption, Actual Measurement Value, Unit of Measure - kWh, Beginning Reading, Ending Reading, Measurement Significance Code - Totalizer</w:delText>
              </w:r>
            </w:del>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30" w:author="kthurman" w:date="2010-05-27T14:32:00Z">
              <w:r>
                <w:rPr/>
                <w:delText>MEA~~CO~1.02</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31" w:author="kthurman" w:date="2010-05-27T14:32:00Z">
              <w:r>
                <w:rPr/>
                <w:delText xml:space="preserve">Transformer Loss Factor, Measurement Value </w:delText>
              </w:r>
            </w:del>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32" w:author="kthurman" w:date="2010-05-27T14:32:00Z">
              <w:r>
                <w:rPr/>
                <w:delText>MEA~~MU~10</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33" w:author="kthurman" w:date="2010-05-27T14:32:00Z">
              <w:r>
                <w:rPr/>
                <w:delText>Meter Multiplier, Measurement Value</w:delText>
              </w:r>
            </w:del>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u w:val="single"/>
              </w:rPr>
            </w:pPr>
            <w:del w:id="834" w:author="kthurman" w:date="2010-05-27T14:32:00Z">
              <w:r>
                <w:rPr/>
                <w:delText>PTD~PL~~~</w:delText>
              </w:r>
            </w:del>
            <w:del w:id="835" w:author="kthurman" w:date="2010-05-27T14:32:00Z">
              <w:r>
                <w:rPr>
                  <w:u w:val="single"/>
                </w:rPr>
                <w:delText>~~AO</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36" w:author="kthurman" w:date="2010-05-27T14:32:00Z">
              <w:r>
                <w:rPr/>
                <w:delText>Adjusted consumption indicator for reporting the total of one or more subtract meter.  Meter Number is not provided because the subtract meter is on a different ESI ID.  The presence of a valid value in the PTD06 indicates the net usage is found in the PTD~SU Loop.</w:delText>
              </w:r>
            </w:del>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37" w:author="kthurman" w:date="2010-05-27T14:32:00Z">
              <w:r>
                <w:rPr/>
                <w:delText>DTM~150~20010630</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38" w:author="kthurman" w:date="2010-05-27T14:32:00Z">
              <w:r>
                <w:rPr/>
                <w:delText>Service Start, Date</w:delText>
              </w:r>
            </w:del>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39" w:author="kthurman" w:date="2010-05-27T14:32:00Z">
              <w:r>
                <w:rPr/>
                <w:delText>DTM~151~2001073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40" w:author="kthurman" w:date="2010-05-27T14:32:00Z">
              <w:r>
                <w:rPr/>
                <w:delText>Service End, Date</w:delText>
              </w:r>
            </w:del>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41" w:author="kthurman" w:date="2010-05-27T14:32:00Z">
              <w:r>
                <w:rPr/>
                <w:delText>REF~JH~S</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42" w:author="kthurman" w:date="2010-05-27T14:32:00Z">
              <w:r>
                <w:rPr/>
                <w:delText>Meter Role, Reference Identification - Subtractive</w:delText>
              </w:r>
            </w:del>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43" w:author="kthurman" w:date="2010-05-27T14:32:00Z">
              <w:r>
                <w:rPr/>
                <w:delText>REF~MT~KHMON</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44" w:author="kthurman" w:date="2010-05-27T14:32:00Z">
              <w:r>
                <w:rPr/>
                <w:delText>Meter Type, Reference Identification – kWh per month</w:delText>
              </w:r>
            </w:del>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45" w:author="kthurman" w:date="2010-05-27T14:32:00Z">
              <w:r>
                <w:rPr/>
                <w:delText>QTY~QD~2373</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46" w:author="kthurman" w:date="2010-05-27T14:32:00Z">
              <w:r>
                <w:rPr/>
                <w:delText xml:space="preserve">Quantity delivered, Actual, Actual Quantity </w:delText>
              </w:r>
            </w:del>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47" w:author="kthurman" w:date="2010-05-27T14:32:00Z">
              <w:r>
                <w:rPr/>
                <w:delText>MEA~AA~PRQ~2373~KH~~2373~5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48" w:author="kthurman" w:date="2010-05-27T14:32:00Z">
              <w:r>
                <w:rPr/>
                <w:delText>Beginning Actual/Ending Actual, Consumption, Actual Measurement Value, Unit of Measure - kWh, Beginning Reading, Ending Reading, Measurement Significance Code - Totalizer</w:delText>
              </w:r>
            </w:del>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49" w:author="kthurman" w:date="2010-05-27T14:32:00Z">
              <w:r>
                <w:rPr/>
                <w:delText>MEA~~MU~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50" w:author="kthurman" w:date="2010-05-27T14:32:00Z">
              <w:r>
                <w:rPr/>
                <w:delText>Meter Multiplier, Measurement Value</w:delText>
              </w:r>
            </w:del>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del w:id="851" w:author="kthurman" w:date="2010-05-27T14:32:00Z">
              <w:r>
                <w:rPr/>
                <w:delText>PTD~SU</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52" w:author="kthurman" w:date="2010-05-27T14:32:00Z">
              <w:r>
                <w:rPr/>
                <w:delText>Non-Interval Usage Summary</w:delText>
              </w:r>
            </w:del>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53" w:author="kthurman" w:date="2010-05-27T14:32:00Z">
              <w:r>
                <w:rPr/>
                <w:delText>REF~MT~KHMON</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54" w:author="kthurman" w:date="2010-05-27T14:32:00Z">
              <w:r>
                <w:rPr/>
                <w:delText>Meter Type, Reference Identification – kWh per month</w:delText>
              </w:r>
            </w:del>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55" w:author="kthurman" w:date="2010-05-27T14:32:00Z">
              <w:r>
                <w:rPr/>
                <w:delText>QTY~QD~9653</w:delText>
              </w:r>
            </w:del>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56" w:author="kthurman" w:date="2010-05-27T14:32:00Z">
              <w:r>
                <w:rPr/>
                <w:delText xml:space="preserve">Quantity delivered, Actual, Actual Quantity </w:delText>
              </w:r>
            </w:del>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57" w:author="kthurman" w:date="2010-05-27T14:32:00Z">
              <w:r>
                <w:rPr/>
                <w:delText>MEA~~PRQ~9653~~~~51</w:delText>
              </w:r>
            </w:del>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58" w:author="kthurman" w:date="2010-05-27T14:32:00Z">
              <w:r>
                <w:rPr/>
                <w:delText>Consumption, Actual Measurement Value, Measurement Significance Code - Totalizer</w:delText>
              </w:r>
            </w:del>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59" w:author="kthurman" w:date="2010-05-27T14:32:00Z">
              <w:r>
                <w:rPr/>
                <w:delText>DTM~150~20010630</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60" w:author="kthurman" w:date="2010-05-27T14:32:00Z">
              <w:r>
                <w:rPr/>
                <w:delText>Service Start, Date</w:delText>
              </w:r>
            </w:del>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61" w:author="kthurman" w:date="2010-05-27T14:32:00Z">
              <w:r>
                <w:rPr/>
                <w:delText>DTM~151~2001073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62" w:author="kthurman" w:date="2010-05-27T14:32:00Z">
              <w:r>
                <w:rPr/>
                <w:delText>Service End, Date</w:delText>
              </w:r>
            </w:del>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63" w:author="kthurman" w:date="2010-05-27T14:32:00Z">
              <w:r>
                <w:rPr/>
                <w:delText>SE~30~00000000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64" w:author="kthurman" w:date="2010-05-27T14:32:00Z">
              <w:r>
                <w:rPr/>
                <w:delText>Number of Segments, Control Number</w:delText>
              </w:r>
            </w:del>
          </w:p>
        </w:tc>
        <w:tc>
          <w:tcPr>
            <w:tcW w:w="630" w:type="dxa"/>
            <w:tcBorders/>
          </w:tcPr>
          <w:p>
            <w:pPr>
              <w:pStyle w:val="Normal"/>
              <w:snapToGrid w:val="false"/>
              <w:rPr>
                <w:rFonts w:ascii="Arial" w:hAnsi="Arial" w:cs="Arial"/>
              </w:rPr>
            </w:pPr>
            <w:r>
              <w:rPr>
                <w:rFonts w:cs="Arial" w:ascii="Arial" w:hAnsi="Arial"/>
              </w:rPr>
            </w:r>
          </w:p>
        </w:tc>
      </w:tr>
    </w:tbl>
    <w:p>
      <w:pPr>
        <w:pStyle w:val="Normal"/>
        <w:ind w:left="-180" w:firstLine="180"/>
        <w:rPr>
          <w:b/>
          <w:b/>
          <w:del w:id="866" w:author="kthurman" w:date="2010-05-27T14:32:00Z"/>
        </w:rPr>
      </w:pPr>
      <w:del w:id="865" w:author="kthurman" w:date="2010-05-27T14:32:00Z">
        <w:r>
          <w:rPr>
            <w:b/>
          </w:rPr>
        </w:r>
      </w:del>
    </w:p>
    <w:p>
      <w:pPr>
        <w:pStyle w:val="Normal"/>
        <w:ind w:left="-180" w:firstLine="180"/>
        <w:rPr>
          <w:b/>
          <w:b/>
          <w:del w:id="868" w:author="kthurman" w:date="2010-05-27T14:32:00Z"/>
        </w:rPr>
      </w:pPr>
      <w:del w:id="867" w:author="kthurman" w:date="2010-05-27T14:32:00Z">
        <w:r>
          <w:rPr>
            <w:b/>
          </w:rPr>
        </w:r>
      </w:del>
      <w:r>
        <w:br w:type="page"/>
      </w:r>
    </w:p>
    <w:p>
      <w:pPr>
        <w:pStyle w:val="Normal"/>
        <w:ind w:left="-180" w:firstLine="180"/>
        <w:rPr>
          <w:b/>
          <w:b/>
          <w:del w:id="870" w:author="kthurman" w:date="2010-05-27T14:32:00Z"/>
        </w:rPr>
      </w:pPr>
      <w:del w:id="869" w:author="kthurman" w:date="2010-05-27T14:32:00Z">
        <w:r>
          <w:rPr>
            <w:b/>
          </w:rPr>
        </w:r>
      </w:del>
    </w:p>
    <w:p>
      <w:pPr>
        <w:pStyle w:val="Normal"/>
        <w:ind w:left="-180" w:firstLine="540"/>
        <w:rPr>
          <w:b/>
          <w:b/>
          <w:del w:id="872" w:author="kthurman" w:date="2010-05-27T14:32:00Z"/>
        </w:rPr>
      </w:pPr>
      <w:del w:id="871" w:author="kthurman" w:date="2010-05-27T14:32:00Z">
        <w:r>
          <w:rPr>
            <w:b/>
          </w:rPr>
          <w:delText>867_03 Example #11 of 19</w:delText>
        </w:r>
      </w:del>
    </w:p>
    <w:p>
      <w:pPr>
        <w:pStyle w:val="Normal"/>
        <w:tabs>
          <w:tab w:val="clear" w:pos="360"/>
          <w:tab w:val="left" w:pos="720" w:leader="none"/>
        </w:tabs>
        <w:jc w:val="both"/>
        <w:rPr>
          <w:rFonts w:ascii="Arial" w:hAnsi="Arial" w:cs="Arial"/>
          <w:b/>
          <w:b/>
        </w:rPr>
      </w:pPr>
      <w:del w:id="873" w:author="kthurman" w:date="2010-05-27T14:32:00Z">
        <w:r>
          <w:rPr>
            <w:rFonts w:cs="Arial" w:ascii="Arial" w:hAnsi="Arial"/>
            <w:b/>
          </w:rPr>
          <w:delText>Monthly Usage INTERVAL – MASTER METER – INCLUDING MASTER/SUBTRACTIVE METERING  WHEN THE MASTER METER IS ON A DIFFERENT ESI ID THAN THE SUBTRACT METER- - CONSUMPTION TO ERCOT CONTAINS ADJUSTMENT</w:delText>
        </w:r>
      </w:del>
    </w:p>
    <w:tbl>
      <w:tblPr>
        <w:tblW w:w="10620" w:type="dxa"/>
        <w:jc w:val="left"/>
        <w:tblInd w:w="-270" w:type="dxa"/>
        <w:tblLayout w:type="fixed"/>
        <w:tblCellMar>
          <w:top w:w="0" w:type="dxa"/>
          <w:left w:w="0" w:type="dxa"/>
          <w:bottom w:w="0" w:type="dxa"/>
          <w:right w:w="0" w:type="dxa"/>
        </w:tblCellMar>
      </w:tblPr>
      <w:tblGrid>
        <w:gridCol w:w="270"/>
        <w:gridCol w:w="270"/>
        <w:gridCol w:w="180"/>
        <w:gridCol w:w="180"/>
        <w:gridCol w:w="4230"/>
        <w:gridCol w:w="180"/>
        <w:gridCol w:w="360"/>
        <w:gridCol w:w="4590"/>
        <w:gridCol w:w="360"/>
      </w:tblGrid>
      <w:tr>
        <w:trPr>
          <w:trHeight w:val="220" w:hRule="atLeast"/>
        </w:trPr>
        <w:tc>
          <w:tcPr>
            <w:tcW w:w="270" w:type="dxa"/>
            <w:tcBorders/>
          </w:tcPr>
          <w:p>
            <w:pPr>
              <w:pStyle w:val="TableHeading"/>
              <w:rPr/>
            </w:pPr>
            <w:r>
              <w:rPr/>
            </w:r>
          </w:p>
        </w:tc>
        <w:tc>
          <w:tcPr>
            <w:tcW w:w="9990"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del w:id="875" w:author="kthurman" w:date="2010-05-27T14:32:00Z"/>
              </w:rPr>
            </w:pPr>
            <w:del w:id="874" w:author="kthurman" w:date="2010-05-27T14:32:00Z">
              <w:r>
                <w:rPr/>
                <w:delText>TDSP to ERCOT</w:delText>
              </w:r>
            </w:del>
          </w:p>
          <w:p>
            <w:pPr>
              <w:pStyle w:val="Header"/>
              <w:tabs>
                <w:tab w:val="clear" w:pos="4320"/>
                <w:tab w:val="clear" w:pos="8640"/>
              </w:tabs>
              <w:jc w:val="center"/>
              <w:rPr>
                <w:rFonts w:ascii="Times New Roman" w:hAnsi="Times New Roman" w:cs="Times New Roman"/>
                <w:del w:id="877" w:author="kthurman" w:date="2010-05-27T14:32:00Z"/>
              </w:rPr>
            </w:pPr>
            <w:del w:id="876" w:author="kthurman" w:date="2010-05-27T14:32:00Z">
              <w:r>
                <w:rPr>
                  <w:rFonts w:cs="Times New Roman" w:ascii="Times New Roman" w:hAnsi="Times New Roman"/>
                </w:rPr>
                <w:delText>Original Monthly Detailed and  Summarized Usage</w:delText>
              </w:r>
            </w:del>
          </w:p>
          <w:p>
            <w:pPr>
              <w:pStyle w:val="Normal"/>
              <w:jc w:val="center"/>
              <w:rPr>
                <w:b/>
                <w:b/>
              </w:rPr>
            </w:pPr>
            <w:del w:id="878" w:author="kthurman" w:date="2010-05-27T14:32:00Z">
              <w:r>
                <w:rPr/>
                <w:delText xml:space="preserve">Interval Meter that is measured at the Master meter and includes the subtractive meters (totalized across all subtract meters (1-##))  </w:delText>
              </w:r>
            </w:del>
          </w:p>
        </w:tc>
        <w:tc>
          <w:tcPr>
            <w:tcW w:w="360" w:type="dxa"/>
            <w:tcBorders/>
          </w:tcPr>
          <w:p>
            <w:pPr>
              <w:pStyle w:val="Normal"/>
              <w:snapToGrid w:val="false"/>
              <w:rPr>
                <w:rFonts w:ascii="Arial" w:hAnsi="Arial" w:cs="Arial"/>
                <w:b/>
                <w:b/>
              </w:rPr>
            </w:pPr>
            <w:r>
              <w:rPr>
                <w:rFonts w:cs="Arial" w:ascii="Arial" w:hAnsi="Arial"/>
                <w:b/>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79" w:author="kthurman" w:date="2010-05-27T14:32:00Z">
              <w:r>
                <w:rPr/>
                <w:delText>ST~867~00000000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880" w:author="kthurman" w:date="2010-05-27T14:32:00Z">
              <w:r>
                <w:rPr/>
                <w:delText>Transaction Type, Control Number</w:delText>
              </w:r>
            </w:del>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del w:id="881" w:author="kthurman" w:date="2010-05-27T14:32:00Z">
              <w:r>
                <w:rPr/>
                <w:delText>BPT~00~2001072343K01~20010731~C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882" w:author="kthurman" w:date="2010-05-27T14:32:00Z">
              <w:r>
                <w:rPr/>
                <w:delText>Original, Reference Number, Date, Report Type Code (Interval meters Summary Report)</w:delText>
              </w:r>
            </w:del>
          </w:p>
        </w:tc>
        <w:tc>
          <w:tcPr>
            <w:tcW w:w="360" w:type="dxa"/>
            <w:tcBorders/>
          </w:tcPr>
          <w:p>
            <w:pPr>
              <w:pStyle w:val="Normal"/>
              <w:snapToGrid w:val="false"/>
              <w:rPr>
                <w:rFonts w:ascii="Arial" w:hAnsi="Arial" w:cs="Arial"/>
              </w:rPr>
            </w:pPr>
            <w:r>
              <w:rPr>
                <w:rFonts w:cs="Arial" w:ascii="Arial" w:hAnsi="Arial"/>
              </w:rPr>
            </w:r>
          </w:p>
        </w:tc>
      </w:tr>
      <w:tr>
        <w:trPr/>
        <w:tc>
          <w:tcPr>
            <w:tcW w:w="51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83" w:author="kthurman" w:date="2010-05-27T14:32:00Z">
              <w:r>
                <w:rPr/>
                <w:delText>REF~SR~ERCOT</w:delText>
              </w:r>
            </w:del>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84" w:author="kthurman" w:date="2010-05-27T14:32:00Z">
              <w:r>
                <w:rPr/>
                <w:delText>Power Region</w:delText>
              </w:r>
            </w:del>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85" w:author="kthurman" w:date="2010-05-27T14:32:00Z">
              <w:r>
                <w:rPr/>
                <w:delText>REF~Q5~~10111111234567890ABCDEFGHIJKLMNOPQRS</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886" w:author="kthurman" w:date="2010-05-27T14:32:00Z">
              <w:r>
                <w:rPr/>
                <w:delText>Electric Service Identifier, ESI ID</w:delText>
              </w:r>
            </w:del>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87" w:author="kthurman" w:date="2010-05-27T14:32:00Z">
              <w:r>
                <w:rPr/>
                <w:delText xml:space="preserve">N1~8S~TDSP COMPANY~1~007909411 </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888" w:author="kthurman" w:date="2010-05-27T14:32:00Z">
              <w:r>
                <w:rPr/>
                <w:delText>TDSP, Name, DUNs Number</w:delText>
              </w:r>
            </w:del>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del w:id="889" w:author="kthurman" w:date="2010-05-27T14:32:00Z">
              <w:r>
                <w:rPr/>
                <w:delText>N1~AY~ERCOT~1~183529049~~4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890" w:author="kthurman" w:date="2010-05-27T14:32:00Z">
              <w:r>
                <w:rPr/>
                <w:delText>ERCOT, Name, DUNs Number, Sender</w:delText>
              </w:r>
            </w:del>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91" w:author="kthurman" w:date="2010-05-27T14:32:00Z">
              <w:r>
                <w:rPr/>
                <w:delText>N1~SJ~CR~9~007909422CRN1~~40</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892" w:author="kthurman" w:date="2010-05-27T14:32:00Z">
              <w:r>
                <w:rPr/>
                <w:delText>CR, Name, DUNs Number, Receiver</w:delText>
              </w:r>
            </w:del>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93" w:author="kthurman" w:date="2010-05-27T14:32:00Z">
              <w:r>
                <w:rPr/>
                <w:delText>PTD~BO~~~MG~1234568MG</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894" w:author="kthurman" w:date="2010-05-27T14:32:00Z">
              <w:r>
                <w:rPr/>
                <w:delText>Interval Summary Information (across intervals), Meter Number  Master Meter</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rPr>
            </w:pPr>
            <w:del w:id="895" w:author="kthurman" w:date="2010-05-27T14:32:00Z">
              <w:r>
                <w:rPr>
                  <w:rFonts w:cs="Times New Roman" w:ascii="Times New Roman" w:hAnsi="Times New Roman"/>
                  <w:sz w:val="20"/>
                </w:rPr>
                <w:delText>DTM~150~2001070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896" w:author="kthurman" w:date="2010-05-27T14:32:00Z">
              <w:r>
                <w:rPr/>
                <w:delText>Service Start,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97" w:author="kthurman" w:date="2010-05-27T14:32:00Z">
              <w:r>
                <w:rPr/>
                <w:delText>DTM~151~2001073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898"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99" w:author="kthurman" w:date="2010-05-27T14:32:00Z">
              <w:r>
                <w:rPr/>
                <w:delText>REF~JH~A</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00" w:author="kthurman" w:date="2010-05-27T14:32:00Z">
              <w:r>
                <w:rPr/>
                <w:delText>Meter Role, Additiv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01" w:author="kthurman" w:date="2010-05-27T14:32:00Z">
              <w:r>
                <w:rPr/>
                <w:delText>REF~MT~KH01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02" w:author="kthurman" w:date="2010-05-27T14:32:00Z">
              <w:r>
                <w:rPr/>
                <w:delText>Meter Type, Kilowatt Hours per Interval</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03" w:author="kthurman" w:date="2010-05-27T14:32:00Z">
              <w:r>
                <w:rPr/>
                <w:delText>QTY~QD~41057.99232</w:delText>
              </w:r>
            </w:del>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04" w:author="kthurman" w:date="2010-05-27T14:32:00Z">
              <w:r>
                <w:rPr/>
                <w:delText>Quantity Delivered, Actual, Quantity Amount equals the consumption of master meter</w:delText>
              </w:r>
            </w:del>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05" w:author="kthurman" w:date="2010-05-27T14:32:00Z">
              <w:r>
                <w:rPr/>
                <w:delText>MEA~AF~~~KH~23336~23359~5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06" w:author="kthurman" w:date="2010-05-27T14:32:00Z">
              <w:r>
                <w:rPr/>
                <w:delText>Actual/Actual,  Measurement Code, Unit of Measurement, Range Minimum, Range Maximum, Measurement Significance Code – Totalizer</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07" w:author="kthurman" w:date="2010-05-27T14:32:00Z">
              <w:r>
                <w:rPr/>
                <w:delText>MEA~~CO~1.02</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08" w:author="kthurman" w:date="2010-05-27T14:32:00Z">
              <w:r>
                <w:rPr/>
                <w:delText>Transformer Loss Factor</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09" w:author="kthurman" w:date="2010-05-27T14:32:00Z">
              <w:r>
                <w:rPr/>
                <w:delText>MEA~~MU~.1750.1275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10" w:author="kthurman" w:date="2010-05-27T14:32:00Z">
              <w:r>
                <w:rPr/>
                <w:delText>Meter Multiplier</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11" w:author="kthurman" w:date="2010-05-27T14:32:00Z">
              <w:r>
                <w:rPr/>
                <w:delText>MEA~~ZA~.9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12" w:author="kthurman" w:date="2010-05-27T14:32:00Z">
              <w:r>
                <w:rPr/>
                <w:delText>Power Factor</w:delText>
              </w:r>
            </w:del>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13" w:author="kthurman" w:date="2010-05-27T14:32:00Z">
              <w:r>
                <w:rPr/>
                <w:delText>PTD~BO~~~ ~~AO</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14" w:author="kthurman" w:date="2010-05-27T14:32:00Z">
              <w:r>
                <w:rPr/>
                <w:delText>Subtractive Metering Code for reporting the total of one or more Subtract meters.  Subtractive Metering Code indicates the net interval usage for the Master Meter can be found in the PTD~PP Loop.)</w:delText>
              </w:r>
            </w:del>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rPr>
            </w:pPr>
            <w:del w:id="915" w:author="kthurman" w:date="2010-05-27T14:32:00Z">
              <w:r>
                <w:rPr>
                  <w:rFonts w:cs="Times New Roman" w:ascii="Times New Roman" w:hAnsi="Times New Roman"/>
                  <w:sz w:val="20"/>
                </w:rPr>
                <w:delText>DTM~150~2001070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16" w:author="kthurman" w:date="2010-05-27T14:32:00Z">
              <w:r>
                <w:rPr/>
                <w:delText>Service Start, Date</w:delText>
              </w:r>
            </w:del>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17" w:author="kthurman" w:date="2010-05-27T14:32:00Z">
              <w:r>
                <w:rPr/>
                <w:delText>DTM~151~2001073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18" w:author="kthurman" w:date="2010-05-27T14:32:00Z">
              <w:r>
                <w:rPr/>
                <w:delText>Service End, Date</w:delText>
              </w:r>
            </w:del>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19" w:author="kthurman" w:date="2010-05-27T14:32:00Z">
              <w:r>
                <w:rPr/>
                <w:delText>REF~JH~S</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20" w:author="kthurman" w:date="2010-05-27T14:32:00Z">
              <w:r>
                <w:rPr/>
                <w:delText>Meter Role, Subtractive</w:delText>
              </w:r>
            </w:del>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21" w:author="kthurman" w:date="2010-05-27T14:32:00Z">
              <w:r>
                <w:rPr/>
                <w:delText>REF~MT~KH01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22" w:author="kthurman" w:date="2010-05-27T14:32:00Z">
              <w:r>
                <w:rPr/>
                <w:delText>Meter Type, Kilowatt Hours per Interval</w:delText>
              </w:r>
            </w:del>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23" w:author="kthurman" w:date="2010-05-27T14:32:00Z">
              <w:r>
                <w:rPr/>
                <w:delText>QTY~QD~2745</w:delText>
              </w:r>
            </w:del>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24" w:author="kthurman" w:date="2010-05-27T14:32:00Z">
              <w:r>
                <w:rPr/>
                <w:delText>Quantity Delivered, Actual, Quantity Amount equals the sum of all subtract meters</w:delText>
              </w:r>
            </w:del>
          </w:p>
        </w:tc>
        <w:tc>
          <w:tcPr>
            <w:tcW w:w="360" w:type="dxa"/>
            <w:tcBorders/>
          </w:tcPr>
          <w:p>
            <w:pPr>
              <w:pStyle w:val="Normal"/>
              <w:snapToGrid w:val="false"/>
              <w:rPr>
                <w:b/>
                <w:b/>
                <w:color w:val="FF0000"/>
              </w:rPr>
            </w:pPr>
            <w:r>
              <w:rPr>
                <w:b/>
                <w:color w:val="FF0000"/>
              </w:rPr>
            </w:r>
          </w:p>
        </w:tc>
      </w:tr>
      <w:tr>
        <w:trPr/>
        <w:tc>
          <w:tcPr>
            <w:tcW w:w="900" w:type="dxa"/>
            <w:gridSpan w:val="4"/>
            <w:tcBorders/>
          </w:tcPr>
          <w:p>
            <w:pPr>
              <w:pStyle w:val="TableContents"/>
              <w:rPr>
                <w:b/>
                <w:b/>
                <w:color w:val="FF0000"/>
              </w:rPr>
            </w:pPr>
            <w:r>
              <w:rPr>
                <w:b/>
                <w:color w:val="FF0000"/>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25" w:author="kthurman" w:date="2010-05-27T14:32:00Z">
              <w:r>
                <w:rPr/>
                <w:delText>MEA~AF~~~KH~~2745~51</w:delText>
              </w:r>
            </w:del>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26" w:author="kthurman" w:date="2010-05-27T14:32:00Z">
              <w:r>
                <w:rPr/>
                <w:delText>Actual/Actual,  Measurement Code, Unit of Measurement, Range Minimum, Range Maximum, Measurement Significance Code – Totalizer</w:delText>
              </w:r>
            </w:del>
          </w:p>
        </w:tc>
        <w:tc>
          <w:tcPr>
            <w:tcW w:w="360" w:type="dxa"/>
            <w:tcBorders/>
          </w:tcPr>
          <w:p>
            <w:pPr>
              <w:pStyle w:val="Normal"/>
              <w:snapToGrid w:val="false"/>
              <w:rPr>
                <w:b/>
                <w:b/>
                <w:color w:val="FF0000"/>
              </w:rPr>
            </w:pPr>
            <w:r>
              <w:rPr>
                <w:b/>
                <w:color w:val="FF0000"/>
              </w:rPr>
            </w:r>
          </w:p>
        </w:tc>
      </w:tr>
      <w:tr>
        <w:trPr/>
        <w:tc>
          <w:tcPr>
            <w:tcW w:w="270" w:type="dxa"/>
            <w:tcBorders/>
          </w:tcPr>
          <w:p>
            <w:pPr>
              <w:pStyle w:val="TableContents"/>
              <w:rPr>
                <w:b/>
                <w:b/>
                <w:color w:val="FF0000"/>
              </w:rPr>
            </w:pPr>
            <w:r>
              <w:rPr>
                <w:b/>
                <w:color w:val="FF0000"/>
              </w:rPr>
            </w:r>
          </w:p>
        </w:tc>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27" w:author="kthurman" w:date="2010-05-27T14:32:00Z">
              <w:r>
                <w:rPr/>
                <w:delText>PTD~PM~~~MG~1234568MG</w:delText>
              </w:r>
            </w:del>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28" w:author="kthurman" w:date="2010-05-27T14:32:00Z">
              <w:r>
                <w:rPr/>
                <w:delText>Interval Detail Information, Master Meter Number</w:delText>
              </w:r>
            </w:del>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29" w:author="kthurman" w:date="2010-05-27T14:32:00Z">
              <w:r>
                <w:rPr/>
                <w:delText>DTM~150~2001070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30" w:author="kthurman" w:date="2010-05-27T14:32:00Z">
              <w:r>
                <w:rPr/>
                <w:delText>Service Start,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31" w:author="kthurman" w:date="2010-05-27T14:32:00Z">
              <w:r>
                <w:rPr/>
                <w:delText>DTM~151~2001073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32"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33" w:author="kthurman" w:date="2010-05-27T14:32:00Z">
              <w:r>
                <w:rPr/>
                <w:delText>REF~6W~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34" w:author="kthurman" w:date="2010-05-27T14:32:00Z">
              <w:r>
                <w:rPr/>
                <w:delText>Channel Number</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35" w:author="kthurman" w:date="2010-05-27T14:32:00Z">
              <w:r>
                <w:rPr/>
                <w:delText>REF~MT~KH01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36" w:author="kthurman" w:date="2010-05-27T14:32:00Z">
              <w:r>
                <w:rPr/>
                <w:delText>Meter Type, Kilowatt Hours per Interval</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37" w:author="kthurman" w:date="2010-05-27T14:32:00Z">
              <w:r>
                <w:rPr/>
                <w:delText>REF~JH~A</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38" w:author="kthurman" w:date="2010-05-27T14:32:00Z">
              <w:r>
                <w:rPr/>
                <w:delText>Meter Role, Additiv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39" w:author="kthurman" w:date="2010-05-27T14:32:00Z">
              <w:r>
                <w:rPr/>
                <w:delText>QTY~QD~220.56</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40" w:author="kthurman" w:date="2010-05-27T14:32:00Z">
              <w:r>
                <w:rPr/>
                <w:delText>Quantity Delivered, Actual, Quantity Amount</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41" w:author="kthurman" w:date="2010-05-27T14:32:00Z">
              <w:r>
                <w:rPr/>
                <w:delText>DTM~194~20010630~001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42"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43" w:author="kthurman" w:date="2010-05-27T14:32:00Z">
              <w:r>
                <w:rPr/>
                <w:delText>QTY~QD~190</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44" w:author="kthurman" w:date="2010-05-27T14:32:00Z">
              <w:r>
                <w:rPr/>
                <w:delText>Quantity Delivered, Actual, Quantity Amount</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45" w:author="kthurman" w:date="2010-05-27T14:32:00Z">
              <w:r>
                <w:rPr/>
                <w:delText>DTM~194~20010630~0030</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46"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47" w:author="kthurman" w:date="2010-05-27T14:32:00Z">
              <w:r>
                <w:rPr/>
                <w:delText>QTY~QD~180.78</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48" w:author="kthurman" w:date="2010-05-27T14:32:00Z">
              <w:r>
                <w:rPr/>
                <w:delText>Quantity Delivered, Actual, Quantity Amount</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49" w:author="kthurman" w:date="2010-05-27T14:32:00Z">
              <w:r>
                <w:rPr/>
                <w:delText>DTM~194~20010630~004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50"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51" w:author="kthurman" w:date="2010-05-27T14:32:00Z">
              <w:r>
                <w:rPr/>
                <w:delText>QTY~QD~196.22</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52" w:author="kthurman" w:date="2010-05-27T14:32:00Z">
              <w:r>
                <w:rPr/>
                <w:delText>Quantity Delivered, Actual, Quantity Amount</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53" w:author="kthurman" w:date="2010-05-27T14:32:00Z">
              <w:r>
                <w:rPr/>
                <w:delText>DTM~194~20010630~0100</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54"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55" w:author="kthurman" w:date="2010-05-27T14:32:00Z">
              <w:r>
                <w:rPr/>
                <w:delText>QTY~QD~188.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56" w:author="kthurman" w:date="2010-05-27T14:32:00Z">
              <w:r>
                <w:rPr/>
                <w:delText>Quantity Delivered, Actual, Quantity Amount</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57" w:author="kthurman" w:date="2010-05-27T14:32:00Z">
              <w:r>
                <w:rPr/>
                <w:delText>DTM~194~20010630~011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58"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59" w:author="kthurman" w:date="2010-05-27T14:32:00Z">
              <w:r>
                <w:rPr/>
                <w:delText>…</w:delText>
              </w:r>
            </w:del>
            <w:del w:id="960" w:author="kthurman" w:date="2010-05-27T14:32:00Z">
              <w:r>
                <w:rPr/>
                <w:delText>Interval-reads repeat at 15-minute increments until they reach 2359 which is the last reading of each day…</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1" w:author="kthurman" w:date="2010-05-27T14:32:00Z">
              <w:r>
                <w:rPr/>
                <w:delText>QTY~QD~208.4</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2" w:author="kthurman" w:date="2010-05-27T14:32:00Z">
              <w:r>
                <w:rPr/>
                <w:delText>Quantity Delivered, Actual, Quantity Amount</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3" w:author="kthurman" w:date="2010-05-27T14:32:00Z">
              <w:r>
                <w:rPr/>
                <w:delText>DTM~194~20010731~2359</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4"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5" w:author="kthurman" w:date="2010-05-27T14:32:00Z">
              <w:r>
                <w:rPr/>
                <w:delText>PTD~PP</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6" w:author="kthurman" w:date="2010-05-27T14:32:00Z">
              <w:r>
                <w:rPr/>
                <w:delText>Interval Detail Information summarized adjusted consumption for ERCOT reporting.  Because the PTD06 is “AO” in the PTD~BO.</w:delText>
              </w:r>
            </w:del>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7" w:author="kthurman" w:date="2010-05-27T14:32:00Z">
              <w:r>
                <w:rPr/>
                <w:delText>DTM~150~20010701~0000</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8" w:author="kthurman" w:date="2010-05-27T14:32:00Z">
              <w:r>
                <w:rPr/>
                <w:delText>Service Start,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9" w:author="kthurman" w:date="2010-05-27T14:32:00Z">
              <w:r>
                <w:rPr/>
                <w:delText>DTM~151~20010731~2359</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0"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1" w:author="kthurman" w:date="2010-05-27T14:32:00Z">
              <w:r>
                <w:rPr/>
                <w:delText>REF~JH~A</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2" w:author="kthurman" w:date="2010-05-27T14:32:00Z">
              <w:r>
                <w:rPr/>
                <w:delText>Meter Rol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3" w:author="kthurman" w:date="2010-05-27T14:32:00Z">
              <w:r>
                <w:rPr/>
                <w:delText>REF~MT~KH01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4" w:author="kthurman" w:date="2010-05-27T14:32:00Z">
              <w:r>
                <w:rPr/>
                <w:delText>Meter Type, Kilowatt Hours per Interval</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5" w:author="kthurman" w:date="2010-05-27T14:32:00Z">
              <w:r>
                <w:rPr/>
                <w:delText>QTY~QD~172</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6" w:author="kthurman" w:date="2010-05-27T14:32:00Z">
              <w:r>
                <w:rPr/>
                <w:delText>Quantity Delivered, Actual, Quantity Amount equals the netted sum of this interval for the master meter (ESI ID).</w:delText>
              </w:r>
            </w:del>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7" w:author="kthurman" w:date="2010-05-27T14:32:00Z">
              <w:r>
                <w:rPr/>
                <w:delText>DTM~194~20010630~001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8"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9" w:author="kthurman" w:date="2010-05-27T14:32:00Z">
              <w:r>
                <w:rPr/>
                <w:delText>QTY~QD~148.22</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0" w:author="kthurman" w:date="2010-05-27T14:32:00Z">
              <w:r>
                <w:rPr/>
                <w:delText>Quantity Delivered, Actual, Quantity Amount equals the netted sum of this interval for the master meter (ESI ID).</w:delText>
              </w:r>
            </w:del>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1" w:author="kthurman" w:date="2010-05-27T14:32:00Z">
              <w:r>
                <w:rPr/>
                <w:delText>DTM~194~20010630~0030</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2"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3" w:author="kthurman" w:date="2010-05-27T14:32:00Z">
              <w:r>
                <w:rPr/>
                <w:delText>QTY~QD~141.67</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4" w:author="kthurman" w:date="2010-05-27T14:32:00Z">
              <w:r>
                <w:rPr/>
                <w:delText>Quantity Delivered, Actual, Quantity Amount equals the netted sum of this interval for the master meter (ESI ID).</w:delText>
              </w:r>
            </w:del>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5" w:author="kthurman" w:date="2010-05-27T14:32:00Z">
              <w:r>
                <w:rPr/>
                <w:delText>DTM~194~20010630~004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6"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7" w:author="kthurman" w:date="2010-05-27T14:32:00Z">
              <w:r>
                <w:rPr/>
                <w:delText>QTY~QD~153.8</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8" w:author="kthurman" w:date="2010-05-27T14:32:00Z">
              <w:r>
                <w:rPr/>
                <w:delText>Quantity Delivered, Actual, Quantity Amount equals the netted sum of this interval for the master meter (ESI ID).</w:delText>
              </w:r>
            </w:del>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9" w:author="kthurman" w:date="2010-05-27T14:32:00Z">
              <w:r>
                <w:rPr/>
                <w:delText>DTM~194~20010630~0100</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0"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1" w:author="kthurman" w:date="2010-05-27T14:32:00Z">
              <w:r>
                <w:rPr/>
                <w:delText>QTY~QD~147</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2" w:author="kthurman" w:date="2010-05-27T14:32:00Z">
              <w:r>
                <w:rPr/>
                <w:delText>Quantity Delivered, Actual, Quantity Amount equals the netted sum of this interval for the master meter (ESI ID).</w:delText>
              </w:r>
            </w:del>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3" w:author="kthurman" w:date="2010-05-27T14:32:00Z">
              <w:r>
                <w:rPr/>
                <w:delText>DTM~194~20010630~011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4"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5" w:author="kthurman" w:date="2010-05-27T14:32:00Z">
              <w:r>
                <w:rPr/>
                <w:delText>…</w:delText>
              </w:r>
            </w:del>
            <w:del w:id="996" w:author="kthurman" w:date="2010-05-27T14:32:00Z">
              <w:r>
                <w:rPr/>
                <w:delText>Interval-reads repeat at 15-minute increments until they reach 2359 which is the last reading of each day…</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7" w:author="kthurman" w:date="2010-05-27T14:32:00Z">
              <w:r>
                <w:rPr/>
                <w:delText>QTY~QD~163.3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8" w:author="kthurman" w:date="2010-05-27T14:32:00Z">
              <w:r>
                <w:rPr/>
                <w:delText>Quantity Delivered, Actual, Quantity Amount equals the netted sum of this interval for the master meter (ESI ID).</w:delText>
              </w:r>
            </w:del>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9" w:author="kthurman" w:date="2010-05-27T14:32:00Z">
              <w:r>
                <w:rPr/>
                <w:delText>DTM~194~20010731~2359</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0"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540" w:type="dxa"/>
            <w:gridSpan w:val="2"/>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del w:id="1001" w:author="kthurman" w:date="2010-05-27T14:32:00Z">
              <w:r>
                <w:rPr/>
                <w:delText>PTD~IA</w:delText>
              </w:r>
            </w:del>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2" w:author="kthurman" w:date="2010-05-27T14:32:00Z">
              <w:r>
                <w:rPr/>
                <w:delText>Net Interval Usage Summary (Netted KWH Usage at ESI ID)</w:delText>
              </w:r>
            </w:del>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3" w:author="kthurman" w:date="2010-05-27T14:32:00Z">
              <w:r>
                <w:rPr/>
                <w:delText>REF~MT~KH015</w:delText>
              </w:r>
            </w:del>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4" w:author="kthurman" w:date="2010-05-27T14:32:00Z">
              <w:r>
                <w:rPr/>
                <w:delText>Meter Type, Reference Identification – kWh per monthfor 15 minute interval meter</w:delText>
              </w:r>
            </w:del>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5" w:author="kthurman" w:date="2010-05-27T14:32:00Z">
              <w:r>
                <w:rPr/>
                <w:delText>QTY~QD~232385</w:delText>
              </w:r>
            </w:del>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6" w:author="kthurman" w:date="2010-05-27T14:32:00Z">
              <w:r>
                <w:rPr/>
                <w:delText xml:space="preserve">Quantity delivered, Actual, Actual Quantity </w:delText>
              </w:r>
            </w:del>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7" w:author="kthurman" w:date="2010-05-27T14:32:00Z">
              <w:r>
                <w:rPr/>
                <w:delText>DTM~150~20010630</w:delText>
              </w:r>
            </w:del>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8" w:author="kthurman" w:date="2010-05-27T14:32:00Z">
              <w:r>
                <w:rPr/>
                <w:delText>Service Start, Date</w:delText>
              </w:r>
            </w:del>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9" w:author="kthurman" w:date="2010-05-27T14:32:00Z">
              <w:r>
                <w:rPr/>
                <w:delText>DTM~151~20010731</w:delText>
              </w:r>
            </w:del>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10" w:author="kthurman" w:date="2010-05-27T14:32:00Z">
              <w:r>
                <w:rPr/>
                <w:delText>Service End, Date</w:delText>
              </w:r>
            </w:del>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11" w:author="kthurman" w:date="2010-05-27T14:32:00Z">
              <w:r>
                <w:rPr/>
                <w:delText>SE~2513~00000000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12" w:author="kthurman" w:date="2010-05-27T14:32:00Z">
              <w:r>
                <w:rPr/>
                <w:delText>Number of Segments, Control Number</w:delText>
              </w:r>
            </w:del>
          </w:p>
        </w:tc>
        <w:tc>
          <w:tcPr>
            <w:tcW w:w="360" w:type="dxa"/>
            <w:tcBorders/>
          </w:tcPr>
          <w:p>
            <w:pPr>
              <w:pStyle w:val="Normal"/>
              <w:snapToGrid w:val="false"/>
              <w:rPr>
                <w:rFonts w:ascii="Arial" w:hAnsi="Arial" w:cs="Arial"/>
              </w:rPr>
            </w:pPr>
            <w:r>
              <w:rPr>
                <w:rFonts w:cs="Arial" w:ascii="Arial" w:hAnsi="Arial"/>
              </w:rPr>
            </w:r>
          </w:p>
        </w:tc>
      </w:tr>
    </w:tbl>
    <w:p>
      <w:pPr>
        <w:pStyle w:val="Normal"/>
        <w:tabs>
          <w:tab w:val="clear" w:pos="360"/>
          <w:tab w:val="left" w:pos="720" w:leader="none"/>
        </w:tabs>
        <w:jc w:val="both"/>
        <w:rPr>
          <w:rFonts w:ascii="Arial" w:hAnsi="Arial" w:cs="Arial"/>
        </w:rPr>
      </w:pPr>
      <w:r>
        <w:rPr>
          <w:rFonts w:cs="Arial" w:ascii="Arial" w:hAnsi="Arial"/>
        </w:rPr>
      </w:r>
      <w:r>
        <w:br w:type="page"/>
      </w:r>
    </w:p>
    <w:p>
      <w:pPr>
        <w:pStyle w:val="Normal"/>
        <w:rPr>
          <w:rFonts w:ascii="Arial" w:hAnsi="Arial" w:cs="Arial"/>
          <w:b/>
          <w:b/>
          <w:del w:id="1014" w:author="kthurman" w:date="2010-05-27T14:32:00Z"/>
        </w:rPr>
      </w:pPr>
      <w:del w:id="1013" w:author="kthurman" w:date="2010-05-27T14:32:00Z">
        <w:r>
          <w:rPr>
            <w:rFonts w:cs="Arial" w:ascii="Arial" w:hAnsi="Arial"/>
            <w:b/>
          </w:rPr>
        </w:r>
      </w:del>
    </w:p>
    <w:p>
      <w:pPr>
        <w:pStyle w:val="Normal"/>
        <w:rPr>
          <w:b/>
          <w:b/>
          <w:del w:id="1016" w:author="kthurman" w:date="2010-05-27T14:32:00Z"/>
        </w:rPr>
      </w:pPr>
      <w:del w:id="1015" w:author="kthurman" w:date="2010-05-27T14:32:00Z">
        <w:r>
          <w:rPr>
            <w:b/>
          </w:rPr>
          <w:delText>867_03 Example #12 of 19</w:delText>
        </w:r>
      </w:del>
    </w:p>
    <w:p>
      <w:pPr>
        <w:pStyle w:val="Normal"/>
        <w:rPr>
          <w:rFonts w:ascii="Arial" w:hAnsi="Arial" w:cs="Arial"/>
          <w:b/>
          <w:b/>
        </w:rPr>
      </w:pPr>
      <w:del w:id="1017" w:author="kthurman" w:date="2010-05-27T14:32:00Z">
        <w:r>
          <w:rPr>
            <w:rFonts w:cs="Arial" w:ascii="Arial" w:hAnsi="Arial"/>
            <w:b/>
          </w:rPr>
          <w:delText>Monthly Usage NON-INTERVAL –METER – INCLUDING METERING CONSUMPTION ADJUSTMENT - CONSUMPTION TO ERCOT CONTAINS ADJUSTMENT</w:delText>
        </w:r>
      </w:del>
    </w:p>
    <w:tbl>
      <w:tblPr>
        <w:tblW w:w="10530" w:type="dxa"/>
        <w:jc w:val="left"/>
        <w:tblInd w:w="-360" w:type="dxa"/>
        <w:tblLayout w:type="fixed"/>
        <w:tblCellMar>
          <w:top w:w="0" w:type="dxa"/>
          <w:left w:w="0" w:type="dxa"/>
          <w:bottom w:w="0" w:type="dxa"/>
          <w:right w:w="0" w:type="dxa"/>
        </w:tblCellMar>
      </w:tblPr>
      <w:tblGrid>
        <w:gridCol w:w="90"/>
        <w:gridCol w:w="90"/>
        <w:gridCol w:w="270"/>
        <w:gridCol w:w="180"/>
        <w:gridCol w:w="4410"/>
        <w:gridCol w:w="4860"/>
        <w:gridCol w:w="630"/>
      </w:tblGrid>
      <w:tr>
        <w:trPr/>
        <w:tc>
          <w:tcPr>
            <w:tcW w:w="450" w:type="dxa"/>
            <w:gridSpan w:val="3"/>
            <w:tcBorders/>
          </w:tcPr>
          <w:p>
            <w:pPr>
              <w:pStyle w:val="TableHeading"/>
              <w:rPr/>
            </w:pPr>
            <w:r>
              <w:rPr/>
            </w:r>
          </w:p>
        </w:tc>
        <w:tc>
          <w:tcPr>
            <w:tcW w:w="9450"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del w:id="1019" w:author="kthurman" w:date="2010-05-27T14:32:00Z"/>
              </w:rPr>
            </w:pPr>
            <w:del w:id="1018" w:author="kthurman" w:date="2010-05-27T14:32:00Z">
              <w:r>
                <w:rPr/>
                <w:delText>TDSP to ERCOT</w:delText>
              </w:r>
            </w:del>
          </w:p>
          <w:p>
            <w:pPr>
              <w:pStyle w:val="Header"/>
              <w:tabs>
                <w:tab w:val="clear" w:pos="4320"/>
                <w:tab w:val="clear" w:pos="8640"/>
              </w:tabs>
              <w:jc w:val="center"/>
              <w:rPr>
                <w:rFonts w:ascii="Times New Roman" w:hAnsi="Times New Roman" w:cs="Times New Roman"/>
                <w:del w:id="1021" w:author="kthurman" w:date="2010-05-27T14:32:00Z"/>
              </w:rPr>
            </w:pPr>
            <w:del w:id="1020" w:author="kthurman" w:date="2010-05-27T14:32:00Z">
              <w:r>
                <w:rPr>
                  <w:rFonts w:cs="Times New Roman" w:ascii="Times New Roman" w:hAnsi="Times New Roman"/>
                </w:rPr>
                <w:delText>Original Monthly Detailed and  Summarized Usage</w:delText>
              </w:r>
            </w:del>
          </w:p>
          <w:p>
            <w:pPr>
              <w:pStyle w:val="Normal"/>
              <w:jc w:val="center"/>
              <w:rPr>
                <w:rFonts w:ascii="Arial" w:hAnsi="Arial" w:cs="Arial"/>
                <w:b/>
                <w:b/>
                <w:color w:val="FFFFFF"/>
              </w:rPr>
            </w:pPr>
            <w:del w:id="1022" w:author="kthurman" w:date="2010-05-27T14:32:00Z">
              <w:r>
                <w:rPr/>
                <w:delText>Non-Interval Meter where the meter did not register kWh’s due to diversion above the meter. The meter is fine and it is determined/estimated that 1000 kWh’s should be added due to electricity being used that did not pass through the meter.</w:delText>
              </w:r>
            </w:del>
          </w:p>
        </w:tc>
        <w:tc>
          <w:tcPr>
            <w:tcW w:w="630" w:type="dxa"/>
            <w:tcBorders/>
          </w:tcPr>
          <w:p>
            <w:pPr>
              <w:pStyle w:val="Normal"/>
              <w:snapToGrid w:val="false"/>
              <w:rPr>
                <w:rFonts w:ascii="Arial" w:hAnsi="Arial" w:cs="Arial"/>
                <w:b/>
                <w:b/>
                <w:color w:val="FFFFFF"/>
              </w:rPr>
            </w:pPr>
            <w:r>
              <w:rPr>
                <w:rFonts w:cs="Arial" w:ascii="Arial" w:hAnsi="Arial"/>
                <w:b/>
                <w:color w:val="FFFFFF"/>
              </w:rPr>
            </w:r>
          </w:p>
        </w:tc>
      </w:tr>
      <w:tr>
        <w:trPr/>
        <w:tc>
          <w:tcPr>
            <w:tcW w:w="450" w:type="dxa"/>
            <w:gridSpan w:val="3"/>
            <w:tcBorders/>
          </w:tcPr>
          <w:p>
            <w:pPr>
              <w:pStyle w:val="TableContents"/>
              <w:rPr>
                <w:rFonts w:ascii="Arial" w:hAnsi="Arial" w:cs="Arial"/>
                <w:b/>
                <w:b/>
                <w:color w:val="FFFFFF"/>
              </w:rPr>
            </w:pPr>
            <w:r>
              <w:rPr>
                <w:rFonts w:cs="Arial" w:ascii="Arial" w:hAnsi="Arial"/>
                <w:b/>
                <w:color w:val="FFFFFF"/>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rPr>
            </w:pPr>
            <w:del w:id="1023" w:author="kthurman" w:date="2010-05-27T14:32:00Z">
              <w:r>
                <w:rPr>
                  <w:rFonts w:cs="Times New Roman" w:ascii="Times New Roman" w:hAnsi="Times New Roman"/>
                  <w:sz w:val="20"/>
                </w:rPr>
                <w:delText>ST~867~00000000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24" w:author="kthurman" w:date="2010-05-27T14:32:00Z">
              <w:r>
                <w:rPr/>
                <w:delText>Transaction Type, Control Number</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25" w:author="kthurman" w:date="2010-05-27T14:32:00Z">
              <w:r>
                <w:rPr/>
                <w:delText>BPT~00~200345090001~20010731~DD</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del w:id="1027" w:author="kthurman" w:date="2010-05-27T14:32:00Z"/>
              </w:rPr>
            </w:pPr>
            <w:del w:id="1026" w:author="kthurman" w:date="2010-05-27T14:32:00Z">
              <w:r>
                <w:rPr>
                  <w:sz w:val="20"/>
                </w:rPr>
                <w:delText xml:space="preserve">Original Monthly Reading, Reference Number, Date, Non-Interval Meters, </w:delText>
              </w:r>
            </w:del>
          </w:p>
          <w:p>
            <w:pPr>
              <w:pStyle w:val="TextBodyIndent"/>
              <w:ind w:left="-18" w:hanging="0"/>
              <w:rPr>
                <w:sz w:val="20"/>
              </w:rPr>
            </w:pPr>
            <w:r>
              <w:rPr>
                <w:sz w:val="20"/>
              </w:rPr>
            </w:r>
          </w:p>
        </w:tc>
        <w:tc>
          <w:tcPr>
            <w:tcW w:w="630" w:type="dxa"/>
            <w:tcBorders/>
          </w:tcPr>
          <w:p>
            <w:pPr>
              <w:pStyle w:val="Normal"/>
              <w:snapToGrid w:val="false"/>
              <w:rPr/>
            </w:pPr>
            <w:r>
              <w:rPr/>
            </w:r>
          </w:p>
        </w:tc>
      </w:tr>
      <w:tr>
        <w:trPr/>
        <w:tc>
          <w:tcPr>
            <w:tcW w:w="90" w:type="dxa"/>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28" w:author="kthurman" w:date="2010-05-27T14:32:00Z">
              <w:r>
                <w:rPr/>
                <w:delText>REF~SR~ERCOT</w:delText>
              </w:r>
            </w:del>
          </w:p>
        </w:tc>
        <w:tc>
          <w:tcPr>
            <w:tcW w:w="5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29" w:author="kthurman" w:date="2010-05-27T14:32:00Z">
              <w:r>
                <w:rPr/>
                <w:delText>Power Region</w:delText>
              </w:r>
            </w:del>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30" w:author="kthurman" w:date="2010-05-27T14:32:00Z">
              <w:r>
                <w:rPr/>
                <w:delText>REF~Q5~~10111111234567890ABCDEFGHIJKLMNOPQRS</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31" w:author="kthurman" w:date="2010-05-27T14:32:00Z">
              <w:r>
                <w:rPr/>
                <w:delText>ESI ID</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32" w:author="kthurman" w:date="2010-05-27T14:32:00Z">
              <w:r>
                <w:rPr/>
                <w:delText>N1~8S~TDSP COMPANY~1~007909411~~4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33" w:author="kthurman" w:date="2010-05-27T14:32:00Z">
              <w:r>
                <w:rPr/>
                <w:delText>TDSP, Name, DUNs Number, Sender</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del w:id="1034" w:author="kthurman" w:date="2010-05-27T14:32:00Z">
              <w:r>
                <w:rPr/>
                <w:delText>N1~AY~ERCOT~1~183529049~~40</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35" w:author="kthurman" w:date="2010-05-27T14:32:00Z">
              <w:r>
                <w:rPr/>
                <w:delText>ERCOT, Name, DUNs Number, Receiver</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36" w:author="kthurman" w:date="2010-05-27T14:32:00Z">
              <w:r>
                <w:rPr/>
                <w:delText>N1~SJ~CR~9~007909422CRN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37" w:author="kthurman" w:date="2010-05-27T14:32:00Z">
              <w:r>
                <w:rPr/>
                <w:delText>CR, Name, DUNs Number</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38" w:author="kthurman" w:date="2010-05-27T14:32:00Z">
              <w:r>
                <w:rPr/>
                <w:delText>PTD~PL~~~MG~1234568MG</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del w:id="1039" w:author="kthurman" w:date="2010-05-27T14:32:00Z">
              <w:r>
                <w:rPr/>
                <w:delText xml:space="preserve">Non-Interval Detail, Meter Number, Actual Meter Number - </w:delText>
              </w:r>
            </w:del>
          </w:p>
        </w:tc>
        <w:tc>
          <w:tcPr>
            <w:tcW w:w="630" w:type="dxa"/>
            <w:tcBorders/>
          </w:tcPr>
          <w:p>
            <w:pPr>
              <w:pStyle w:val="Normal"/>
              <w:snapToGrid w:val="false"/>
              <w:rPr>
                <w:color w:val="FF0000"/>
              </w:rPr>
            </w:pPr>
            <w:r>
              <w:rPr>
                <w:color w:val="FF0000"/>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40" w:author="kthurman" w:date="2010-05-27T14:32:00Z">
              <w:r>
                <w:rPr/>
                <w:delText>DTM~150~20010630</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41" w:author="kthurman" w:date="2010-05-27T14:32:00Z">
              <w:r>
                <w:rPr/>
                <w:delText>Service Start, Date</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42" w:author="kthurman" w:date="2010-05-27T14:32:00Z">
              <w:r>
                <w:rPr/>
                <w:delText>DTM~151~2001073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43" w:author="kthurman" w:date="2010-05-27T14:32:00Z">
              <w:r>
                <w:rPr/>
                <w:delText>Service End, Date</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44" w:author="kthurman" w:date="2010-05-27T14:32:00Z">
              <w:r>
                <w:rPr/>
                <w:delText>REF~JH~A</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45" w:author="kthurman" w:date="2010-05-27T14:32:00Z">
              <w:r>
                <w:rPr/>
                <w:delText>Meter Role, Reference Identification - Additive</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del w:id="1046" w:author="kthurman" w:date="2010-05-27T14:32:00Z">
              <w:r>
                <w:rPr/>
                <w:delText>REF~MT~KHMON</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47" w:author="kthurman" w:date="2010-05-27T14:32:00Z">
              <w:r>
                <w:rPr/>
                <w:delText>Meter Type, Reference Identification – kWh per month</w:delText>
              </w:r>
            </w:del>
          </w:p>
        </w:tc>
        <w:tc>
          <w:tcPr>
            <w:tcW w:w="630" w:type="dxa"/>
            <w:tcBorders/>
          </w:tcPr>
          <w:p>
            <w:pPr>
              <w:pStyle w:val="Normal"/>
              <w:snapToGrid w:val="false"/>
              <w:rPr/>
            </w:pPr>
            <w:r>
              <w:rPr/>
            </w:r>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48" w:author="kthurman" w:date="2010-05-27T14:32:00Z">
              <w:r>
                <w:rPr/>
                <w:delText>QTY~QD~12026</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49" w:author="kthurman" w:date="2010-05-27T14:32:00Z">
              <w:r>
                <w:rPr/>
                <w:delText xml:space="preserve">Quantity delivered,  Actual Quantity for master meter </w:delText>
              </w:r>
            </w:del>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50" w:author="kthurman" w:date="2010-05-27T14:32:00Z">
              <w:r>
                <w:rPr/>
                <w:delText>MEA~AA~PRQ~12026~KH~29244~30423~5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51" w:author="kthurman" w:date="2010-05-27T14:32:00Z">
              <w:r>
                <w:rPr/>
                <w:delText>Beginning Actual/Ending Actual, Consumption, Actual Measurement Value, Unit of Measure - kWh, Beginning Reading, Ending Reading, Measurement Significance Code - Totalizer</w:delText>
              </w:r>
            </w:del>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52" w:author="kthurman" w:date="2010-05-27T14:32:00Z">
              <w:r>
                <w:rPr/>
                <w:delText>MEA~~CO~1.02</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53" w:author="kthurman" w:date="2010-05-27T14:32:00Z">
              <w:r>
                <w:rPr/>
                <w:delText xml:space="preserve">Transformer Loss Factor, Measurement Value </w:delText>
              </w:r>
            </w:del>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54" w:author="kthurman" w:date="2010-05-27T14:32:00Z">
              <w:r>
                <w:rPr/>
                <w:delText>MEA~~MU~10</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55" w:author="kthurman" w:date="2010-05-27T14:32:00Z">
              <w:r>
                <w:rPr/>
                <w:delText>Meter Multiplier, Measurement Value</w:delText>
              </w:r>
            </w:del>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56" w:author="kthurman" w:date="2010-05-27T14:32:00Z">
              <w:r>
                <w:rPr/>
                <w:delText>PTD~PL~~~MG~1234568MG ~MD</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57" w:author="kthurman" w:date="2010-05-27T14:32:00Z">
              <w:r>
                <w:rPr/>
                <w:delText>Meter number, adjusted consumption indicator, indicating the reporting of the additional consumption added due to tampering at the meter.  Readings are not being adjusted consumption is being adjusted.  The PTD~SU provides netted consumption for this meter.</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58" w:author="kthurman" w:date="2010-05-27T14:32:00Z">
              <w:r>
                <w:rPr/>
                <w:delText>DTM~150~20010630</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59" w:author="kthurman" w:date="2010-05-27T14:32:00Z">
              <w:r>
                <w:rPr/>
                <w:delText>Service Start, Date</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60" w:author="kthurman" w:date="2010-05-27T14:32:00Z">
              <w:r>
                <w:rPr/>
                <w:delText>DTM~151~2001073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61" w:author="kthurman" w:date="2010-05-27T14:32:00Z">
              <w:r>
                <w:rPr/>
                <w:delText>Service End, Date</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62" w:author="kthurman" w:date="2010-05-27T14:32:00Z">
              <w:r>
                <w:rPr/>
                <w:delText>REF~JH~A</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63" w:author="kthurman" w:date="2010-05-27T14:32:00Z">
              <w:r>
                <w:rPr/>
                <w:delText>Meter Role, Reference Identification - Additive</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64" w:author="kthurman" w:date="2010-05-27T14:32:00Z">
              <w:r>
                <w:rPr/>
                <w:delText>REF~MT~KHMON</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65" w:author="kthurman" w:date="2010-05-27T14:32:00Z">
              <w:r>
                <w:rPr/>
                <w:delText>Meter Type, Reference Identification – kWh per month</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66" w:author="kthurman" w:date="2010-05-27T14:32:00Z">
              <w:r>
                <w:rPr/>
                <w:delText>MEA~~MU~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67" w:author="kthurman" w:date="2010-05-27T14:32:00Z">
              <w:r>
                <w:rPr/>
                <w:delText>Meter Multiplier, Measurement Value</w:delText>
              </w:r>
            </w:del>
          </w:p>
        </w:tc>
        <w:tc>
          <w:tcPr>
            <w:tcW w:w="630" w:type="dxa"/>
            <w:tcBorders/>
          </w:tcPr>
          <w:p>
            <w:pPr>
              <w:pStyle w:val="Normal"/>
              <w:snapToGrid w:val="false"/>
              <w:rPr>
                <w:rFonts w:ascii="Arial" w:hAnsi="Arial" w:cs="Arial"/>
              </w:rPr>
            </w:pPr>
            <w:r>
              <w:rPr>
                <w:rFonts w:cs="Arial" w:ascii="Arial" w:hAnsi="Arial"/>
              </w:rPr>
            </w:r>
          </w:p>
        </w:tc>
      </w:tr>
      <w:tr>
        <w:trPr>
          <w:trHeight w:val="283" w:hRule="atLeast"/>
        </w:trPr>
        <w:tc>
          <w:tcPr>
            <w:tcW w:w="450" w:type="dxa"/>
            <w:gridSpan w:val="3"/>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68" w:author="kthurman" w:date="2010-05-27T14:32:00Z">
              <w:r>
                <w:rPr/>
                <w:delText>QTY~KA~1000</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69" w:author="kthurman" w:date="2010-05-27T14:32:00Z">
              <w:r>
                <w:rPr/>
                <w:delText xml:space="preserve">Quantity, Estimated, Estimated Quantity </w:delText>
              </w:r>
            </w:del>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del w:id="1070" w:author="kthurman" w:date="2010-05-27T14:32:00Z">
              <w:r>
                <w:rPr/>
                <w:delText>PTD~SU</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71" w:author="kthurman" w:date="2010-05-27T14:32:00Z">
              <w:r>
                <w:rPr/>
                <w:delText>Non-Interval Usage Summary</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72" w:author="kthurman" w:date="2010-05-27T14:32:00Z">
              <w:r>
                <w:rPr/>
                <w:delText>REF~MT~KHMON</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73" w:author="kthurman" w:date="2010-05-27T14:32:00Z">
              <w:r>
                <w:rPr/>
                <w:delText>Meter Type, Reference Identification – kWh per month</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u w:val="single"/>
              </w:rPr>
            </w:pPr>
            <w:del w:id="1074" w:author="kthurman" w:date="2010-05-27T14:32:00Z">
              <w:r>
                <w:rPr>
                  <w:u w:val="single"/>
                </w:rPr>
                <w:delText>QTY~QD~13026</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75" w:author="kthurman" w:date="2010-05-27T14:32:00Z">
              <w:r>
                <w:rPr/>
                <w:delText xml:space="preserve">Quantity delivered, Estimated, Estimated Quantity </w:delText>
              </w:r>
            </w:del>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76" w:author="kthurman" w:date="2010-05-27T14:32:00Z">
              <w:r>
                <w:rPr/>
                <w:delText>MEA~~PRQ~13026~~~~5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77" w:author="kthurman" w:date="2010-05-27T14:32:00Z">
              <w:r>
                <w:rPr/>
                <w:delText>Consumption, Actual Measurement Value, Measurement Significance Code - Totalizer</w:delText>
              </w:r>
            </w:del>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78" w:author="kthurman" w:date="2010-05-27T14:32:00Z">
              <w:r>
                <w:rPr/>
                <w:delText>DTM~150~20010630</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79" w:author="kthurman" w:date="2010-05-27T14:32:00Z">
              <w:r>
                <w:rPr/>
                <w:delText>Service Start, Date</w:delText>
              </w:r>
            </w:del>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80" w:author="kthurman" w:date="2010-05-27T14:32:00Z">
              <w:r>
                <w:rPr/>
                <w:delText>DTM~151~2001073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81" w:author="kthurman" w:date="2010-05-27T14:32:00Z">
              <w:r>
                <w:rPr/>
                <w:delText>Service End, Date</w:delText>
              </w:r>
            </w:del>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82" w:author="kthurman" w:date="2010-05-27T14:32:00Z">
              <w:r>
                <w:rPr/>
                <w:delText>SE~29~00000000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83" w:author="kthurman" w:date="2010-05-27T14:32:00Z">
              <w:r>
                <w:rPr/>
                <w:delText>Number of Segments, Control Number</w:delText>
              </w:r>
            </w:del>
          </w:p>
        </w:tc>
        <w:tc>
          <w:tcPr>
            <w:tcW w:w="630" w:type="dxa"/>
            <w:tcBorders/>
          </w:tcPr>
          <w:p>
            <w:pPr>
              <w:pStyle w:val="Normal"/>
              <w:snapToGrid w:val="false"/>
              <w:rPr/>
            </w:pPr>
            <w:r>
              <w:rPr/>
            </w:r>
          </w:p>
        </w:tc>
      </w:tr>
    </w:tbl>
    <w:p>
      <w:pPr>
        <w:pStyle w:val="Normal"/>
        <w:ind w:left="90" w:hanging="0"/>
        <w:rPr/>
      </w:pPr>
      <w:r>
        <w:rPr/>
      </w:r>
      <w:r>
        <w:br w:type="page"/>
      </w:r>
    </w:p>
    <w:p>
      <w:pPr>
        <w:pStyle w:val="Normal"/>
        <w:rPr>
          <w:b/>
          <w:b/>
          <w:del w:id="1085" w:author="kthurman" w:date="2010-05-27T14:32:00Z"/>
        </w:rPr>
      </w:pPr>
      <w:del w:id="1084" w:author="kthurman" w:date="2010-05-27T14:32:00Z">
        <w:r>
          <w:rPr>
            <w:b/>
          </w:rPr>
          <w:delText>867_03 Example #13 of 19</w:delText>
        </w:r>
      </w:del>
    </w:p>
    <w:p>
      <w:pPr>
        <w:pStyle w:val="Normal"/>
        <w:rPr>
          <w:b/>
          <w:b/>
          <w:sz w:val="24"/>
          <w:del w:id="1087" w:author="kthurman" w:date="2010-05-27T14:32:00Z"/>
        </w:rPr>
      </w:pPr>
      <w:del w:id="1086" w:author="kthurman" w:date="2010-05-27T14:32:00Z">
        <w:r>
          <w:rPr>
            <w:b/>
            <w:sz w:val="24"/>
          </w:rPr>
          <w:delText xml:space="preserve">Note:  This example starts at the PTD level.  </w:delText>
        </w:r>
      </w:del>
    </w:p>
    <w:p>
      <w:pPr>
        <w:pStyle w:val="Normal"/>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del w:id="1089" w:author="kthurman" w:date="2010-05-27T14:32:00Z"/>
              </w:rPr>
            </w:pPr>
            <w:del w:id="1088" w:author="kthurman" w:date="2010-05-27T14:32:00Z">
              <w:r>
                <w:rPr/>
                <w:delText xml:space="preserve">30 lights (175 Watt Mercury Vapor-GM) on one ESI, </w:delText>
              </w:r>
            </w:del>
          </w:p>
          <w:p>
            <w:pPr>
              <w:pStyle w:val="Normal"/>
              <w:rPr>
                <w:del w:id="1091" w:author="kthurman" w:date="2010-05-27T14:32:00Z"/>
              </w:rPr>
            </w:pPr>
            <w:del w:id="1090" w:author="kthurman" w:date="2010-05-27T14:32:00Z">
              <w:r>
                <w:rPr/>
                <w:delText>15 of 30 are on the entire service period,</w:delText>
              </w:r>
            </w:del>
          </w:p>
          <w:p>
            <w:pPr>
              <w:pStyle w:val="Normal"/>
              <w:rPr>
                <w:del w:id="1093" w:author="kthurman" w:date="2010-05-27T14:32:00Z"/>
              </w:rPr>
            </w:pPr>
            <w:del w:id="1092" w:author="kthurman" w:date="2010-05-27T14:32:00Z">
              <w:r>
                <w:rPr/>
                <w:delText xml:space="preserve">5 of 30 were removed on 07/10 and </w:delText>
              </w:r>
            </w:del>
          </w:p>
          <w:p>
            <w:pPr>
              <w:pStyle w:val="Normal"/>
              <w:rPr>
                <w:del w:id="1095" w:author="kthurman" w:date="2010-05-27T14:32:00Z"/>
              </w:rPr>
            </w:pPr>
            <w:del w:id="1094" w:author="kthurman" w:date="2010-05-27T14:32:00Z">
              <w:r>
                <w:rPr/>
                <w:delText>10 more of the 30 were removed on 07/11.   The service period is 06/30/01 - 07/31/01</w:delText>
              </w:r>
            </w:del>
          </w:p>
          <w:p>
            <w:pPr>
              <w:pStyle w:val="Normal"/>
              <w:rPr>
                <w:del w:id="1097" w:author="kthurman" w:date="2010-05-27T14:32:00Z"/>
              </w:rPr>
            </w:pPr>
            <w:del w:id="1096" w:author="kthurman" w:date="2010-05-27T14:32:00Z">
              <w:r>
                <w:rPr/>
              </w:r>
            </w:del>
          </w:p>
          <w:p>
            <w:pPr>
              <w:pStyle w:val="Normal"/>
              <w:rPr>
                <w:del w:id="1099" w:author="kthurman" w:date="2010-05-27T14:32:00Z"/>
              </w:rPr>
            </w:pPr>
            <w:del w:id="1098" w:author="kthurman" w:date="2010-05-27T14:32:00Z">
              <w:r>
                <w:rPr/>
                <w:delText>Example of a proration algorithm applied for prorating usage.</w:delText>
              </w:r>
            </w:del>
          </w:p>
          <w:p>
            <w:pPr>
              <w:pStyle w:val="Normal"/>
              <w:rPr>
                <w:del w:id="1101" w:author="kthurman" w:date="2010-05-27T14:32:00Z"/>
              </w:rPr>
            </w:pPr>
            <w:del w:id="1100" w:author="kthurman" w:date="2010-05-27T14:32:00Z">
              <w:r>
                <w:rPr/>
              </w:r>
            </w:del>
          </w:p>
          <w:p>
            <w:pPr>
              <w:pStyle w:val="Normal"/>
              <w:rPr>
                <w:del w:id="1103" w:author="kthurman" w:date="2010-05-27T14:32:00Z"/>
              </w:rPr>
            </w:pPr>
            <w:del w:id="1102" w:author="kthurman" w:date="2010-05-27T14:32:00Z">
              <w:r>
                <w:rPr/>
                <w:delText>daily Kwh = kWh / 30 (# of days in the month)</w:delText>
              </w:r>
            </w:del>
          </w:p>
          <w:p>
            <w:pPr>
              <w:pStyle w:val="Normal"/>
              <w:rPr>
                <w:del w:id="1105" w:author="kthurman" w:date="2010-05-27T14:32:00Z"/>
              </w:rPr>
            </w:pPr>
            <w:del w:id="1104" w:author="kthurman" w:date="2010-05-27T14:32:00Z">
              <w:r>
                <w:rPr/>
                <w:delText>Usage =  daily kWh x # of days on x # of lights</w:delText>
              </w:r>
            </w:del>
          </w:p>
          <w:p>
            <w:pPr>
              <w:pStyle w:val="Normal"/>
              <w:rPr>
                <w:rFonts w:ascii="Garamond" w:hAnsi="Garamond" w:cs="Garamond"/>
                <w:sz w:val="20"/>
              </w:rPr>
            </w:pPr>
            <w:r>
              <w:rPr>
                <w:rFonts w:cs="Garamond" w:ascii="Garamond" w:hAnsi="Garamond"/>
                <w:sz w:val="20"/>
              </w:rPr>
            </w:r>
          </w:p>
        </w:tc>
      </w:tr>
    </w:tbl>
    <w:p>
      <w:pPr>
        <w:pStyle w:val="TextBody"/>
        <w:rPr>
          <w:rFonts w:ascii="Garamond" w:hAnsi="Garamond" w:cs="Garamond"/>
          <w:sz w:val="20"/>
          <w:del w:id="1107" w:author="kthurman" w:date="2010-05-27T14:32:00Z"/>
        </w:rPr>
      </w:pPr>
      <w:del w:id="1106" w:author="kthurman" w:date="2010-05-27T14:32:00Z">
        <w:r>
          <w:rPr>
            <w:rFonts w:cs="Garamond" w:ascii="Garamond" w:hAnsi="Garamond"/>
            <w:sz w:val="20"/>
          </w:rPr>
        </w:r>
      </w:del>
    </w:p>
    <w:p>
      <w:pPr>
        <w:pStyle w:val="Normal"/>
        <w:rPr>
          <w:b/>
          <w:b/>
          <w:del w:id="1109" w:author="kthurman" w:date="2010-05-27T14:32:00Z"/>
        </w:rPr>
      </w:pPr>
      <w:del w:id="1108" w:author="kthurman" w:date="2010-05-27T14:32:00Z">
        <w:r>
          <w:rPr>
            <w:b/>
          </w:rPr>
          <w:delText xml:space="preserve">867 –Usage Example of Lights (Prorated)  </w:delText>
        </w:r>
      </w:del>
    </w:p>
    <w:p>
      <w:pPr>
        <w:pStyle w:val="Normal"/>
        <w:rPr>
          <w:b/>
          <w:b/>
          <w:del w:id="1111" w:author="kthurman" w:date="2010-05-27T14:32:00Z"/>
        </w:rPr>
      </w:pPr>
      <w:del w:id="1110" w:author="kthurman" w:date="2010-05-27T14:32:00Z">
        <w:r>
          <w:rPr>
            <w:b/>
          </w:rPr>
        </w:r>
      </w:del>
    </w:p>
    <w:p>
      <w:pPr>
        <w:pStyle w:val="Normal"/>
        <w:ind w:left="1440" w:hanging="1440"/>
        <w:rPr>
          <w:del w:id="1114" w:author="kthurman" w:date="2010-05-27T14:32:00Z"/>
        </w:rPr>
      </w:pPr>
      <w:del w:id="1112" w:author="kthurman" w:date="2010-05-27T14:32:00Z">
        <w:r>
          <w:rPr/>
          <w:delText xml:space="preserve">PTD~BD     </w:delText>
        </w:r>
      </w:del>
      <w:del w:id="1113" w:author="kthurman" w:date="2010-05-27T14:32:00Z">
        <w:r>
          <w:rPr>
            <w:b/>
          </w:rPr>
          <w:delText>(Note: Loop indicates 15 lights on for the entire period.)</w:delText>
        </w:r>
      </w:del>
    </w:p>
    <w:p>
      <w:pPr>
        <w:pStyle w:val="Normal"/>
        <w:ind w:left="1440" w:hanging="1440"/>
        <w:rPr>
          <w:del w:id="1116" w:author="kthurman" w:date="2010-05-27T14:32:00Z"/>
        </w:rPr>
      </w:pPr>
      <w:del w:id="1115" w:author="kthurman" w:date="2010-05-27T14:32:00Z">
        <w:r>
          <w:rPr/>
          <w:delText>DTM~150~20010630</w:delText>
        </w:r>
      </w:del>
    </w:p>
    <w:p>
      <w:pPr>
        <w:pStyle w:val="Normal"/>
        <w:ind w:left="1440" w:hanging="1440"/>
        <w:rPr>
          <w:del w:id="1118" w:author="kthurman" w:date="2010-05-27T14:32:00Z"/>
        </w:rPr>
      </w:pPr>
      <w:del w:id="1117" w:author="kthurman" w:date="2010-05-27T14:32:00Z">
        <w:r>
          <w:rPr/>
          <w:delText>DTM~151~20010731</w:delText>
        </w:r>
      </w:del>
    </w:p>
    <w:p>
      <w:pPr>
        <w:pStyle w:val="Normal"/>
        <w:ind w:left="1440" w:hanging="1440"/>
        <w:rPr>
          <w:del w:id="1120" w:author="kthurman" w:date="2010-05-27T14:32:00Z"/>
        </w:rPr>
      </w:pPr>
      <w:del w:id="1119" w:author="kthurman" w:date="2010-05-27T14:32:00Z">
        <w:r>
          <w:rPr/>
          <w:delText>REF~PRT~MV~750</w:delText>
        </w:r>
      </w:del>
    </w:p>
    <w:p>
      <w:pPr>
        <w:pStyle w:val="Normal"/>
        <w:ind w:left="1440" w:hanging="1440"/>
        <w:rPr>
          <w:del w:id="1122" w:author="kthurman" w:date="2010-05-27T14:32:00Z"/>
        </w:rPr>
      </w:pPr>
      <w:del w:id="1121" w:author="kthurman" w:date="2010-05-27T14:32:00Z">
        <w:r>
          <w:rPr/>
          <w:delText>QTY~QD~1050~EA^^15^KH^^70</w:delText>
        </w:r>
      </w:del>
    </w:p>
    <w:p>
      <w:pPr>
        <w:pStyle w:val="Normal"/>
        <w:ind w:left="1440" w:hanging="1440"/>
        <w:rPr>
          <w:del w:id="1125" w:author="kthurman" w:date="2010-05-27T14:32:00Z"/>
        </w:rPr>
      </w:pPr>
      <w:del w:id="1123" w:author="kthurman" w:date="2010-05-27T14:32:00Z">
        <w:r>
          <w:rPr/>
          <w:delText xml:space="preserve">PTD~BD     </w:delText>
        </w:r>
      </w:del>
      <w:del w:id="1124" w:author="kthurman" w:date="2010-05-27T14:32:00Z">
        <w:r>
          <w:rPr>
            <w:b/>
          </w:rPr>
          <w:delText>(Note: Loop indicates 5 lights were removed 07/10 )</w:delText>
        </w:r>
      </w:del>
    </w:p>
    <w:p>
      <w:pPr>
        <w:pStyle w:val="Normal"/>
        <w:ind w:left="1440" w:hanging="1440"/>
        <w:rPr>
          <w:del w:id="1127" w:author="kthurman" w:date="2010-05-27T14:32:00Z"/>
        </w:rPr>
      </w:pPr>
      <w:del w:id="1126" w:author="kthurman" w:date="2010-05-27T14:32:00Z">
        <w:r>
          <w:rPr/>
          <w:delText>DTM~150~20010630</w:delText>
        </w:r>
      </w:del>
    </w:p>
    <w:p>
      <w:pPr>
        <w:pStyle w:val="Normal"/>
        <w:ind w:left="1440" w:hanging="1440"/>
        <w:rPr>
          <w:del w:id="1129" w:author="kthurman" w:date="2010-05-27T14:32:00Z"/>
        </w:rPr>
      </w:pPr>
      <w:del w:id="1128" w:author="kthurman" w:date="2010-05-27T14:32:00Z">
        <w:r>
          <w:rPr/>
          <w:delText>DTM~151~20010710</w:delText>
        </w:r>
      </w:del>
    </w:p>
    <w:p>
      <w:pPr>
        <w:pStyle w:val="Normal"/>
        <w:ind w:left="1440" w:hanging="720"/>
        <w:rPr>
          <w:del w:id="1131" w:author="kthurman" w:date="2010-05-27T14:32:00Z"/>
        </w:rPr>
      </w:pPr>
      <w:del w:id="1130" w:author="kthurman" w:date="2010-05-27T14:32:00Z">
        <w:r>
          <w:rPr/>
          <w:delText>REF~PRT~MV~750</w:delText>
        </w:r>
      </w:del>
    </w:p>
    <w:p>
      <w:pPr>
        <w:pStyle w:val="Normal"/>
        <w:ind w:left="1440" w:hanging="1440"/>
        <w:rPr>
          <w:del w:id="1133" w:author="kthurman" w:date="2010-05-27T14:32:00Z"/>
        </w:rPr>
      </w:pPr>
      <w:del w:id="1132" w:author="kthurman" w:date="2010-05-27T14:32:00Z">
        <w:r>
          <w:rPr/>
          <w:delText>QTY~QD~115~EA^^5^KH^^23</w:delText>
        </w:r>
      </w:del>
    </w:p>
    <w:p>
      <w:pPr>
        <w:pStyle w:val="Normal"/>
        <w:ind w:left="1440" w:hanging="1440"/>
        <w:rPr>
          <w:del w:id="1136" w:author="kthurman" w:date="2010-05-27T14:32:00Z"/>
        </w:rPr>
      </w:pPr>
      <w:del w:id="1134" w:author="kthurman" w:date="2010-05-27T14:32:00Z">
        <w:r>
          <w:rPr/>
          <w:delText xml:space="preserve">PTD~BD     </w:delText>
        </w:r>
      </w:del>
      <w:del w:id="1135" w:author="kthurman" w:date="2010-05-27T14:32:00Z">
        <w:r>
          <w:rPr>
            <w:b/>
          </w:rPr>
          <w:delText>(Note: Loop indicates 10 more lights were removed 07/11)</w:delText>
        </w:r>
      </w:del>
    </w:p>
    <w:p>
      <w:pPr>
        <w:pStyle w:val="Normal"/>
        <w:ind w:left="1440" w:hanging="1440"/>
        <w:rPr>
          <w:del w:id="1138" w:author="kthurman" w:date="2010-05-27T14:32:00Z"/>
        </w:rPr>
      </w:pPr>
      <w:del w:id="1137" w:author="kthurman" w:date="2010-05-27T14:32:00Z">
        <w:r>
          <w:rPr/>
          <w:delText>DTM~150~20010630</w:delText>
        </w:r>
      </w:del>
    </w:p>
    <w:p>
      <w:pPr>
        <w:pStyle w:val="Normal"/>
        <w:ind w:left="1440" w:hanging="1440"/>
        <w:rPr>
          <w:del w:id="1140" w:author="kthurman" w:date="2010-05-27T14:32:00Z"/>
        </w:rPr>
      </w:pPr>
      <w:del w:id="1139" w:author="kthurman" w:date="2010-05-27T14:32:00Z">
        <w:r>
          <w:rPr/>
          <w:delText>DTM~151~20010711</w:delText>
        </w:r>
      </w:del>
    </w:p>
    <w:p>
      <w:pPr>
        <w:pStyle w:val="Normal"/>
        <w:ind w:left="1440" w:hanging="1440"/>
        <w:rPr>
          <w:del w:id="1142" w:author="kthurman" w:date="2010-05-27T14:32:00Z"/>
        </w:rPr>
      </w:pPr>
      <w:del w:id="1141" w:author="kthurman" w:date="2010-05-27T14:32:00Z">
        <w:r>
          <w:rPr/>
          <w:delText>REF~PRT~MV~750</w:delText>
        </w:r>
      </w:del>
    </w:p>
    <w:p>
      <w:pPr>
        <w:pStyle w:val="Normal"/>
        <w:ind w:left="1440" w:hanging="1440"/>
        <w:rPr>
          <w:del w:id="1144" w:author="kthurman" w:date="2010-05-27T14:32:00Z"/>
        </w:rPr>
      </w:pPr>
      <w:del w:id="1143" w:author="kthurman" w:date="2010-05-27T14:32:00Z">
        <w:r>
          <w:rPr/>
          <w:delText>QTY~QD~260~EA^^10^KH^^26</w:delText>
        </w:r>
      </w:del>
    </w:p>
    <w:p>
      <w:pPr>
        <w:pStyle w:val="Normal"/>
        <w:ind w:left="1440" w:hanging="1440"/>
        <w:rPr>
          <w:del w:id="1146" w:author="kthurman" w:date="2010-05-27T14:32:00Z"/>
        </w:rPr>
      </w:pPr>
      <w:del w:id="1145" w:author="kthurman" w:date="2010-05-27T14:32:00Z">
        <w:r>
          <w:rPr/>
          <w:delText>PTD~SU</w:delText>
        </w:r>
      </w:del>
    </w:p>
    <w:p>
      <w:pPr>
        <w:pStyle w:val="Normal"/>
        <w:ind w:left="1440" w:hanging="1440"/>
        <w:rPr>
          <w:del w:id="1148" w:author="kthurman" w:date="2010-05-27T14:32:00Z"/>
        </w:rPr>
      </w:pPr>
      <w:del w:id="1147" w:author="kthurman" w:date="2010-05-27T14:32:00Z">
        <w:r>
          <w:rPr/>
          <w:delText>REF~MT~KHMON</w:delText>
        </w:r>
      </w:del>
    </w:p>
    <w:p>
      <w:pPr>
        <w:pStyle w:val="Normal"/>
        <w:ind w:left="1440" w:hanging="1440"/>
        <w:rPr>
          <w:del w:id="1150" w:author="kthurman" w:date="2010-05-27T14:32:00Z"/>
        </w:rPr>
      </w:pPr>
      <w:del w:id="1149" w:author="kthurman" w:date="2010-05-27T14:32:00Z">
        <w:r>
          <w:rPr/>
          <w:delText>QTY~QD~1425</w:delText>
        </w:r>
      </w:del>
    </w:p>
    <w:p>
      <w:pPr>
        <w:pStyle w:val="Normal"/>
        <w:ind w:left="1440" w:hanging="1440"/>
        <w:rPr>
          <w:del w:id="1152" w:author="kthurman" w:date="2010-05-27T14:32:00Z"/>
        </w:rPr>
      </w:pPr>
      <w:del w:id="1151" w:author="kthurman" w:date="2010-05-27T14:32:00Z">
        <w:r>
          <w:rPr/>
          <w:delText>MEA~~PRQ~1425~~~~51</w:delText>
        </w:r>
      </w:del>
    </w:p>
    <w:p>
      <w:pPr>
        <w:pStyle w:val="Normal"/>
        <w:ind w:left="1440" w:hanging="1440"/>
        <w:rPr>
          <w:del w:id="1154" w:author="kthurman" w:date="2010-05-27T14:32:00Z"/>
        </w:rPr>
      </w:pPr>
      <w:del w:id="1153" w:author="kthurman" w:date="2010-05-27T14:32:00Z">
        <w:r>
          <w:rPr/>
          <w:delText>DTM~150~20010630</w:delText>
        </w:r>
      </w:del>
    </w:p>
    <w:p>
      <w:pPr>
        <w:pStyle w:val="Normal"/>
        <w:ind w:left="1440" w:hanging="1440"/>
        <w:rPr>
          <w:del w:id="1156" w:author="kthurman" w:date="2010-05-27T14:32:00Z"/>
        </w:rPr>
      </w:pPr>
      <w:del w:id="1155" w:author="kthurman" w:date="2010-05-27T14:32:00Z">
        <w:r>
          <w:rPr/>
          <w:delText>DTM~151~20010731</w:delText>
        </w:r>
      </w:del>
    </w:p>
    <w:p>
      <w:pPr>
        <w:pStyle w:val="Normal"/>
        <w:rPr>
          <w:b/>
          <w:b/>
          <w:del w:id="1158" w:author="kthurman" w:date="2010-05-27T14:32:00Z"/>
        </w:rPr>
      </w:pPr>
      <w:del w:id="1157" w:author="kthurman" w:date="2010-05-27T14:32:00Z">
        <w:r>
          <w:rPr>
            <w:b/>
          </w:rPr>
          <w:br/>
        </w:r>
      </w:del>
      <w:r>
        <w:br w:type="page"/>
      </w:r>
    </w:p>
    <w:p>
      <w:pPr>
        <w:pStyle w:val="Normal"/>
        <w:ind w:left="-1170" w:firstLine="900"/>
        <w:rPr>
          <w:b/>
          <w:b/>
          <w:del w:id="1160" w:author="kthurman" w:date="2010-05-27T14:32:00Z"/>
        </w:rPr>
      </w:pPr>
      <w:del w:id="1159" w:author="kthurman" w:date="2010-05-27T14:32:00Z">
        <w:r>
          <w:rPr>
            <w:b/>
          </w:rPr>
        </w:r>
      </w:del>
    </w:p>
    <w:p>
      <w:pPr>
        <w:pStyle w:val="Normal"/>
        <w:rPr>
          <w:b/>
          <w:b/>
          <w:del w:id="1162" w:author="kthurman" w:date="2010-05-27T14:32:00Z"/>
        </w:rPr>
      </w:pPr>
      <w:del w:id="1161" w:author="kthurman" w:date="2010-05-27T14:32:00Z">
        <w:r>
          <w:rPr>
            <w:b/>
          </w:rPr>
          <w:delText>867_03 Example #14 of  19</w:delText>
        </w:r>
      </w:del>
    </w:p>
    <w:p>
      <w:pPr>
        <w:pStyle w:val="TextBody"/>
        <w:rPr/>
      </w:pPr>
      <w:r>
        <w:rPr/>
        <w:t>METER EXCHANGE  NON-INTERVAL to NON-INTERVAL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1164" w:author="kthurman" w:date="2010-05-27T14:32:00Z"/>
              </w:rPr>
            </w:pPr>
            <w:del w:id="1163" w:author="kthurman" w:date="2010-05-27T14:32:00Z">
              <w:r>
                <w:rPr/>
                <w:delText>TDSP to ERCOT</w:delText>
              </w:r>
            </w:del>
          </w:p>
          <w:p>
            <w:pPr>
              <w:pStyle w:val="Normal"/>
              <w:jc w:val="center"/>
              <w:rPr>
                <w:del w:id="1166" w:author="kthurman" w:date="2010-05-27T14:32:00Z"/>
              </w:rPr>
            </w:pPr>
            <w:del w:id="1165" w:author="kthurman" w:date="2010-05-27T14:32:00Z">
              <w:r>
                <w:rPr/>
                <w:delText>The TDSP completes a meter exchange for a Residential Premise during the month. This exchange replaces a non-interval Residential meter with a non-interval Residential meter.</w:delText>
              </w:r>
            </w:del>
          </w:p>
          <w:p>
            <w:pPr>
              <w:pStyle w:val="Normal"/>
              <w:jc w:val="center"/>
              <w:rPr>
                <w:b/>
                <w:b/>
              </w:rPr>
            </w:pPr>
            <w:del w:id="1167" w:author="kthurman" w:date="2010-05-27T14:32:00Z">
              <w:r>
                <w:rPr/>
                <w:delText>The TDSP sends the Original Monthly Detailed and  Summarized Usage containing the meter exchange to ERCOT.</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168"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69"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170" w:author="kthurman" w:date="2010-05-27T14:32:00Z">
              <w:r>
                <w:rPr/>
                <w:delText>BPT~00~200107310034~20010731~DD</w:delText>
              </w:r>
            </w:del>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del w:id="1172" w:author="kthurman" w:date="2010-05-27T14:32:00Z"/>
              </w:rPr>
            </w:pPr>
            <w:del w:id="1171" w:author="kthurman" w:date="2010-05-27T14:32:00Z">
              <w:r>
                <w:rPr>
                  <w:sz w:val="20"/>
                </w:rPr>
                <w:delText>Original Monthly Reading, Reference Number, Date, Non-Interval Meters</w:delText>
              </w:r>
            </w:del>
          </w:p>
          <w:p>
            <w:pPr>
              <w:pStyle w:val="TextBodyIndent"/>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173"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74"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175" w:author="kthurman" w:date="2010-05-27T14:32:00Z">
              <w:r>
                <w:rPr>
                  <w:rFonts w:cs="Times New Roman" w:ascii="Times New Roman" w:hAnsi="Times New Roman"/>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76"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177"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78"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179"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80"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181"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82"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183"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84"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185"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86"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187" w:author="kthurman" w:date="2010-05-27T14:32:00Z">
              <w:r>
                <w:rPr/>
                <w:delText>DTM~514~200107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88" w:author="kthurman" w:date="2010-05-27T14:32:00Z">
              <w:r>
                <w:rPr/>
                <w:delText>Meter Exchange,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189"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90"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191"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92"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193" w:author="kthurman" w:date="2010-05-27T14:32:00Z">
              <w:r>
                <w:rPr/>
                <w:delText>QTY~QD~6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94"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195" w:author="kthurman" w:date="2010-05-27T14:32:00Z">
              <w:r>
                <w:rPr/>
                <w:delText>MEA~AA~PRQ~600~KH~1000~106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96" w:author="kthurman" w:date="2010-05-27T14:32:00Z">
              <w:r>
                <w:rPr/>
                <w:delText>Beginning Actual/Ending Actual, Consumption, Actual Measurement Value, Unit of Measure - kWh, Range Minimum, Range Maximum,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197"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98"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199"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00" w:author="kthurman" w:date="2010-05-27T14:32:00Z">
              <w:r>
                <w:rPr/>
                <w:delText>Meter Multiplier, Measurement Valu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01"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02" w:author="kthurman" w:date="2010-05-27T14:32:00Z">
              <w:r>
                <w:rPr/>
                <w:delText>Power Facto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203" w:author="kthurman" w:date="2010-05-27T14:32:00Z">
              <w:r>
                <w:rPr/>
                <w:delText>PTD~PL~~~MG~9876543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04"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05" w:author="kthurman" w:date="2010-05-27T14:32:00Z">
              <w:r>
                <w:rPr/>
                <w:delText>DTM~514~200107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06" w:author="kthurman" w:date="2010-05-27T14:32:00Z">
              <w:r>
                <w:rPr/>
                <w:delText>Meter Exchange,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07"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08"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09"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10"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11"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12"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13" w:author="kthurman" w:date="2010-05-27T14:32:00Z">
              <w:r>
                <w:rPr/>
                <w:delText>QTY~QD~5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14"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15" w:author="kthurman" w:date="2010-05-27T14:32:00Z">
              <w:r>
                <w:rPr/>
                <w:delText>MEA~AA~PRQ~500~KH~0~5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16" w:author="kthurman" w:date="2010-05-27T14:32:00Z">
              <w:r>
                <w:rPr/>
                <w:delText>Beginning Actual/Ending Actual, Consumption, Actual Measurement Value, Unit of Measure - kWh, Range Minimum, Range Maximum,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17"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18"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19"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20" w:author="kthurman" w:date="2010-05-27T14:32:00Z">
              <w:r>
                <w:rPr/>
                <w:delText>Meter Multiplier, Measurement Valu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21"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22" w:author="kthurman" w:date="2010-05-27T14:32:00Z">
              <w:r>
                <w:rPr/>
                <w:delText>Power Facto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223"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24"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25"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26"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27" w:author="kthurman" w:date="2010-05-27T14:32:00Z">
              <w:r>
                <w:rPr/>
                <w:delText>QTY~QD~1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28"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29" w:author="kthurman" w:date="2010-05-27T14:32:00Z">
              <w:r>
                <w:rPr/>
                <w:delText>MEA~~PRQ~11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30"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31"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32"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33"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34"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235" w:author="kthurman" w:date="2010-05-27T14:32:00Z">
              <w:r>
                <w:rPr/>
                <w:delText>SE~34~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36" w:author="kthurman" w:date="2010-05-27T14:32:00Z">
              <w:r>
                <w:rPr/>
                <w:delText>Number of segments (This number may vary on the number of intervals), control number</w:delText>
              </w:r>
            </w:del>
          </w:p>
        </w:tc>
      </w:tr>
    </w:tbl>
    <w:p>
      <w:pPr>
        <w:pStyle w:val="Normal"/>
        <w:rPr>
          <w:b/>
          <w:b/>
          <w:del w:id="1238" w:author="kthurman" w:date="2010-05-27T14:32:00Z"/>
        </w:rPr>
      </w:pPr>
      <w:del w:id="1237" w:author="kthurman" w:date="2010-05-27T14:32:00Z">
        <w:r>
          <w:rPr>
            <w:b/>
          </w:rPr>
        </w:r>
      </w:del>
    </w:p>
    <w:p>
      <w:pPr>
        <w:pStyle w:val="Normal"/>
        <w:rPr>
          <w:b/>
          <w:b/>
          <w:del w:id="1240" w:author="kthurman" w:date="2010-05-27T14:32:00Z"/>
        </w:rPr>
      </w:pPr>
      <w:del w:id="1239" w:author="kthurman" w:date="2010-05-27T14:32:00Z">
        <w:r>
          <w:rPr>
            <w:b/>
          </w:rPr>
        </w:r>
      </w:del>
    </w:p>
    <w:p>
      <w:pPr>
        <w:pStyle w:val="Normal"/>
        <w:rPr>
          <w:b/>
          <w:b/>
          <w:del w:id="1242" w:author="kthurman" w:date="2010-05-27T14:32:00Z"/>
        </w:rPr>
      </w:pPr>
      <w:del w:id="1241" w:author="kthurman" w:date="2010-05-27T14:32:00Z">
        <w:r>
          <w:rPr>
            <w:b/>
          </w:rPr>
        </w:r>
      </w:del>
    </w:p>
    <w:p>
      <w:pPr>
        <w:pStyle w:val="Normal"/>
        <w:rPr>
          <w:b/>
          <w:b/>
          <w:del w:id="1244" w:author="kthurman" w:date="2010-05-27T14:32:00Z"/>
        </w:rPr>
      </w:pPr>
      <w:del w:id="1243" w:author="kthurman" w:date="2010-05-27T14:32:00Z">
        <w:r>
          <w:rPr>
            <w:b/>
          </w:rPr>
        </w:r>
      </w:del>
    </w:p>
    <w:p>
      <w:pPr>
        <w:pStyle w:val="Normal"/>
        <w:rPr>
          <w:b/>
          <w:b/>
          <w:del w:id="1246" w:author="kthurman" w:date="2010-05-27T14:32:00Z"/>
        </w:rPr>
      </w:pPr>
      <w:del w:id="1245" w:author="kthurman" w:date="2010-05-27T14:32:00Z">
        <w:r>
          <w:rPr>
            <w:b/>
          </w:rPr>
        </w:r>
      </w:del>
    </w:p>
    <w:p>
      <w:pPr>
        <w:pStyle w:val="Normal"/>
        <w:rPr>
          <w:b/>
          <w:b/>
          <w:del w:id="1248" w:author="kthurman" w:date="2010-05-27T14:32:00Z"/>
        </w:rPr>
      </w:pPr>
      <w:del w:id="1247" w:author="kthurman" w:date="2010-05-27T14:32:00Z">
        <w:r>
          <w:rPr>
            <w:b/>
          </w:rPr>
        </w:r>
      </w:del>
    </w:p>
    <w:p>
      <w:pPr>
        <w:pStyle w:val="Normal"/>
        <w:rPr>
          <w:b/>
          <w:b/>
          <w:del w:id="1250" w:author="kthurman" w:date="2010-05-27T14:32:00Z"/>
        </w:rPr>
      </w:pPr>
      <w:del w:id="1249" w:author="kthurman" w:date="2010-05-27T14:32:00Z">
        <w:r>
          <w:rPr>
            <w:b/>
          </w:rPr>
        </w:r>
      </w:del>
    </w:p>
    <w:p>
      <w:pPr>
        <w:pStyle w:val="Normal"/>
        <w:rPr>
          <w:b/>
          <w:b/>
          <w:del w:id="1252" w:author="kthurman" w:date="2010-05-27T14:32:00Z"/>
        </w:rPr>
      </w:pPr>
      <w:del w:id="1251" w:author="kthurman" w:date="2010-05-27T14:32:00Z">
        <w:r>
          <w:rPr>
            <w:b/>
          </w:rPr>
          <w:delText>867_03 Example #15 of 19</w:delText>
        </w:r>
      </w:del>
    </w:p>
    <w:p>
      <w:pPr>
        <w:pStyle w:val="Normal"/>
        <w:rPr/>
      </w:pPr>
      <w:r>
        <w:rPr/>
        <w:t>METER EXCHANGE kWh INTERVAL to kWh INTERVAL–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1254" w:author="kthurman" w:date="2010-05-27T14:32:00Z"/>
              </w:rPr>
            </w:pPr>
            <w:del w:id="1253" w:author="kthurman" w:date="2010-05-27T14:32:00Z">
              <w:r>
                <w:rPr/>
                <w:delText>ERCOT to CR</w:delText>
              </w:r>
            </w:del>
          </w:p>
          <w:p>
            <w:pPr>
              <w:pStyle w:val="Normal"/>
              <w:jc w:val="center"/>
              <w:rPr/>
            </w:pPr>
            <w:del w:id="1255" w:author="kthurman" w:date="2010-05-27T14:32:00Z">
              <w:r>
                <w:rPr/>
                <w:delText>The TDSP completed a meter exchange for a large commercial customer during the month. The TDSP replaced an IDR meter with and an IDR meter. ERCOT forwards to the CR  the Interval Summary, Detail, and Summary Across Meters Monthly Usage Report  This example shows kWh only.</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256"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57" w:author="kthurman" w:date="2010-05-27T14:32:00Z">
              <w:r>
                <w:rPr/>
                <w:delText>Transaction Type, Control Numb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del w:id="1258" w:author="kthurman" w:date="2010-05-27T14:32:00Z">
              <w:r>
                <w:rPr/>
                <w:delText>BPT~00~20010498B0001~20010731~C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59" w:author="kthurman" w:date="2010-05-27T14:32:00Z">
              <w:r>
                <w:rPr/>
                <w:delText>Original, Reference Number, Date, Report Type Code (Interval meters Summary Report)</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260"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61" w:author="kthurman" w:date="2010-05-27T14:32:00Z">
              <w:r>
                <w:rPr/>
                <w:delText>Power Region</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262"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63" w:author="kthurman" w:date="2010-05-27T14:32:00Z">
              <w:r>
                <w:rPr/>
                <w:delText>Electric Service Identifier, ESI ID</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264" w:author="kthurman" w:date="2010-05-27T14:32:00Z">
              <w:r>
                <w:rPr/>
                <w:delText xml:space="preserve">N1~8S~TDSP COMPANY~1~007909411 </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65" w:author="kthurman" w:date="2010-05-27T14:32:00Z">
              <w:r>
                <w:rPr/>
                <w:delText>TDSP, Name, DUNs Numb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del w:id="1266" w:author="kthurman" w:date="2010-05-27T14:32: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67" w:author="kthurman" w:date="2010-05-27T14:32:00Z">
              <w:r>
                <w:rPr/>
                <w:delText>ERCOT, Name, DUNs Number, Send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268" w:author="kthurman" w:date="2010-05-27T14:32: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69" w:author="kthurman" w:date="2010-05-27T14:32:00Z">
              <w:r>
                <w:rPr/>
                <w:delText>CR, Name, DUNs Number, Receiv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270" w:author="kthurman" w:date="2010-05-27T14:32:00Z">
              <w:r>
                <w:rPr/>
                <w:delText>PTD~BO~~~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71" w:author="kthurman" w:date="2010-05-27T14:32:00Z">
              <w:r>
                <w:rPr/>
                <w:delText>Interval Summary Information (across intervals),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272"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73"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274" w:author="kthurman" w:date="2010-05-27T14:32:00Z">
              <w:r>
                <w:rPr/>
                <w:delText>DTM~514~200107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75"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276"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77"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278"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79"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280" w:author="kthurman" w:date="2010-05-27T14:32:00Z">
              <w:r>
                <w:rPr/>
                <w:delText>QTY~QD~1602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81" w:author="kthurman" w:date="2010-05-27T14:32:00Z">
              <w:r>
                <w:rPr/>
                <w:delText>Quantity Delivered, Actual, Quantity Amount equals the sum measured on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82" w:author="kthurman" w:date="2010-05-27T14:32:00Z">
              <w:r>
                <w:rPr/>
                <w:delText>MEA~AF~~~KH~23336~23344~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83" w:author="kthurman" w:date="2010-05-27T14:32:00Z">
              <w:r>
                <w:rPr/>
                <w:delText>Actual/Actual, Measurement Code, Unit of Measurement, Range Minimum, Range Maximum, Measurement Significance Code – Totalize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84"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85" w:author="kthurman" w:date="2010-05-27T14:32:00Z">
              <w:r>
                <w:rPr/>
                <w:delText>Transformer Loss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86"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87" w:author="kthurman" w:date="2010-05-27T14:32:00Z">
              <w:r>
                <w:rPr/>
                <w:delText>Power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88" w:author="kthurman" w:date="2010-05-27T14:32:00Z">
              <w:r>
                <w:rPr/>
                <w:delText>MEA~~MU~2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89" w:author="kthurman" w:date="2010-05-27T14:32:00Z">
              <w:r>
                <w:rPr/>
                <w:delText>Meter Multipli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290" w:author="kthurman" w:date="2010-05-27T14:32:00Z">
              <w:r>
                <w:rPr/>
                <w:delText>PTD~BO~~~MG~98765432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91" w:author="kthurman" w:date="2010-05-27T14:32:00Z">
              <w:r>
                <w:rPr/>
                <w:delText>Interval Summary Information (across intervals),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292" w:author="kthurman" w:date="2010-05-27T14:32:00Z">
              <w:r>
                <w:rPr/>
                <w:delText>DTM~514~200107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93"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294"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95"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296"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97"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298"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99"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00" w:author="kthurman" w:date="2010-05-27T14:32:00Z">
              <w:r>
                <w:rPr/>
                <w:delText>QTY~QD~3005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01" w:author="kthurman" w:date="2010-05-27T14:32:00Z">
              <w:r>
                <w:rPr/>
                <w:delText>Quantity Delivered, Actual, Quantity Amount equals the sum measured on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02" w:author="kthurman" w:date="2010-05-27T14:32:00Z">
              <w:r>
                <w:rPr/>
                <w:delText>MEA~AF~~~KH~0~15~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03" w:author="kthurman" w:date="2010-05-27T14:32:00Z">
              <w:r>
                <w:rPr/>
                <w:delText>Actual/Actual, Measurement Code, Unit of Measurement, Range Minimum, Range Maximum, Measurement Significance Code – Totalize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04"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05" w:author="kthurman" w:date="2010-05-27T14:32:00Z">
              <w:r>
                <w:rPr/>
                <w:delText>Transformer Loss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06"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07" w:author="kthurman" w:date="2010-05-27T14:32:00Z">
              <w:r>
                <w:rPr/>
                <w:delText>Power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08" w:author="kthurman" w:date="2010-05-27T14:32:00Z">
              <w:r>
                <w:rPr/>
                <w:delText>MEA~~MU~2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09" w:author="kthurman" w:date="2010-05-27T14:32:00Z">
              <w:r>
                <w:rPr/>
                <w:delText>Meter Multipli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310" w:author="kthurman" w:date="2010-05-27T14:32: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11" w:author="kthurman" w:date="2010-05-27T14:32:00Z">
              <w:r>
                <w:rPr/>
                <w:delText>Interval Detail Information,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12"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13"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14" w:author="kthurman" w:date="2010-05-27T14:32:00Z">
              <w:r>
                <w:rPr/>
                <w:delText>DTM~514~20010715~13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15"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16" w:author="kthurman" w:date="2010-05-27T14:32: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17" w:author="kthurman" w:date="2010-05-27T14:32:00Z">
              <w:r>
                <w:rPr/>
                <w:delText>Channel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18"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19"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20"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21"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22" w:author="kthurman" w:date="2010-05-27T14:32:00Z">
              <w:r>
                <w:rPr/>
                <w:delText>QTY~QD~220.7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23"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24" w:author="kthurman" w:date="2010-05-27T14:32:00Z">
              <w:r>
                <w:rPr/>
                <w:delText>DTM~194~20010630~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25"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26" w:author="kthurman" w:date="2010-05-27T14:32: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27"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28" w:author="kthurman" w:date="2010-05-27T14:32:00Z">
              <w:r>
                <w:rPr/>
                <w:delText>DTM~194~20010630~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29"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30" w:author="kthurman" w:date="2010-05-27T14:32:00Z">
              <w:r>
                <w:rPr/>
                <w:delText>QTY~QD~180.9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31"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32" w:author="kthurman" w:date="2010-05-27T14:32:00Z">
              <w:r>
                <w:rPr/>
                <w:delText>DTM~194~20010630~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33"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34" w:author="kthurman" w:date="2010-05-27T14:32:00Z">
              <w:r>
                <w:rPr/>
                <w:delText>QTY~QD~196.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35"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36" w:author="kthurman" w:date="2010-05-27T14:32:00Z">
              <w:r>
                <w:rPr/>
                <w:delText>DTM~194~20010630~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37"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38" w:author="kthurman" w:date="2010-05-27T14:32:00Z">
              <w:r>
                <w:rPr/>
                <w:delText>QTY~QD~188.6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39"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40" w:author="kthurman" w:date="2010-05-27T14:32:00Z">
              <w:r>
                <w:rPr/>
                <w:delText>DTM~194~20010630~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41"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42" w:author="kthurman" w:date="2010-05-27T14:32:00Z">
              <w:r>
                <w:rPr/>
                <w:delText>…</w:delText>
              </w:r>
            </w:del>
            <w:del w:id="1343" w:author="kthurman" w:date="2010-05-27T14:32:00Z">
              <w:r>
                <w:rPr/>
                <w:delText>Interval-reads repeat at 15-minute increments until they reach 2359 which is the last reading of each day…</w:delText>
              </w:r>
            </w:del>
          </w:p>
        </w:tc>
      </w:tr>
      <w:tr>
        <w:trPr>
          <w:trHeight w:val="323" w:hRule="atLeast"/>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44" w:author="kthurman" w:date="2010-05-27T14:32:00Z">
              <w:r>
                <w:rPr/>
                <w:delText>QTY~QD~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45"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46" w:author="kthurman" w:date="2010-05-27T14:32:00Z">
              <w:r>
                <w:rPr/>
                <w:delText>DTM~194~20010715~13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47"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348" w:author="kthurman" w:date="2010-05-27T14:32:00Z">
              <w:r>
                <w:rPr/>
                <w:delText>PTD~PM~~~MG~98765432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49" w:author="kthurman" w:date="2010-05-27T14:32:00Z">
              <w:r>
                <w:rPr/>
                <w:delText>Interval Detail Information,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50" w:author="kthurman" w:date="2010-05-27T14:32:00Z">
              <w:r>
                <w:rPr/>
                <w:delText>DTM~514~20010715~13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51"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52"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53"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54" w:author="kthurman" w:date="2010-05-27T14:32: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55" w:author="kthurman" w:date="2010-05-27T14:32:00Z">
              <w:r>
                <w:rPr/>
                <w:delText>Channel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56"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57"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58"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59"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60" w:author="kthurman" w:date="2010-05-27T14:32:00Z">
              <w:r>
                <w:rPr/>
                <w:delText>QTY~QD~220.7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61"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62" w:author="kthurman" w:date="2010-05-27T14:32:00Z">
              <w:r>
                <w:rPr/>
                <w:delText>DTM~194~20010715~13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63"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64" w:author="kthurman" w:date="2010-05-27T14:32: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65"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66" w:author="kthurman" w:date="2010-05-27T14:32:00Z">
              <w:r>
                <w:rPr/>
                <w:delText>DTM~194~20010715~13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67"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68" w:author="kthurman" w:date="2010-05-27T14:32:00Z">
              <w:r>
                <w:rPr/>
                <w:delText>QTY~QD~180.9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69"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70" w:author="kthurman" w:date="2010-05-27T14:32:00Z">
              <w:r>
                <w:rPr/>
                <w:delText>DTM~194~20010715~13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71"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72" w:author="kthurman" w:date="2010-05-27T14:32:00Z">
              <w:r>
                <w:rPr/>
                <w:delText>QTY~QD~196.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73"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74" w:author="kthurman" w:date="2010-05-27T14:32:00Z">
              <w:r>
                <w:rPr/>
                <w:delText>DTM~194~20010715~14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75"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76" w:author="kthurman" w:date="2010-05-27T14:32:00Z">
              <w:r>
                <w:rPr/>
                <w:delText>QTY~QD~188.6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77"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78" w:author="kthurman" w:date="2010-05-27T14:32:00Z">
              <w:r>
                <w:rPr/>
                <w:delText>DTM~194~20010715~14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79"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80" w:author="kthurman" w:date="2010-05-27T14:32:00Z">
              <w:r>
                <w:rPr/>
                <w:delText>…</w:delText>
              </w:r>
            </w:del>
            <w:del w:id="1381"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82" w:author="kthurman" w:date="2010-05-27T14:32:00Z">
              <w:r>
                <w:rPr/>
                <w:delText>QTY~QD~208.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83"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84" w:author="kthurman" w:date="2010-05-27T14:32: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85"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386" w:author="kthurman" w:date="2010-05-27T14:32:00Z">
              <w:r>
                <w:rPr/>
                <w:delText>PTD~PP</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87" w:author="kthurman" w:date="2010-05-27T14:32:00Z">
              <w:r>
                <w:rPr/>
                <w:delText>Interval Detail Information</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88" w:author="kthurman" w:date="2010-05-27T14:32:00Z">
              <w:r>
                <w:rPr/>
                <w:delText>DTM~150~20010630~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89"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90" w:author="kthurman" w:date="2010-05-27T14:32:00Z">
              <w:r>
                <w:rPr/>
                <w:delText>DTM~151~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91"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92"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93" w:author="kthurman" w:date="2010-05-27T14:32:00Z">
              <w:r>
                <w:rPr/>
                <w:delText>Meter Rol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94"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95"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96" w:author="kthurman" w:date="2010-05-27T14:32:00Z">
              <w:r>
                <w:rPr/>
                <w:delText>QTY~QD~440.3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97"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98" w:author="kthurman" w:date="2010-05-27T14:32:00Z">
              <w:r>
                <w:rPr/>
                <w:delText>DTM~194~20010630~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99"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00" w:author="kthurman" w:date="2010-05-27T14:32:00Z">
              <w:r>
                <w:rPr/>
                <w:delText>QTY~QD~380.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01"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02" w:author="kthurman" w:date="2010-05-27T14:32:00Z">
              <w:r>
                <w:rPr/>
                <w:delText>DTM~194~20010630~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03"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04" w:author="kthurman" w:date="2010-05-27T14:32:00Z">
              <w:r>
                <w:rPr/>
                <w:delText>QTY~QD~360.6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05"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06" w:author="kthurman" w:date="2010-05-27T14:32:00Z">
              <w:r>
                <w:rPr/>
                <w:delText>DTM~194~20010630~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07"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08" w:author="kthurman" w:date="2010-05-27T14:32:00Z">
              <w:r>
                <w:rPr/>
                <w:delText>QTY~QD~39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09"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10" w:author="kthurman" w:date="2010-05-27T14:32:00Z">
              <w:r>
                <w:rPr/>
                <w:delText>DTM~194~20010630~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11"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12" w:author="kthurman" w:date="2010-05-27T14:32:00Z">
              <w:r>
                <w:rPr/>
                <w:delText>QTY~QD~376.9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13"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14" w:author="kthurman" w:date="2010-05-27T14:32:00Z">
              <w:r>
                <w:rPr/>
                <w:delText>DTM~194~20010630~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15"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16" w:author="kthurman" w:date="2010-05-27T14:32:00Z">
              <w:r>
                <w:rPr/>
                <w:delText>…</w:delText>
              </w:r>
            </w:del>
            <w:del w:id="1417"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18" w:author="kthurman" w:date="2010-05-27T14:32:00Z">
              <w:r>
                <w:rPr/>
                <w:delText>QTY~QD~416.3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19"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20" w:author="kthurman" w:date="2010-05-27T14:32: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21"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del w:id="1422" w:author="kthurman" w:date="2010-05-27T14:32:00Z">
              <w:r>
                <w:rPr/>
                <w:delText>PTD~I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23" w:author="kthurman" w:date="2010-05-27T14:32:00Z">
              <w:r>
                <w:rPr/>
                <w:delText>Net Interval Usage Summary (Netted KWH Usage at ESI ID)</w:delText>
              </w:r>
            </w:del>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del w:id="1424"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25" w:author="kthurman" w:date="2010-05-27T14:32:00Z">
              <w:r>
                <w:rPr/>
                <w:delText>Meter Type, Reference Identification – kWh per monthfor 15 minute interval meter</w:delText>
              </w:r>
            </w:del>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del w:id="1426" w:author="kthurman" w:date="2010-05-27T14:32:00Z">
              <w:r>
                <w:rPr/>
                <w:delText>QTY~QD~4607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27" w:author="kthurman" w:date="2010-05-27T14:32:00Z">
              <w:r>
                <w:rPr/>
                <w:delText xml:space="preserve">Quantity delivered, Actual, Actual Quantity </w:delText>
              </w:r>
            </w:del>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428"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29" w:author="kthurman" w:date="2010-05-27T14:32:00Z">
              <w:r>
                <w:rPr/>
                <w:delText>Service Start, Date</w:delText>
              </w:r>
            </w:del>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430"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31"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32" w:author="kthurman" w:date="2010-05-27T14:32:00Z">
              <w:r>
                <w:rPr/>
                <w:delText>SE~2500~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33" w:author="kthurman" w:date="2010-05-27T14:32:00Z">
              <w:r>
                <w:rPr/>
                <w:delText>Number of Segments (This number may vary depending on the number of intervals), Control Number</w:delText>
              </w:r>
            </w:del>
          </w:p>
        </w:tc>
      </w:tr>
    </w:tbl>
    <w:p>
      <w:pPr>
        <w:pStyle w:val="Normal"/>
        <w:rPr>
          <w:del w:id="1435" w:author="kthurman" w:date="2010-05-27T14:32:00Z"/>
        </w:rPr>
      </w:pPr>
      <w:del w:id="1434" w:author="kthurman" w:date="2010-05-27T14:32:00Z">
        <w:r>
          <w:rPr/>
        </w:r>
      </w:del>
    </w:p>
    <w:p>
      <w:pPr>
        <w:pStyle w:val="Normal"/>
        <w:rPr>
          <w:del w:id="1437" w:author="kthurman" w:date="2010-05-27T14:32:00Z"/>
        </w:rPr>
      </w:pPr>
      <w:del w:id="1436" w:author="kthurman" w:date="2010-05-27T14:32:00Z">
        <w:r>
          <w:rPr/>
        </w:r>
      </w:del>
    </w:p>
    <w:p>
      <w:pPr>
        <w:pStyle w:val="Normal"/>
        <w:rPr>
          <w:del w:id="1439" w:author="kthurman" w:date="2010-05-27T14:32:00Z"/>
        </w:rPr>
      </w:pPr>
      <w:del w:id="1438" w:author="kthurman" w:date="2010-05-27T14:32:00Z">
        <w:r>
          <w:rPr/>
        </w:r>
      </w:del>
    </w:p>
    <w:p>
      <w:pPr>
        <w:pStyle w:val="Normal"/>
        <w:rPr>
          <w:del w:id="1441" w:author="kthurman" w:date="2010-05-27T14:32:00Z"/>
        </w:rPr>
      </w:pPr>
      <w:del w:id="1440" w:author="kthurman" w:date="2010-05-27T14:32:00Z">
        <w:r>
          <w:rPr/>
        </w:r>
      </w:del>
    </w:p>
    <w:p>
      <w:pPr>
        <w:pStyle w:val="Normal"/>
        <w:rPr>
          <w:b/>
          <w:b/>
          <w:del w:id="1443" w:author="kthurman" w:date="2010-05-27T14:32:00Z"/>
        </w:rPr>
      </w:pPr>
      <w:del w:id="1442" w:author="kthurman" w:date="2010-05-27T14:32:00Z">
        <w:r>
          <w:rPr>
            <w:b/>
          </w:rPr>
          <w:delText>867_03 Example #16 of 19</w:delText>
        </w:r>
      </w:del>
    </w:p>
    <w:p>
      <w:pPr>
        <w:pStyle w:val="Normal"/>
        <w:rPr/>
      </w:pPr>
      <w:r>
        <w:rPr/>
        <w:t>METER EXCHANGE kWh and kVARH INTERVAL to kWh and kVARH INTERVAL–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1445" w:author="kthurman" w:date="2010-05-27T14:32:00Z"/>
              </w:rPr>
            </w:pPr>
            <w:del w:id="1444" w:author="kthurman" w:date="2010-05-27T14:32:00Z">
              <w:r>
                <w:rPr/>
                <w:delText>ERCOT to CR</w:delText>
              </w:r>
            </w:del>
          </w:p>
          <w:p>
            <w:pPr>
              <w:pStyle w:val="Normal"/>
              <w:jc w:val="center"/>
              <w:rPr/>
            </w:pPr>
            <w:del w:id="1446" w:author="kthurman" w:date="2010-05-27T14:32:00Z">
              <w:r>
                <w:rPr/>
                <w:delText>The TDSP completed a meter exchange for a large commercial customer during the month. The TDSP replaced an IDR meter with an IDR meter. ERCOT forwards to the CR the Interval Summary, Detail, and Summary Across Meters Monthly Usage Report  This example shows kWh and kVARH.</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47"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48" w:author="kthurman" w:date="2010-05-27T14:32:00Z">
              <w:r>
                <w:rPr/>
                <w:delText>Transaction Type, Control Numb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del w:id="1449" w:author="kthurman" w:date="2010-05-27T14:32:00Z">
              <w:r>
                <w:rPr/>
                <w:delText>BPT~00~20010498B0001~20010731~C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50" w:author="kthurman" w:date="2010-05-27T14:32:00Z">
              <w:r>
                <w:rPr/>
                <w:delText>Original, Reference Number, Date, Report Type Code (Interval meters Summary Report)</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51"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52" w:author="kthurman" w:date="2010-05-27T14:32:00Z">
              <w:r>
                <w:rPr/>
                <w:delText>Power Region</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53"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54" w:author="kthurman" w:date="2010-05-27T14:32:00Z">
              <w:r>
                <w:rPr/>
                <w:delText>Electric Service Identifier, ESI ID</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55" w:author="kthurman" w:date="2010-05-27T14:32:00Z">
              <w:r>
                <w:rPr/>
                <w:delText xml:space="preserve">N1~8S~TDSP COMPANY~1~007909411 </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56" w:author="kthurman" w:date="2010-05-27T14:32:00Z">
              <w:r>
                <w:rPr/>
                <w:delText>TDSP, Name, DUNs Numb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del w:id="1457" w:author="kthurman" w:date="2010-05-27T14:32: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58" w:author="kthurman" w:date="2010-05-27T14:32:00Z">
              <w:r>
                <w:rPr/>
                <w:delText>ERCOT, Name, DUNs Number, Send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59" w:author="kthurman" w:date="2010-05-27T14:32: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60" w:author="kthurman" w:date="2010-05-27T14:32:00Z">
              <w:r>
                <w:rPr/>
                <w:delText>CR, Name, DUNs Number, Receiv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61" w:author="kthurman" w:date="2010-05-27T14:32:00Z">
              <w:r>
                <w:rPr/>
                <w:delText>PTD~BO~~~MG~12345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62" w:author="kthurman" w:date="2010-05-27T14:32:00Z">
              <w:r>
                <w:rPr/>
                <w:delText>Interval Summary Information (across intervals),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63" w:author="kthurman" w:date="2010-05-27T14:32:00Z">
              <w:r>
                <w:rPr/>
                <w:delText>DTM~150~2003041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64"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65" w:author="kthurman" w:date="2010-05-27T14:32:00Z">
              <w:r>
                <w:rPr/>
                <w:delText>DTM~514~200304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66"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67"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68"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69" w:author="kthurman" w:date="2010-05-27T14:32:00Z">
              <w:r>
                <w:rPr/>
                <w:delText>REF~MT~K3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70" w:author="kthurman" w:date="2010-05-27T14:32:00Z">
              <w:r>
                <w:rPr/>
                <w:delText>Meter Type, kVAR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71" w:author="kthurman" w:date="2010-05-27T14:32:00Z">
              <w:r>
                <w:rPr/>
                <w:delText>QTY~QD~48254.5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72" w:author="kthurman" w:date="2010-05-27T14:32:00Z">
              <w:r>
                <w:rPr/>
                <w:delText>Quantity Delivered, Actual, Quantity Amount equals the sum measured on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73" w:author="kthurman" w:date="2010-05-27T14:32:00Z">
              <w:r>
                <w:rPr/>
                <w:delText>MEA~AF~~~K3~215.8~246.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74" w:author="kthurman" w:date="2010-05-27T14:32:00Z">
              <w:r>
                <w:rPr/>
                <w:delText>Actual/Actual, Measurement Code, Unit of Measurement, Range Minimum, Range Maximum, Measurement Significance Code – Totalize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75" w:author="kthurman" w:date="2010-05-27T14:32:00Z">
              <w:r>
                <w:rPr/>
                <w:delText>MEA~~ZA~.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76" w:author="kthurman" w:date="2010-05-27T14:32:00Z">
              <w:r>
                <w:rPr/>
                <w:delText>Power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77" w:author="kthurman" w:date="2010-05-27T14:32:00Z">
              <w:r>
                <w:rPr/>
                <w:delText>MEA~~MU~16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78" w:author="kthurman" w:date="2010-05-27T14:32:00Z">
              <w:r>
                <w:rPr/>
                <w:delText>Meter Multipli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79" w:author="kthurman" w:date="2010-05-27T14:32:00Z">
              <w:r>
                <w:rPr/>
                <w:delText>PTD~BO~~~MG~65432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80" w:author="kthurman" w:date="2010-05-27T14:32:00Z">
              <w:r>
                <w:rPr/>
                <w:delText>Interval Summary Information (across intervals),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81" w:author="kthurman" w:date="2010-05-27T14:32:00Z">
              <w:r>
                <w:rPr/>
                <w:delText>DTM~514~200304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82"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83" w:author="kthurman" w:date="2010-05-27T14:32:00Z">
              <w:r>
                <w:rPr/>
                <w:delText>DTM~151~2003051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8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85"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86"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87" w:author="kthurman" w:date="2010-05-27T14:32:00Z">
              <w:r>
                <w:rPr/>
                <w:delText>REF~MT~K3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88" w:author="kthurman" w:date="2010-05-27T14:32:00Z">
              <w:r>
                <w:rPr/>
                <w:delText>Meter Type, kVAR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89" w:author="kthurman" w:date="2010-05-27T14:32:00Z">
              <w:r>
                <w:rPr/>
                <w:delText>QTY~QD~46734.7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90" w:author="kthurman" w:date="2010-05-27T14:32:00Z">
              <w:r>
                <w:rPr/>
                <w:delText>Quantity Delivered, Actual, Quantity Amount equals the sum measured on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91" w:author="kthurman" w:date="2010-05-27T14:32:00Z">
              <w:r>
                <w:rPr/>
                <w:delText>MEA~AF~~~K3~246.0~275.2~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92" w:author="kthurman" w:date="2010-05-27T14:32:00Z">
              <w:r>
                <w:rPr/>
                <w:delText>Actual/Actual, Measurement Code, Unit of Measurement, Range Minimum, Range Maximum, Measurement Significance Code – Totalize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93" w:author="kthurman" w:date="2010-05-27T14:32:00Z">
              <w:r>
                <w:rPr/>
                <w:delText>MEA~~ZA~.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94" w:author="kthurman" w:date="2010-05-27T14:32:00Z">
              <w:r>
                <w:rPr/>
                <w:delText>Power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95" w:author="kthurman" w:date="2010-05-27T14:32:00Z">
              <w:r>
                <w:rPr/>
                <w:delText>MEA~~MU~16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96" w:author="kthurman" w:date="2010-05-27T14:32:00Z">
              <w:r>
                <w:rPr/>
                <w:delText>Meter Multipli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97" w:author="kthurman" w:date="2010-05-27T14:32:00Z">
              <w:r>
                <w:rPr/>
                <w:delText>PTD~BO~~~MG~12345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98" w:author="kthurman" w:date="2010-05-27T14:32:00Z">
              <w:r>
                <w:rPr/>
                <w:delText>Interval Summary Information (across intervals),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99" w:author="kthurman" w:date="2010-05-27T14:32:00Z">
              <w:r>
                <w:rPr/>
                <w:delText>DTM~150~2003041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00"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01" w:author="kthurman" w:date="2010-05-27T14:32:00Z">
              <w:r>
                <w:rPr/>
                <w:delText>DTM~514~200304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02"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03"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04"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05"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06"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07" w:author="kthurman" w:date="2010-05-27T14:32:00Z">
              <w:r>
                <w:rPr/>
                <w:delText>QTY~QD~111943.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08" w:author="kthurman" w:date="2010-05-27T14:32:00Z">
              <w:r>
                <w:rPr/>
                <w:delText>Quantity Delivered, Actual, Quantity Amount equals the sum measured on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09" w:author="kthurman" w:date="2010-05-27T14:32:00Z">
              <w:r>
                <w:rPr/>
                <w:delText>MEA~AF~~~KH~986.4~1056.4~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10" w:author="kthurman" w:date="2010-05-27T14:32:00Z">
              <w:r>
                <w:rPr/>
                <w:delText>Actual/Actual, Measurement Code, Unit of Measurement, Range Minimum, Range Maximum, Measurement Significance Code – Totalize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11" w:author="kthurman" w:date="2010-05-27T14:32:00Z">
              <w:r>
                <w:rPr/>
                <w:delText>MEA~~ZA~.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12" w:author="kthurman" w:date="2010-05-27T14:32:00Z">
              <w:r>
                <w:rPr/>
                <w:delText>Power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13" w:author="kthurman" w:date="2010-05-27T14:32:00Z">
              <w:r>
                <w:rPr/>
                <w:delText>MEA~~MU~16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14" w:author="kthurman" w:date="2010-05-27T14:32:00Z">
              <w:r>
                <w:rPr/>
                <w:delText>Meter Multipli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515" w:author="kthurman" w:date="2010-05-27T14:32:00Z">
              <w:r>
                <w:rPr/>
                <w:delText>PTD~BO~~~MG~65432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16" w:author="kthurman" w:date="2010-05-27T14:32:00Z">
              <w:r>
                <w:rPr/>
                <w:delText>Interval Summary Information (across intervals),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17" w:author="kthurman" w:date="2010-05-27T14:32:00Z">
              <w:r>
                <w:rPr/>
                <w:delText>DTM~514~200304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18"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19" w:author="kthurman" w:date="2010-05-27T14:32:00Z">
              <w:r>
                <w:rPr/>
                <w:delText>DTM~151~2003051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2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21"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22"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23"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24"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25" w:author="kthurman" w:date="2010-05-27T14:32:00Z">
              <w:r>
                <w:rPr/>
                <w:delText>QTY~QD~125728.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26" w:author="kthurman" w:date="2010-05-27T14:32:00Z">
              <w:r>
                <w:rPr/>
                <w:delText>Quantity Delivered, Actual, Quantity Amount equals the sum measured on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27" w:author="kthurman" w:date="2010-05-27T14:32:00Z">
              <w:r>
                <w:rPr/>
                <w:delText>MEA~AF~~~KH~1056.4~1134.9~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28" w:author="kthurman" w:date="2010-05-27T14:32:00Z">
              <w:r>
                <w:rPr/>
                <w:delText>Actual/Actual, Measurement Code, Unit of Measurement, Range Minimum, Range Maximum, Measurement Significance Code – Totalize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29" w:author="kthurman" w:date="2010-05-27T14:32:00Z">
              <w:r>
                <w:rPr/>
                <w:delText>MEA~~ZA~.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30" w:author="kthurman" w:date="2010-05-27T14:32:00Z">
              <w:r>
                <w:rPr/>
                <w:delText>Power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31" w:author="kthurman" w:date="2010-05-27T14:32:00Z">
              <w:r>
                <w:rPr/>
                <w:delText>MEA~~MU~16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32" w:author="kthurman" w:date="2010-05-27T14:32:00Z">
              <w:r>
                <w:rPr/>
                <w:delText>Meter Multipli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533" w:author="kthurman" w:date="2010-05-27T14:32:00Z">
              <w:r>
                <w:rPr/>
                <w:delText>PTD~PM~~~MG~12345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34" w:author="kthurman" w:date="2010-05-27T14:32:00Z">
              <w:r>
                <w:rPr/>
                <w:delText>Interval Detail Information,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35" w:author="kthurman" w:date="2010-05-27T14:32:00Z">
              <w:r>
                <w:rPr/>
                <w:delText>DTM~150~2003041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36"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37" w:author="kthurman" w:date="2010-05-27T14:32:00Z">
              <w:r>
                <w:rPr/>
                <w:delText>DTM~514~20030430~1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38"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39" w:author="kthurman" w:date="2010-05-27T14:32: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40" w:author="kthurman" w:date="2010-05-27T14:32:00Z">
              <w:r>
                <w:rPr/>
                <w:delText>Channel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41" w:author="kthurman" w:date="2010-05-27T14:32:00Z">
              <w:r>
                <w:rPr/>
                <w:delText>REF~MT~K3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42" w:author="kthurman" w:date="2010-05-27T14:32:00Z">
              <w:r>
                <w:rPr/>
                <w:delText>Meter Type, kVAR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43"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44"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45" w:author="kthurman" w:date="2010-05-27T14:32:00Z">
              <w:r>
                <w:rPr/>
                <w:delText>QTY~QD~33.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46"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47" w:author="kthurman" w:date="2010-05-27T14:32:00Z">
              <w:r>
                <w:rPr/>
                <w:delText>DTM~194~20030414~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48"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49"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50"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51" w:author="kthurman" w:date="2010-05-27T14:32:00Z">
              <w:r>
                <w:rPr/>
                <w:delText>DTM~194~20030414~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5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53"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54"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55" w:author="kthurman" w:date="2010-05-27T14:32:00Z">
              <w:r>
                <w:rPr/>
                <w:delText>DTM~194~20030414~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5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57"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58"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59" w:author="kthurman" w:date="2010-05-27T14:32:00Z">
              <w:r>
                <w:rPr/>
                <w:delText>DTM~194~20030414~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6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61" w:author="kthurman" w:date="2010-05-27T14:32:00Z">
              <w:r>
                <w:rPr/>
                <w:delText>…</w:delText>
              </w:r>
            </w:del>
            <w:del w:id="1562"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63" w:author="kthurman" w:date="2010-05-27T14:32:00Z">
              <w:r>
                <w:rPr/>
                <w:delText>QTY~QD~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64"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65" w:author="kthurman" w:date="2010-05-27T14:32:00Z">
              <w:r>
                <w:rPr/>
                <w:delText>DTM~194~20030430~1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66"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567" w:author="kthurman" w:date="2010-05-27T14:32:00Z">
              <w:r>
                <w:rPr/>
                <w:delText>PTD~PM~~~MG~12345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68" w:author="kthurman" w:date="2010-05-27T14:32:00Z">
              <w:r>
                <w:rPr/>
                <w:delText>Interval Detail Information,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69" w:author="kthurman" w:date="2010-05-27T14:32:00Z">
              <w:r>
                <w:rPr/>
                <w:delText>DTM~150~2003041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70"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71" w:author="kthurman" w:date="2010-05-27T14:32:00Z">
              <w:r>
                <w:rPr/>
                <w:delText>DTM~514~20030430~1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72"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73" w:author="kthurman" w:date="2010-05-27T14:32:00Z">
              <w:r>
                <w:rPr/>
                <w:delText>REF~6W~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74" w:author="kthurman" w:date="2010-05-27T14:32:00Z">
              <w:r>
                <w:rPr/>
                <w:delText>Channel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75"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76"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77"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78"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79" w:author="kthurman" w:date="2010-05-27T14:32:00Z">
              <w:r>
                <w:rPr/>
                <w:delText>QTY~QD~84.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80"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81" w:author="kthurman" w:date="2010-05-27T14:32:00Z">
              <w:r>
                <w:rPr/>
                <w:delText>DTM~194~20030414~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8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83" w:author="kthurman" w:date="2010-05-27T14:32:00Z">
              <w:r>
                <w:rPr/>
                <w:delText>QTY~QD~84.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84"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85" w:author="kthurman" w:date="2010-05-27T14:32:00Z">
              <w:r>
                <w:rPr/>
                <w:delText>DTM~194~20030414~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8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87" w:author="kthurman" w:date="2010-05-27T14:32:00Z">
              <w:r>
                <w:rPr/>
                <w:delText>QTY~QD~8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88"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89" w:author="kthurman" w:date="2010-05-27T14:32:00Z">
              <w:r>
                <w:rPr/>
                <w:delText>DTM~194~20030414~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9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91" w:author="kthurman" w:date="2010-05-27T14:32:00Z">
              <w:r>
                <w:rPr/>
                <w:delText>QTY~QD~8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92"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93" w:author="kthurman" w:date="2010-05-27T14:32:00Z">
              <w:r>
                <w:rPr/>
                <w:delText>DTM~194~20030414~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9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95" w:author="kthurman" w:date="2010-05-27T14:32:00Z">
              <w:r>
                <w:rPr/>
                <w:delText>…</w:delText>
              </w:r>
            </w:del>
            <w:del w:id="1596"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97" w:author="kthurman" w:date="2010-05-27T14:32:00Z">
              <w:r>
                <w:rPr/>
                <w:delText>QTY~QD~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98"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99" w:author="kthurman" w:date="2010-05-27T14:32:00Z">
              <w:r>
                <w:rPr/>
                <w:delText>DTM~194~20030430~1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00"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601" w:author="kthurman" w:date="2010-05-27T14:32:00Z">
              <w:r>
                <w:rPr/>
                <w:delText>PTD~PM~~~MG~65432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02" w:author="kthurman" w:date="2010-05-27T14:32:00Z">
              <w:r>
                <w:rPr/>
                <w:delText>Interval Detail Information,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03" w:author="kthurman" w:date="2010-05-27T14:32:00Z">
              <w:r>
                <w:rPr/>
                <w:delText>DTM~514~20030430~1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04"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05" w:author="kthurman" w:date="2010-05-27T14:32:00Z">
              <w:r>
                <w:rPr/>
                <w:delText>DTM~151~2003051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0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07" w:author="kthurman" w:date="2010-05-27T14:32: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08" w:author="kthurman" w:date="2010-05-27T14:32:00Z">
              <w:r>
                <w:rPr/>
                <w:delText>Channel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09" w:author="kthurman" w:date="2010-05-27T14:32:00Z">
              <w:r>
                <w:rPr/>
                <w:delText>REF~MT~K3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10" w:author="kthurman" w:date="2010-05-27T14:32:00Z">
              <w:r>
                <w:rPr/>
                <w:delText>Meter Type, kVAR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11"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12"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13" w:author="kthurman" w:date="2010-05-27T14:32:00Z">
              <w:r>
                <w:rPr/>
                <w:delText>QTY~QD~33.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14"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15" w:author="kthurman" w:date="2010-05-27T14:32:00Z">
              <w:r>
                <w:rPr/>
                <w:delText>DTM~194~20030430~1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1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17"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18"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19" w:author="kthurman" w:date="2010-05-27T14:32:00Z">
              <w:r>
                <w:rPr/>
                <w:delText>DTM~194~20030430~1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2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21"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22"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23" w:author="kthurman" w:date="2010-05-27T14:32:00Z">
              <w:r>
                <w:rPr/>
                <w:delText>DTM~194~20030430~1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2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25"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26"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27" w:author="kthurman" w:date="2010-05-27T14:32:00Z">
              <w:r>
                <w:rPr/>
                <w:delText>DTM~194~20030430~1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28"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29" w:author="kthurman" w:date="2010-05-27T14:32:00Z">
              <w:r>
                <w:rPr/>
                <w:delText>…</w:delText>
              </w:r>
            </w:del>
            <w:del w:id="1630"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31" w:author="kthurman" w:date="2010-05-27T14:32:00Z">
              <w:r>
                <w:rPr/>
                <w:delText>QTY~QD~31.2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32"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33" w:author="kthurman" w:date="2010-05-27T14:32:00Z">
              <w:r>
                <w:rPr/>
                <w:delText>DTM~194~20030513~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34"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635" w:author="kthurman" w:date="2010-05-27T14:32:00Z">
              <w:r>
                <w:rPr/>
                <w:delText>PTD~PM~~~MG~65432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36" w:author="kthurman" w:date="2010-05-27T14:32:00Z">
              <w:r>
                <w:rPr/>
                <w:delText>Interval Detail Information,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37" w:author="kthurman" w:date="2010-05-27T14:32:00Z">
              <w:r>
                <w:rPr/>
                <w:delText>DTM~514~200304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38"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39" w:author="kthurman" w:date="2010-05-27T14:32:00Z">
              <w:r>
                <w:rPr/>
                <w:delText>DTM~151~2003051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4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41" w:author="kthurman" w:date="2010-05-27T14:32:00Z">
              <w:r>
                <w:rPr/>
                <w:delText>REF~6W~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42" w:author="kthurman" w:date="2010-05-27T14:32:00Z">
              <w:r>
                <w:rPr/>
                <w:delText>Channel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43"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44"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45"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46"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47" w:author="kthurman" w:date="2010-05-27T14:32:00Z">
              <w:r>
                <w:rPr/>
                <w:delText>QTY~QD~8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48"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49" w:author="kthurman" w:date="2010-05-27T14:32:00Z">
              <w:r>
                <w:rPr/>
                <w:delText>DTM~194~20030430~1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5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51" w:author="kthurman" w:date="2010-05-27T14:32:00Z">
              <w:r>
                <w:rPr/>
                <w:delText>QTY~QD~82.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52"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53" w:author="kthurman" w:date="2010-05-27T14:32:00Z">
              <w:r>
                <w:rPr/>
                <w:delText>DTM~194~20030430~1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5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55" w:author="kthurman" w:date="2010-05-27T14:32:00Z">
              <w:r>
                <w:rPr/>
                <w:delText>QTY~QD~8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56"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57" w:author="kthurman" w:date="2010-05-27T14:32:00Z">
              <w:r>
                <w:rPr/>
                <w:delText>DTM~194~20030430~1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58"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59" w:author="kthurman" w:date="2010-05-27T14:32:00Z">
              <w:r>
                <w:rPr/>
                <w:delText>QTY~QD~82.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60"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61" w:author="kthurman" w:date="2010-05-27T14:32:00Z">
              <w:r>
                <w:rPr/>
                <w:delText>DTM~194~20030430~1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6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63" w:author="kthurman" w:date="2010-05-27T14:32:00Z">
              <w:r>
                <w:rPr/>
                <w:delText>…</w:delText>
              </w:r>
            </w:del>
            <w:del w:id="1664"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65" w:author="kthurman" w:date="2010-05-27T14:32:00Z">
              <w:r>
                <w:rPr/>
                <w:delText>QTY~QD~8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66"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67" w:author="kthurman" w:date="2010-05-27T14:32:00Z">
              <w:r>
                <w:rPr/>
                <w:delText>DTM~194~20050513~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68"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669" w:author="kthurman" w:date="2010-05-27T14:32:00Z">
              <w:r>
                <w:rPr/>
                <w:delText>PTD~PP</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70" w:author="kthurman" w:date="2010-05-27T14:32:00Z">
              <w:r>
                <w:rPr/>
                <w:delText>Interval Detail Information</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71" w:author="kthurman" w:date="2010-05-27T14:32:00Z">
              <w:r>
                <w:rPr/>
                <w:delText>DTM~150~20030414~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72"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73" w:author="kthurman" w:date="2010-05-27T14:32:00Z">
              <w:r>
                <w:rPr/>
                <w:delText>DTM~151~20030513~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7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75"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76" w:author="kthurman" w:date="2010-05-27T14:32:00Z">
              <w:r>
                <w:rPr/>
                <w:delText>Meter Rol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77"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78"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79" w:author="kthurman" w:date="2010-05-27T14:32:00Z">
              <w:r>
                <w:rPr/>
                <w:delText>QTY~QD~84.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80"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81" w:author="kthurman" w:date="2010-05-27T14:32:00Z">
              <w:r>
                <w:rPr/>
                <w:delText>DTM~194~20030414~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8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83" w:author="kthurman" w:date="2010-05-27T14:32:00Z">
              <w:r>
                <w:rPr/>
                <w:delText>QTY~QD~84.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84"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85" w:author="kthurman" w:date="2010-05-27T14:32:00Z">
              <w:r>
                <w:rPr/>
                <w:delText>DTM~194~20030414~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8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87" w:author="kthurman" w:date="2010-05-27T14:32:00Z">
              <w:r>
                <w:rPr/>
                <w:delText>QTY~QD~8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88"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89" w:author="kthurman" w:date="2010-05-27T14:32:00Z">
              <w:r>
                <w:rPr/>
                <w:delText>DTM~194~20030414~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9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91" w:author="kthurman" w:date="2010-05-27T14:32:00Z">
              <w:r>
                <w:rPr/>
                <w:delText>QTY~QD~84.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92"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93" w:author="kthurman" w:date="2010-05-27T14:32:00Z">
              <w:r>
                <w:rPr/>
                <w:delText>DTM~194~20030414~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9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95" w:author="kthurman" w:date="2010-05-27T14:32:00Z">
              <w:r>
                <w:rPr/>
                <w:delText>…</w:delText>
              </w:r>
            </w:del>
            <w:del w:id="1696"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97" w:author="kthurman" w:date="2010-05-27T14:32:00Z">
              <w:r>
                <w:rPr/>
                <w:delText>QTY~QD~8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98"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99" w:author="kthurman" w:date="2010-05-27T14:32:00Z">
              <w:r>
                <w:rPr/>
                <w:delText>DTM~194~20030513~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00"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701" w:author="kthurman" w:date="2010-05-27T14:32:00Z">
              <w:r>
                <w:rPr/>
                <w:delText>PTD~PP</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02" w:author="kthurman" w:date="2010-05-27T14:32:00Z">
              <w:r>
                <w:rPr/>
                <w:delText>Interval Detail Information</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03" w:author="kthurman" w:date="2010-05-27T14:32:00Z">
              <w:r>
                <w:rPr/>
                <w:delText>DTM~150~20030414~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04"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05" w:author="kthurman" w:date="2010-05-27T14:32:00Z">
              <w:r>
                <w:rPr/>
                <w:delText>DTM~151~20030513~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0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07"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08" w:author="kthurman" w:date="2010-05-27T14:32:00Z">
              <w:r>
                <w:rPr/>
                <w:delText>Meter Rol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09" w:author="kthurman" w:date="2010-05-27T14:32:00Z">
              <w:r>
                <w:rPr/>
                <w:delText>REF~MT~K3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10" w:author="kthurman" w:date="2010-05-27T14:32:00Z">
              <w:r>
                <w:rPr/>
                <w:delText>Meter Type, kVAR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11" w:author="kthurman" w:date="2010-05-27T14:32:00Z">
              <w:r>
                <w:rPr/>
                <w:delText>QTY~QD~33.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12"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13" w:author="kthurman" w:date="2010-05-27T14:32:00Z">
              <w:r>
                <w:rPr/>
                <w:delText>DTM~194~20030414~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1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15"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16"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17" w:author="kthurman" w:date="2010-05-27T14:32:00Z">
              <w:r>
                <w:rPr/>
                <w:delText>DTM~194~20030414~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18"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19"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20"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21" w:author="kthurman" w:date="2010-05-27T14:32:00Z">
              <w:r>
                <w:rPr/>
                <w:delText>DTM~194~20030414~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2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23"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24"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25" w:author="kthurman" w:date="2010-05-27T14:32:00Z">
              <w:r>
                <w:rPr/>
                <w:delText>DTM~194~20030414~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2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27" w:author="kthurman" w:date="2010-05-27T14:32:00Z">
              <w:r>
                <w:rPr/>
                <w:delText>…</w:delText>
              </w:r>
            </w:del>
            <w:del w:id="1728"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29" w:author="kthurman" w:date="2010-05-27T14:32:00Z">
              <w:r>
                <w:rPr/>
                <w:delText>QTY~QD~31.2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30"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31" w:author="kthurman" w:date="2010-05-27T14:32:00Z">
              <w:r>
                <w:rPr/>
                <w:delText>DTM~194~20030513~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32"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del w:id="1733" w:author="kthurman" w:date="2010-05-27T14:32:00Z">
              <w:r>
                <w:rPr/>
                <w:delText>PTD~I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34" w:author="kthurman" w:date="2010-05-27T14:32:00Z">
              <w:r>
                <w:rPr/>
                <w:delText>Net Interval Usage Summary (Netted KWH Usage at ESI ID)</w:delText>
              </w:r>
            </w:del>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del w:id="1735"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36" w:author="kthurman" w:date="2010-05-27T14:32:00Z">
              <w:r>
                <w:rPr/>
                <w:delText>Meter Type, Reference Identification – kWh per monthfor 15 minute interval meter</w:delText>
              </w:r>
            </w:del>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del w:id="1737" w:author="kthurman" w:date="2010-05-27T14:32:00Z">
              <w:r>
                <w:rPr/>
                <w:delText>QTY~QD~23767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38" w:author="kthurman" w:date="2010-05-27T14:32:00Z">
              <w:r>
                <w:rPr/>
                <w:delText xml:space="preserve">Quantity delivered, Actual, Actual Quantity </w:delText>
              </w:r>
            </w:del>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739" w:author="kthurman" w:date="2010-05-27T14:32:00Z">
              <w:r>
                <w:rPr/>
                <w:delText>DTM~150~2003041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40" w:author="kthurman" w:date="2010-05-27T14:32:00Z">
              <w:r>
                <w:rPr/>
                <w:delText>Service Start, Date</w:delText>
              </w:r>
            </w:del>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741" w:author="kthurman" w:date="2010-05-27T14:32:00Z">
              <w:r>
                <w:rPr/>
                <w:delText>DTM~151~2003051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42"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del w:id="1743" w:author="kthurman" w:date="2010-05-27T14:32:00Z">
              <w:r>
                <w:rPr/>
                <w:delText>PTD~I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44" w:author="kthurman" w:date="2010-05-27T14:32:00Z">
              <w:r>
                <w:rPr/>
                <w:delText>Net Interval Usage Summary (Netted kVARH Usage at ESI ID)</w:delText>
              </w:r>
            </w:del>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del w:id="1745" w:author="kthurman" w:date="2010-05-27T14:32:00Z">
              <w:r>
                <w:rPr/>
                <w:delText>REF~MT~K3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46" w:author="kthurman" w:date="2010-05-27T14:32:00Z">
              <w:r>
                <w:rPr/>
                <w:delText>Meter Type, Reference Identification – kVARH per month for 15 minute interval meter</w:delText>
              </w:r>
            </w:del>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del w:id="1747" w:author="kthurman" w:date="2010-05-27T14:32:00Z">
              <w:r>
                <w:rPr/>
                <w:delText>QTY~QD~9498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48" w:author="kthurman" w:date="2010-05-27T14:32:00Z">
              <w:r>
                <w:rPr/>
                <w:delText xml:space="preserve">Quantity delivered, Actual, Actual Quantity </w:delText>
              </w:r>
            </w:del>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749" w:author="kthurman" w:date="2010-05-27T14:32:00Z">
              <w:r>
                <w:rPr/>
                <w:delText>DTM~150~2003041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50" w:author="kthurman" w:date="2010-05-27T14:32:00Z">
              <w:r>
                <w:rPr/>
                <w:delText>Service Start, Date</w:delText>
              </w:r>
            </w:del>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751" w:author="kthurman" w:date="2010-05-27T14:32:00Z">
              <w:r>
                <w:rPr/>
                <w:delText>DTM~151~2003051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52" w:author="kthurman" w:date="2010-05-27T14:32:00Z">
              <w:r>
                <w:rPr/>
                <w:delText>Service End, Date</w:delText>
              </w:r>
            </w:del>
          </w:p>
        </w:tc>
      </w:tr>
      <w:tr>
        <w:trPr>
          <w:trHeight w:val="350" w:hRule="atLeast"/>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753" w:author="kthurman" w:date="2010-05-27T14:32:00Z">
              <w:r>
                <w:rPr/>
                <w:delText>SE~2500~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54" w:author="kthurman" w:date="2010-05-27T14:32:00Z">
              <w:r>
                <w:rPr/>
                <w:delText>Number of Segments (This number may vary depending on number of intervals), Control Number</w:delText>
              </w:r>
            </w:del>
          </w:p>
        </w:tc>
      </w:tr>
    </w:tbl>
    <w:p>
      <w:pPr>
        <w:pStyle w:val="Footer"/>
        <w:widowControl/>
        <w:tabs>
          <w:tab w:val="clear" w:pos="4320"/>
          <w:tab w:val="clear" w:pos="8640"/>
        </w:tabs>
        <w:rPr>
          <w:rFonts w:ascii="Times New Roman" w:hAnsi="Times New Roman" w:cs="Times New Roman"/>
          <w:del w:id="1756" w:author="kthurman" w:date="2010-05-27T14:32:00Z"/>
        </w:rPr>
      </w:pPr>
      <w:del w:id="1755" w:author="kthurman" w:date="2010-05-27T14:32:00Z">
        <w:r>
          <w:rPr>
            <w:rFonts w:cs="Times New Roman" w:ascii="Times New Roman" w:hAnsi="Times New Roman"/>
          </w:rPr>
        </w:r>
      </w:del>
    </w:p>
    <w:p>
      <w:pPr>
        <w:pStyle w:val="Normal"/>
        <w:rPr>
          <w:b/>
          <w:b/>
          <w:del w:id="1758" w:author="kthurman" w:date="2010-05-27T14:32:00Z"/>
        </w:rPr>
      </w:pPr>
      <w:del w:id="1757" w:author="kthurman" w:date="2010-05-27T14:32:00Z">
        <w:r>
          <w:rPr>
            <w:b/>
          </w:rPr>
          <w:delText>867_03 Example #17 of  19</w:delText>
        </w:r>
      </w:del>
    </w:p>
    <w:p>
      <w:pPr>
        <w:pStyle w:val="Footer"/>
        <w:rPr/>
      </w:pPr>
      <w:r>
        <w:rPr/>
        <w:t>Monthly Usage  NON-INTERVAL – ORIGINAL with First Month that Denial of Access Occurred</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1760" w:author="kthurman" w:date="2010-05-27T14:32:00Z"/>
              </w:rPr>
            </w:pPr>
            <w:del w:id="1759" w:author="kthurman" w:date="2010-05-27T14:32:00Z">
              <w:r>
                <w:rPr/>
                <w:delText>TDSP to ERCOT</w:delText>
              </w:r>
            </w:del>
          </w:p>
          <w:p>
            <w:pPr>
              <w:pStyle w:val="Normal"/>
              <w:jc w:val="center"/>
              <w:rPr>
                <w:b/>
                <w:b/>
              </w:rPr>
            </w:pPr>
            <w:del w:id="1761" w:author="kthurman" w:date="2010-05-27T14:32:00Z">
              <w:r>
                <w:rPr/>
                <w:delText>Original Monthly Detailed and  Summarized Usage; includes Denial of Access Estimated Meter Rea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62"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63"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64" w:author="kthurman" w:date="2010-05-27T14:32:00Z">
              <w:r>
                <w:rPr/>
                <w:delText>BPT~00~200107310034~20010731~DD</w:delText>
              </w:r>
            </w:del>
          </w:p>
        </w:tc>
        <w:tc>
          <w:tcPr>
            <w:tcW w:w="5490" w:type="dxa"/>
            <w:tcBorders>
              <w:top w:val="single" w:sz="4" w:space="0" w:color="000000"/>
              <w:left w:val="single" w:sz="4" w:space="0" w:color="000000"/>
              <w:bottom w:val="single" w:sz="4" w:space="0" w:color="000000"/>
              <w:right w:val="single" w:sz="4" w:space="0" w:color="000000"/>
            </w:tcBorders>
          </w:tcPr>
          <w:p>
            <w:pPr>
              <w:pStyle w:val="TextBodyIndent"/>
              <w:ind w:right="144" w:hanging="0"/>
              <w:rPr>
                <w:del w:id="1766" w:author="kthurman" w:date="2010-05-27T14:32:00Z"/>
              </w:rPr>
            </w:pPr>
            <w:del w:id="1765" w:author="kthurman" w:date="2010-05-27T14:32:00Z">
              <w:r>
                <w:rPr/>
                <w:delText>Original Monthly Reading, Reference Number, Date, Non-Interval Meters</w:delText>
              </w:r>
            </w:del>
          </w:p>
          <w:p>
            <w:pPr>
              <w:pStyle w:val="TextBodyIndent"/>
              <w:rPr/>
            </w:pPr>
            <w: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67"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68"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769" w:author="kthurman" w:date="2010-05-27T14:32:00Z">
              <w:r>
                <w:rPr>
                  <w:rFonts w:cs="Times New Roman" w:ascii="Times New Roman" w:hAnsi="Times New Roman"/>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70"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771" w:author="kthurman" w:date="2010-05-27T14:32:00Z">
              <w:r>
                <w:rPr>
                  <w:rFonts w:cs="Times New Roman" w:ascii="Times New Roman" w:hAnsi="Times New Roman"/>
                </w:rPr>
                <w:delText>REF~5I~D2 ~~JH~Y~ESN~1~QO~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72" w:author="kthurman" w:date="2010-05-27T14:32:00Z">
              <w:r>
                <w:rPr/>
                <w:delText>Estimates, Denial of Access Counter, TDSP Estimate Count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73"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74"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775"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76"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77"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78"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79"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80"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781"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82"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783"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84"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785"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86"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787"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88"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789"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90"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791" w:author="kthurman" w:date="2010-05-27T14:32:00Z">
              <w:r>
                <w:rPr/>
                <w:delText>MEA~AE~PRQ~1020~KH~1000~11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92" w:author="kthurman" w:date="2010-05-27T14:32:00Z">
              <w:r>
                <w:rPr/>
                <w:delText>Beginning Actual/Ending Actual, Consumption, Actual Measurement Value, Unit of Measure - kWh, Range Minimum, Range Maximum,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793"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94"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795"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96" w:author="kthurman" w:date="2010-05-27T14:32:00Z">
              <w:r>
                <w:rPr/>
                <w:delText>Meter Multiplier, Measurement Valu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797"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98" w:author="kthurman" w:date="2010-05-27T14:32:00Z">
              <w:r>
                <w:rPr/>
                <w:delText>Power Facto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99"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00"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01"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02"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03"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04"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05" w:author="kthurman" w:date="2010-05-27T14:32:00Z">
              <w:r>
                <w:rPr/>
                <w:delText>MEA~~PRQ~102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06"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07"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08"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09"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10"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11" w:author="kthurman" w:date="2010-05-27T14:32:00Z">
              <w:r>
                <w:rPr/>
                <w:delText>SE~25~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12" w:author="kthurman" w:date="2010-05-27T14:32:00Z">
              <w:r>
                <w:rPr/>
                <w:delText>Number of segments, control number</w:delText>
              </w:r>
            </w:del>
          </w:p>
        </w:tc>
      </w:tr>
    </w:tbl>
    <w:p>
      <w:pPr>
        <w:pStyle w:val="Normal"/>
        <w:ind w:left="-1170" w:firstLine="900"/>
        <w:rPr/>
      </w:pPr>
      <w:r>
        <w:rPr/>
      </w:r>
    </w:p>
    <w:p>
      <w:pPr>
        <w:pStyle w:val="Normal"/>
        <w:rPr>
          <w:b/>
          <w:b/>
          <w:del w:id="1814" w:author="kthurman" w:date="2010-05-27T14:32:00Z"/>
        </w:rPr>
      </w:pPr>
      <w:del w:id="1813" w:author="kthurman" w:date="2010-05-27T14:32:00Z">
        <w:r>
          <w:rPr>
            <w:b/>
          </w:rPr>
          <w:delText>867_03 Example #18 of  19</w:delText>
        </w:r>
      </w:del>
    </w:p>
    <w:p>
      <w:pPr>
        <w:pStyle w:val="Normal"/>
        <w:rPr>
          <w:b/>
          <w:b/>
        </w:rPr>
      </w:pPr>
      <w:del w:id="1815" w:author="kthurman" w:date="2010-05-27T14:32:00Z">
        <w:r>
          <w:rPr>
            <w:b/>
          </w:rPr>
          <w:delText>Monthly Usage  NON-INTERVAL – ORIGINAL with Denial of Access Occurred and TDSP Estimation Occurrences</w:delText>
        </w:r>
      </w:del>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1817" w:author="kthurman" w:date="2010-05-27T14:32:00Z"/>
              </w:rPr>
            </w:pPr>
            <w:del w:id="1816" w:author="kthurman" w:date="2010-05-27T14:32:00Z">
              <w:r>
                <w:rPr/>
                <w:delText>TDSP to ERCOT</w:delText>
              </w:r>
            </w:del>
          </w:p>
          <w:p>
            <w:pPr>
              <w:pStyle w:val="Normal"/>
              <w:rPr>
                <w:b/>
                <w:b/>
                <w:del w:id="1819" w:author="kthurman" w:date="2010-05-27T14:32:00Z"/>
              </w:rPr>
            </w:pPr>
            <w:del w:id="1818" w:author="kthurman" w:date="2010-05-27T14:32:00Z">
              <w:r>
                <w:rPr/>
                <w:delText>Original Monthly Detailed and  Summarized Usage; includes Second Month that Denial of Access Occurred and TDSP Estimation Occurred One Month in Between the Two Denial of Access Occurrences</w:delText>
              </w:r>
            </w:del>
          </w:p>
          <w:p>
            <w:pPr>
              <w:pStyle w:val="Normal"/>
              <w:jc w:val="center"/>
              <w:rPr>
                <w:b/>
                <w:b/>
              </w:rPr>
            </w:pPr>
            <w:r>
              <w:rPr>
                <w:b/>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20"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21"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22" w:author="kthurman" w:date="2010-05-27T14:32:00Z">
              <w:r>
                <w:rPr/>
                <w:delText>BPT~00~200107310034~20010731~DD</w:delText>
              </w:r>
            </w:del>
          </w:p>
        </w:tc>
        <w:tc>
          <w:tcPr>
            <w:tcW w:w="5490" w:type="dxa"/>
            <w:tcBorders>
              <w:top w:val="single" w:sz="4" w:space="0" w:color="000000"/>
              <w:left w:val="single" w:sz="4" w:space="0" w:color="000000"/>
              <w:bottom w:val="single" w:sz="4" w:space="0" w:color="000000"/>
              <w:right w:val="single" w:sz="4" w:space="0" w:color="000000"/>
            </w:tcBorders>
          </w:tcPr>
          <w:p>
            <w:pPr>
              <w:pStyle w:val="TextBodyIndent"/>
              <w:ind w:right="144" w:hanging="0"/>
              <w:rPr>
                <w:del w:id="1824" w:author="kthurman" w:date="2010-05-27T14:32:00Z"/>
              </w:rPr>
            </w:pPr>
            <w:del w:id="1823" w:author="kthurman" w:date="2010-05-27T14:32:00Z">
              <w:r>
                <w:rPr/>
                <w:delText>Original Monthly Reading, Reference Number, Date, Non-Interval Meters</w:delText>
              </w:r>
            </w:del>
          </w:p>
          <w:p>
            <w:pPr>
              <w:pStyle w:val="TextBodyIndent"/>
              <w:rPr/>
            </w:pPr>
            <w: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25"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26"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827" w:author="kthurman" w:date="2010-05-27T14:32:00Z">
              <w:r>
                <w:rPr>
                  <w:rFonts w:cs="Times New Roman" w:ascii="Times New Roman" w:hAnsi="Times New Roman"/>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28"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829" w:author="kthurman" w:date="2010-05-27T14:32:00Z">
              <w:r>
                <w:rPr>
                  <w:rFonts w:cs="Times New Roman" w:ascii="Times New Roman" w:hAnsi="Times New Roman"/>
                </w:rPr>
                <w:delText>REF~5I~D2 ~~JH~Y~ESN~2~QO~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30" w:author="kthurman" w:date="2010-05-27T14:32:00Z">
              <w:r>
                <w:rPr/>
                <w:delText>Estimates, Denial of Access Counter, TDSP Estimate Count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31"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32"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833"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34"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35"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36"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37"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38"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39"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40"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41"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42"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43"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44"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45"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46"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47"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48"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49" w:author="kthurman" w:date="2010-05-27T14:32:00Z">
              <w:r>
                <w:rPr/>
                <w:delText>MEA~EE~PRQ~1020~KH~1000~11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50" w:author="kthurman" w:date="2010-05-27T14:32:00Z">
              <w:r>
                <w:rPr/>
                <w:delText>Beginning Actual/Ending Actual, Consumption, Actual Measurement Value, Unit of Measure - kWh, Range Minimum, Range Maximum,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51"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52"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53"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54" w:author="kthurman" w:date="2010-05-27T14:32:00Z">
              <w:r>
                <w:rPr/>
                <w:delText>Meter Multiplier, Measurement Valu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55"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56" w:author="kthurman" w:date="2010-05-27T14:32:00Z">
              <w:r>
                <w:rPr/>
                <w:delText>Power Facto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57"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58"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59"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60"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61"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62"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63" w:author="kthurman" w:date="2010-05-27T14:32:00Z">
              <w:r>
                <w:rPr/>
                <w:delText>MEA~~PRQ~102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64"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65"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66"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67"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68"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69" w:author="kthurman" w:date="2010-05-27T14:32:00Z">
              <w:r>
                <w:rPr/>
                <w:delText>SE~25~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70" w:author="kthurman" w:date="2010-05-27T14:32:00Z">
              <w:r>
                <w:rPr/>
                <w:delText>Number of segments, control number</w:delText>
              </w:r>
            </w:del>
          </w:p>
        </w:tc>
      </w:tr>
    </w:tbl>
    <w:p>
      <w:pPr>
        <w:pStyle w:val="Normal"/>
        <w:ind w:left="-1170" w:firstLine="900"/>
        <w:rPr/>
      </w:pPr>
      <w:r>
        <w:rPr/>
      </w:r>
    </w:p>
    <w:p>
      <w:pPr>
        <w:pStyle w:val="Normal"/>
        <w:rPr>
          <w:b/>
          <w:b/>
          <w:del w:id="1872" w:author="kthurman" w:date="2010-05-27T14:32:00Z"/>
        </w:rPr>
      </w:pPr>
      <w:del w:id="1871" w:author="kthurman" w:date="2010-05-27T14:32:00Z">
        <w:r>
          <w:rPr>
            <w:b/>
          </w:rPr>
          <w:delText>867_03 Example #19 of  19</w:delText>
        </w:r>
      </w:del>
    </w:p>
    <w:p>
      <w:pPr>
        <w:pStyle w:val="Normal"/>
        <w:rPr/>
      </w:pPr>
      <w:r>
        <w:rPr/>
        <w:t>Monthly Usage  NON-INTERVAL – Replacement</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1874" w:author="kthurman" w:date="2010-05-27T14:32:00Z"/>
              </w:rPr>
            </w:pPr>
            <w:del w:id="1873" w:author="kthurman" w:date="2010-05-27T14:32:00Z">
              <w:r>
                <w:rPr/>
                <w:delText>TDSP to ERCOT</w:delText>
              </w:r>
            </w:del>
          </w:p>
          <w:p>
            <w:pPr>
              <w:pStyle w:val="Normal"/>
              <w:jc w:val="center"/>
              <w:rPr>
                <w:b/>
                <w:b/>
              </w:rPr>
            </w:pPr>
            <w:del w:id="1875" w:author="kthurman" w:date="2010-05-27T14:32:00Z">
              <w:r>
                <w:rPr/>
                <w:delText>Replacement Monthly and Summary Usage Sent After Cancel</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76"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77"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78" w:author="kthurman" w:date="2010-05-27T14:32:00Z">
              <w:r>
                <w:rPr/>
                <w:delText>BPT~05~200107310034~20010731~DD~~~~~20010201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144" w:hanging="0"/>
              <w:rPr>
                <w:del w:id="1880" w:author="kthurman" w:date="2010-05-27T14:32:00Z"/>
              </w:rPr>
            </w:pPr>
            <w:del w:id="1879" w:author="kthurman" w:date="2010-05-27T14:32:00Z">
              <w:r>
                <w:rPr/>
                <w:delText>Replace Monthly Reading, Reference Number, Date, Non-Interval Meters, Reference Identification Number</w:delText>
              </w:r>
            </w:del>
          </w:p>
          <w:p>
            <w:pPr>
              <w:pStyle w:val="TextBodyIndent"/>
              <w:rPr/>
            </w:pPr>
            <w: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81"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82"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883" w:author="kthurman" w:date="2010-05-27T14:32:00Z">
              <w:r>
                <w:rPr>
                  <w:rFonts w:cs="Times New Roman" w:ascii="Times New Roman" w:hAnsi="Times New Roman"/>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84"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85"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86"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887"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88"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89"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90"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91"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92"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93"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94"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95"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96"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97"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98"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99"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00"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901"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02"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03" w:author="kthurman" w:date="2010-05-27T14:32:00Z">
              <w:r>
                <w:rPr/>
                <w:delText>MEA~AA~PRQ~1020~KH~1000~11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04" w:author="kthurman" w:date="2010-05-27T14:32:00Z">
              <w:r>
                <w:rPr/>
                <w:delText>Beginning Actual/Ending Actual, Consumption, Actual Measurement Value, Unit of Measure - kWh, Range Minimum, Range Maximum,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05"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06"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07"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08" w:author="kthurman" w:date="2010-05-27T14:32:00Z">
              <w:r>
                <w:rPr/>
                <w:delText>Meter Multiplier, Measurement Valu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09"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10" w:author="kthurman" w:date="2010-05-27T14:32:00Z">
              <w:r>
                <w:rPr/>
                <w:delText>Power Facto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911"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12"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913"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14"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915"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16"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17" w:author="kthurman" w:date="2010-05-27T14:32:00Z">
              <w:r>
                <w:rPr/>
                <w:delText>MEA~~PRQ~102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18"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19"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20"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21"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22"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923" w:author="kthurman" w:date="2010-05-27T14:32:00Z">
              <w:r>
                <w:rPr/>
                <w:delText>SE~24~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24" w:author="kthurman" w:date="2010-05-27T14:32:00Z">
              <w:r>
                <w:rPr/>
                <w:delText>Number of segments, control number</w:delText>
              </w:r>
            </w:del>
          </w:p>
        </w:tc>
      </w:tr>
    </w:tbl>
    <w:p>
      <w:pPr>
        <w:pStyle w:val="Footer"/>
        <w:widowControl/>
        <w:tabs>
          <w:tab w:val="clear" w:pos="4320"/>
          <w:tab w:val="clear" w:pos="8640"/>
        </w:tabs>
        <w:rPr>
          <w:rFonts w:ascii="Times New Roman" w:hAnsi="Times New Roman" w:cs="Times New Roman"/>
          <w:del w:id="1926" w:author="kthurman" w:date="2010-05-27T14:32:00Z"/>
        </w:rPr>
      </w:pPr>
      <w:del w:id="1925" w:author="kthurman" w:date="2010-05-27T14:32:00Z">
        <w:r>
          <w:rPr>
            <w:rFonts w:cs="Times New Roman" w:ascii="Times New Roman" w:hAnsi="Times New Roman"/>
          </w:rPr>
        </w:r>
      </w:del>
    </w:p>
    <w:p>
      <w:pPr>
        <w:pStyle w:val="Footer"/>
        <w:ind w:left="-1170" w:firstLine="900"/>
        <w:rPr>
          <w:rFonts w:ascii="Times New Roman" w:hAnsi="Times New Roman" w:cs="Times New Roman"/>
        </w:rPr>
      </w:pPr>
      <w:r>
        <w:rPr>
          <w:rFonts w:cs="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0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8</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June</w:t>
    </w:r>
    <w:r>
      <w:rPr>
        <w:rFonts w:cs="Times New Roman" w:ascii="Times New Roman" w:hAnsi="Times New Roman"/>
        <w:b/>
        <w:sz w:val="24"/>
        <w:lang w:val="fr-FR"/>
      </w:rPr>
      <w:t xml:space="preserve"> 25, 2007</w:t>
    </w:r>
  </w:p>
  <w:p>
    <w:pPr>
      <w:pStyle w:val="Header"/>
      <w:widowControl/>
      <w:jc w:val="right"/>
      <w:rPr/>
    </w:pPr>
    <w:r>
      <w:rPr>
        <w:rFonts w:cs="Times New Roman" w:ascii="Times New Roman" w:hAnsi="Times New Roman"/>
        <w:lang w:val="fr-FR"/>
      </w:rPr>
      <w:t xml:space="preserve">T867_03: </w:t>
    </w:r>
    <w:r>
      <w:rPr>
        <w:rFonts w:cs="Times New Roman" w:ascii="Times New Roman" w:hAnsi="Times New Roman"/>
      </w:rPr>
      <w:t>Monthly</w:t>
    </w:r>
    <w:r>
      <w:rPr>
        <w:rFonts w:cs="Times New Roman" w:ascii="Times New Roman" w:hAnsi="Times New Roman"/>
        <w:lang w:val="fr-FR"/>
      </w:rPr>
      <w:t xml:space="preserve"> Usage</w:t>
    </w:r>
  </w:p>
  <w:p>
    <w:pPr>
      <w:pStyle w:val="Header"/>
      <w:widowControl/>
      <w:jc w:val="right"/>
      <w:rPr/>
    </w:pPr>
    <w:r>
      <w:rPr>
        <w:rFonts w:cs="Times New Roman" w:ascii="Times New Roman" w:hAnsi="Times New Roman"/>
        <w:lang w:val="fr-F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Wingdings" w:hAnsi="Wingdings" w:cs="Times New Roman"/>
    </w:rPr>
  </w:style>
  <w:style w:type="character" w:styleId="WW8Num1z1">
    <w:name w:val="WW8Num1z1"/>
    <w:qFormat/>
    <w:rPr>
      <w:rFonts w:ascii="Courier New" w:hAnsi="Courier New" w:cs="Wingdings"/>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Wingdings"/>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Wingdings"/>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sz w:val="16"/>
      <w:szCs w:val="16"/>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Wingdings"/>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1">
    <w:name w:val="Table Normal1"/>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27"/>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21"/>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12"/>
      </w:numPr>
      <w:autoSpaceDE w:val="true"/>
    </w:pPr>
    <w:rPr/>
  </w:style>
  <w:style w:type="paragraph" w:styleId="BodyText2">
    <w:name w:val="Body Text 2"/>
    <w:basedOn w:val="Normal"/>
    <w:qFormat/>
    <w:pPr>
      <w:tabs>
        <w:tab w:val="clear" w:pos="360"/>
        <w:tab w:val="left" w:pos="450" w:leader="none"/>
      </w:tabs>
    </w:pPr>
    <w:rPr>
      <w:color w:val="FF0000"/>
      <w:u w:val="singl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9:00Z</dcterms:created>
  <dc:creator>FORESIGHT's Document Generator</dc:creator>
  <dc:description/>
  <cp:keywords/>
  <dc:language>en-US</dc:language>
  <cp:lastModifiedBy>kthurman</cp:lastModifiedBy>
  <cp:lastPrinted>2006-08-28T14:22:00Z</cp:lastPrinted>
  <dcterms:modified xsi:type="dcterms:W3CDTF">2010-05-27T19:37:00Z</dcterms:modified>
  <cp:revision>12</cp:revision>
  <dc:subject/>
  <dc:title>Texas</dc:title>
</cp:coreProperties>
</file>