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17"/>
        </w:numPr>
        <w:ind w:left="720" w:right="144" w:hanging="360"/>
        <w:rPr>
          <w:sz w:val="28"/>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3"/>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6"/>
              </w:numPr>
              <w:rPr>
                <w:sz w:val="18"/>
                <w:szCs w:val="18"/>
              </w:rPr>
            </w:pPr>
            <w:r>
              <w:rPr>
                <w:sz w:val="18"/>
                <w:szCs w:val="18"/>
              </w:rPr>
              <w:t>Added two codes to REF~1P Status Reason Codes to identify no charge and partial charge for reconnect before disconnect could be work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Meter Number segment to state that only one meter number may be provided per HL Loop.  Also changed requirements to match the HL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hanged Life Support Indicator to appear similar to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Example #2: REF~8X to MT001 and Example #3: changed CR to POLR</w:t>
            </w:r>
          </w:p>
        </w:tc>
      </w:tr>
      <w:tr>
        <w:trPr>
          <w:trHeight w:val="423" w:hRule="atLeast"/>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numPr>
                <w:ilvl w:val="0"/>
                <w:numId w:val="6"/>
              </w:numPr>
              <w:tabs>
                <w:tab w:val="clear" w:pos="4320"/>
                <w:tab w:val="clear" w:pos="8640"/>
              </w:tabs>
              <w:rPr>
                <w:sz w:val="18"/>
                <w:szCs w:val="18"/>
              </w:rPr>
            </w:pPr>
            <w:r>
              <w:rPr>
                <w:sz w:val="18"/>
                <w:szCs w:val="18"/>
              </w:rPr>
              <w:t>Combined the 650_02 and the 650_03</w:t>
            </w:r>
          </w:p>
          <w:p>
            <w:pPr>
              <w:pStyle w:val="Footer"/>
              <w:numPr>
                <w:ilvl w:val="0"/>
                <w:numId w:val="6"/>
              </w:numPr>
              <w:tabs>
                <w:tab w:val="clear" w:pos="4320"/>
                <w:tab w:val="clear" w:pos="8640"/>
              </w:tabs>
              <w:rPr>
                <w:sz w:val="18"/>
                <w:szCs w:val="18"/>
              </w:rPr>
            </w:pPr>
            <w:r>
              <w:rPr>
                <w:sz w:val="18"/>
                <w:szCs w:val="18"/>
              </w:rPr>
              <w:t>Modified title of document</w:t>
            </w:r>
          </w:p>
          <w:p>
            <w:pPr>
              <w:pStyle w:val="Normal"/>
              <w:numPr>
                <w:ilvl w:val="0"/>
                <w:numId w:val="3"/>
              </w:numPr>
              <w:rPr>
                <w:sz w:val="18"/>
                <w:szCs w:val="18"/>
              </w:rPr>
            </w:pPr>
            <w:r>
              <w:rPr>
                <w:sz w:val="18"/>
                <w:szCs w:val="18"/>
              </w:rPr>
              <w:t>Renumbered examples from the 650_03 as a result of combining the 650_02 &amp; 650_ 03</w:t>
            </w:r>
          </w:p>
          <w:p>
            <w:pPr>
              <w:pStyle w:val="Normal"/>
              <w:numPr>
                <w:ilvl w:val="0"/>
                <w:numId w:val="3"/>
              </w:numPr>
              <w:rPr>
                <w:sz w:val="18"/>
                <w:szCs w:val="18"/>
              </w:rPr>
            </w:pPr>
            <w:r>
              <w:rPr>
                <w:sz w:val="18"/>
                <w:szCs w:val="18"/>
              </w:rPr>
              <w:t xml:space="preserve">Added the “Permit Required” functionality </w:t>
            </w:r>
          </w:p>
          <w:p>
            <w:pPr>
              <w:pStyle w:val="Normal"/>
              <w:numPr>
                <w:ilvl w:val="0"/>
                <w:numId w:val="3"/>
              </w:numPr>
              <w:rPr>
                <w:sz w:val="18"/>
                <w:szCs w:val="18"/>
              </w:rPr>
            </w:pPr>
            <w:r>
              <w:rPr>
                <w:sz w:val="18"/>
                <w:szCs w:val="18"/>
              </w:rPr>
              <w:t>Added new example for Permit Required</w:t>
            </w:r>
          </w:p>
          <w:p>
            <w:pPr>
              <w:pStyle w:val="Footer"/>
              <w:tabs>
                <w:tab w:val="clear" w:pos="4320"/>
                <w:tab w:val="clear" w:pos="8640"/>
              </w:tabs>
              <w:rPr>
                <w:sz w:val="18"/>
                <w:szCs w:val="18"/>
              </w:rPr>
            </w:pPr>
            <w:r>
              <w:rPr>
                <w:sz w:val="18"/>
                <w:szCs w:val="18"/>
              </w:rPr>
              <w:t>Change Control 2001-152:</w:t>
            </w:r>
          </w:p>
          <w:p>
            <w:pPr>
              <w:pStyle w:val="Normal"/>
              <w:numPr>
                <w:ilvl w:val="0"/>
                <w:numId w:val="5"/>
              </w:numPr>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rPr>
                <w:sz w:val="18"/>
                <w:szCs w:val="18"/>
              </w:rPr>
            </w:pPr>
            <w:r>
              <w:rPr>
                <w:sz w:val="18"/>
                <w:szCs w:val="18"/>
              </w:rPr>
              <w:t>Removed the second example in the HL Parent Loop (Service Order Level Information):HL~1~EV~1</w:t>
            </w:r>
          </w:p>
          <w:p>
            <w:pPr>
              <w:pStyle w:val="TextBodyIndent"/>
              <w:numPr>
                <w:ilvl w:val="0"/>
                <w:numId w:val="5"/>
              </w:numPr>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5"/>
              </w:numPr>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rPr>
                <w:sz w:val="18"/>
                <w:szCs w:val="18"/>
              </w:rPr>
            </w:pPr>
            <w:r>
              <w:rPr>
                <w:sz w:val="18"/>
                <w:szCs w:val="18"/>
              </w:rPr>
              <w:t>Removed the “HL Hierarchical Level (Meter Level Information) segment.</w:t>
            </w:r>
          </w:p>
          <w:p>
            <w:pPr>
              <w:pStyle w:val="TextBodyIndent"/>
              <w:numPr>
                <w:ilvl w:val="0"/>
                <w:numId w:val="5"/>
              </w:numPr>
              <w:rPr>
                <w:sz w:val="18"/>
                <w:szCs w:val="18"/>
              </w:rPr>
            </w:pPr>
            <w:r>
              <w:rPr>
                <w:sz w:val="18"/>
                <w:szCs w:val="18"/>
              </w:rPr>
              <w:t xml:space="preserve">Modified REF (Meter Number).  </w:t>
            </w:r>
          </w:p>
          <w:p>
            <w:pPr>
              <w:pStyle w:val="TextBodyIndent"/>
              <w:numPr>
                <w:ilvl w:val="0"/>
                <w:numId w:val="5"/>
              </w:numPr>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5"/>
              </w:numPr>
              <w:rPr>
                <w:sz w:val="18"/>
                <w:szCs w:val="18"/>
              </w:rPr>
            </w:pPr>
            <w:r>
              <w:rPr>
                <w:sz w:val="18"/>
                <w:szCs w:val="18"/>
              </w:rPr>
              <w:t>Removed from the gray box “This segment may not be repeated, there must be one HL child loop for each meter.</w:t>
            </w:r>
          </w:p>
          <w:p>
            <w:pPr>
              <w:pStyle w:val="TextBodyIndent"/>
              <w:numPr>
                <w:ilvl w:val="0"/>
                <w:numId w:val="3"/>
              </w:numPr>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7"/>
              </w:numPr>
              <w:rPr/>
            </w:pPr>
            <w:r>
              <w:rPr>
                <w:sz w:val="18"/>
                <w:szCs w:val="18"/>
              </w:rPr>
              <w:t>Modified the gray box language in the “REF (TDSP Service Order Number)” ; Removed “</w:t>
            </w:r>
            <w:r>
              <w:rPr>
                <w:i/>
                <w:sz w:val="18"/>
                <w:szCs w:val="18"/>
              </w:rPr>
              <w:t xml:space="preserve"> </w:t>
            </w:r>
            <w:r>
              <w:rPr>
                <w:sz w:val="18"/>
                <w:szCs w:val="18"/>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
              </w:numPr>
              <w:tabs>
                <w:tab w:val="clear" w:pos="360"/>
                <w:tab w:val="left" w:pos="1080" w:leader="none"/>
              </w:tabs>
              <w:rPr/>
            </w:pPr>
            <w:r>
              <w:rPr>
                <w:sz w:val="18"/>
                <w:szCs w:val="18"/>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18"/>
                <w:szCs w:val="18"/>
              </w:rPr>
              <w:t>Added Required:</w:t>
            </w:r>
          </w:p>
          <w:p>
            <w:pPr>
              <w:pStyle w:val="TextBodyIndent"/>
              <w:numPr>
                <w:ilvl w:val="0"/>
                <w:numId w:val="2"/>
              </w:numPr>
              <w:rPr>
                <w:sz w:val="18"/>
                <w:szCs w:val="18"/>
              </w:rPr>
            </w:pPr>
            <w:r>
              <w:rPr>
                <w:sz w:val="18"/>
                <w:szCs w:val="18"/>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18"/>
                <w:szCs w:val="18"/>
              </w:rPr>
            </w:pPr>
            <w:r>
              <w:rPr>
                <w:sz w:val="18"/>
                <w:szCs w:val="18"/>
              </w:rPr>
              <w:t>Removed “DTM (Actual Complete Date/Time)” segment in the HL Child Loop (Meter Level Information)</w:t>
            </w:r>
          </w:p>
          <w:p>
            <w:pPr>
              <w:pStyle w:val="TextBodyIndent"/>
              <w:numPr>
                <w:ilvl w:val="0"/>
                <w:numId w:val="2"/>
              </w:numPr>
              <w:rPr>
                <w:sz w:val="18"/>
                <w:szCs w:val="18"/>
              </w:rPr>
            </w:pPr>
            <w:r>
              <w:rPr>
                <w:sz w:val="18"/>
                <w:szCs w:val="18"/>
              </w:rPr>
              <w:t xml:space="preserve">Modified gray box language in the DTM (Meter Read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DTM (Meter Test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YNQ (Results: Good/Bad)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MEA (Meter Read) From “HL Child Loop (Meter Level Information)” to </w:t>
            </w:r>
            <w:r>
              <w:rPr>
                <w:color w:val="000000"/>
                <w:sz w:val="18"/>
                <w:szCs w:val="18"/>
              </w:rPr>
              <w:t>the HL Parent Loop (Service Order Level Information). Removed “ This segment may be repeated as often as necessary to provide all reads</w:t>
            </w:r>
          </w:p>
          <w:p>
            <w:pPr>
              <w:pStyle w:val="TextBodyIndent"/>
              <w:numPr>
                <w:ilvl w:val="0"/>
                <w:numId w:val="15"/>
              </w:numPr>
              <w:rPr>
                <w:sz w:val="18"/>
                <w:szCs w:val="18"/>
              </w:rPr>
            </w:pPr>
            <w:r>
              <w:rPr>
                <w:sz w:val="18"/>
                <w:szCs w:val="18"/>
              </w:rPr>
              <w:t>Remove “MTX (Comments)” segment in the HL Child Loop (Meter Level Information)</w:t>
            </w:r>
          </w:p>
          <w:p>
            <w:pPr>
              <w:pStyle w:val="Footer"/>
              <w:numPr>
                <w:ilvl w:val="0"/>
                <w:numId w:val="8"/>
              </w:numPr>
              <w:tabs>
                <w:tab w:val="clear" w:pos="4320"/>
                <w:tab w:val="clear" w:pos="8640"/>
              </w:tabs>
              <w:rPr>
                <w:sz w:val="18"/>
                <w:szCs w:val="18"/>
              </w:rPr>
            </w:pPr>
            <w:r>
              <w:rPr>
                <w:sz w:val="18"/>
                <w:szCs w:val="18"/>
              </w:rPr>
              <w:t xml:space="preserve">Example #1 of 5: Renumbered to #1 of 11; Modified “HL~1~EV~1” to “HL~1~EV~0”; Removed the “HL~2~1~-EV” line; Modified “SE~16~000000001” to “SE~15~000000001”; </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Example #2 of 5: Renumbered to #2 of 11; Changed title from “Meter Test with Multiple Meters Request” to “Meter Test”; Removed the “HL~2~1~EV” Line; Removed the “HL~3~1~EV” Line; Modified “SE~25~000000001” to “SE~16~000000001”</w:t>
            </w:r>
          </w:p>
          <w:p>
            <w:pPr>
              <w:pStyle w:val="Normal"/>
              <w:numPr>
                <w:ilvl w:val="0"/>
                <w:numId w:val="3"/>
              </w:numPr>
              <w:rPr>
                <w:sz w:val="18"/>
                <w:szCs w:val="18"/>
              </w:rPr>
            </w:pPr>
            <w:r>
              <w:rPr>
                <w:sz w:val="18"/>
                <w:szCs w:val="18"/>
              </w:rPr>
              <w:t>Example #4 of 5: Renumbered to #4 of 11; Modified “HL~1~EV~1” to “HL~1~EV~0”; Removed the “HL~2~1~EV” Line; Modified “SE~16~000000001” to “SE~15~000000001”</w:t>
            </w:r>
          </w:p>
          <w:p>
            <w:pPr>
              <w:pStyle w:val="Normal"/>
              <w:numPr>
                <w:ilvl w:val="0"/>
                <w:numId w:val="3"/>
              </w:numPr>
              <w:rPr>
                <w:sz w:val="18"/>
                <w:szCs w:val="18"/>
              </w:rPr>
            </w:pPr>
            <w:r>
              <w:rPr>
                <w:sz w:val="18"/>
                <w:szCs w:val="18"/>
              </w:rPr>
              <w:t>Example (650_03) #2 of 5: Renumbered to #7 of 11; Changed title from “Meter Test with Multiple Meters Request” to “Meter Test”; Removed the “HL~2~1~EV” Line; Removed the “HL~3~1~EV” Line; Modified “SE~15~000000001” to “SE~11~000000001”</w:t>
            </w:r>
          </w:p>
          <w:p>
            <w:pPr>
              <w:pStyle w:val="Normal"/>
              <w:numPr>
                <w:ilvl w:val="0"/>
                <w:numId w:val="3"/>
              </w:numPr>
              <w:rPr>
                <w:sz w:val="18"/>
                <w:szCs w:val="18"/>
              </w:rPr>
            </w:pPr>
            <w:r>
              <w:rPr>
                <w:sz w:val="18"/>
                <w:szCs w:val="18"/>
              </w:rPr>
              <w:t>Example (650_03) #4 of 5: Renumbered to #9 of 11; Modified “HL~1~EV~1” to “HL~1~EV~0”; Removed the “HL~2~1~EV” Line; Modified “SE~12~000000001” to “SE~11~000000001”</w:t>
            </w:r>
          </w:p>
          <w:p>
            <w:pPr>
              <w:pStyle w:val="Footer"/>
              <w:numPr>
                <w:ilvl w:val="0"/>
                <w:numId w:val="3"/>
              </w:numPr>
              <w:tabs>
                <w:tab w:val="clear" w:pos="4320"/>
                <w:tab w:val="clear" w:pos="8640"/>
              </w:tabs>
              <w:rPr>
                <w:sz w:val="18"/>
                <w:szCs w:val="18"/>
              </w:rPr>
            </w:pPr>
            <w:r>
              <w:rPr>
                <w:sz w:val="18"/>
                <w:szCs w:val="18"/>
              </w:rPr>
              <w:t>Change Control 2001-101:</w:t>
            </w:r>
          </w:p>
          <w:p>
            <w:pPr>
              <w:pStyle w:val="Footer"/>
              <w:numPr>
                <w:ilvl w:val="0"/>
                <w:numId w:val="14"/>
              </w:numPr>
              <w:tabs>
                <w:tab w:val="clear" w:pos="4320"/>
                <w:tab w:val="clear" w:pos="8640"/>
                <w:tab w:val="left" w:pos="720" w:leader="none"/>
              </w:tabs>
              <w:ind w:left="288" w:hanging="288"/>
              <w:rPr>
                <w:sz w:val="18"/>
                <w:szCs w:val="18"/>
              </w:rPr>
            </w:pPr>
            <w:r>
              <w:rPr>
                <w:sz w:val="18"/>
                <w:szCs w:val="18"/>
              </w:rPr>
              <w:t>Added Purpose Codes (SL010 Street Light – Remove a Specific Lamp; GL009 Guard Light – Remove a Specific Lamp).</w:t>
            </w:r>
          </w:p>
          <w:p>
            <w:pPr>
              <w:pStyle w:val="Footer"/>
              <w:numPr>
                <w:ilvl w:val="0"/>
                <w:numId w:val="14"/>
              </w:numPr>
              <w:tabs>
                <w:tab w:val="clear" w:pos="4320"/>
                <w:tab w:val="clear" w:pos="8640"/>
                <w:tab w:val="left" w:pos="720" w:leader="none"/>
              </w:tabs>
              <w:ind w:left="288" w:hanging="288"/>
              <w:rPr>
                <w:sz w:val="18"/>
                <w:szCs w:val="18"/>
              </w:rPr>
            </w:pPr>
            <w:r>
              <w:rPr>
                <w:sz w:val="18"/>
                <w:szCs w:val="18"/>
              </w:rPr>
              <w:t>Added REDLINE from Change Controls:</w:t>
            </w:r>
          </w:p>
          <w:p>
            <w:pPr>
              <w:pStyle w:val="Footer"/>
              <w:numPr>
                <w:ilvl w:val="0"/>
                <w:numId w:val="14"/>
              </w:numPr>
              <w:tabs>
                <w:tab w:val="clear" w:pos="4320"/>
                <w:tab w:val="clear" w:pos="8640"/>
                <w:tab w:val="left" w:pos="720" w:leader="none"/>
              </w:tabs>
              <w:ind w:left="288" w:hanging="288"/>
              <w:rPr>
                <w:sz w:val="18"/>
                <w:szCs w:val="18"/>
              </w:rPr>
            </w:pPr>
            <w:r>
              <w:rPr>
                <w:sz w:val="18"/>
                <w:szCs w:val="18"/>
              </w:rPr>
              <w:t>2001-183</w:t>
            </w:r>
          </w:p>
          <w:p>
            <w:pPr>
              <w:pStyle w:val="Footer"/>
              <w:numPr>
                <w:ilvl w:val="0"/>
                <w:numId w:val="14"/>
              </w:numPr>
              <w:tabs>
                <w:tab w:val="clear" w:pos="4320"/>
                <w:tab w:val="clear" w:pos="8640"/>
                <w:tab w:val="left" w:pos="720" w:leader="none"/>
              </w:tabs>
              <w:ind w:left="288" w:hanging="288"/>
              <w:rPr>
                <w:sz w:val="18"/>
                <w:szCs w:val="18"/>
              </w:rPr>
            </w:pPr>
            <w:r>
              <w:rPr>
                <w:sz w:val="18"/>
                <w:szCs w:val="18"/>
              </w:rPr>
              <w:t>2001-187</w:t>
            </w:r>
          </w:p>
          <w:p>
            <w:pPr>
              <w:pStyle w:val="Footer"/>
              <w:numPr>
                <w:ilvl w:val="0"/>
                <w:numId w:val="14"/>
              </w:numPr>
              <w:tabs>
                <w:tab w:val="clear" w:pos="4320"/>
                <w:tab w:val="clear" w:pos="8640"/>
                <w:tab w:val="left" w:pos="720" w:leader="none"/>
              </w:tabs>
              <w:ind w:left="288" w:hanging="288"/>
              <w:rPr>
                <w:sz w:val="18"/>
                <w:szCs w:val="18"/>
              </w:rPr>
            </w:pPr>
            <w:r>
              <w:rPr>
                <w:sz w:val="18"/>
                <w:szCs w:val="18"/>
              </w:rPr>
              <w:t>2001-218     12/05/01</w:t>
            </w:r>
          </w:p>
          <w:p>
            <w:pPr>
              <w:pStyle w:val="Footer"/>
              <w:numPr>
                <w:ilvl w:val="0"/>
                <w:numId w:val="14"/>
              </w:numPr>
              <w:tabs>
                <w:tab w:val="clear" w:pos="4320"/>
                <w:tab w:val="clear" w:pos="8640"/>
                <w:tab w:val="left" w:pos="720" w:leader="none"/>
              </w:tabs>
              <w:ind w:left="288" w:hanging="288"/>
              <w:rPr>
                <w:sz w:val="18"/>
                <w:szCs w:val="18"/>
              </w:rPr>
            </w:pPr>
            <w:r>
              <w:rPr>
                <w:sz w:val="18"/>
                <w:szCs w:val="18"/>
              </w:rPr>
              <w:t>2002-260     02/22/02</w:t>
            </w:r>
          </w:p>
          <w:p>
            <w:pPr>
              <w:pStyle w:val="Normal"/>
              <w:rPr>
                <w:sz w:val="18"/>
                <w:szCs w:val="18"/>
              </w:rPr>
            </w:pPr>
            <w:r>
              <w:rPr>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1-210 – REF~7G modified gray box to allow for more than one rejection reas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1-221 – Added new code T019 (Tampering) to REF~G7 (Complete Unexecutable) REF02</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2-254 – Added new code to REF~8X (Purpose Codes). Added DC003 to REF02.</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2-305 – Clean-up of gray box for 38 and RD codes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2-340 – Clarify use in the REF~SU (Special Nee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2-435 – Added code of RC001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2003-506 Update gray box on the 650_02 for the DTM~MRR segmen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Change Control 533 - In the Gray box, Add  DC003 to the list of Purpose Codes where the DTM~MRR segment is required when the BGN08 = 5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xml:space="preserve">              </w:t>
            </w: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0"/>
              </w:numPr>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sz w:val="18"/>
                <w:szCs w:val="18"/>
              </w:rPr>
            </w:pPr>
            <w:r>
              <w:rPr>
                <w:sz w:val="18"/>
                <w:szCs w:val="18"/>
              </w:rPr>
              <w:t>Change Control 2004-634:</w:t>
            </w:r>
          </w:p>
          <w:p>
            <w:pPr>
              <w:pStyle w:val="TextBodyIndent"/>
              <w:numPr>
                <w:ilvl w:val="0"/>
                <w:numId w:val="18"/>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pPr>
            <w:r>
              <w:rPr>
                <w:sz w:val="18"/>
                <w:szCs w:val="18"/>
              </w:rPr>
              <w:t>Change Control 2003-496:</w:t>
            </w:r>
          </w:p>
          <w:p>
            <w:pPr>
              <w:pStyle w:val="TextBodyIndent"/>
              <w:numPr>
                <w:ilvl w:val="0"/>
                <w:numId w:val="18"/>
              </w:numPr>
              <w:rPr/>
            </w:pPr>
            <w:r>
              <w:rPr>
                <w:sz w:val="18"/>
                <w:szCs w:val="18"/>
              </w:rPr>
              <w:t xml:space="preserve">Provide additional detail on when the 650_02 should be generated and how the process should work for disconnect and reconnect for non-pay. </w:t>
            </w:r>
          </w:p>
          <w:p>
            <w:pPr>
              <w:pStyle w:val="TextBodyIndent"/>
              <w:rPr/>
            </w:pPr>
            <w:r>
              <w:rPr>
                <w:sz w:val="18"/>
                <w:szCs w:val="18"/>
              </w:rPr>
              <w:t>Change Control 2003-527:</w:t>
            </w:r>
          </w:p>
          <w:p>
            <w:pPr>
              <w:pStyle w:val="TextBodyIndent"/>
              <w:numPr>
                <w:ilvl w:val="0"/>
                <w:numId w:val="18"/>
              </w:numPr>
              <w:rPr>
                <w:sz w:val="18"/>
                <w:szCs w:val="18"/>
              </w:rPr>
            </w:pPr>
            <w:r>
              <w:rPr>
                <w:sz w:val="18"/>
                <w:szCs w:val="18"/>
              </w:rPr>
              <w:t>Existing Table codes inadequate for providing CR and end use customer reasons for TDSP’s “Complete Unexecutable”</w:t>
            </w:r>
          </w:p>
          <w:p>
            <w:pPr>
              <w:pStyle w:val="TextBodyIndent"/>
              <w:rPr/>
            </w:pPr>
            <w:r>
              <w:rPr>
                <w:sz w:val="18"/>
                <w:szCs w:val="18"/>
              </w:rPr>
              <w:t>Change Control 2004-624:</w:t>
            </w:r>
          </w:p>
          <w:p>
            <w:pPr>
              <w:pStyle w:val="TextBodyIndent"/>
              <w:numPr>
                <w:ilvl w:val="0"/>
                <w:numId w:val="18"/>
              </w:numPr>
              <w:rPr>
                <w:sz w:val="18"/>
                <w:szCs w:val="18"/>
              </w:rPr>
            </w:pPr>
            <w:r>
              <w:rPr>
                <w:sz w:val="18"/>
                <w:szCs w:val="18"/>
              </w:rPr>
              <w:t>Incorporate the Business Process Overview to the 650_02 Implementation Guide.  Remove the Business Process Overview from the 650_02 transaction.</w:t>
            </w:r>
          </w:p>
          <w:p>
            <w:pPr>
              <w:pStyle w:val="TextBodyIndent"/>
              <w:rPr/>
            </w:pPr>
            <w:r>
              <w:rPr>
                <w:sz w:val="18"/>
                <w:szCs w:val="18"/>
              </w:rPr>
              <w:t>Change Control 2004-656:</w:t>
            </w:r>
          </w:p>
          <w:p>
            <w:pPr>
              <w:pStyle w:val="TextBodyIndent"/>
              <w:numPr>
                <w:ilvl w:val="0"/>
                <w:numId w:val="18"/>
              </w:numPr>
              <w:rPr>
                <w:sz w:val="18"/>
                <w:szCs w:val="18"/>
              </w:rPr>
            </w:pPr>
            <w:r>
              <w:rPr>
                <w:sz w:val="18"/>
                <w:szCs w:val="18"/>
              </w:rPr>
              <w:t>The DNP Task Force requested that a change control be created to add reject reasons on the 650_02 for critical care customer and critical load customer</w:t>
            </w:r>
          </w:p>
          <w:p>
            <w:pPr>
              <w:pStyle w:val="TextBodyIndent"/>
              <w:rPr>
                <w:sz w:val="18"/>
                <w:szCs w:val="18"/>
              </w:rPr>
            </w:pPr>
            <w:r>
              <w:rPr>
                <w:sz w:val="18"/>
                <w:szCs w:val="18"/>
              </w:rPr>
              <w:t>Change Control 2005-680:</w:t>
            </w:r>
          </w:p>
          <w:p>
            <w:pPr>
              <w:pStyle w:val="TextBodyIndent"/>
              <w:numPr>
                <w:ilvl w:val="0"/>
                <w:numId w:val="18"/>
              </w:numPr>
              <w:rPr>
                <w:sz w:val="18"/>
                <w:szCs w:val="18"/>
              </w:rPr>
            </w:pPr>
            <w:r>
              <w:rPr>
                <w:sz w:val="18"/>
                <w:szCs w:val="18"/>
              </w:rPr>
              <w:t>Add new reject reason code of 'IMI - Invalid Membership Number or ID' to REF~7G segment to be used in MOU/EC market.</w:t>
            </w:r>
          </w:p>
          <w:p>
            <w:pPr>
              <w:pStyle w:val="Normal"/>
              <w:autoSpaceDE w:val="true"/>
              <w:rPr/>
            </w:pPr>
            <w:r>
              <w:rPr>
                <w:sz w:val="18"/>
                <w:szCs w:val="18"/>
              </w:rPr>
              <w:t>Change Control 2005-683:</w:t>
            </w:r>
          </w:p>
          <w:p>
            <w:pPr>
              <w:pStyle w:val="TextBodyIndent"/>
              <w:numPr>
                <w:ilvl w:val="0"/>
                <w:numId w:val="18"/>
              </w:numPr>
              <w:rPr>
                <w:sz w:val="18"/>
                <w:szCs w:val="18"/>
              </w:rPr>
            </w:pPr>
            <w:r>
              <w:rPr>
                <w:sz w:val="18"/>
                <w:szCs w:val="18"/>
              </w:rPr>
              <w:t>Add clarity to the transaction notes section regarding the Texas Market use of characters in alphanumeric fiel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pPr>
            <w:r>
              <w:rPr>
                <w:sz w:val="18"/>
                <w:szCs w:val="18"/>
              </w:rPr>
              <w:t>Change Control 2006-692:</w:t>
            </w:r>
          </w:p>
          <w:p>
            <w:pPr>
              <w:pStyle w:val="Normal"/>
              <w:numPr>
                <w:ilvl w:val="0"/>
                <w:numId w:val="11"/>
              </w:numPr>
              <w:autoSpaceDE w:val="true"/>
              <w:rPr>
                <w:sz w:val="18"/>
                <w:szCs w:val="18"/>
              </w:rPr>
            </w:pPr>
            <w:r>
              <w:rPr>
                <w:sz w:val="18"/>
                <w:szCs w:val="18"/>
              </w:rPr>
              <w:t xml:space="preserve">Create transactional process for handling a CR to CR Mass Transition to reduce and/or eliminate the manual processes currently required to transition ESI IDs during a Mass Transition.  </w:t>
            </w:r>
          </w:p>
          <w:p>
            <w:pPr>
              <w:pStyle w:val="Normal"/>
              <w:numPr>
                <w:ilvl w:val="0"/>
                <w:numId w:val="11"/>
              </w:numPr>
              <w:autoSpaceDE w:val="true"/>
              <w:rPr>
                <w:sz w:val="18"/>
                <w:szCs w:val="18"/>
              </w:rPr>
            </w:pPr>
            <w:r>
              <w:rPr>
                <w:color w:val="0000FF"/>
                <w:sz w:val="18"/>
                <w:szCs w:val="18"/>
              </w:rPr>
              <w:t xml:space="preserve">Use existing reject REF~7G segment with new code of ‘017’ represents Service Terminated because Service Provider went Out of Business.  </w:t>
            </w:r>
          </w:p>
          <w:p>
            <w:pPr>
              <w:pStyle w:val="Normal"/>
              <w:numPr>
                <w:ilvl w:val="0"/>
                <w:numId w:val="11"/>
              </w:numPr>
              <w:autoSpaceDE w:val="true"/>
              <w:rPr>
                <w:sz w:val="18"/>
                <w:szCs w:val="18"/>
              </w:rPr>
            </w:pPr>
            <w:r>
              <w:rPr>
                <w:color w:val="0000FF"/>
                <w:sz w:val="18"/>
                <w:szCs w:val="18"/>
              </w:rPr>
              <w:t>Add new complete unexecutable code of ‘T021’ “Competitive Retailer in Default” to the REF~G7.</w:t>
            </w:r>
          </w:p>
          <w:p>
            <w:pPr>
              <w:pStyle w:val="TextBodyIndent"/>
              <w:rPr/>
            </w:pPr>
            <w:r>
              <w:rPr>
                <w:sz w:val="18"/>
                <w:szCs w:val="18"/>
              </w:rPr>
              <w:t>Change Control 2006-691:</w:t>
            </w:r>
          </w:p>
          <w:p>
            <w:pPr>
              <w:pStyle w:val="Normal"/>
              <w:numPr>
                <w:ilvl w:val="0"/>
                <w:numId w:val="19"/>
              </w:numPr>
              <w:autoSpaceDE w:val="true"/>
              <w:rPr>
                <w:sz w:val="18"/>
                <w:szCs w:val="18"/>
              </w:rPr>
            </w:pPr>
            <w:r>
              <w:rPr>
                <w:sz w:val="18"/>
                <w:szCs w:val="18"/>
              </w:rPr>
              <w:t>To support the changes in the revised Pro-Forma Retail Delivery Tariff, PUCT Project 29637.</w:t>
            </w:r>
          </w:p>
          <w:p>
            <w:pPr>
              <w:pStyle w:val="Normal"/>
              <w:numPr>
                <w:ilvl w:val="0"/>
                <w:numId w:val="11"/>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t>Change Control 2006-698:</w:t>
            </w:r>
          </w:p>
          <w:p>
            <w:pPr>
              <w:pStyle w:val="Normal"/>
              <w:numPr>
                <w:ilvl w:val="0"/>
                <w:numId w:val="11"/>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1"/>
              </w:numPr>
              <w:autoSpaceDE w:val="true"/>
              <w:rPr>
                <w:sz w:val="18"/>
                <w:szCs w:val="18"/>
              </w:rPr>
            </w:pPr>
            <w:r>
              <w:rPr>
                <w:sz w:val="18"/>
                <w:szCs w:val="18"/>
              </w:rPr>
              <w:t>Several gray box clarifications and updates have been redlined in this change control.  Additional purpose codes (650_02) and the new Disconnect for Customer Request Clearance (650_02 YNQ Segment) have been added to provide market participants more functionality in communicating Retail Customer Service Request to the TDSP.  The new codes will also add clarity to the CR via the TDSPs Responses to these requests.</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8"/>
          <w:szCs w:val="8"/>
        </w:rPr>
      </w:pPr>
      <w:r>
        <w:rPr>
          <w:b/>
          <w:sz w:val="8"/>
          <w:szCs w:val="8"/>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r>
              <w:rPr/>
              <w:t xml:space="preserve">The code can only be used if the BGN06 cross references an original service order request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 xml:space="preserve">This code will be used to indicate the Service Order has been successfully completed.  </w:t>
            </w:r>
          </w:p>
          <w:p>
            <w:pPr>
              <w:pStyle w:val="Normal"/>
              <w:ind w:right="144" w:hanging="0"/>
              <w:rPr/>
            </w:pPr>
            <w:r>
              <w:rPr/>
            </w:r>
          </w:p>
          <w:p>
            <w:pPr>
              <w:pStyle w:val="Normal"/>
              <w:ind w:right="144" w:hanging="0"/>
              <w:rPr>
                <w:sz w:val="24"/>
              </w:rPr>
            </w:pPr>
            <w:r>
              <w:rPr/>
              <w:t xml:space="preserve">The code can only be used if the BGN06 cross references an original service order request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If the CR submits a change request or a cancel request to the original service order and the original service order was started or completed, the TDSP will respond to a change request or cancel request with a reject.  For this scenario a Rejection Reason of  Work in Progress  or Completed  (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pPr>
            <w:r>
              <w:rPr/>
              <w:t>The code can only be used if the BGN06 cross references a service order change request or a service order cancel request.</w:t>
            </w:r>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a service order request for each meter affected.  "Multiple meters at an ESI ID requires multiple service order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unique number will be used to identify the HL Loop.  One parent loop (Service Order Level Information)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ndicates one hierarchical loop will be provi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ervice Order applies to one meter affected at th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completed (BGN08 = 51) and Purpose Code is equal to one of the following Service Order Types:</w:t>
            </w:r>
          </w:p>
          <w:p>
            <w:pPr>
              <w:pStyle w:val="Normal"/>
              <w:ind w:right="144" w:hanging="0"/>
              <w:rPr/>
            </w:pPr>
            <w:r>
              <w:rPr/>
            </w:r>
          </w:p>
          <w:p>
            <w:pPr>
              <w:pStyle w:val="Normal"/>
              <w:ind w:right="144" w:hanging="0"/>
              <w:rPr/>
            </w:pPr>
            <w:r>
              <w:rPr/>
              <w:t>Technical/Environmental (TE001 - TE011): Required</w:t>
            </w:r>
          </w:p>
          <w:p>
            <w:pPr>
              <w:pStyle w:val="Normal"/>
              <w:ind w:right="144" w:hanging="0"/>
              <w:rPr/>
            </w:pPr>
            <w:r>
              <w:rPr/>
              <w:t>Facilities Investigation (FI001 - FI011): Required</w:t>
            </w:r>
          </w:p>
          <w:p>
            <w:pPr>
              <w:pStyle w:val="Normal"/>
              <w:ind w:right="144" w:hanging="0"/>
              <w:rPr/>
            </w:pPr>
            <w:r>
              <w:rPr/>
              <w:t>Reconnect associated with a Disconnect for Non-Pay: Optional if No Field Action Take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FUP~ADDITIONAL EXPLANA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A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Activity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No Person Dispatched/Scheduled No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but Person Dispatched/Scheduled Fee Associ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Used to further describe the status reason code sent in REF02.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color w:val="000000"/>
              </w:rPr>
            </w:pPr>
            <w:r>
              <w:rPr>
                <w:color w:val="000000"/>
              </w:rPr>
              <w:t>If the TDSP rejects the 650_01 Request it must use the 650_02 Response using the valid reject reasons listed in REF~7G of the Implementation Guide.</w:t>
            </w:r>
          </w:p>
          <w:p>
            <w:pPr>
              <w:pStyle w:val="Normal"/>
              <w:ind w:right="144" w:hanging="0"/>
              <w:rPr/>
            </w:pPr>
            <w:r>
              <w:rPr/>
            </w:r>
          </w:p>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7G~ANM</w:t>
            </w:r>
          </w:p>
          <w:p>
            <w:pPr>
              <w:pStyle w:val="Normal"/>
              <w:ind w:right="144" w:hanging="0"/>
              <w:rPr/>
            </w:pPr>
            <w:r>
              <w:rPr/>
              <w:t>REF~7G~008</w:t>
            </w:r>
          </w:p>
          <w:p>
            <w:pPr>
              <w:pStyle w:val="Normal"/>
              <w:ind w:right="144" w:hanging="0"/>
              <w:rPr/>
            </w:pPr>
            <w:r>
              <w:rPr/>
              <w:t>REF~7G~DIV</w:t>
            </w:r>
          </w:p>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Service Terminated because Service Provider went Out of Busi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ceived initiating TX SET transaction from CR that is exiting the Marke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mpetitive Retailer not certified by TDSP/Clearinghou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C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ritical Car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L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ritical Load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9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 Date Greater Than 90 Days in the future from current d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Service Request Date (DTM~211) or Not Before Date/Time (DTM~843) cannot be greater than 90 days in the future from current date.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M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Membership Number or 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ID or account number used by the MCTDSP does not exist, is inactive, or is otherwise invalid.  For MOU/EC use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W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d Reconnect without Disconnec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for a service order with Purpose Code Reconnect of Requested Suspension (REF~8X~RC0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ork in Progress or Comple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sz w:val="24"/>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bmission Reason Cod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leted Unexecuted</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WEATHERHEAD (SERVICE OUTLE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eter Loop and Outle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fiber spacer for service entrance conducto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weatherhead on conduit above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ber wire spacer protector broken in weather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crews holding head in place broken off or threads stripp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25' above finished grad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 Meter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lamps at Weather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OINT OF ATTACHMEN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o close to window, door or porch, needs to be 3' awa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int of attachment over 3' above roof without guy or brac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ne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 attachment. Too far from service outlet, should be within 18" of dr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nchorage not sufficient to support drop cable -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penta or creosote treated pole, or a 4" x 6" timber for permanent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emporary meter pole needs bracing to withstand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not set deep enough to support drops and withstand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attachment needs to be higher for driveway, alleys, roads and street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bracket on the service mast for attaching service rac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ires secondary rac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service drop distan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 Pol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oes not have 12" clearance from SWBT, Cable TV, etc. cabl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CONDUI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hould not be water pipe fitting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ter pipe not allowed for service outlet condu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utlet conduit not sufficiently clamped to build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wo inch G.I. or I.M.C. or three inch aluminum conduit required for mast 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al junction boxes not sealable typ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OF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entrance conductors not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 of wrong type insul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s too short to reach lugs in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s from service outlet too short for TDSP to connect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wires in service outl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re aluminum neutral conductor in meter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ETER BAS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mproperly mounted on pole.  Too low or too hi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used holes in meter base not close up or cove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neutral connector in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improperly mounted. Upside dow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125 amp meter base to match customers wire siz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200 amp meter base to match customers wire siz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wired for current transformer installation.  Refer to primary meter m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reign type of meter base, TDSP does not have equipment to fit 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ang type meter socket base not completely wi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mounted too high above finished grade ground level, should be 5' to 6'</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idential meter socket, need commercia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socket base not leve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 in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needs to be replac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ot read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aceplate need Tamper Proof li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NEUTRAL WIR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electronically continuous inside socket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ductors unidentified in service entrance conductors.  Must be white, bare or gra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ll 3 phase wires must be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insulated aluminum conducto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OAD CONDUI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used water pipe nipple going to switch box.  Need water tight condu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ushing on conduit from meter base.  Weather proof entrance fitt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LOAD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ampacity of meter sock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the wrong type of insul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wires in load side of meter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SWITCH BOX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oles in customers switch box not used or closed. Bare wires and connections expos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onnector attached to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breaker box. Lighted connections exposed to publi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ad wires still energized from backfe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utral connection must be electrically continuous and not fus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in switch inside premises are unable to relieve load from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ain breaker if over 6 breake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ING ELECTRODE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ized in accordance with table 250-94 of NE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here used outside, aluminum or copper clad aluminum conductors shall not be installed within 18" of ear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ecurely fastened to the premises below the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ing electrode conductor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attached to ground rod with approve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aluminum grounding electrode conductor in direct contact with a masonry or ear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must go from switch box t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ONDUIT OR ARMORED CABL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 with water tight connecto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bonded t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secure to building or pol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LAMP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groun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ROD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at least 3/4" galvanized pip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eel rod must be 5/8" minimum diame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od or pipe must be 8' dee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ERMIT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erm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ity inspe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ONSTRUCTION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DSP construction requi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meet electrici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house or apartment numbers permanently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rections not made from previous turndow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would trespass other's propert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ble to determine meter base loc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needs to bore (driveway, sidewalk,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ath obstructed (building materials, dirt, fence,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equipment access (need 5' to 10' wide pa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grade wor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owned utilities not located (water, sewer, gas,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installed conduit insufficient, does not meet TDSP specification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DERGROUND SERVICE DROPS OWNED BY CUSTOMER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drop no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too shor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itch not cove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not run to the proper point (small notch "V" of the transformer p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rong type of URD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wire for undergroun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service conductors not deep enou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need to be dug within 12" of transformer on pad. Must be clear to open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derground drops cut in two</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4 feet from front of transformer on pad.  Must be clear to open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3 feet from rear of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V.C. or conduit elbow not deep enou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V.C. or conduit elbow</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condui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set in easemen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T-INS/CUT-OUT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trouble on customer sid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head pulled from house or broke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nnot cut-out at pole, MD, Weatherhead, or remove meter and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ISCELLANEOU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iness Closed/Customer not hom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side, building lock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d Do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fence, locked  gat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ian needs to meet with TDSP meter m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trim tre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reake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s facilities under secondary and primar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lock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 wal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oided per custom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chedule per custom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Damag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ddy Ro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Wa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ed Clearance - Unable to do work on date request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ires explanation in REF03</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amper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020</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Received service order cancel prior to working service order original.</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844" w:type="dxa"/>
            <w:gridSpan w:val="6"/>
            <w:tcBorders/>
            <w:shd w:fill="BFBFBF" w:val="clear"/>
          </w:tcPr>
          <w:p>
            <w:pPr>
              <w:pStyle w:val="Normal"/>
              <w:ind w:right="144" w:hanging="0"/>
              <w:rPr>
                <w:highlight w:val="lightGray"/>
              </w:rPr>
            </w:pPr>
            <w:r>
              <w:rPr>
                <w:highlight w:val="lightGray"/>
              </w:rPr>
              <w:t>Code should be used to respond to the service order original.</w:t>
            </w:r>
          </w:p>
        </w:tc>
        <w:tc>
          <w:tcPr>
            <w:tcW w:w="324" w:type="dxa"/>
            <w:tcBorders/>
          </w:tcPr>
          <w:p>
            <w:pPr>
              <w:pStyle w:val="Normal"/>
              <w:snapToGrid w:val="false"/>
              <w:rPr>
                <w:sz w:val="24"/>
                <w:highlight w:val="lightGray"/>
              </w:rPr>
            </w:pPr>
            <w:r>
              <w:rPr>
                <w:sz w:val="24"/>
                <w:highlight w:val="lightGray"/>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02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 xml:space="preserve">Competitive Retailer in Defaul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SAFE CONDITION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posed wir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Jumpers in breaker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ect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ssive debri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rate Custo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ckfeed on load side jaw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DISCONNECTS FOR NON-PAY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 Advisor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fe Support/Critical Care Custo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Unable to disconnect standar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Work estimate required, call TDS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5</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Received reconnect for non-pay prior to working disconnect for non-pay.</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844" w:type="dxa"/>
            <w:gridSpan w:val="6"/>
            <w:tcBorders/>
            <w:shd w:fill="CCCCCC" w:val="clear"/>
          </w:tcPr>
          <w:p>
            <w:pPr>
              <w:pStyle w:val="Normal"/>
              <w:ind w:right="144" w:hanging="0"/>
              <w:rPr/>
            </w:pPr>
            <w:r>
              <w:rPr/>
              <w:t>Code should be used to respond to both the disconnect for non-pay and the reconnect for non-pay original service order requests.</w:t>
            </w:r>
          </w:p>
        </w:tc>
        <w:tc>
          <w:tcPr>
            <w:tcW w:w="324"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itical Load Premise/Location</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Disconnect Locat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Disconnect for Non-Pay (DC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W~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cation Within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Lo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Other than at Me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cludes weatherhead, pole, CT, padmount/transformer, substation, junction box, et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when BGN08 = 51 (Complete)</w:t>
            </w:r>
          </w:p>
          <w:p>
            <w:pPr>
              <w:pStyle w:val="Normal"/>
              <w:ind w:right="144" w:hanging="0"/>
              <w:rPr/>
            </w:pPr>
            <w:r>
              <w:rPr/>
              <w:t>Otherwi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Child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pPr>
            <w:r>
              <w:rPr/>
              <w:t>Reject (BGN08 = U):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t xml:space="preserve">   </w:t>
            </w:r>
          </w:p>
          <w:p>
            <w:pPr>
              <w:pStyle w:val="Normal"/>
              <w:ind w:right="144" w:hanging="0"/>
              <w:rPr/>
            </w:pPr>
            <w:r>
              <w:rPr/>
              <w:t>Meter Number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Not Used</w:t>
            </w:r>
          </w:p>
          <w:p>
            <w:pPr>
              <w:pStyle w:val="Normal"/>
              <w:ind w:right="144" w:hanging="0"/>
              <w:rPr/>
            </w:pPr>
            <w:r>
              <w:rPr/>
              <w:t>Accept (BGN08 = WQ): Not Used</w:t>
            </w:r>
          </w:p>
          <w:p>
            <w:pPr>
              <w:pStyle w:val="Normal"/>
              <w:ind w:right="144" w:hanging="0"/>
              <w:rPr/>
            </w:pPr>
            <w:r>
              <w:rPr/>
            </w:r>
          </w:p>
          <w:p>
            <w:pPr>
              <w:pStyle w:val="Normal"/>
              <w:ind w:right="144" w:hanging="0"/>
              <w:rPr/>
            </w:pPr>
            <w:r>
              <w:rPr/>
              <w:t>Complete Unexecutable (BGN08 = 9): Required if TDSP has generated a Service Order Number, otherwise not used.</w:t>
            </w:r>
          </w:p>
          <w:p>
            <w:pPr>
              <w:pStyle w:val="Normal"/>
              <w:ind w:right="144" w:hanging="0"/>
              <w:rPr/>
            </w:pPr>
            <w:r>
              <w:rPr/>
              <w:t xml:space="preserve"> </w:t>
            </w:r>
          </w:p>
          <w:p>
            <w:pPr>
              <w:pStyle w:val="Normal"/>
              <w:ind w:right="144" w:hanging="0"/>
              <w:rPr>
                <w:sz w:val="24"/>
              </w:rPr>
            </w:pPr>
            <w:r>
              <w:rPr/>
              <w:t>Complete (BGN08 = 51): 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392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Service Ord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pPr>
            <w:r>
              <w:rPr/>
              <w:t>Permit Required (BGN08 = PT), Accept (BGN08 = WQ), Complete Unexecutable (BGN08 = 9) or Complete (BGN08 = 51):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DTM </w:t>
      </w:r>
      <w:r>
        <w:rPr>
          <w:b/>
        </w:rPr>
        <w:t>Date/Time Reference (Actual Complet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BGN08 = 51); Required</w:t>
            </w:r>
          </w:p>
          <w:p>
            <w:pPr>
              <w:pStyle w:val="Normal"/>
              <w:ind w:right="144" w:hanging="0"/>
              <w:rPr/>
            </w:pPr>
            <w:r>
              <w:rPr/>
              <w:t>Complete Unexecutable (BGN08 = 9), Reject (BGN08 = U), Accept (BGN08 = WQ), or Permit Required (BGN08 = P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43~20010601~14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43</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ctual Comple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DTM </w:t>
      </w:r>
      <w:r>
        <w:rPr>
          <w:b/>
        </w:rPr>
        <w:t>Date/Time Reference (Meter Rea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 xml:space="preserve">Required when Complete (BGN08 = 51) and Meter Read Date is required on the following service order types: </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DTM </w:t>
      </w:r>
      <w:r>
        <w:rPr>
          <w:b/>
        </w:rPr>
        <w:t>Date/Time Reference (Meter Test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t>Complete (BGN08 = 51) and Purpose Code is equal to the following Service Order Type:</w:t>
            </w:r>
          </w:p>
          <w:p>
            <w:pPr>
              <w:pStyle w:val="Normal"/>
              <w:ind w:right="144" w:hanging="0"/>
              <w:rPr/>
            </w:pPr>
            <w:r>
              <w:rPr/>
            </w:r>
          </w:p>
          <w:p>
            <w:pPr>
              <w:pStyle w:val="Normal"/>
              <w:ind w:right="144" w:hanging="0"/>
              <w:rPr/>
            </w:pPr>
            <w:r>
              <w:rPr/>
              <w:t>Meter Test (MT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853~200105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5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eld 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es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YNQ </w:t>
      </w:r>
      <w:r>
        <w:rPr>
          <w:b/>
        </w:rPr>
        <w:t>Yes/No Question (Results: Good/B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not correct.</w:t>
            </w:r>
          </w:p>
          <w:p>
            <w:pPr>
              <w:pStyle w:val="Normal"/>
              <w:ind w:right="144" w:hanging="0"/>
              <w:rPr>
                <w:sz w:val="24"/>
              </w:rPr>
            </w:pPr>
            <w:r>
              <w:rPr/>
              <w:t>MT001: Results were ba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correct.</w:t>
            </w:r>
          </w:p>
          <w:p>
            <w:pPr>
              <w:pStyle w:val="Normal"/>
              <w:ind w:right="144" w:hanging="0"/>
              <w:rPr>
                <w:sz w:val="24"/>
              </w:rPr>
            </w:pPr>
            <w:r>
              <w:rPr/>
              <w:t>MT001:  Results were goo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whether the results of the Re-Read or the Meter Test were Good (Yes) or Bad (No)</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ind w:left="2160" w:hanging="2160"/>
        <w:rPr/>
      </w:pPr>
      <w:r>
        <w:rPr>
          <w:b/>
        </w:rPr>
        <w:tab/>
        <w:tab/>
        <w:t>Segment:</w:t>
        <w:tab/>
      </w:r>
      <w:r>
        <w:rPr>
          <w:b/>
          <w:sz w:val="40"/>
        </w:rPr>
        <w:t xml:space="preserve">YNQ </w:t>
      </w:r>
      <w:r>
        <w:rPr>
          <w:b/>
        </w:rPr>
        <w:t>Yes/No Question (Results: Service Left OFF/ON)</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Disconnection for Customer Request Clearance (DC002) </w:t>
            </w:r>
          </w:p>
          <w:p>
            <w:pPr>
              <w:pStyle w:val="Normal"/>
              <w:ind w:right="144" w:hanging="0"/>
              <w:rPr/>
            </w:pPr>
            <w:r>
              <w:rPr/>
              <w:t>Reconnect for Customer Requested Clearance (RC002)</w:t>
            </w:r>
          </w:p>
          <w:p>
            <w:pPr>
              <w:pStyle w:val="Normal"/>
              <w:ind w:right="144" w:hanging="0"/>
              <w:rPr/>
            </w:pPr>
            <w:r>
              <w:rPr/>
              <w:t xml:space="preserve">Reconnect for Customer Requested Clearance (RC003) when CR did not initiate Disconnect for Clearance Service Request (DC002) </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left OFF</w:t>
            </w:r>
          </w:p>
          <w:p>
            <w:pPr>
              <w:pStyle w:val="Normal"/>
              <w:ind w:right="144" w:hanging="0"/>
              <w:rPr/>
            </w:pPr>
            <w:r>
              <w:rPr/>
              <w:t>DC002: Disconnect for Clearance- Service was Disconnected and Left Off Service Request Completed</w:t>
            </w:r>
          </w:p>
          <w:p>
            <w:pPr>
              <w:pStyle w:val="Normal"/>
              <w:ind w:right="144" w:hanging="0"/>
              <w:rPr/>
            </w:pPr>
            <w:r>
              <w:rPr/>
            </w:r>
          </w:p>
          <w:p>
            <w:pPr>
              <w:pStyle w:val="Normal"/>
              <w:ind w:right="144" w:hanging="0"/>
              <w:rPr>
                <w:sz w:val="24"/>
              </w:rPr>
            </w:pPr>
            <w:r>
              <w:rPr/>
              <w:t xml:space="preserve">RC002 or RC003: Reconnect for Clearance - Service request was not completed (i.e. due to unsafe conditions or due to Electrical Standards violation), Services were Left Off.  Additional comments may be provided in the MTX~RPT Comments segment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s left ON</w:t>
            </w:r>
          </w:p>
          <w:p>
            <w:pPr>
              <w:pStyle w:val="Normal"/>
              <w:ind w:right="144" w:hanging="0"/>
              <w:rPr/>
            </w:pPr>
            <w:r>
              <w:rPr/>
              <w:t xml:space="preserve">DC002: Disconnect for Clearance - Service was disconnected and reconnected Services were Left On service request completed </w:t>
            </w:r>
          </w:p>
          <w:p>
            <w:pPr>
              <w:pStyle w:val="Normal"/>
              <w:ind w:right="144" w:hanging="0"/>
              <w:rPr/>
            </w:pPr>
            <w:r>
              <w:rPr/>
            </w:r>
          </w:p>
          <w:p>
            <w:pPr>
              <w:pStyle w:val="Normal"/>
              <w:ind w:right="144" w:hanging="0"/>
              <w:rPr/>
            </w:pPr>
            <w:r>
              <w:rPr/>
              <w:t xml:space="preserve">DC002: Disconnect for Clearance was not necessary Services were Left On </w:t>
            </w:r>
          </w:p>
          <w:p>
            <w:pPr>
              <w:pStyle w:val="Normal"/>
              <w:ind w:right="144" w:hanging="0"/>
              <w:rPr/>
            </w:pPr>
            <w:r>
              <w:rPr/>
            </w:r>
          </w:p>
          <w:p>
            <w:pPr>
              <w:pStyle w:val="Normal"/>
              <w:ind w:right="144" w:hanging="0"/>
              <w:rPr>
                <w:sz w:val="24"/>
              </w:rPr>
            </w:pPr>
            <w:r>
              <w:rPr/>
              <w:t xml:space="preserve">RC002 or RC003: Reconnect for Clearance Service was Reconnected and Left On – Service Request Completed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Indicates whether the results of the Disconnect for Clearance or the Reconnect for Clearance ESI ID  Services were LEFT OFF (NO) or Service LEFT ON (YES) </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rPr>
        <w:t xml:space="preserve">MEA </w:t>
      </w:r>
      <w:r>
        <w:rPr>
          <w:b/>
        </w:rPr>
        <w:t>Measurements (Meter Read)</w:t>
      </w:r>
    </w:p>
    <w:p>
      <w:pPr>
        <w:pStyle w:val="Normal"/>
        <w:tabs>
          <w:tab w:val="clear" w:pos="360"/>
          <w:tab w:val="right" w:pos="1800" w:leader="none"/>
          <w:tab w:val="left" w:pos="2160" w:leader="none"/>
        </w:tabs>
        <w:ind w:left="2160" w:hanging="2160"/>
        <w:rPr/>
      </w:pPr>
      <w:r>
        <w:rPr>
          <w:b/>
        </w:rPr>
        <w:tab/>
        <w:t>Position:</w:t>
        <w:tab/>
      </w:r>
      <w:r>
        <w:rPr/>
        <w:t>10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F~~~KH~~100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3" w:type="dxa"/>
            <w:tcBorders/>
          </w:tcPr>
          <w:p>
            <w:pPr>
              <w:pStyle w:val="Normal"/>
              <w:ind w:right="144" w:hanging="0"/>
              <w:jc w:val="center"/>
              <w:rPr>
                <w:sz w:val="24"/>
              </w:rPr>
            </w:pPr>
            <w:r>
              <w:rPr>
                <w:b/>
              </w:rPr>
              <w:t>737</w:t>
            </w:r>
          </w:p>
        </w:tc>
        <w:tc>
          <w:tcPr>
            <w:tcW w:w="4968" w:type="dxa"/>
            <w:gridSpan w:val="4"/>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broad category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tual Total</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is a composite data element, please populate C004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Rea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Totalizer/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 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comments add value to the Service Order.</w:t>
            </w:r>
          </w:p>
          <w:p>
            <w:pPr>
              <w:pStyle w:val="Normal"/>
              <w:ind w:right="144" w:hanging="0"/>
              <w:rPr/>
            </w:pPr>
            <w:r>
              <w:rPr/>
            </w:r>
          </w:p>
          <w:p>
            <w:pPr>
              <w:pStyle w:val="Normal"/>
              <w:ind w:right="144" w:hanging="0"/>
              <w:rPr>
                <w:sz w:val="24"/>
              </w:rPr>
            </w:pPr>
            <w:r>
              <w:rPr/>
              <w:t>Reject (BGN08 = U):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TX~RPT~METER BASE PULLED AWAY FROM THE STRUCTU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Message Text not to exceed 4096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del w:id="1" w:author="kthurman" w:date="2010-05-18T10:11:00Z"/>
        </w:rPr>
      </w:pPr>
      <w:del w:id="0" w:author="kthurman" w:date="2010-05-18T10:11:00Z">
        <w:r>
          <w:rPr>
            <w:b/>
          </w:rPr>
          <w:delText>650_02 Example#1 of 16</w:delText>
        </w:r>
      </w:del>
    </w:p>
    <w:p>
      <w:pPr>
        <w:pStyle w:val="Normal"/>
        <w:jc w:val="left"/>
        <w:rPr/>
      </w:pPr>
      <w:del w:id="2" w:author="kthurman" w:date="2010-05-18T10:11:00Z">
        <w:r>
          <w:rPr>
            <w:i/>
          </w:rPr>
          <w:delText xml:space="preserve">Reread with Call Ahead Completion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4" w:author="kthurman" w:date="2010-05-18T10:11:00Z"/>
              </w:rPr>
            </w:pPr>
            <w:del w:id="3" w:author="kthurman" w:date="2010-05-18T10:11:00Z">
              <w:r>
                <w:rPr/>
                <w:delText>TDSP submits Reread Completion Response</w:delText>
              </w:r>
            </w:del>
          </w:p>
          <w:p>
            <w:pPr>
              <w:pStyle w:val="Normal"/>
              <w:ind w:right="0"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7" w:author="kthurman" w:date="2010-05-18T10:11:00Z">
              <w:r>
                <w:rPr/>
                <w:delText>BGN~11~200105081954358~20010508~~~200105031956531~RD~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8"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5-18T10:11:00Z">
              <w:r>
                <w:rPr/>
                <w:delText>REF~8X~RD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5-18T10:1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5-18T10:11:00Z">
              <w:r>
                <w:rPr/>
                <w:delText>Special Needs Indic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5-18T10:11:00Z">
              <w:r>
                <w:rPr/>
                <w:delText>Met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5-18T10:11:00Z">
              <w:r>
                <w:rPr/>
                <w:delText>TDSP Service Ord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5-18T10:11:00Z">
              <w:r>
                <w:rPr/>
                <w:delText>DTM~243~20010601~143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5-18T10:11:00Z">
              <w:r>
                <w:rPr/>
                <w:delText>Actual Complete Date/Ti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5-18T10:11:00Z">
              <w:r>
                <w:rPr/>
                <w:delText>DTM~MRR~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 w:author="kthurman" w:date="2010-05-18T10:11:00Z">
              <w:r>
                <w:rPr/>
                <w:delText>Meter Read D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5-18T10:11:00Z">
              <w:r>
                <w:rPr/>
                <w:delText>YNQ~~Y~~~~~~9~RE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0" w:author="kthurman" w:date="2010-05-18T10:11:00Z">
              <w:r>
                <w:rPr/>
                <w:delText>Results: Good/Ba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5-18T10:11:00Z">
              <w:r>
                <w:rPr/>
                <w:delText>MEA~AF~~~KH~~10031~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2" w:author="kthurman" w:date="2010-05-18T10:11:00Z">
              <w:r>
                <w:rPr/>
                <w:delText>Meter Rea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 w:author="kthurman" w:date="2010-05-18T10:11:00Z">
              <w:r>
                <w:rPr/>
                <w:delText>SE~15~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4" w:author="kthurman" w:date="2010-05-18T10:11:00Z">
              <w:r>
                <w:rPr/>
                <w:delText>Number of Segments, Control Number</w:delText>
              </w:r>
            </w:del>
          </w:p>
        </w:tc>
      </w:tr>
    </w:tbl>
    <w:p>
      <w:pPr>
        <w:pStyle w:val="Normal"/>
        <w:rPr/>
      </w:pPr>
      <w:r>
        <w:rPr/>
      </w:r>
    </w:p>
    <w:p>
      <w:pPr>
        <w:pStyle w:val="Normal"/>
        <w:rPr>
          <w:b/>
          <w:b/>
          <w:del w:id="36" w:author="kthurman" w:date="2010-05-18T10:11:00Z"/>
        </w:rPr>
      </w:pPr>
      <w:del w:id="35" w:author="kthurman" w:date="2010-05-18T10:11:00Z">
        <w:r>
          <w:rPr>
            <w:b/>
          </w:rPr>
          <w:delText>650_02 Example #2 of 16</w:delText>
        </w:r>
      </w:del>
    </w:p>
    <w:p>
      <w:pPr>
        <w:pStyle w:val="Normal"/>
        <w:jc w:val="left"/>
        <w:rPr/>
      </w:pPr>
      <w:del w:id="37" w:author="kthurman" w:date="2010-05-18T10:11:00Z">
        <w:r>
          <w:rPr>
            <w:i/>
          </w:rPr>
          <w:delText xml:space="preserve">Meter Test Completion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39" w:author="kthurman" w:date="2010-05-18T10:11:00Z"/>
              </w:rPr>
            </w:pPr>
            <w:del w:id="38" w:author="kthurman" w:date="2010-05-18T10:11:00Z">
              <w:r>
                <w:rPr/>
                <w:delText>TDSP submits Meter Test Completion Response</w:delText>
              </w:r>
            </w:del>
          </w:p>
          <w:p>
            <w:pPr>
              <w:pStyle w:val="Normal"/>
              <w:ind w:right="0"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2" w:author="kthurman" w:date="2010-05-18T10:11:00Z">
              <w:r>
                <w:rPr/>
                <w:delText>BGN~11~200105081956785~20010508~~~200105031956531~38~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43"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6"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8"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5-18T10:11:00Z">
              <w:r>
                <w:rPr/>
                <w:delText>REF~8X~MT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4" w:author="kthurman" w:date="2010-05-18T10:1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5-18T10:11:00Z">
              <w:r>
                <w:rPr/>
                <w:delText>Special Needs Indicator</w:delText>
              </w:r>
            </w:del>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5-18T10:11:00Z">
              <w:r>
                <w:rPr/>
                <w:delText>Met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8"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5-18T10:11:00Z">
              <w:r>
                <w:rPr/>
                <w:delText>TDSP Service Ord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5-18T10:11:00Z">
              <w:r>
                <w:rPr/>
                <w:delText>DTM~243~20010601~143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5-18T10:11:00Z">
              <w:r>
                <w:rPr/>
                <w:delText>Actual Complete Date/Ti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5-18T10:11:00Z">
              <w:r>
                <w:rPr/>
                <w:delText>DTM~MRR~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5-18T10:11:00Z">
              <w:r>
                <w:rPr/>
                <w:delText>Meter Read D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4" w:author="kthurman" w:date="2010-05-18T10:11:00Z">
              <w:r>
                <w:rPr/>
                <w:delText>YNQ~~Y~~~~~~9~RE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5-18T10:11:00Z">
              <w:r>
                <w:rPr/>
                <w:delText>Results: Good/Ba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5-18T10:11:00Z">
              <w:r>
                <w:rPr/>
                <w:delText>MEA~AF~~~KH~~10031~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5-18T10:11:00Z">
              <w:r>
                <w:rPr/>
                <w:delText>Meter Rea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5-18T10:11:00Z">
              <w:r>
                <w:rPr/>
                <w:delText>MTX~PRT~METER TESTED AT 99.73% ACCURACY</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5-18T10:11:00Z">
              <w:r>
                <w:rPr/>
                <w:delText>Comment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0" w:author="kthurman" w:date="2010-05-18T10:11:00Z">
              <w:r>
                <w:rPr/>
                <w:delText>SE~16~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5-18T10:11:00Z">
              <w:r>
                <w:rPr/>
                <w:delText>Number of Segments, Control Number</w:delText>
              </w:r>
            </w:del>
          </w:p>
        </w:tc>
      </w:tr>
    </w:tbl>
    <w:p>
      <w:pPr>
        <w:pStyle w:val="Normal"/>
        <w:rPr>
          <w:b/>
          <w:b/>
          <w:del w:id="73" w:author="kthurman" w:date="2010-05-18T10:11:00Z"/>
        </w:rPr>
      </w:pPr>
      <w:del w:id="72" w:author="kthurman" w:date="2010-05-18T10:11:00Z">
        <w:r>
          <w:rPr>
            <w:b/>
          </w:rPr>
        </w:r>
      </w:del>
      <w:r>
        <w:br w:type="page"/>
      </w:r>
    </w:p>
    <w:p>
      <w:pPr>
        <w:pStyle w:val="Normal"/>
        <w:rPr>
          <w:b/>
          <w:b/>
          <w:del w:id="75" w:author="kthurman" w:date="2010-05-18T10:11:00Z"/>
        </w:rPr>
      </w:pPr>
      <w:del w:id="74" w:author="kthurman" w:date="2010-05-18T10:11:00Z">
        <w:r>
          <w:rPr>
            <w:b/>
          </w:rPr>
          <w:delText>650_02 Example #3 of 16</w:delText>
        </w:r>
      </w:del>
    </w:p>
    <w:p>
      <w:pPr>
        <w:pStyle w:val="Normal"/>
        <w:jc w:val="left"/>
        <w:rPr/>
      </w:pPr>
      <w:del w:id="76" w:author="kthurman" w:date="2010-05-18T10:11:00Z">
        <w:r>
          <w:rPr>
            <w:i/>
          </w:rPr>
          <w:delText xml:space="preserve">Disconnect for Non-Pay Completion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78" w:author="kthurman" w:date="2010-05-18T10:11:00Z"/>
              </w:rPr>
            </w:pPr>
            <w:del w:id="77" w:author="kthurman" w:date="2010-05-18T10:11:00Z">
              <w:r>
                <w:rPr/>
                <w:delText>TDSP submits Disconnect for Non-Pay Completion Response</w:delText>
              </w:r>
            </w:del>
          </w:p>
          <w:p>
            <w:pPr>
              <w:pStyle w:val="Normal"/>
              <w:ind w:right="0"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9"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81" w:author="kthurman" w:date="2010-05-18T10:11:00Z">
              <w:r>
                <w:rPr/>
                <w:delText>BGN~11~20010508888879~20010508~~~200105031956531~72~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82"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3"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5" w:author="kthurman" w:date="2010-05-18T10:11:00Z">
              <w:r>
                <w:rPr/>
                <w:delText>N1~SJ~AREP~9~007909422AREP~~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5-18T10:11:00Z">
              <w:r>
                <w:rPr/>
                <w:delText>ARE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7"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5-18T10:11:00Z">
              <w:r>
                <w:rPr/>
                <w:delText>REF~8X~DC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5-18T10:11:00Z">
              <w:r>
                <w:rPr/>
                <w:delText>REF~LW~M</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92" w:author="kthurman" w:date="2010-05-18T10:11:00Z">
              <w:r>
                <w:rPr/>
                <w:delText>Disconnect Loc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94" w:author="kthurman" w:date="2010-05-18T10:11:00Z">
              <w:r>
                <w:rPr/>
                <w:delText>TDSP Service Ord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96"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5-18T10:1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98" w:author="kthurman" w:date="2010-05-18T10:11:00Z">
              <w:r>
                <w:rPr/>
                <w:delText>Special Needs Indic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5-18T10:11:00Z">
              <w:r>
                <w:rPr/>
                <w:delText>DTM~243~20010601~145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5-18T10:11:00Z">
              <w:r>
                <w:rPr/>
                <w:delText>Actual Complete Date/Tim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1" w:author="kthurman" w:date="2010-05-18T10:11:00Z">
              <w:r>
                <w:rPr/>
                <w:delText>SE~12~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5-18T10:11:00Z">
              <w:r>
                <w:rPr/>
                <w:delText>Number of Segments, Control Number</w:delText>
              </w:r>
            </w:del>
          </w:p>
        </w:tc>
      </w:tr>
    </w:tbl>
    <w:p>
      <w:pPr>
        <w:pStyle w:val="Normal"/>
        <w:rPr/>
      </w:pPr>
      <w:r>
        <w:rPr/>
      </w:r>
    </w:p>
    <w:p>
      <w:pPr>
        <w:pStyle w:val="Normal"/>
        <w:rPr>
          <w:b/>
          <w:b/>
          <w:del w:id="104" w:author="kthurman" w:date="2010-05-18T10:11:00Z"/>
        </w:rPr>
      </w:pPr>
      <w:del w:id="103" w:author="kthurman" w:date="2010-05-18T10:11:00Z">
        <w:r>
          <w:rPr>
            <w:b/>
          </w:rPr>
        </w:r>
      </w:del>
    </w:p>
    <w:p>
      <w:pPr>
        <w:pStyle w:val="Normal"/>
        <w:rPr>
          <w:b/>
          <w:b/>
          <w:del w:id="106" w:author="kthurman" w:date="2010-05-18T10:11:00Z"/>
        </w:rPr>
      </w:pPr>
      <w:del w:id="105" w:author="kthurman" w:date="2010-05-18T10:11:00Z">
        <w:r>
          <w:rPr>
            <w:b/>
          </w:rPr>
          <w:delText>650_02 Example #4 of 16</w:delText>
        </w:r>
      </w:del>
    </w:p>
    <w:p>
      <w:pPr>
        <w:pStyle w:val="Normal"/>
        <w:jc w:val="left"/>
        <w:rPr/>
      </w:pPr>
      <w:del w:id="107" w:author="kthurman" w:date="2010-05-18T10:11:00Z">
        <w:r>
          <w:rPr>
            <w:i/>
          </w:rPr>
          <w:delText xml:space="preserve">Change/Update Reread Completion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09" w:author="kthurman" w:date="2010-05-18T10:11:00Z"/>
              </w:rPr>
            </w:pPr>
            <w:del w:id="108" w:author="kthurman" w:date="2010-05-18T10:11:00Z">
              <w:r>
                <w:rPr/>
                <w:delText>TDSP submits Change/Update Reread Completion Response</w:delText>
              </w:r>
            </w:del>
          </w:p>
          <w:p>
            <w:pPr>
              <w:pStyle w:val="Normal"/>
              <w:ind w:right="0"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0"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1"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12" w:author="kthurman" w:date="2010-05-18T10:11:00Z">
              <w:r>
                <w:rPr/>
                <w:delText>BGN~11~200105085678912~20010508~~~200106030958742~RD~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13"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4"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6"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8"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9"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0" w:author="kthurman" w:date="2010-05-18T10:11:00Z">
              <w:r>
                <w:rPr/>
                <w:delText>REF~8X~RD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1"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3" w:author="kthurman" w:date="2010-05-18T10:11: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4" w:author="kthurman" w:date="2010-05-18T10:1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5-18T10:11:00Z">
              <w:r>
                <w:rPr/>
                <w:delText>Special Needs Indicato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7" w:author="kthurman" w:date="2010-05-18T10:11:00Z">
              <w:r>
                <w:rPr/>
                <w:delText>Meter Numbe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9" w:author="kthurman" w:date="2010-05-18T10:11:00Z">
              <w:r>
                <w:rPr/>
                <w:delText>TDSP Service Order Numbe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5-18T10:11:00Z">
              <w:r>
                <w:rPr/>
                <w:delText>DTM~243~20010601~1245</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5-18T10:11:00Z">
              <w:r>
                <w:rPr/>
                <w:delText>Actual Complete Date/Tim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5-18T10:11:00Z">
              <w:r>
                <w:rPr/>
                <w:delText>DTM~MRR~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5-18T10:11:00Z">
              <w:r>
                <w:rPr/>
                <w:delText>Meter Read Dat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5-18T10:11:00Z">
              <w:r>
                <w:rPr/>
                <w:delText>YNQ~~Y~~~~~~9~RE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5-18T10:11:00Z">
              <w:r>
                <w:rPr/>
                <w:delText>Results: Good/Ba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5-18T10:11:00Z">
              <w:r>
                <w:rPr/>
                <w:delText>MEA~AF~~~KH~~10031~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5-18T10:11:00Z">
              <w:r>
                <w:rPr/>
                <w:delText>Meter Rea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8" w:author="kthurman" w:date="2010-05-18T10:11:00Z">
              <w:r>
                <w:rPr/>
                <w:delText>SE~15~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9" w:author="kthurman" w:date="2010-05-18T10:11:00Z">
              <w:r>
                <w:rPr/>
                <w:delText>Number of Segments, Control Number</w:delText>
              </w:r>
            </w:del>
          </w:p>
        </w:tc>
      </w:tr>
    </w:tbl>
    <w:p>
      <w:pPr>
        <w:pStyle w:val="Normal"/>
        <w:rPr/>
      </w:pPr>
      <w:r>
        <w:rPr/>
      </w:r>
      <w:r>
        <w:br w:type="page"/>
      </w:r>
    </w:p>
    <w:p>
      <w:pPr>
        <w:pStyle w:val="Normal"/>
        <w:rPr>
          <w:b/>
          <w:b/>
          <w:del w:id="141" w:author="kthurman" w:date="2010-05-18T10:11:00Z"/>
        </w:rPr>
      </w:pPr>
      <w:del w:id="140" w:author="kthurman" w:date="2010-05-18T10:11:00Z">
        <w:r>
          <w:rPr>
            <w:b/>
          </w:rPr>
          <w:delText>650_02 Example #5 of 16</w:delText>
        </w:r>
      </w:del>
    </w:p>
    <w:p>
      <w:pPr>
        <w:pStyle w:val="Normal"/>
        <w:jc w:val="left"/>
        <w:rPr/>
      </w:pPr>
      <w:del w:id="142" w:author="kthurman" w:date="2010-05-18T10:11:00Z">
        <w:r>
          <w:rPr>
            <w:i/>
          </w:rPr>
          <w:delText xml:space="preserve">Reread Reject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44" w:author="kthurman" w:date="2010-05-18T10:11:00Z"/>
              </w:rPr>
            </w:pPr>
            <w:del w:id="143" w:author="kthurman" w:date="2010-05-18T10:11:00Z">
              <w:r>
                <w:rPr/>
                <w:delText>TDSP submits Reject Response</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5"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6"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47" w:author="kthurman" w:date="2010-05-18T10:11:00Z">
              <w:r>
                <w:rPr/>
                <w:delText>BGN~11~200105084563219~20010508~~~200105031956531~RD~U</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48"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9"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0"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1"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2"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3" w:author="kthurman" w:date="2010-05-18T10:11:00Z">
              <w:r>
                <w:rPr/>
                <w:delText>HL~1~~EV~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4"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55" w:author="kthurman" w:date="2010-05-18T10:11:00Z">
              <w:r>
                <w:rPr/>
                <w:delText>REF~7G~A76~ESIID INVALID</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6" w:author="kthurman" w:date="2010-05-18T10:11:00Z">
              <w:r>
                <w:rPr/>
                <w:delText>Rejection Reason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57" w:author="kthurman" w:date="2010-05-18T10:11:00Z">
              <w:r>
                <w:rPr/>
                <w:delText>REF~8X~RD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8"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59"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0"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1" w:author="kthurman" w:date="2010-05-18T10:11:00Z">
              <w:r>
                <w:rPr/>
                <w:delText>SE~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2" w:author="kthurman" w:date="2010-05-18T10:11:00Z">
              <w:r>
                <w:rPr/>
                <w:delText>Number of Segments, Control Number</w:delText>
              </w:r>
            </w:del>
          </w:p>
        </w:tc>
      </w:tr>
    </w:tbl>
    <w:p>
      <w:pPr>
        <w:pStyle w:val="Normal"/>
        <w:rPr/>
      </w:pPr>
      <w:r>
        <w:rPr/>
      </w:r>
    </w:p>
    <w:p>
      <w:pPr>
        <w:pStyle w:val="Normal"/>
        <w:rPr>
          <w:b/>
          <w:b/>
          <w:del w:id="164" w:author="kthurman" w:date="2010-05-18T10:11:00Z"/>
        </w:rPr>
      </w:pPr>
      <w:del w:id="163" w:author="kthurman" w:date="2010-05-18T10:11:00Z">
        <w:r>
          <w:rPr>
            <w:b/>
          </w:rPr>
          <w:delText>650_02 Example #6 of 16</w:delText>
        </w:r>
      </w:del>
    </w:p>
    <w:p>
      <w:pPr>
        <w:pStyle w:val="Normal"/>
        <w:jc w:val="left"/>
        <w:rPr/>
      </w:pPr>
      <w:del w:id="165" w:author="kthurman" w:date="2010-05-18T10:11:00Z">
        <w:r>
          <w:rPr>
            <w:i/>
          </w:rPr>
          <w:delText xml:space="preserve">Meter Test Complete Unexecutable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67" w:author="kthurman" w:date="2010-05-18T10:11:00Z"/>
              </w:rPr>
            </w:pPr>
            <w:del w:id="166" w:author="kthurman" w:date="2010-05-18T10:11:00Z">
              <w:r>
                <w:rPr/>
                <w:delText>TDSP submits Complete Unexecutable Response</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8"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9"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70" w:author="kthurman" w:date="2010-05-18T10:11:00Z">
              <w:r>
                <w:rPr/>
                <w:delText>BGN~11~20010508628954~20010508~~~200105031956531~38~9</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71"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2"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3"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4"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5"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6" w:author="kthurman" w:date="2010-05-18T10:11:00Z">
              <w:r>
                <w:rPr/>
                <w:delText>HL~1~~EV~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7"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8" w:author="kthurman" w:date="2010-05-18T10:11:00Z">
              <w:r>
                <w:rPr/>
                <w:delText>REF~8X~MT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9"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0" w:author="kthurman" w:date="2010-05-18T10:11:00Z">
              <w:r>
                <w:rPr/>
                <w:delText>REF~G7~T004~HIGH FENCE</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1" w:author="kthurman" w:date="2010-05-18T10:11:00Z">
              <w:r>
                <w:rPr/>
                <w:delText>Complete Unexecuted Reas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2"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3"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4"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5" w:author="kthurman" w:date="2010-05-18T10:11:00Z">
              <w:r>
                <w:rPr/>
                <w:delText>Met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6"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7" w:author="kthurman" w:date="2010-05-18T10:11:00Z">
              <w:r>
                <w:rPr/>
                <w:delText>TDSP Service Order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8" w:author="kthurman" w:date="2010-05-18T10:11:00Z">
              <w:r>
                <w:rPr/>
                <w:delText>SE~11~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5-18T10:11:00Z">
              <w:r>
                <w:rPr/>
                <w:delText>Number of Segments, Control Number</w:delText>
              </w:r>
            </w:del>
          </w:p>
        </w:tc>
      </w:tr>
    </w:tbl>
    <w:p>
      <w:pPr>
        <w:pStyle w:val="Normal"/>
        <w:rPr>
          <w:b/>
          <w:b/>
          <w:del w:id="191" w:author="kthurman" w:date="2010-05-18T10:11:00Z"/>
        </w:rPr>
      </w:pPr>
      <w:del w:id="190" w:author="kthurman" w:date="2010-05-18T10:11:00Z">
        <w:r>
          <w:rPr>
            <w:b/>
          </w:rPr>
        </w:r>
      </w:del>
      <w:r>
        <w:br w:type="page"/>
      </w:r>
    </w:p>
    <w:p>
      <w:pPr>
        <w:pStyle w:val="Normal"/>
        <w:rPr>
          <w:b/>
          <w:b/>
          <w:del w:id="193" w:author="kthurman" w:date="2010-05-18T10:11:00Z"/>
        </w:rPr>
      </w:pPr>
      <w:del w:id="192" w:author="kthurman" w:date="2010-05-18T10:11:00Z">
        <w:r>
          <w:rPr>
            <w:b/>
          </w:rPr>
          <w:delText>650_02 Example#7 of 16</w:delText>
        </w:r>
      </w:del>
    </w:p>
    <w:p>
      <w:pPr>
        <w:pStyle w:val="Normal"/>
        <w:jc w:val="left"/>
        <w:rPr/>
      </w:pPr>
      <w:del w:id="194" w:author="kthurman" w:date="2010-05-18T10:11:00Z">
        <w:r>
          <w:rPr>
            <w:i/>
          </w:rPr>
          <w:delText xml:space="preserve">Disconnect for Non-Pay Complete Unexecutable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96" w:author="kthurman" w:date="2010-05-18T10:11:00Z"/>
              </w:rPr>
            </w:pPr>
            <w:del w:id="195" w:author="kthurman" w:date="2010-05-18T10:11:00Z">
              <w:r>
                <w:rPr/>
                <w:delText>TDSP submits Complete Unexecutable Response</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7"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98"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99" w:author="kthurman" w:date="2010-05-18T10:11:00Z">
              <w:r>
                <w:rPr/>
                <w:delText>BGN~11~200105081966669~20010508~~~200105031956531~72~9</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00"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1"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2"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3"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4"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5"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6"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07" w:author="kthurman" w:date="2010-05-18T10:11:00Z">
              <w:r>
                <w:rPr/>
                <w:delText>REF~8X~DC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8"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09" w:author="kthurman" w:date="2010-05-18T10:11:00Z">
              <w:r>
                <w:rPr/>
                <w:delText>REF~G7~V002~LIFE SUPPORT CUSTOME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0" w:author="kthurman" w:date="2010-05-18T10:11:00Z">
              <w:r>
                <w:rPr/>
                <w:delText>Complete Unexecuted Reas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1"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2" w:author="kthurman" w:date="2010-05-18T10:11:00Z">
              <w:r>
                <w:rPr/>
                <w:delText>TDSP Service Order Numbe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3"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4"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5" w:author="kthurman" w:date="2010-05-18T10:11:00Z">
              <w:r>
                <w:rPr/>
                <w:delText>SE~1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6" w:author="kthurman" w:date="2010-05-18T10:11:00Z">
              <w:r>
                <w:rPr/>
                <w:delText>Number of Segments, Control Number</w:delText>
              </w:r>
            </w:del>
          </w:p>
        </w:tc>
      </w:tr>
    </w:tbl>
    <w:p>
      <w:pPr>
        <w:pStyle w:val="Normal"/>
        <w:rPr>
          <w:b/>
          <w:b/>
          <w:del w:id="218" w:author="kthurman" w:date="2010-05-18T10:11:00Z"/>
        </w:rPr>
      </w:pPr>
      <w:del w:id="217" w:author="kthurman" w:date="2010-05-18T10:11:00Z">
        <w:r>
          <w:rPr>
            <w:b/>
          </w:rPr>
        </w:r>
      </w:del>
    </w:p>
    <w:p>
      <w:pPr>
        <w:pStyle w:val="Normal"/>
        <w:rPr>
          <w:b/>
          <w:b/>
          <w:del w:id="220" w:author="kthurman" w:date="2010-05-18T10:11:00Z"/>
        </w:rPr>
      </w:pPr>
      <w:del w:id="219" w:author="kthurman" w:date="2010-05-18T10:11:00Z">
        <w:r>
          <w:rPr>
            <w:b/>
          </w:rPr>
          <w:delText>650_02 Example#8 of 16</w:delText>
        </w:r>
      </w:del>
    </w:p>
    <w:p>
      <w:pPr>
        <w:pStyle w:val="Normal"/>
        <w:jc w:val="left"/>
        <w:rPr/>
      </w:pPr>
      <w:del w:id="221" w:author="kthurman" w:date="2010-05-18T10:11:00Z">
        <w:r>
          <w:rPr>
            <w:i/>
          </w:rPr>
          <w:delText xml:space="preserve">Disconnect for Non-Pay Complete Unexecutable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223" w:author="kthurman" w:date="2010-05-18T10:11:00Z"/>
              </w:rPr>
            </w:pPr>
            <w:del w:id="222" w:author="kthurman" w:date="2010-05-18T10:11:00Z">
              <w:r>
                <w:rPr/>
                <w:delText xml:space="preserve">TDSP receives Reconnect for Non-Pay prior to completing Disconnect for Non-Pay  </w:delText>
              </w:r>
            </w:del>
          </w:p>
          <w:p>
            <w:pPr>
              <w:pStyle w:val="Normal"/>
              <w:ind w:right="0" w:hanging="0"/>
              <w:jc w:val="left"/>
              <w:rPr>
                <w:del w:id="225" w:author="kthurman" w:date="2010-05-18T10:11:00Z"/>
              </w:rPr>
            </w:pPr>
            <w:del w:id="224" w:author="kthurman" w:date="2010-05-18T10:11:00Z">
              <w:r>
                <w:rPr/>
                <w:delText xml:space="preserve">Person dispatched and fee will be associated to disconnect </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26"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7"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28" w:author="kthurman" w:date="2010-05-18T10:11:00Z">
              <w:r>
                <w:rPr/>
                <w:delText>BGN~11~200105081966669~20010508~~~200105031956531~72~9</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29" w:author="kthurman" w:date="2010-05-18T10:11:00Z">
              <w:r>
                <w:rPr/>
                <w:delText>Response, Reference Number, Date, Original Service Order Request Reference Number (of Disconnect Service Order Request), Transaction Type, Complete Unexecutable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30"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1"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32"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3"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34"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5"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36" w:author="kthurman" w:date="2010-05-18T10:11:00Z">
              <w:r>
                <w:rPr/>
                <w:delText>REF~8X~DC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7"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38" w:author="kthurman" w:date="2010-05-18T10:11:00Z">
              <w:r>
                <w:rPr/>
                <w:delText>REF~G7~V005</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9" w:author="kthurman" w:date="2010-05-18T10:11:00Z">
              <w:r>
                <w:rPr/>
                <w:delText>Complete Unexecuted Reas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40"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1" w:author="kthurman" w:date="2010-05-18T10:11:00Z">
              <w:r>
                <w:rPr/>
                <w:delText>TDSP Service Order Number, if availabl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42"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3"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4" w:author="kthurman" w:date="2010-05-18T10:11:00Z">
              <w:r>
                <w:rPr/>
                <w:delText>SE~1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5" w:author="kthurman" w:date="2010-05-18T10:11:00Z">
              <w:r>
                <w:rPr/>
                <w:delText>Number of Segments, Control Number</w:delText>
              </w:r>
            </w:del>
          </w:p>
        </w:tc>
      </w:tr>
    </w:tbl>
    <w:p>
      <w:pPr>
        <w:pStyle w:val="Normal"/>
        <w:rPr>
          <w:b/>
          <w:b/>
          <w:del w:id="247" w:author="kthurman" w:date="2010-05-18T10:11:00Z"/>
        </w:rPr>
      </w:pPr>
      <w:del w:id="246" w:author="kthurman" w:date="2010-05-18T10:11:00Z">
        <w:r>
          <w:rPr>
            <w:b/>
          </w:rPr>
        </w:r>
      </w:del>
    </w:p>
    <w:p>
      <w:pPr>
        <w:pStyle w:val="Normal"/>
        <w:rPr>
          <w:b/>
          <w:b/>
          <w:del w:id="249" w:author="kthurman" w:date="2010-05-18T10:11:00Z"/>
        </w:rPr>
      </w:pPr>
      <w:del w:id="248" w:author="kthurman" w:date="2010-05-18T10:11:00Z">
        <w:r>
          <w:rPr>
            <w:b/>
          </w:rPr>
          <w:delText>650_02 Example#9 of 16</w:delText>
        </w:r>
      </w:del>
    </w:p>
    <w:p>
      <w:pPr>
        <w:pStyle w:val="Normal"/>
        <w:jc w:val="left"/>
        <w:rPr/>
      </w:pPr>
      <w:del w:id="250" w:author="kthurman" w:date="2010-05-18T10:11:00Z">
        <w:r>
          <w:rPr>
            <w:i/>
          </w:rPr>
          <w:delText xml:space="preserve">Reconnect for Non-Pay Complete Unexecutable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252" w:author="kthurman" w:date="2010-05-18T10:11:00Z"/>
              </w:rPr>
            </w:pPr>
            <w:del w:id="251" w:author="kthurman" w:date="2010-05-18T10:11:00Z">
              <w:r>
                <w:rPr/>
                <w:delText>TDSP receives Reconnect for Non-Pay prior to completing Disconnect for Non-Pay</w:delText>
              </w:r>
            </w:del>
          </w:p>
          <w:p>
            <w:pPr>
              <w:pStyle w:val="Normal"/>
              <w:ind w:right="0" w:hanging="0"/>
              <w:jc w:val="left"/>
              <w:rPr>
                <w:del w:id="254" w:author="kthurman" w:date="2010-05-18T10:11:00Z"/>
              </w:rPr>
            </w:pPr>
            <w:del w:id="253" w:author="kthurman" w:date="2010-05-18T10:11:00Z">
              <w:r>
                <w:rPr/>
                <w:delText>No one dispatched, no fee associated.</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55"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6"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57" w:author="kthurman" w:date="2010-05-18T10:11:00Z">
              <w:r>
                <w:rPr/>
                <w:delText>BGN~11~200105081966669~20010508~~~200105031956531~72~9</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58" w:author="kthurman" w:date="2010-05-18T10:11:00Z">
              <w:r>
                <w:rPr/>
                <w:delText>Response, Reference Number, Date, Original Service Order Request Reference Number (of Reconnect Service Order Request), Transaction Type, Complete Unexecutable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59"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0"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61"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2"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63"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4"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65" w:author="kthurman" w:date="2010-05-18T10:11:00Z">
              <w:r>
                <w:rPr/>
                <w:delText>REF~8X~RC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6"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67" w:author="kthurman" w:date="2010-05-18T10:11:00Z">
              <w:r>
                <w:rPr/>
                <w:delText>REF~G7~V005</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8" w:author="kthurman" w:date="2010-05-18T10:11:00Z">
              <w:r>
                <w:rPr/>
                <w:delText>Complete Unexecuted Reas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69"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0"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71" w:author="kthurman" w:date="2010-05-18T10:11:00Z">
              <w:r>
                <w:rPr/>
                <w:delText>SE~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2" w:author="kthurman" w:date="2010-05-18T10:11:00Z">
              <w:r>
                <w:rPr/>
                <w:delText>Number of Segments, Control Number</w:delText>
              </w:r>
            </w:del>
          </w:p>
        </w:tc>
      </w:tr>
    </w:tbl>
    <w:p>
      <w:pPr>
        <w:pStyle w:val="Normal"/>
        <w:rPr>
          <w:b/>
          <w:b/>
          <w:del w:id="274" w:author="kthurman" w:date="2010-05-18T10:11:00Z"/>
        </w:rPr>
      </w:pPr>
      <w:del w:id="273" w:author="kthurman" w:date="2010-05-18T10:11:00Z">
        <w:r>
          <w:rPr>
            <w:b/>
          </w:rPr>
        </w:r>
      </w:del>
    </w:p>
    <w:p>
      <w:pPr>
        <w:pStyle w:val="Normal"/>
        <w:rPr>
          <w:b/>
          <w:b/>
          <w:del w:id="276" w:author="kthurman" w:date="2010-05-18T10:11:00Z"/>
        </w:rPr>
      </w:pPr>
      <w:del w:id="275" w:author="kthurman" w:date="2010-05-18T10:11:00Z">
        <w:r>
          <w:rPr>
            <w:b/>
          </w:rPr>
          <w:delText>650_02 Example #10 of 16</w:delText>
        </w:r>
      </w:del>
    </w:p>
    <w:p>
      <w:pPr>
        <w:pStyle w:val="Normal"/>
        <w:jc w:val="left"/>
        <w:rPr/>
      </w:pPr>
      <w:del w:id="277" w:author="kthurman" w:date="2010-05-18T10:11:00Z">
        <w:r>
          <w:rPr>
            <w:i/>
          </w:rPr>
          <w:delText xml:space="preserve">Change/Update Reread Reject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279" w:author="kthurman" w:date="2010-05-18T10:11:00Z"/>
              </w:rPr>
            </w:pPr>
            <w:del w:id="278" w:author="kthurman" w:date="2010-05-18T10:11:00Z">
              <w:r>
                <w:rPr/>
                <w:delText>TDSP submits Reject Response to Change/Update Request</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0"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1"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82" w:author="kthurman" w:date="2010-05-18T10:11:00Z">
              <w:r>
                <w:rPr/>
                <w:delText>BGN~11~200105085789991~20010508~~~200106030958742~RD~U</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83" w:author="kthurman" w:date="2010-05-18T10:11:00Z">
              <w:r>
                <w:rPr/>
                <w:delText>Response, Reference Number, Date, Service Order Change Request Reference Number, Transaction Type, Reject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4"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5"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6"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7"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8"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9"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90" w:author="kthurman" w:date="2010-05-18T10:11:00Z">
              <w:r>
                <w:rPr/>
                <w:delText>REF~7G~WIP~TOO LATE WORK PERFORMED</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1" w:author="kthurman" w:date="2010-05-18T10:11:00Z">
              <w:r>
                <w:rPr/>
                <w:delText>Rejection Reason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92" w:author="kthurman" w:date="2010-05-18T10:11:00Z">
              <w:r>
                <w:rPr/>
                <w:delText>REF~8X~RD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3"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94"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5"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96"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7" w:author="kthurman" w:date="2010-05-18T10:11:00Z">
              <w:r>
                <w:rPr/>
                <w:delText>Met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98"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9" w:author="kthurman" w:date="2010-05-18T10:11:00Z">
              <w:r>
                <w:rPr/>
                <w:delText>TDSP Service Order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00" w:author="kthurman" w:date="2010-05-18T10:11:00Z">
              <w:r>
                <w:rPr/>
                <w:delText>SE~11~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01" w:author="kthurman" w:date="2010-05-18T10:11:00Z">
              <w:r>
                <w:rPr/>
                <w:delText>Number of Segments, Control Number</w:delText>
              </w:r>
            </w:del>
          </w:p>
        </w:tc>
      </w:tr>
    </w:tbl>
    <w:p>
      <w:pPr>
        <w:pStyle w:val="Normal"/>
        <w:rPr/>
      </w:pPr>
      <w:r>
        <w:rPr/>
      </w:r>
    </w:p>
    <w:p>
      <w:pPr>
        <w:pStyle w:val="Normal"/>
        <w:rPr>
          <w:b/>
          <w:b/>
          <w:del w:id="303" w:author="kthurman" w:date="2010-05-18T10:11:00Z"/>
        </w:rPr>
      </w:pPr>
      <w:del w:id="302" w:author="kthurman" w:date="2010-05-18T10:11:00Z">
        <w:r>
          <w:rPr>
            <w:b/>
          </w:rPr>
          <w:delText>650_02 Example #11 of 16</w:delText>
        </w:r>
      </w:del>
    </w:p>
    <w:p>
      <w:pPr>
        <w:pStyle w:val="Normal"/>
        <w:jc w:val="left"/>
        <w:rPr/>
      </w:pPr>
      <w:del w:id="304" w:author="kthurman" w:date="2010-05-18T10:11:00Z">
        <w:r>
          <w:rPr>
            <w:i/>
          </w:rPr>
          <w:delText xml:space="preserve">Change/Update Reread Accept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306" w:author="kthurman" w:date="2010-05-18T10:11:00Z"/>
              </w:rPr>
            </w:pPr>
            <w:del w:id="305" w:author="kthurman" w:date="2010-05-18T10:11:00Z">
              <w:r>
                <w:rPr/>
                <w:delText>TDSP submits Accept Response to Service Order Change Request</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07"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08"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309" w:author="kthurman" w:date="2010-05-18T10:11:00Z">
              <w:r>
                <w:rPr/>
                <w:delText>BGN~11~200105085789991~20010508~~~200106030958742~RD~WQ</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310" w:author="kthurman" w:date="2010-05-18T10:11:00Z">
              <w:r>
                <w:rPr/>
                <w:delText>Response, Reference Number, Date, Service Order Change Request Reference Number, Transaction Type, Accept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11"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12"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13"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14"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15"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16"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17" w:author="kthurman" w:date="2010-05-18T10:11:00Z">
              <w:r>
                <w:rPr/>
                <w:delText>REF~8X~RD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18"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19"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20"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21"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22" w:author="kthurman" w:date="2010-05-18T10:11:00Z">
              <w:r>
                <w:rPr/>
                <w:delText>Meter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23" w:author="kthurman" w:date="2010-05-18T10:11:00Z">
              <w:r>
                <w:rPr/>
                <w:delText>SE~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24" w:author="kthurman" w:date="2010-05-18T10:11:00Z">
              <w:r>
                <w:rPr/>
                <w:delText>Number of Segments, Control Number</w:delText>
              </w:r>
            </w:del>
          </w:p>
        </w:tc>
      </w:tr>
    </w:tbl>
    <w:p>
      <w:pPr>
        <w:pStyle w:val="Normal"/>
        <w:rPr/>
      </w:pPr>
      <w:r>
        <w:rPr/>
      </w:r>
    </w:p>
    <w:p>
      <w:pPr>
        <w:pStyle w:val="Normal"/>
        <w:rPr>
          <w:b/>
          <w:b/>
          <w:del w:id="326" w:author="kthurman" w:date="2010-05-18T10:11:00Z"/>
        </w:rPr>
      </w:pPr>
      <w:del w:id="325" w:author="kthurman" w:date="2010-05-18T10:11:00Z">
        <w:r>
          <w:rPr>
            <w:b/>
          </w:rPr>
          <w:delText>650_02 Example #12 of 16</w:delText>
        </w:r>
      </w:del>
    </w:p>
    <w:p>
      <w:pPr>
        <w:pStyle w:val="Normal"/>
        <w:jc w:val="left"/>
        <w:rPr/>
      </w:pPr>
      <w:del w:id="327" w:author="kthurman" w:date="2010-05-18T10:11:00Z">
        <w:r>
          <w:rPr>
            <w:i/>
          </w:rPr>
          <w:delText xml:space="preserve">Cancel Facilities Investigation Reject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329" w:author="kthurman" w:date="2010-05-18T10:11:00Z"/>
              </w:rPr>
            </w:pPr>
            <w:del w:id="328" w:author="kthurman" w:date="2010-05-18T10:11:00Z">
              <w:r>
                <w:rPr/>
                <w:delText>TDSP submits Reject Response to Service Order Cancel Request</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0"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31"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ind w:right="0" w:hanging="0"/>
              <w:rPr/>
            </w:pPr>
            <w:del w:id="332" w:author="kthurman" w:date="2010-05-18T10:11:00Z">
              <w:r>
                <w:rPr/>
                <w:delText>BGN~11~200105089956588~20010508~~~200105031956531~XZ~U</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333" w:author="kthurman" w:date="2010-05-18T10:11:00Z">
              <w:r>
                <w:rPr/>
                <w:delText>Response, Reference Number, Date, Service Order Cancel Request Reference Number, Transaction Type, Reject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4"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35"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6"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37"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8"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39"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40" w:author="kthurman" w:date="2010-05-18T10:11:00Z">
              <w:r>
                <w:rPr/>
                <w:delText>REF~7G~WI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41" w:author="kthurman" w:date="2010-05-18T10:11:00Z">
              <w:r>
                <w:rPr/>
                <w:delText>Rejection Reason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42" w:author="kthurman" w:date="2010-05-18T10:11:00Z">
              <w:r>
                <w:rPr/>
                <w:delText>REF~8X~FI003</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43"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44"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45"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46" w:author="kthurman" w:date="2010-05-18T10:11:00Z">
              <w:r>
                <w:rPr/>
                <w:delText>SE~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47" w:author="kthurman" w:date="2010-05-18T10:11:00Z">
              <w:r>
                <w:rPr/>
                <w:delText>Number of Segments, Control Number</w:delText>
              </w:r>
            </w:del>
          </w:p>
        </w:tc>
      </w:tr>
    </w:tbl>
    <w:p>
      <w:pPr>
        <w:pStyle w:val="Normal"/>
        <w:tabs>
          <w:tab w:val="clear" w:pos="360"/>
        </w:tabs>
        <w:ind w:left="0" w:hanging="0"/>
        <w:rPr>
          <w:b/>
          <w:b/>
          <w:del w:id="349" w:author="kthurman" w:date="2010-05-18T10:11:00Z"/>
        </w:rPr>
      </w:pPr>
      <w:del w:id="348" w:author="kthurman" w:date="2010-05-18T10:11:00Z">
        <w:r>
          <w:rPr>
            <w:b/>
          </w:rPr>
          <w:tab/>
        </w:r>
      </w:del>
    </w:p>
    <w:p>
      <w:pPr>
        <w:pStyle w:val="Normal"/>
        <w:rPr>
          <w:b/>
          <w:b/>
          <w:del w:id="351" w:author="kthurman" w:date="2010-05-18T10:11:00Z"/>
        </w:rPr>
      </w:pPr>
      <w:del w:id="350" w:author="kthurman" w:date="2010-05-18T10:11:00Z">
        <w:r>
          <w:rPr>
            <w:b/>
          </w:rPr>
          <w:delText>650_02 Example #13 of 16</w:delText>
        </w:r>
      </w:del>
    </w:p>
    <w:p>
      <w:pPr>
        <w:pStyle w:val="Normal"/>
        <w:jc w:val="left"/>
        <w:rPr/>
      </w:pPr>
      <w:del w:id="352" w:author="kthurman" w:date="2010-05-18T10:11:00Z">
        <w:r>
          <w:rPr>
            <w:i/>
          </w:rPr>
          <w:delText xml:space="preserve">Cancel Facilities Investigation Accept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354" w:author="kthurman" w:date="2010-05-18T10:11:00Z"/>
              </w:rPr>
            </w:pPr>
            <w:del w:id="353" w:author="kthurman" w:date="2010-05-18T10:11:00Z">
              <w:r>
                <w:rPr/>
                <w:delText>TDSP submits acknowledgement the Service Order is canceled</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55"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56"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ind w:right="0" w:hanging="0"/>
              <w:rPr/>
            </w:pPr>
            <w:del w:id="357" w:author="kthurman" w:date="2010-05-18T10:11:00Z">
              <w:r>
                <w:rPr/>
                <w:delText>BGN~11~200105089956588~20010508~~~200105031956531~XZ~WQ</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358" w:author="kthurman" w:date="2010-05-18T10:11:00Z">
              <w:r>
                <w:rPr/>
                <w:delText>Response, Reference Number, Date, Service Order Cancel Request Reference Number, Transaction Type, Accept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59"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60"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61"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62"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63"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64"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65" w:author="kthurman" w:date="2010-05-18T10:11:00Z">
              <w:r>
                <w:rPr/>
                <w:delText>REF~8X~FI003</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66"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67"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68"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69" w:author="kthurman" w:date="2010-05-18T10:11:00Z">
              <w:r>
                <w:rPr/>
                <w:delText>SE~8~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70" w:author="kthurman" w:date="2010-05-18T10:11:00Z">
              <w:r>
                <w:rPr/>
                <w:delText>Number of Segments, Control Number</w:delText>
              </w:r>
            </w:del>
          </w:p>
        </w:tc>
      </w:tr>
    </w:tbl>
    <w:p>
      <w:pPr>
        <w:pStyle w:val="Normal"/>
        <w:rPr/>
      </w:pPr>
      <w:r>
        <w:rPr/>
      </w:r>
    </w:p>
    <w:p>
      <w:pPr>
        <w:pStyle w:val="Normal"/>
        <w:rPr>
          <w:b/>
          <w:b/>
          <w:del w:id="372" w:author="kthurman" w:date="2010-05-18T10:11:00Z"/>
        </w:rPr>
      </w:pPr>
      <w:del w:id="371" w:author="kthurman" w:date="2010-05-18T10:11:00Z">
        <w:r>
          <w:rPr>
            <w:b/>
          </w:rPr>
          <w:delText>650_02 Example #14 of 16</w:delText>
        </w:r>
      </w:del>
    </w:p>
    <w:p>
      <w:pPr>
        <w:pStyle w:val="Normal"/>
        <w:jc w:val="left"/>
        <w:rPr/>
      </w:pPr>
      <w:del w:id="373" w:author="kthurman" w:date="2010-05-18T10:11:00Z">
        <w:r>
          <w:rPr>
            <w:i/>
          </w:rPr>
          <w:delText xml:space="preserve">Meter Test Complete Unexecutable Respons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375" w:author="kthurman" w:date="2010-05-18T10:11:00Z"/>
              </w:rPr>
            </w:pPr>
            <w:del w:id="374" w:author="kthurman" w:date="2010-05-18T10:11:00Z">
              <w:r>
                <w:rPr/>
                <w:delText>TDSP submits Complete Unexecutable Response after responding with Accept for 650_02 Cancel Request</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76"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77"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378" w:author="kthurman" w:date="2010-05-18T10:11:00Z">
              <w:r>
                <w:rPr/>
                <w:delText>BGN~11~20010508628954~20010508~~~200105031956531~38~9</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379"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0"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81"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2"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83"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4" w:author="kthurman" w:date="2010-05-18T10:11:00Z">
              <w:r>
                <w:rPr/>
                <w:delText>HL~1~~EV~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85"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86" w:author="kthurman" w:date="2010-05-18T10:11:00Z">
              <w:r>
                <w:rPr/>
                <w:delText>REF~8X~MM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87"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88" w:author="kthurman" w:date="2010-05-18T10:11:00Z">
              <w:r>
                <w:rPr/>
                <w:delText>REF~G7~T02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89" w:author="kthurman" w:date="2010-05-18T10:11:00Z">
              <w:r>
                <w:rPr/>
                <w:delText>Complete Unexecuted Reas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90"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91"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92" w:author="kthurman" w:date="2010-05-18T10:11:00Z">
              <w:r>
                <w:rPr/>
                <w:delText>SE~0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93" w:author="kthurman" w:date="2010-05-18T10:11:00Z">
              <w:r>
                <w:rPr/>
                <w:delText>Number of Segments, Control Number</w:delText>
              </w:r>
            </w:del>
          </w:p>
        </w:tc>
      </w:tr>
    </w:tbl>
    <w:p>
      <w:pPr>
        <w:pStyle w:val="Normal"/>
        <w:rPr>
          <w:b/>
          <w:b/>
          <w:del w:id="395" w:author="kthurman" w:date="2010-05-18T10:11:00Z"/>
        </w:rPr>
      </w:pPr>
      <w:del w:id="394" w:author="kthurman" w:date="2010-05-18T10:11:00Z">
        <w:r>
          <w:rPr>
            <w:b/>
          </w:rPr>
        </w:r>
      </w:del>
      <w:r>
        <w:br w:type="page"/>
      </w:r>
    </w:p>
    <w:p>
      <w:pPr>
        <w:pStyle w:val="Normal"/>
        <w:rPr>
          <w:b/>
          <w:b/>
          <w:del w:id="397" w:author="kthurman" w:date="2010-05-18T10:11:00Z"/>
        </w:rPr>
      </w:pPr>
      <w:del w:id="396" w:author="kthurman" w:date="2010-05-18T10:11:00Z">
        <w:r>
          <w:rPr>
            <w:b/>
          </w:rPr>
          <w:delText>650_02 Example #15 of 16</w:delText>
        </w:r>
      </w:del>
    </w:p>
    <w:p>
      <w:pPr>
        <w:pStyle w:val="Normal"/>
        <w:jc w:val="left"/>
        <w:rPr/>
      </w:pPr>
      <w:del w:id="398" w:author="kthurman" w:date="2010-05-18T10:11:00Z">
        <w:r>
          <w:rPr>
            <w:i/>
          </w:rPr>
          <w:delText xml:space="preserve">Notification Permit Required  - </w:delText>
        </w:r>
      </w:del>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400" w:author="kthurman" w:date="2010-05-18T10:11:00Z"/>
              </w:rPr>
            </w:pPr>
            <w:del w:id="399" w:author="kthurman" w:date="2010-05-18T10:11:00Z">
              <w:r>
                <w:rPr/>
                <w:delText>TDSP Notifies CR of Permit Required</w:delText>
              </w:r>
            </w:del>
          </w:p>
          <w:p>
            <w:pPr>
              <w:pStyle w:val="Normal"/>
              <w:ind w:right="0" w:hanging="0"/>
              <w:jc w:val="left"/>
              <w:rPr>
                <w:b/>
                <w:b/>
              </w:rPr>
            </w:pPr>
            <w:del w:id="401" w:author="kthurman" w:date="2010-05-18T10:11:00Z">
              <w:r>
                <w:rPr/>
                <w:delText xml:space="preserve">Response to the Original Service Order Request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2"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03"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ind w:right="0" w:hanging="0"/>
              <w:rPr/>
            </w:pPr>
            <w:del w:id="404" w:author="kthurman" w:date="2010-05-18T10:11:00Z">
              <w:r>
                <w:rPr/>
                <w:delText>BGN~11~200105089956588~20010508~~~200105031956531~79~PT</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405" w:author="kthurman" w:date="2010-05-18T10:11:00Z">
              <w:r>
                <w:rPr/>
                <w:delText>Response, Reference Number, Date, Original Service Order Request Reference Number, Transaction Type, Permit Required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6"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07"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8"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09"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10"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11" w:author="kthurman" w:date="2010-05-18T10:11: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412" w:author="kthurman" w:date="2010-05-18T10:11:00Z">
              <w:r>
                <w:rPr/>
                <w:delText>REF~8X~RC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13" w:author="kthurman" w:date="2010-05-18T10:11: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414"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15" w:author="kthurman" w:date="2010-05-18T10:11: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16" w:author="kthurman" w:date="2010-05-18T10:11:00Z">
              <w:r>
                <w:rPr/>
                <w:delText>SE~8~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17" w:author="kthurman" w:date="2010-05-18T10:11:00Z">
              <w:r>
                <w:rPr/>
                <w:delText>Number of Segments, Control Number</w:delText>
              </w:r>
            </w:del>
          </w:p>
        </w:tc>
      </w:tr>
    </w:tbl>
    <w:p>
      <w:pPr>
        <w:pStyle w:val="Normal"/>
        <w:rPr/>
      </w:pPr>
      <w:r>
        <w:rPr/>
      </w:r>
    </w:p>
    <w:p>
      <w:pPr>
        <w:pStyle w:val="Normal"/>
        <w:rPr>
          <w:b/>
          <w:b/>
          <w:del w:id="419" w:author="kthurman" w:date="2010-05-18T10:11:00Z"/>
        </w:rPr>
      </w:pPr>
      <w:del w:id="418" w:author="kthurman" w:date="2010-05-18T10:11:00Z">
        <w:r>
          <w:rPr>
            <w:b/>
          </w:rPr>
          <w:delText>650_02 Example #16 of 16</w:delText>
        </w:r>
      </w:del>
    </w:p>
    <w:p>
      <w:pPr>
        <w:pStyle w:val="Normal"/>
        <w:rPr/>
      </w:pPr>
      <w:del w:id="420" w:author="kthurman" w:date="2010-05-18T10:11:00Z">
        <w:r>
          <w:rPr>
            <w:i/>
          </w:rPr>
          <w:delText xml:space="preserve">Disconnect for Customer Requested Clearance  - </w:delText>
        </w:r>
      </w:del>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422" w:author="kthurman" w:date="2010-05-18T10:11:00Z"/>
              </w:rPr>
            </w:pPr>
            <w:del w:id="421" w:author="kthurman" w:date="2010-05-18T10:11:00Z">
              <w:r>
                <w:rPr/>
                <w:delText xml:space="preserve">TDSP submits Disconnect for Customer Requested Clearance </w:delText>
              </w:r>
            </w:del>
          </w:p>
          <w:p>
            <w:pPr>
              <w:pStyle w:val="Normal"/>
              <w:ind w:right="0" w:hanging="0"/>
              <w:jc w:val="left"/>
              <w:rPr>
                <w:del w:id="425" w:author="kthurman" w:date="2010-05-18T10:11:00Z"/>
              </w:rPr>
            </w:pPr>
            <w:del w:id="423" w:author="kthurman" w:date="2010-05-18T10:11:00Z">
              <w:r>
                <w:rPr/>
                <w:delText xml:space="preserve"> </w:delText>
              </w:r>
            </w:del>
            <w:del w:id="424" w:author="kthurman" w:date="2010-05-18T10:11:00Z">
              <w:r>
                <w:rPr/>
                <w:delText>Completion Response</w:delText>
              </w:r>
            </w:del>
          </w:p>
          <w:p>
            <w:pPr>
              <w:pStyle w:val="Normal"/>
              <w:ind w:right="0"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26" w:author="kthurman" w:date="2010-05-18T10:11: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27" w:author="kthurman" w:date="2010-05-18T10:1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28" w:author="kthurman" w:date="2010-05-18T10:11:00Z">
              <w:r>
                <w:rPr/>
                <w:delText>BGN~11~200605081956785~20060508~~~200605031956531~38~5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429" w:author="kthurman" w:date="2010-05-18T10:11:00Z">
              <w:r>
                <w:rPr/>
                <w:delText>Response, Reference Number, Date, Original Service Order Request Reference Number, Transaction Type, Completion Respons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30" w:author="kthurman" w:date="2010-05-18T10:11:00Z">
              <w:r>
                <w:rPr/>
                <w:delText xml:space="preserve">N1~8S~TDSP COMPANY~1~007909411~~41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31" w:author="kthurman" w:date="2010-05-18T10:11:00Z">
              <w:r>
                <w:rPr/>
                <w:delText>TDSP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32" w:author="kthurman" w:date="2010-05-18T10:11:00Z">
              <w:r>
                <w:rPr/>
                <w:delText>N1~SJ~CR~9~007909422CRN1~~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33" w:author="kthurman" w:date="2010-05-18T10:11:00Z">
              <w:r>
                <w:rPr/>
                <w:delText>CR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34" w:author="kthurman" w:date="2010-05-18T10:11: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35" w:author="kthurman" w:date="2010-05-18T10:11:00Z">
              <w:r>
                <w:rPr/>
                <w:delText>Service Order Level Informa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36" w:author="kthurman" w:date="2010-05-18T10:11:00Z">
              <w:r>
                <w:rPr/>
                <w:delText>REF~8X~DC0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37" w:author="kthurman" w:date="2010-05-18T10:11:00Z">
              <w:r>
                <w:rPr/>
                <w:delText>Purpose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38" w:author="kthurman" w:date="2010-05-18T10:11: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39" w:author="kthurman" w:date="2010-05-18T10:1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40" w:author="kthurman" w:date="2010-05-18T10:11: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41" w:author="kthurman" w:date="2010-05-18T10:11:00Z">
              <w:r>
                <w:rPr/>
                <w:delText>Special Needs Indicator</w:delText>
              </w:r>
            </w:del>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42" w:author="kthurman" w:date="2010-05-18T10:11: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43" w:author="kthurman" w:date="2010-05-18T10:11:00Z">
              <w:r>
                <w:rPr/>
                <w:delText>Met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44" w:author="kthurman" w:date="2010-05-18T10:11:00Z">
              <w:r>
                <w:rPr/>
                <w:delText>REF~OW~392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45" w:author="kthurman" w:date="2010-05-18T10:11:00Z">
              <w:r>
                <w:rPr/>
                <w:delText>TDSP Service Order Numb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46" w:author="kthurman" w:date="2010-05-18T10:11:00Z">
              <w:r>
                <w:rPr/>
                <w:delText>DTM~243~20060601~143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47" w:author="kthurman" w:date="2010-05-18T10:11:00Z">
              <w:r>
                <w:rPr/>
                <w:delText>Actual Complete Date/Ti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48" w:author="kthurman" w:date="2010-05-18T10:11:00Z">
              <w:r>
                <w:rPr/>
                <w:delText>DTM~MRR~2006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49" w:author="kthurman" w:date="2010-05-18T10:11:00Z">
              <w:r>
                <w:rPr/>
                <w:delText>Meter Read D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50" w:author="kthurman" w:date="2010-05-18T10:11:00Z">
              <w:r>
                <w:rPr/>
                <w:delText>YNQ~~Y~~~~~~9~RE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51" w:author="kthurman" w:date="2010-05-18T10:11:00Z">
              <w:r>
                <w:rPr/>
                <w:delText xml:space="preserve">Results: Service Left On/Off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52" w:author="kthurman" w:date="2010-05-18T10:11:00Z">
              <w:r>
                <w:rPr/>
                <w:delText>MTX~RPT~SERVICE TURNED OFF AT TRANSFORMER FOR CUSTOMER TO REPLACE BREAKER BOX</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53" w:author="kthurman" w:date="2010-05-18T10:11:00Z">
              <w:r>
                <w:rPr/>
                <w:delText>Comment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54" w:author="kthurman" w:date="2010-05-18T10:11:00Z">
              <w:r>
                <w:rPr/>
                <w:delText>SE~15~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55" w:author="kthurman" w:date="2010-05-18T10:11: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50</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50</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e 25, 2007</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0:40:00Z</dcterms:created>
  <dc:creator>FORESIGHT's Document Generator</dc:creator>
  <dc:description/>
  <cp:keywords/>
  <dc:language>en-US</dc:language>
  <cp:lastModifiedBy>kthurman</cp:lastModifiedBy>
  <dcterms:modified xsi:type="dcterms:W3CDTF">2010-05-27T20:17:00Z</dcterms:modified>
  <cp:revision>7</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