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5"/>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52:</w:t>
            </w:r>
          </w:p>
          <w:p>
            <w:pPr>
              <w:pStyle w:val="Normal"/>
              <w:numPr>
                <w:ilvl w:val="0"/>
                <w:numId w:val="7"/>
              </w:numPr>
              <w:tabs>
                <w:tab w:val="clear" w:pos="360"/>
                <w:tab w:val="left" w:pos="288" w:leader="none"/>
              </w:tabs>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second example in the HL Parent Loop (Service Order Level Information):HL~1~EV~1</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HL Hierarchical Level (Meter Level Information) segment.</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 xml:space="preserve">Modified REF (Meter Number).  </w:t>
            </w:r>
          </w:p>
          <w:p>
            <w:pPr>
              <w:pStyle w:val="TextBodyIndent"/>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Removed from the gray box “This segment may not be repeated, there must be one HL child loop for each meter.</w:t>
            </w:r>
          </w:p>
          <w:p>
            <w:pPr>
              <w:pStyle w:val="TextBodyIndent"/>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3"/>
              </w:numPr>
              <w:tabs>
                <w:tab w:val="clear" w:pos="360"/>
                <w:tab w:val="left" w:pos="288" w:leader="none"/>
              </w:tabs>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01:</w:t>
            </w:r>
          </w:p>
          <w:p>
            <w:pPr>
              <w:pStyle w:val="Footer"/>
              <w:widowControl/>
              <w:numPr>
                <w:ilvl w:val="0"/>
                <w:numId w:val="16"/>
              </w:numPr>
              <w:tabs>
                <w:tab w:val="clear" w:pos="4320"/>
                <w:tab w:val="clear" w:pos="8640"/>
                <w:tab w:val="left" w:pos="288" w:leader="none"/>
              </w:tabs>
              <w:ind w:left="288" w:hanging="288"/>
              <w:rPr>
                <w:rFonts w:ascii="Times New Roman" w:hAnsi="Times New Roman" w:cs="Times New Roman"/>
                <w:sz w:val="18"/>
                <w:szCs w:val="18"/>
              </w:rPr>
            </w:pPr>
            <w:r>
              <w:rPr>
                <w:rFonts w:cs="Times New Roman" w:ascii="Times New Roman" w:hAnsi="Times New Roman"/>
                <w:sz w:val="18"/>
                <w:szCs w:val="18"/>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32:</w:t>
            </w:r>
          </w:p>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4 -  In the REF~8X (Purpose Codes) added DC003.</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3-530:</w:t>
            </w:r>
          </w:p>
          <w:p>
            <w:pPr>
              <w:pStyle w:val="Normal"/>
              <w:numPr>
                <w:ilvl w:val="0"/>
                <w:numId w:val="3"/>
              </w:numPr>
              <w:autoSpaceDE w:val="true"/>
              <w:rPr>
                <w:sz w:val="18"/>
                <w:szCs w:val="18"/>
              </w:rPr>
            </w:pPr>
            <w:r>
              <w:rPr>
                <w:sz w:val="18"/>
                <w:szCs w:val="18"/>
              </w:rPr>
              <w:t>Insert page break to separate examples from guide</w:t>
            </w:r>
          </w:p>
          <w:p>
            <w:pPr>
              <w:pStyle w:val="Normal"/>
              <w:numPr>
                <w:ilvl w:val="0"/>
                <w:numId w:val="3"/>
              </w:numPr>
              <w:autoSpaceDE w:val="true"/>
              <w:rPr>
                <w:sz w:val="18"/>
                <w:szCs w:val="18"/>
              </w:rPr>
            </w:pPr>
            <w:r>
              <w:rPr>
                <w:sz w:val="18"/>
                <w:szCs w:val="18"/>
              </w:rPr>
              <w:t xml:space="preserve">Add example when CR sends Reconnect and did not initiate the Disconnect </w:t>
            </w:r>
          </w:p>
          <w:p>
            <w:pPr>
              <w:pStyle w:val="Normal"/>
              <w:numPr>
                <w:ilvl w:val="0"/>
                <w:numId w:val="3"/>
              </w:numPr>
              <w:autoSpaceDE w:val="true"/>
              <w:rPr>
                <w:sz w:val="18"/>
                <w:szCs w:val="18"/>
              </w:rPr>
            </w:pPr>
            <w:r>
              <w:rPr>
                <w:sz w:val="18"/>
                <w:szCs w:val="18"/>
              </w:rPr>
              <w:t>Add Example Reconnect for Non-Pay</w:t>
            </w:r>
          </w:p>
          <w:p>
            <w:pPr>
              <w:pStyle w:val="Normal"/>
              <w:numPr>
                <w:ilvl w:val="0"/>
                <w:numId w:val="19"/>
              </w:numPr>
              <w:autoSpaceDE w:val="true"/>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autoSpaceDE w:val="true"/>
              <w:rPr>
                <w:sz w:val="18"/>
                <w:szCs w:val="18"/>
              </w:rPr>
            </w:pPr>
            <w:r>
              <w:rPr>
                <w:sz w:val="18"/>
                <w:szCs w:val="18"/>
              </w:rPr>
              <w:t>Change Control 2004-634:</w:t>
            </w:r>
          </w:p>
          <w:p>
            <w:pPr>
              <w:pStyle w:val="Normal"/>
              <w:numPr>
                <w:ilvl w:val="0"/>
                <w:numId w:val="19"/>
              </w:numPr>
              <w:autoSpaceDE w:val="true"/>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true"/>
              <w:rPr>
                <w:sz w:val="18"/>
                <w:szCs w:val="18"/>
              </w:rPr>
            </w:pPr>
            <w:r>
              <w:rPr>
                <w:sz w:val="18"/>
                <w:szCs w:val="18"/>
              </w:rPr>
              <w:t>Change Control 2004-623:</w:t>
            </w:r>
          </w:p>
          <w:p>
            <w:pPr>
              <w:pStyle w:val="Normal"/>
              <w:numPr>
                <w:ilvl w:val="0"/>
                <w:numId w:val="19"/>
              </w:numPr>
              <w:autoSpaceDE w:val="true"/>
              <w:rPr>
                <w:sz w:val="18"/>
                <w:szCs w:val="18"/>
              </w:rPr>
            </w:pPr>
            <w:r>
              <w:rPr>
                <w:sz w:val="18"/>
                <w:szCs w:val="18"/>
              </w:rPr>
              <w:t>Incorporate the Business Process Overview into the body of the 650_01 Implementation Guide.  Remove the Business Process Overview section from the 650_01 Implementation Gui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4-629:</w:t>
            </w:r>
          </w:p>
          <w:p>
            <w:pPr>
              <w:pStyle w:val="Normal"/>
              <w:numPr>
                <w:ilvl w:val="0"/>
                <w:numId w:val="19"/>
              </w:numPr>
              <w:autoSpaceDE w:val="true"/>
              <w:rPr/>
            </w:pPr>
            <w:r>
              <w:rPr>
                <w:sz w:val="18"/>
                <w:szCs w:val="18"/>
              </w:rPr>
              <w:t xml:space="preserve">Update the 650_01 YNQ (Premium Disconnect Location) YNQ09 PDL graybox and add 2 addition codes in the YNQ09 to give the TDSP clear instructions as to what charges the CR has agreed to pay.  </w:t>
            </w:r>
          </w:p>
          <w:p>
            <w:pPr>
              <w:pStyle w:val="Normal"/>
              <w:autoSpaceDE w:val="true"/>
              <w:rPr/>
            </w:pPr>
            <w:r>
              <w:rPr>
                <w:sz w:val="18"/>
                <w:szCs w:val="18"/>
              </w:rPr>
              <w:t>Change Control 2004-649:</w:t>
            </w:r>
          </w:p>
          <w:p>
            <w:pPr>
              <w:pStyle w:val="Normal"/>
              <w:numPr>
                <w:ilvl w:val="0"/>
                <w:numId w:val="19"/>
              </w:numPr>
              <w:autoSpaceDE w:val="true"/>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autoSpaceDE w:val="true"/>
              <w:rPr/>
            </w:pPr>
            <w:r>
              <w:rPr>
                <w:sz w:val="18"/>
                <w:szCs w:val="18"/>
              </w:rPr>
              <w:t>Change Control 2005-683:</w:t>
            </w:r>
          </w:p>
          <w:p>
            <w:pPr>
              <w:pStyle w:val="Normal"/>
              <w:numPr>
                <w:ilvl w:val="0"/>
                <w:numId w:val="19"/>
              </w:numPr>
              <w:autoSpaceDE w:val="true"/>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17"/>
              </w:numPr>
              <w:autoSpaceDE w:val="true"/>
              <w:rPr>
                <w:sz w:val="18"/>
                <w:szCs w:val="18"/>
              </w:rPr>
            </w:pPr>
            <w:r>
              <w:rPr>
                <w:sz w:val="18"/>
                <w:szCs w:val="18"/>
              </w:rPr>
              <w:t>To support the changes in the revised Pro-Forma Retail Delivery Tariff, PUCT Project 29637.</w:t>
            </w:r>
          </w:p>
          <w:p>
            <w:pPr>
              <w:pStyle w:val="Normal"/>
              <w:numPr>
                <w:ilvl w:val="0"/>
                <w:numId w:val="17"/>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sz w:val="18"/>
                <w:szCs w:val="18"/>
              </w:rPr>
              <w:t>Change Control 2006-698:</w:t>
            </w:r>
          </w:p>
          <w:p>
            <w:pPr>
              <w:pStyle w:val="Normal"/>
              <w:numPr>
                <w:ilvl w:val="0"/>
                <w:numId w:val="17"/>
              </w:numPr>
              <w:autoSpaceDE w:val="true"/>
              <w:rPr>
                <w:sz w:val="18"/>
                <w:szCs w:val="18"/>
              </w:rPr>
            </w:pPr>
            <w:r>
              <w:rPr>
                <w:sz w:val="18"/>
                <w:szCs w:val="18"/>
              </w:rPr>
              <w:t>Require Customer Contact Name and Phone number Segment on all 650_01 Service Request with the exception of Disconnect for non-payment (DC001) and Reconnect for Non-Payment (RC002).  All other service requests are generally Retail Customer initiated and require customer contact information.</w:t>
            </w:r>
          </w:p>
          <w:p>
            <w:pPr>
              <w:pStyle w:val="Normal"/>
              <w:numPr>
                <w:ilvl w:val="0"/>
                <w:numId w:val="17"/>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7"/>
              </w:numPr>
              <w:autoSpaceDE w:val="true"/>
              <w:rPr>
                <w:sz w:val="18"/>
                <w:szCs w:val="18"/>
              </w:rPr>
            </w:pPr>
            <w:r>
              <w:rPr>
                <w:sz w:val="18"/>
                <w:szCs w:val="18"/>
              </w:rPr>
              <w:t>Several gray box clarifications and updates have been redlined in this change control.  Additional purpose codes have been added to provide market participants more functionality in communicating Retail Customer Service Request to the TDSP.  The new codes will also add clarity to the CR via the TDSPs Responses to these requests.</w:t>
            </w:r>
          </w:p>
          <w:p>
            <w:pPr>
              <w:pStyle w:val="Normal"/>
              <w:autoSpaceDE w:val="true"/>
              <w:rPr/>
            </w:pPr>
            <w:r>
              <w:rPr>
                <w:sz w:val="18"/>
                <w:szCs w:val="18"/>
              </w:rPr>
              <w:t>Change Control 2006-700:</w:t>
            </w:r>
          </w:p>
          <w:p>
            <w:pPr>
              <w:pStyle w:val="Normal"/>
              <w:numPr>
                <w:ilvl w:val="0"/>
                <w:numId w:val="17"/>
              </w:numPr>
              <w:autoSpaceDE w:val="true"/>
              <w:rPr>
                <w:sz w:val="18"/>
                <w:szCs w:val="18"/>
              </w:rPr>
            </w:pPr>
            <w:r>
              <w:rPr>
                <w:bCs/>
                <w:sz w:val="18"/>
                <w:szCs w:val="18"/>
              </w:rPr>
              <w:t>If a TDSP does not disconnect a premise in 3 business days and after that 3rd day if the disconnect is scheduled to be performed by the TDSP on a Friday, all CRs may not have staff available to take payments, make payment arrangements with customer, and request reconnect of service.  I</w:t>
            </w:r>
            <w:r>
              <w:rPr/>
              <w:t>nclude a New YNQ Segment for CRs to provide the TDSP Friday Authorization for DNPs that are overdue.</w:t>
            </w:r>
          </w:p>
        </w:tc>
      </w:tr>
    </w:tbl>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12"/>
          <w:szCs w:val="12"/>
        </w:rPr>
      </w:pPr>
      <w:r>
        <w:rPr>
          <w:b/>
          <w:sz w:val="12"/>
          <w:szCs w:val="12"/>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left" w:pos="547" w:leader="none"/>
        </w:tabs>
        <w:rPr>
          <w:sz w:val="8"/>
          <w:szCs w:val="8"/>
        </w:rPr>
      </w:pPr>
      <w:r>
        <w:rPr>
          <w:sz w:val="8"/>
          <w:szCs w:val="8"/>
        </w:rPr>
      </w:r>
    </w:p>
    <w:p>
      <w:pPr>
        <w:pStyle w:val="Normal"/>
        <w:tabs>
          <w:tab w:val="clear" w:pos="360"/>
          <w:tab w:val="right" w:pos="1800" w:leader="none"/>
          <w:tab w:val="left" w:pos="2160" w:leader="none"/>
        </w:tabs>
        <w:rPr/>
      </w:pPr>
      <w:bookmarkStart w:id="0" w:name="book1"/>
      <w:bookmarkEnd w:id="0"/>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JANE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Not required when REF~8X (Purpose Code) = DC001 or RC001</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Required if providing a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providing a second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HL01</w:t>
            </w:r>
          </w:p>
        </w:tc>
        <w:tc>
          <w:tcPr>
            <w:tcW w:w="893" w:type="dxa"/>
            <w:tcBorders/>
          </w:tcPr>
          <w:p>
            <w:pPr>
              <w:pStyle w:val="Normal"/>
              <w:ind w:right="144" w:hanging="0"/>
              <w:jc w:val="center"/>
              <w:rPr>
                <w:b/>
                <w:b/>
              </w:rPr>
            </w:pPr>
            <w:r>
              <w:rPr>
                <w:b/>
              </w:rPr>
              <w:t>628</w:t>
            </w:r>
          </w:p>
        </w:tc>
        <w:tc>
          <w:tcPr>
            <w:tcW w:w="4968" w:type="dxa"/>
            <w:gridSpan w:val="4"/>
            <w:tcBorders/>
          </w:tcPr>
          <w:p>
            <w:pPr>
              <w:pStyle w:val="Normal"/>
              <w:ind w:right="144" w:hanging="0"/>
              <w:rPr>
                <w:b/>
                <w:b/>
              </w:rPr>
            </w:pPr>
            <w:r>
              <w:rPr>
                <w:b/>
              </w:rPr>
              <w:t>Hierarchical ID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HL03</w:t>
            </w:r>
          </w:p>
        </w:tc>
        <w:tc>
          <w:tcPr>
            <w:tcW w:w="893" w:type="dxa"/>
            <w:tcBorders/>
          </w:tcPr>
          <w:p>
            <w:pPr>
              <w:pStyle w:val="Normal"/>
              <w:ind w:right="144" w:hanging="0"/>
              <w:jc w:val="center"/>
              <w:rPr>
                <w:b/>
                <w:b/>
              </w:rPr>
            </w:pPr>
            <w:r>
              <w:rPr>
                <w:b/>
              </w:rPr>
              <w:t>735</w:t>
            </w:r>
          </w:p>
        </w:tc>
        <w:tc>
          <w:tcPr>
            <w:tcW w:w="4968" w:type="dxa"/>
            <w:gridSpan w:val="4"/>
            <w:tcBorders/>
          </w:tcPr>
          <w:p>
            <w:pPr>
              <w:pStyle w:val="Normal"/>
              <w:ind w:right="144" w:hanging="0"/>
              <w:rPr>
                <w:b/>
                <w:b/>
              </w:rPr>
            </w:pPr>
            <w:r>
              <w:rPr>
                <w:b/>
              </w:rPr>
              <w:t>Hierarchical Level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4</w:t>
            </w:r>
          </w:p>
        </w:tc>
        <w:tc>
          <w:tcPr>
            <w:tcW w:w="893" w:type="dxa"/>
            <w:tcBorders/>
          </w:tcPr>
          <w:p>
            <w:pPr>
              <w:pStyle w:val="Normal"/>
              <w:ind w:right="144" w:hanging="0"/>
              <w:jc w:val="center"/>
              <w:rPr>
                <w:b/>
                <w:b/>
              </w:rPr>
            </w:pPr>
            <w:r>
              <w:rPr>
                <w:b/>
              </w:rPr>
              <w:t>736</w:t>
            </w:r>
          </w:p>
        </w:tc>
        <w:tc>
          <w:tcPr>
            <w:tcW w:w="4968" w:type="dxa"/>
            <w:gridSpan w:val="4"/>
            <w:tcBorders/>
          </w:tcPr>
          <w:p>
            <w:pPr>
              <w:pStyle w:val="Normal"/>
              <w:ind w:right="144" w:hanging="0"/>
              <w:rPr>
                <w:b/>
                <w:b/>
              </w:rPr>
            </w:pPr>
            <w:r>
              <w:rPr>
                <w:b/>
              </w:rPr>
              <w:t>Hierarchical Chil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ole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On their respective websites, each TDSP will provide a table showing the code and meaning of each Priority Code: </w:t>
            </w:r>
          </w:p>
          <w:p>
            <w:pPr>
              <w:pStyle w:val="Normal"/>
              <w:ind w:right="144" w:hanging="0"/>
              <w:rPr/>
            </w:pPr>
            <w:r>
              <w:rPr/>
              <w:t xml:space="preserve">   </w:t>
            </w:r>
            <w:r>
              <w:rPr/>
              <w:t>TDSP Priority Codes Used (02 – 99)</w:t>
            </w:r>
          </w:p>
          <w:p>
            <w:pPr>
              <w:pStyle w:val="Normal"/>
              <w:ind w:right="144" w:hanging="0"/>
              <w:rPr/>
            </w:pPr>
            <w:r>
              <w:rPr/>
              <w:t xml:space="preserve">   </w:t>
            </w:r>
            <w:r>
              <w:rPr/>
              <w:t xml:space="preserve">Priority Code 01 will always be "Standard" for all TDSPs  </w:t>
            </w:r>
          </w:p>
          <w:p>
            <w:pPr>
              <w:pStyle w:val="Normal"/>
              <w:ind w:right="144" w:hanging="0"/>
              <w:rPr/>
            </w:pPr>
            <w:r>
              <w:rPr/>
              <w:t xml:space="preserve">   </w:t>
            </w:r>
            <w:r>
              <w:rPr/>
              <w:t>Service Orders to which each Priority Code applies</w:t>
            </w:r>
          </w:p>
          <w:p>
            <w:pPr>
              <w:pStyle w:val="Normal"/>
              <w:ind w:right="144" w:hanging="0"/>
              <w:rPr/>
            </w:pPr>
            <w:r>
              <w:rPr/>
              <w:t xml:space="preserve">   </w:t>
            </w:r>
            <w:r>
              <w:rPr/>
              <w:t>Timing requirements for Standard and Same-Day and/or Priority service request are identified in the TDSP’s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br w:type="page"/>
      </w:r>
      <w:r>
        <w:rPr>
          <w:b/>
        </w:rPr>
        <w:tab/>
        <w:t>Segment:</w:t>
        <w:tab/>
      </w:r>
      <w:r>
        <w:rPr>
          <w:b/>
          <w:bCs/>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t>Multiple REF~TD are allowed</w:t>
            </w:r>
          </w:p>
          <w:p>
            <w:pPr>
              <w:pStyle w:val="Normal"/>
              <w:ind w:right="144" w:hanging="0"/>
              <w:rPr/>
            </w:pPr>
            <w:r>
              <w:rPr/>
            </w:r>
          </w:p>
          <w:p>
            <w:pPr>
              <w:pStyle w:val="Normal"/>
              <w:ind w:right="144" w:hanging="0"/>
              <w:rPr/>
            </w:pPr>
            <w:r>
              <w:rPr/>
              <w:t>The REF~TD segment may repeat as many times as necessary to provide all change reasons. To ensure that the TDSP will execute the change for the requested date the DTM211 is required on all Change (Update) Service Request where BGN08 = “2”</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DTM211</w:t>
            </w:r>
          </w:p>
          <w:p>
            <w:pPr>
              <w:pStyle w:val="Normal"/>
              <w:ind w:right="144" w:hanging="0"/>
              <w:rPr/>
            </w:pPr>
            <w:r>
              <w:rPr/>
              <w:t>REF~TD~REF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cludes customer name, customer contact name, 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Requeste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If the date requested is within the standard time frame (Priority Code 01), the TDSP will work on that date if possible.  If the TDSP cannot accomplish the task on that date, they will complete it within the standard time window for the service being requested as specified by the Tariff.</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Priority Code (REF~PH) is other than ‘01’ Standard</w:t>
            </w:r>
          </w:p>
          <w:p>
            <w:pPr>
              <w:pStyle w:val="Normal"/>
              <w:ind w:right="144" w:hanging="0"/>
              <w:rPr/>
            </w:pPr>
            <w:r>
              <w:rPr/>
              <w:t>Required on all Change (Update) when BGN08 = ‘2’</w:t>
            </w:r>
          </w:p>
          <w:p>
            <w:pPr>
              <w:pStyle w:val="Normal"/>
              <w:ind w:right="144" w:hanging="0"/>
              <w:rPr/>
            </w:pPr>
            <w:r>
              <w:rPr/>
              <w:t>Not Used when BGN08 = C (Cancel)</w:t>
            </w:r>
          </w:p>
          <w:p>
            <w:pPr>
              <w:pStyle w:val="Normal"/>
              <w:ind w:right="144" w:hanging="0"/>
              <w:rPr/>
            </w:pPr>
            <w:r>
              <w:rPr/>
            </w:r>
          </w:p>
          <w:p>
            <w:pPr>
              <w:pStyle w:val="Normal"/>
              <w:ind w:right="144" w:hanging="0"/>
              <w:rPr/>
            </w:pPr>
            <w:r>
              <w:rPr/>
            </w:r>
          </w:p>
          <w:p>
            <w:pPr>
              <w:pStyle w:val="Normal"/>
              <w:ind w:right="144" w:hanging="0"/>
              <w:rPr/>
            </w:pPr>
            <w:r>
              <w:rPr/>
              <w:t>Date cannot be greater than 90 days in the future from current date.  If date is greater than 90 days from the current date the TDSP may reject service reques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Date cannot be greater than 90 days in the future from current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Not Befor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is segment is used to indicate that action should not be performed before the date and time provided.  Date cannot be greater than 90 days in the future from current date.  If date is greater than 90 days from the current date the TDSP may reject service reques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0C0C0" w:val="clear"/>
          </w:tcPr>
          <w:p>
            <w:pPr>
              <w:pStyle w:val="Normal"/>
              <w:ind w:right="144" w:hanging="0"/>
              <w:rPr/>
            </w:pPr>
            <w:r>
              <w:rPr/>
              <w:t>Date cannot be greater than 90 days in the future from current dat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YNQ </w:t>
      </w:r>
      <w:r>
        <w:rPr>
          <w:b/>
        </w:rPr>
        <w:t>Yes/No Question (Call Ahe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bCs/>
              </w:rPr>
            </w:pPr>
            <w:r>
              <w:rPr>
                <w:bCs/>
              </w:rPr>
              <w:t>If YNQ02 Customer Call ahead = "Y" and the Purpose code in the REF-8X is equal to one of the codes listed below:</w:t>
            </w:r>
          </w:p>
          <w:p>
            <w:pPr>
              <w:pStyle w:val="Normal"/>
              <w:ind w:right="144" w:hanging="0"/>
              <w:rPr/>
            </w:pPr>
            <w:r>
              <w:rPr/>
            </w:r>
          </w:p>
          <w:p>
            <w:pPr>
              <w:pStyle w:val="Normal"/>
              <w:ind w:right="144" w:hanging="0"/>
              <w:rPr/>
            </w:pPr>
            <w:r>
              <w:rPr/>
              <w:t xml:space="preserve">DC002 – Disconnect for Customer Requested Clearance </w:t>
            </w:r>
          </w:p>
          <w:p>
            <w:pPr>
              <w:pStyle w:val="Normal"/>
              <w:ind w:right="144" w:hanging="0"/>
              <w:rPr/>
            </w:pPr>
            <w:r>
              <w:rPr/>
              <w:t>DC003 – Remove One Specific Meter on a Multi-Meter Premise/ESI ID</w:t>
            </w:r>
          </w:p>
          <w:p>
            <w:pPr>
              <w:pStyle w:val="Normal"/>
              <w:ind w:right="144" w:hanging="0"/>
              <w:rPr/>
            </w:pPr>
            <w:r>
              <w:rPr/>
              <w:t xml:space="preserve">FI001 – Relocation of Service/Facilities  </w:t>
            </w:r>
          </w:p>
          <w:p>
            <w:pPr>
              <w:pStyle w:val="Normal"/>
              <w:ind w:right="144" w:hanging="0"/>
              <w:rPr/>
            </w:pPr>
            <w:r>
              <w:rPr/>
              <w:t xml:space="preserve">FI002 – Customer Request Information Only on Relocation of Services/Facilities </w:t>
            </w:r>
          </w:p>
          <w:p>
            <w:pPr>
              <w:pStyle w:val="Normal"/>
              <w:ind w:right="144" w:hanging="0"/>
              <w:rPr/>
            </w:pPr>
            <w:r>
              <w:rPr/>
              <w:t>ME001 – Exchange with AMR (Automated Meter Read) Meter</w:t>
            </w:r>
          </w:p>
          <w:p>
            <w:pPr>
              <w:pStyle w:val="Normal"/>
              <w:ind w:right="144" w:hanging="0"/>
              <w:rPr/>
            </w:pPr>
            <w:r>
              <w:rPr/>
              <w:t xml:space="preserve">ME002 – Exchange with OMR (Off-site Meter Read) Meter </w:t>
            </w:r>
          </w:p>
          <w:p>
            <w:pPr>
              <w:pStyle w:val="Normal"/>
              <w:ind w:right="144" w:hanging="0"/>
              <w:rPr/>
            </w:pPr>
            <w:r>
              <w:rPr/>
              <w:t>ME003 – Exchange with IDR</w:t>
            </w:r>
          </w:p>
          <w:p>
            <w:pPr>
              <w:pStyle w:val="Normal"/>
              <w:ind w:right="144" w:hanging="0"/>
              <w:rPr/>
            </w:pPr>
            <w:r>
              <w:rPr/>
              <w:t>ME004 - Exchange with TOU</w:t>
            </w:r>
          </w:p>
          <w:p>
            <w:pPr>
              <w:pStyle w:val="Normal"/>
              <w:ind w:right="144" w:hanging="0"/>
              <w:rPr/>
            </w:pPr>
            <w:r>
              <w:rPr/>
              <w:t xml:space="preserve">ME005 – Exchange with Demand Meter </w:t>
            </w:r>
          </w:p>
          <w:p>
            <w:pPr>
              <w:pStyle w:val="Normal"/>
              <w:ind w:right="144" w:hanging="0"/>
              <w:rPr/>
            </w:pPr>
            <w:r>
              <w:rPr/>
              <w:t xml:space="preserve">ME006 – Exchange with kVAR Meter </w:t>
            </w:r>
          </w:p>
          <w:p>
            <w:pPr>
              <w:pStyle w:val="Normal"/>
              <w:ind w:right="144" w:hanging="0"/>
              <w:rPr/>
            </w:pPr>
            <w:r>
              <w:rPr/>
              <w:t xml:space="preserve">ME007 – Exchange with kWh Meter </w:t>
            </w:r>
          </w:p>
          <w:p>
            <w:pPr>
              <w:pStyle w:val="Normal"/>
              <w:ind w:right="144" w:hanging="0"/>
              <w:rPr/>
            </w:pPr>
            <w:r>
              <w:rPr/>
              <w:t xml:space="preserve">ME008 – Exchange with Electrical Pulse Metering </w:t>
            </w:r>
          </w:p>
          <w:p>
            <w:pPr>
              <w:pStyle w:val="Normal"/>
              <w:ind w:right="144" w:hanging="0"/>
              <w:rPr/>
            </w:pPr>
            <w:r>
              <w:rPr/>
              <w:t xml:space="preserve">ME009 – Exchange (like for like) </w:t>
            </w:r>
          </w:p>
          <w:p>
            <w:pPr>
              <w:pStyle w:val="Normal"/>
              <w:ind w:right="144" w:hanging="0"/>
              <w:rPr/>
            </w:pPr>
            <w:r>
              <w:rPr/>
              <w:t xml:space="preserve">ME010 – Upgrade (Demand Capacity, Scale # of Dials) </w:t>
            </w:r>
          </w:p>
          <w:p>
            <w:pPr>
              <w:pStyle w:val="Normal"/>
              <w:ind w:right="144" w:hanging="0"/>
              <w:rPr/>
            </w:pPr>
            <w:r>
              <w:rPr/>
              <w:t xml:space="preserve">ME011 – Damaged </w:t>
            </w:r>
          </w:p>
          <w:p>
            <w:pPr>
              <w:pStyle w:val="Normal"/>
              <w:ind w:right="144" w:hanging="0"/>
              <w:rPr/>
            </w:pPr>
            <w:r>
              <w:rPr/>
              <w:t xml:space="preserve">ME013 – Optional IDR Removal </w:t>
            </w:r>
          </w:p>
          <w:p>
            <w:pPr>
              <w:pStyle w:val="Normal"/>
              <w:ind w:right="144" w:hanging="0"/>
              <w:rPr/>
            </w:pPr>
            <w:r>
              <w:rPr/>
              <w:t>ME014 – Mandatory IDR Installation</w:t>
            </w:r>
          </w:p>
          <w:p>
            <w:pPr>
              <w:pStyle w:val="Normal"/>
              <w:ind w:right="144" w:hanging="0"/>
              <w:rPr/>
            </w:pPr>
            <w:r>
              <w:rPr/>
              <w:t xml:space="preserve">MT001 – Meter Test </w:t>
            </w:r>
          </w:p>
          <w:p>
            <w:pPr>
              <w:pStyle w:val="Normal"/>
              <w:ind w:right="144" w:hanging="0"/>
              <w:rPr/>
            </w:pPr>
            <w:r>
              <w:rPr/>
              <w:t xml:space="preserve">RC002 – Reconnect for Customer Requested Clearance </w:t>
            </w:r>
          </w:p>
          <w:p>
            <w:pPr>
              <w:pStyle w:val="Normal"/>
              <w:ind w:right="144" w:hanging="0"/>
              <w:rPr/>
            </w:pPr>
            <w:r>
              <w:rPr/>
            </w:r>
          </w:p>
          <w:p>
            <w:pPr>
              <w:pStyle w:val="Normal"/>
              <w:ind w:right="144" w:hanging="0"/>
              <w:rPr>
                <w:bCs/>
              </w:rPr>
            </w:pPr>
            <w:r>
              <w:rPr>
                <w:bCs/>
              </w:rPr>
              <w:t>Customer Contact Name and Phone Number is required in the PER required when YNQ (Call Ahead) =Y</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C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Segment:</w:t>
        <w:tab/>
      </w:r>
      <w:r>
        <w:rPr>
          <w:b/>
          <w:bCs/>
          <w:sz w:val="40"/>
          <w:szCs w:val="40"/>
        </w:rPr>
        <w:t xml:space="preserve">YNQ </w:t>
      </w:r>
      <w:r>
        <w:rPr>
          <w:b/>
        </w:rPr>
        <w:t xml:space="preserve">Yes/No Question (Friday Authorization for Overdue Disconnect for Non-Payment) </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when REF~8X (Purpose Code) = DC001 Disconnect for Non-Payment  -  </w:t>
            </w:r>
          </w:p>
          <w:p>
            <w:pPr>
              <w:pStyle w:val="Normal"/>
              <w:ind w:right="144" w:hanging="0"/>
              <w:rPr/>
            </w:pPr>
            <w:r>
              <w:rPr/>
              <w:t xml:space="preserve">CR shall provide Yes (Y) or No (N) indicator to authorize the TDSP  to Disconnect the premise for Non-Payment on a Friday when the disconnect was not executed within 3-Business Days (OVERDUE REQUEST ONLY) as identified in the Tariff.   </w:t>
            </w:r>
          </w:p>
          <w:p>
            <w:pPr>
              <w:pStyle w:val="Normal"/>
              <w:ind w:right="144" w:hanging="0"/>
              <w:rPr/>
            </w:pPr>
            <w:r>
              <w:rPr/>
              <w:t>All ‘NO’ for Friday Overdue Requests will be scheduled for the next business day by the TDS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DCF</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NO - CR Does Not Authorize Friday Disconnects for Non-Payment.  Applies ONLY to Disconnect for Non-Payment (REF~8X = DC001) requests that were not executed by the TDSP within 3- Business Days (OVERDUE REQUEST ONLY).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YES- CR Authorizes Friday Disconnects for Non-Payment. Applies ONLY to Disconnect for Non-Payment (REF~8X = DC001)  requests that were not executed by the TDSP within 3- Business Days (OVERDUE REQUEST ONLY)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Disconnect Non-Payment on Friday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Friday Disconnect for Non-Payment Authorization when disconnect was not executed by the TDSP within 3-Business Days (OVERDUE REQUEST ONLY)   </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YNQ </w:t>
      </w:r>
      <w:r>
        <w:rPr>
          <w:b/>
        </w:rPr>
        <w:t>Yes/No Question (Premium Disconnect Locati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Disconnect 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PD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YNQ02</w:t>
            </w:r>
          </w:p>
        </w:tc>
        <w:tc>
          <w:tcPr>
            <w:tcW w:w="893" w:type="dxa"/>
            <w:tcBorders/>
          </w:tcPr>
          <w:p>
            <w:pPr>
              <w:pStyle w:val="Normal"/>
              <w:ind w:right="144" w:hanging="0"/>
              <w:jc w:val="center"/>
              <w:rPr>
                <w:b/>
                <w:b/>
              </w:rPr>
            </w:pPr>
            <w:r>
              <w:rPr>
                <w:b/>
              </w:rPr>
              <w:t>1073</w:t>
            </w:r>
          </w:p>
        </w:tc>
        <w:tc>
          <w:tcPr>
            <w:tcW w:w="4968"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8</w:t>
            </w:r>
          </w:p>
        </w:tc>
        <w:tc>
          <w:tcPr>
            <w:tcW w:w="893" w:type="dxa"/>
            <w:tcBorders/>
          </w:tcPr>
          <w:p>
            <w:pPr>
              <w:pStyle w:val="Normal"/>
              <w:ind w:right="144" w:hanging="0"/>
              <w:jc w:val="center"/>
              <w:rPr>
                <w:b/>
                <w:b/>
              </w:rPr>
            </w:pPr>
            <w:r>
              <w:rPr>
                <w:b/>
              </w:rPr>
              <w:t>1270</w:t>
            </w:r>
          </w:p>
        </w:tc>
        <w:tc>
          <w:tcPr>
            <w:tcW w:w="4968" w:type="dxa"/>
            <w:gridSpan w:val="4"/>
            <w:tcBorders/>
          </w:tcPr>
          <w:p>
            <w:pPr>
              <w:pStyle w:val="Normal"/>
              <w:ind w:right="144" w:hanging="0"/>
              <w:rPr>
                <w:b/>
                <w:b/>
              </w:rPr>
            </w:pPr>
            <w:r>
              <w:rPr>
                <w:b/>
              </w:rPr>
              <w:t>Code List Qualifi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YNQ09</w:t>
            </w:r>
          </w:p>
        </w:tc>
        <w:tc>
          <w:tcPr>
            <w:tcW w:w="893" w:type="dxa"/>
            <w:tcBorders/>
          </w:tcPr>
          <w:p>
            <w:pPr>
              <w:pStyle w:val="Normal"/>
              <w:ind w:right="144" w:hanging="0"/>
              <w:jc w:val="center"/>
              <w:rPr>
                <w:b/>
                <w:b/>
              </w:rPr>
            </w:pPr>
            <w:r>
              <w:rPr>
                <w:b/>
              </w:rPr>
              <w:t>1271</w:t>
            </w:r>
          </w:p>
        </w:tc>
        <w:tc>
          <w:tcPr>
            <w:tcW w:w="4968" w:type="dxa"/>
            <w:gridSpan w:val="4"/>
            <w:tcBorders/>
          </w:tcPr>
          <w:p>
            <w:pPr>
              <w:pStyle w:val="Normal"/>
              <w:ind w:right="144" w:hanging="0"/>
              <w:rPr>
                <w:b/>
                <w:b/>
              </w:rPr>
            </w:pPr>
            <w:r>
              <w:rPr>
                <w:b/>
              </w:rPr>
              <w:t>Industry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Disconnect Onl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not pay for a premium disconnect location charge if service cannot be terminated at the meter.</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only pay for a premium disconnect location charg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O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oll to Other Location</w:t>
            </w:r>
          </w:p>
        </w:tc>
        <w:tc>
          <w:tcPr>
            <w:tcW w:w="331" w:type="dxa"/>
            <w:tcBorders/>
          </w:tcPr>
          <w:p>
            <w:pPr>
              <w:pStyle w:val="Normal"/>
              <w:snapToGrid w:val="false"/>
              <w:rPr/>
            </w:pPr>
            <w:r>
              <w:rPr/>
            </w:r>
          </w:p>
        </w:tc>
      </w:tr>
      <w:tr>
        <w:trPr>
          <w:trHeight w:val="378" w:hRule="atLeast"/>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hat the CR will pay for a premium disconnect location charge if service cannot be terminated at the met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TX </w:t>
      </w:r>
      <w:r>
        <w:rPr>
          <w:b/>
        </w:rPr>
        <w:t>Text (Direction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lang w:val="fr-FR"/>
        </w:rPr>
        <w:tab/>
        <w:t>Segment:</w:t>
        <w:tab/>
      </w:r>
      <w:r>
        <w:rPr>
          <w:b/>
          <w:bCs/>
          <w:sz w:val="40"/>
          <w:szCs w:val="40"/>
          <w:lang w:val="fr-FR"/>
        </w:rPr>
        <w:t xml:space="preserve">MTX </w:t>
      </w:r>
      <w:r>
        <w:rPr>
          <w:b/>
          <w:lang w:val="fr-FR"/>
        </w:rPr>
        <w:t>Text (Comments)</w:t>
      </w:r>
    </w:p>
    <w:p>
      <w:pPr>
        <w:pStyle w:val="Normal"/>
        <w:tabs>
          <w:tab w:val="clear" w:pos="360"/>
          <w:tab w:val="right" w:pos="1800" w:leader="none"/>
          <w:tab w:val="left" w:pos="2160" w:leader="none"/>
        </w:tabs>
        <w:ind w:left="2160" w:hanging="2160"/>
        <w:rPr/>
      </w:pPr>
      <w:r>
        <w:rPr>
          <w:b/>
          <w:lang w:val="fr-FR"/>
        </w:rPr>
        <w:tab/>
        <w:t>Position:</w:t>
        <w:tab/>
      </w:r>
      <w:r>
        <w:rPr>
          <w:lang w:val="fr-FR"/>
        </w:rPr>
        <w:t>250</w:t>
      </w:r>
    </w:p>
    <w:p>
      <w:pPr>
        <w:pStyle w:val="Normal"/>
        <w:tabs>
          <w:tab w:val="clear" w:pos="360"/>
          <w:tab w:val="right" w:pos="1800" w:leader="none"/>
          <w:tab w:val="left" w:pos="2160" w:leader="none"/>
        </w:tabs>
        <w:ind w:left="2160" w:hanging="2160"/>
        <w:rPr/>
      </w:pPr>
      <w:r>
        <w:rPr>
          <w:lang w:val="fr-F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if comments add value to the Service Order.</w:t>
            </w:r>
          </w:p>
          <w:p>
            <w:pPr>
              <w:pStyle w:val="Normal"/>
              <w:ind w:right="144" w:hanging="0"/>
              <w:rPr/>
            </w:pPr>
            <w:r>
              <w:rPr/>
              <w:t xml:space="preserve">Required when REF~8X = RC004 (Reconnect after Disconnect for Denial of Access) to provide TDSP with Customer’s permanent resolution for denial of acces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TX01</w:t>
            </w:r>
          </w:p>
        </w:tc>
        <w:tc>
          <w:tcPr>
            <w:tcW w:w="893" w:type="dxa"/>
            <w:tcBorders/>
          </w:tcPr>
          <w:p>
            <w:pPr>
              <w:pStyle w:val="Normal"/>
              <w:ind w:right="144" w:hanging="0"/>
              <w:jc w:val="center"/>
              <w:rPr>
                <w:b/>
                <w:b/>
              </w:rPr>
            </w:pPr>
            <w:r>
              <w:rPr>
                <w:b/>
              </w:rPr>
              <w:t>363</w:t>
            </w:r>
          </w:p>
        </w:tc>
        <w:tc>
          <w:tcPr>
            <w:tcW w:w="4968" w:type="dxa"/>
            <w:gridSpan w:val="4"/>
            <w:tcBorders/>
          </w:tcPr>
          <w:p>
            <w:pPr>
              <w:pStyle w:val="Normal"/>
              <w:ind w:right="144" w:hanging="0"/>
              <w:rPr>
                <w:b/>
                <w:b/>
              </w:rPr>
            </w:pPr>
            <w:r>
              <w:rPr>
                <w:b/>
              </w:rPr>
              <w:t>Note Refere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TX02</w:t>
            </w:r>
          </w:p>
        </w:tc>
        <w:tc>
          <w:tcPr>
            <w:tcW w:w="893" w:type="dxa"/>
            <w:tcBorders/>
          </w:tcPr>
          <w:p>
            <w:pPr>
              <w:pStyle w:val="Normal"/>
              <w:ind w:right="144" w:hanging="0"/>
              <w:jc w:val="center"/>
              <w:rPr>
                <w:b/>
                <w:b/>
              </w:rPr>
            </w:pPr>
            <w:r>
              <w:rPr>
                <w:b/>
              </w:rPr>
              <w:t>1551</w:t>
            </w:r>
          </w:p>
        </w:tc>
        <w:tc>
          <w:tcPr>
            <w:tcW w:w="4968" w:type="dxa"/>
            <w:gridSpan w:val="4"/>
            <w:tcBorders/>
          </w:tcPr>
          <w:p>
            <w:pPr>
              <w:pStyle w:val="Normal"/>
              <w:ind w:right="144" w:hanging="0"/>
              <w:rPr>
                <w:b/>
                <w:b/>
              </w:rPr>
            </w:pPr>
            <w:r>
              <w:rPr>
                <w:b/>
              </w:rPr>
              <w:t>Message Text</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096</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5"/>
      <w:bookmarkEnd w:id="1"/>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del w:id="1" w:author="kthurman" w:date="2010-05-18T10:09:00Z"/>
        </w:rPr>
      </w:pPr>
      <w:del w:id="0" w:author="kthurman" w:date="2010-05-18T10:09:00Z">
        <w:bookmarkStart w:id="2" w:name="book24"/>
        <w:bookmarkStart w:id="3" w:name="book23"/>
        <w:bookmarkStart w:id="4" w:name="book22"/>
        <w:bookmarkStart w:id="5" w:name="book21"/>
        <w:bookmarkStart w:id="6" w:name="book20"/>
        <w:bookmarkStart w:id="7" w:name="book19"/>
        <w:bookmarkStart w:id="8" w:name="book18"/>
        <w:bookmarkStart w:id="9" w:name="book17"/>
        <w:bookmarkStart w:id="10" w:name="book16"/>
        <w:bookmarkStart w:id="11" w:name="book15"/>
        <w:bookmarkStart w:id="12" w:name="book14"/>
        <w:bookmarkStart w:id="13" w:name="book13"/>
        <w:bookmarkStart w:id="14" w:name="book12"/>
        <w:bookmarkStart w:id="15" w:name="book11"/>
        <w:bookmarkStart w:id="16" w:name="book10"/>
        <w:bookmarkStart w:id="17" w:name="book9"/>
        <w:bookmarkStart w:id="18" w:name="book8"/>
        <w:bookmarkStart w:id="19" w:name="book7"/>
        <w:bookmarkStart w:id="20" w:name="book6"/>
        <w:bookmarkStart w:id="21" w:name="book5"/>
        <w:bookmarkStart w:id="22" w:name="book4"/>
        <w:bookmarkStart w:id="23" w:name="book3"/>
        <w:bookmarkStart w:id="24" w:name="book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b/>
          </w:rPr>
          <w:delText>650_01 Example#1 of 7</w:delText>
        </w:r>
      </w:del>
    </w:p>
    <w:p>
      <w:pPr>
        <w:pStyle w:val="Normal"/>
        <w:jc w:val="left"/>
        <w:rPr/>
      </w:pPr>
      <w:del w:id="2" w:author="kthurman" w:date="2010-05-18T10:09:00Z">
        <w:r>
          <w:rPr>
            <w:i/>
          </w:rPr>
          <w:delText xml:space="preserve">Meter Test with Call Ahead Reques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4" w:author="kthurman" w:date="2010-05-18T10:09:00Z"/>
              </w:rPr>
            </w:pPr>
            <w:del w:id="3" w:author="kthurman" w:date="2010-05-18T10:09:00Z">
              <w:r>
                <w:rPr/>
                <w:delText>CR submits Reread Request</w:delText>
              </w:r>
            </w:del>
          </w:p>
          <w:p>
            <w:pPr>
              <w:pStyle w:val="Normal"/>
              <w:ind w:right="0" w:hanging="0"/>
              <w:jc w:val="left"/>
              <w:rPr>
                <w:b/>
                <w:b/>
              </w:rPr>
            </w:pPr>
            <w:del w:id="5" w:author="kthurman" w:date="2010-05-18T10:09:00Z">
              <w:r>
                <w:rPr/>
                <w:delText>Includes Call Ahead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 w:author="kthurman" w:date="2010-05-18T10:09:00Z">
              <w:r>
                <w:rPr/>
                <w:delText>BGN~13~200105031956531~20010531~~~~RD~I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 w:author="kthurman" w:date="2010-05-18T10:09:00Z">
              <w:r>
                <w:rPr/>
                <w:delText>Request, Reference Number, Date, Transaction Type, Initial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 w:author="kthurman" w:date="2010-05-18T10:09:00Z">
              <w:r>
                <w:rPr/>
                <w:delText>Customer Na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5-18T10:09:00Z">
              <w:r>
                <w:rPr/>
                <w:delText>Additional Name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5-18T10:09:00Z">
              <w:r>
                <w:rPr/>
                <w:delText>Customer Service Address</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8"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9"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5-18T10:09:00Z">
              <w:r>
                <w:rPr/>
                <w:delText>REF~8X~ MT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5-18T10:09: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5-18T10:09:00Z">
              <w:r>
                <w:rPr/>
                <w:delText>Met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5-18T10:09:00Z">
              <w:r>
                <w:rPr/>
                <w:delText>REF~PH~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2"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4"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5-18T10:09: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5-18T10:09:00Z">
              <w:r>
                <w:rPr/>
                <w:delText>DTM~211~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5-18T10:09:00Z">
              <w:r>
                <w:rPr/>
                <w:delText>Service Request Dat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5-18T10:09:00Z">
              <w:r>
                <w:rPr/>
                <w:delText>YNQ~~Y~~~~~~9~CAL</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5-18T10:09:00Z">
              <w:r>
                <w:rPr/>
                <w:delText>Call Ahea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5-18T10:09:00Z">
              <w:r>
                <w:rPr/>
                <w:delText>SE~18~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5-18T10:09:00Z">
              <w:r>
                <w:rPr/>
                <w:delText>Number of Segments, Control Number</w:delText>
              </w:r>
            </w:del>
          </w:p>
        </w:tc>
      </w:tr>
    </w:tbl>
    <w:p>
      <w:pPr>
        <w:pStyle w:val="Normal"/>
        <w:rPr>
          <w:b/>
          <w:b/>
          <w:del w:id="43" w:author="kthurman" w:date="2010-05-18T10:09:00Z"/>
        </w:rPr>
      </w:pPr>
      <w:del w:id="42" w:author="kthurman" w:date="2010-05-18T10:09:00Z">
        <w:r>
          <w:rPr>
            <w:b/>
          </w:rPr>
        </w:r>
      </w:del>
    </w:p>
    <w:p>
      <w:pPr>
        <w:pStyle w:val="Normal"/>
        <w:rPr>
          <w:b/>
          <w:b/>
          <w:del w:id="45" w:author="kthurman" w:date="2010-05-18T10:09:00Z"/>
        </w:rPr>
      </w:pPr>
      <w:del w:id="44" w:author="kthurman" w:date="2010-05-18T10:09:00Z">
        <w:r>
          <w:rPr>
            <w:b/>
          </w:rPr>
        </w:r>
      </w:del>
    </w:p>
    <w:p>
      <w:pPr>
        <w:pStyle w:val="Normal"/>
        <w:rPr>
          <w:b/>
          <w:b/>
          <w:del w:id="47" w:author="kthurman" w:date="2010-05-18T10:09:00Z"/>
        </w:rPr>
      </w:pPr>
      <w:del w:id="46" w:author="kthurman" w:date="2010-05-18T10:09:00Z">
        <w:r>
          <w:rPr>
            <w:b/>
          </w:rPr>
          <w:delText>650_01 Example#2 of 7</w:delText>
        </w:r>
      </w:del>
    </w:p>
    <w:p>
      <w:pPr>
        <w:pStyle w:val="Normal"/>
        <w:rPr/>
      </w:pPr>
      <w:del w:id="48" w:author="kthurman" w:date="2010-05-18T10:09:00Z">
        <w:r>
          <w:rPr>
            <w:i/>
          </w:rPr>
          <w:delText xml:space="preserve">Meter Test Reques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rPr>
            </w:pPr>
            <w:del w:id="49" w:author="kthurman" w:date="2010-05-18T10:09:00Z">
              <w:r>
                <w:rPr/>
                <w:delText>CR submits Meter Tes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0"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52" w:author="kthurman" w:date="2010-05-18T10:09:00Z">
              <w:r>
                <w:rPr/>
                <w:delText>BGN~13~200105031956531~20010531~~~~38~I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53" w:author="kthurman" w:date="2010-05-18T10:09:00Z">
              <w:r>
                <w:rPr/>
                <w:delText>Request, Reference Number, Date, Transaction Type, Initial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4"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5-18T10:09:00Z">
              <w:r>
                <w:rPr/>
                <w:delText>Customer Na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5-18T10:09:00Z">
              <w:r>
                <w:rPr/>
                <w:delText>Customer Service Address</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60"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61"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2"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4"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66"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5-18T10:09:00Z">
              <w:r>
                <w:rPr/>
                <w:delText>REF~8X~MT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5-18T10:09: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5-18T10:09:00Z">
              <w:r>
                <w:rPr/>
                <w:delText>Met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5-18T10:09:00Z">
              <w:r>
                <w:rPr/>
                <w:delText>REF~PH~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5-18T10:09: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5-18T10:09:00Z">
              <w:r>
                <w:rPr/>
                <w:delText>DTM~211~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5-18T10:09:00Z">
              <w:r>
                <w:rPr/>
                <w:delText>Service Request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0" w:author="kthurman" w:date="2010-05-18T10:09:00Z">
              <w:r>
                <w:rPr/>
                <w:delText>SE~16~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5-18T10:09:00Z">
              <w:r>
                <w:rPr/>
                <w:delText>Number of Segments, Control Number</w:delText>
              </w:r>
            </w:del>
          </w:p>
        </w:tc>
      </w:tr>
    </w:tbl>
    <w:p>
      <w:pPr>
        <w:pStyle w:val="Normal"/>
        <w:rPr>
          <w:b/>
          <w:b/>
          <w:del w:id="83" w:author="kthurman" w:date="2010-05-18T10:09:00Z"/>
        </w:rPr>
      </w:pPr>
      <w:del w:id="82" w:author="kthurman" w:date="2010-05-18T10:09:00Z">
        <w:r>
          <w:rPr>
            <w:b/>
          </w:rPr>
        </w:r>
      </w:del>
    </w:p>
    <w:p>
      <w:pPr>
        <w:pStyle w:val="Normal"/>
        <w:rPr>
          <w:b/>
          <w:b/>
          <w:del w:id="85" w:author="kthurman" w:date="2010-05-18T10:09:00Z"/>
        </w:rPr>
      </w:pPr>
      <w:del w:id="84" w:author="kthurman" w:date="2010-05-18T10:09:00Z">
        <w:r>
          <w:rPr>
            <w:b/>
          </w:rPr>
        </w:r>
      </w:del>
    </w:p>
    <w:p>
      <w:pPr>
        <w:pStyle w:val="Normal"/>
        <w:rPr>
          <w:b/>
          <w:b/>
          <w:del w:id="87" w:author="kthurman" w:date="2010-05-18T10:09:00Z"/>
        </w:rPr>
      </w:pPr>
      <w:del w:id="86" w:author="kthurman" w:date="2010-05-18T10:09:00Z">
        <w:r>
          <w:rPr>
            <w:b/>
          </w:rPr>
        </w:r>
      </w:del>
    </w:p>
    <w:p>
      <w:pPr>
        <w:pStyle w:val="Normal"/>
        <w:rPr>
          <w:b/>
          <w:b/>
          <w:del w:id="89" w:author="kthurman" w:date="2010-05-18T10:09:00Z"/>
        </w:rPr>
      </w:pPr>
      <w:del w:id="88" w:author="kthurman" w:date="2010-05-18T10:09:00Z">
        <w:r>
          <w:rPr>
            <w:b/>
          </w:rPr>
        </w:r>
      </w:del>
    </w:p>
    <w:p>
      <w:pPr>
        <w:pStyle w:val="Normal"/>
        <w:rPr>
          <w:b/>
          <w:b/>
          <w:del w:id="91" w:author="kthurman" w:date="2010-05-18T10:09:00Z"/>
        </w:rPr>
      </w:pPr>
      <w:del w:id="90" w:author="kthurman" w:date="2010-05-18T10:09:00Z">
        <w:r>
          <w:rPr>
            <w:b/>
          </w:rPr>
        </w:r>
      </w:del>
      <w:r>
        <w:br w:type="page"/>
      </w:r>
    </w:p>
    <w:p>
      <w:pPr>
        <w:pStyle w:val="Normal"/>
        <w:rPr>
          <w:b/>
          <w:b/>
          <w:del w:id="93" w:author="kthurman" w:date="2010-05-18T10:09:00Z"/>
        </w:rPr>
      </w:pPr>
      <w:del w:id="92" w:author="kthurman" w:date="2010-05-18T10:09:00Z">
        <w:r>
          <w:rPr>
            <w:b/>
          </w:rPr>
          <w:delText>650_01 Example #3 of 7</w:delText>
        </w:r>
      </w:del>
    </w:p>
    <w:p>
      <w:pPr>
        <w:pStyle w:val="Normal"/>
        <w:rPr/>
      </w:pPr>
      <w:del w:id="94" w:author="kthurman" w:date="2010-05-18T10:09:00Z">
        <w:r>
          <w:rPr>
            <w:i/>
          </w:rPr>
          <w:delText xml:space="preserve">Disconnect for Non-Pay Reques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96" w:author="kthurman" w:date="2010-05-18T10:09:00Z"/>
              </w:rPr>
            </w:pPr>
            <w:del w:id="95" w:author="kthurman" w:date="2010-05-18T10:09:00Z">
              <w:r>
                <w:rPr/>
                <w:delText>CR submits Disconnect for Non-Pay request</w:delText>
              </w:r>
            </w:del>
          </w:p>
          <w:p>
            <w:pPr>
              <w:pStyle w:val="Normal"/>
              <w:ind w:right="0" w:hanging="0"/>
              <w:jc w:val="left"/>
              <w:rPr>
                <w:b/>
                <w:b/>
              </w:rPr>
            </w:pPr>
            <w:del w:id="97" w:author="kthurman" w:date="2010-05-18T10:09:00Z">
              <w:r>
                <w:rPr/>
                <w:delText>Includes Premium Disconnect Loc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8"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0" w:author="kthurman" w:date="2010-05-18T10:09:00Z">
              <w:r>
                <w:rPr/>
                <w:delText>BGN~13~200105031956531~20010531~~~~72~I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01" w:author="kthurman" w:date="2010-05-18T10:09:00Z">
              <w:r>
                <w:rPr/>
                <w:delText>Request, Reference Number, Date, Transaction Type, Initial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2"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5-18T10:09:00Z">
              <w:r>
                <w:rPr/>
                <w:delText>Customer Na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5-18T10:09:00Z">
              <w:r>
                <w:rPr/>
                <w:delText>Additional Name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7" w:author="kthurman" w:date="2010-05-18T10:09:00Z">
              <w:r>
                <w:rPr/>
                <w:delText>Customer Service Address</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09"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del w:id="111" w:author="kthurman" w:date="2010-05-18T10:09:00Z"/>
              </w:rPr>
            </w:pPr>
            <w:del w:id="110" w:author="kthurman" w:date="2010-05-18T10:09:00Z">
              <w:r>
                <w:rPr/>
                <w:delText>PER~IC~DOE, JOHN~TE~8005551212~TE~</w:delText>
              </w:r>
            </w:del>
          </w:p>
          <w:p>
            <w:pPr>
              <w:pStyle w:val="Normal"/>
              <w:numPr>
                <w:ilvl w:val="0"/>
                <w:numId w:val="0"/>
              </w:numPr>
              <w:ind w:left="0" w:hanging="0"/>
              <w:rPr/>
            </w:pPr>
            <w:del w:id="112" w:author="kthurman" w:date="2010-05-18T10:09:00Z">
              <w:r>
                <w:rPr/>
                <w:delText>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13" w:author="kthurman" w:date="2010-05-18T10:09:00Z">
              <w:r>
                <w:rPr/>
                <w:delText>Contact Name, Phone Number, Additional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4"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6" w:author="kthurman" w:date="2010-05-18T10:09:00Z">
              <w:r>
                <w:rPr/>
                <w:delText>N1~SJ~AREP~9~007909422AREP~~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8"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5-18T10:09:00Z">
              <w:r>
                <w:rPr/>
                <w:delText>REF~8X~D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5-18T10:09:00Z">
              <w:r>
                <w:rPr/>
                <w:delText>REF~PH~0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3"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5-18T10:09: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5-18T10:09:00Z">
              <w:r>
                <w:rPr/>
                <w:delText>DTM~211~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5-18T10:09:00Z">
              <w:r>
                <w:rPr/>
                <w:delText>Service Request Dat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5-18T10:09:00Z">
              <w:r>
                <w:rPr/>
                <w:delText>YNQ~~Y~~~~~~9~PDL</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5-18T10:09:00Z">
              <w:r>
                <w:rPr/>
                <w:delText>Premium Disconnect Loc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5-18T10:09:00Z">
              <w:r>
                <w:rPr/>
                <w:delText>YNQ~~Y~~~~~~9~DCF</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5-18T10:09:00Z">
              <w:r>
                <w:rPr/>
                <w:delText xml:space="preserve">Disconnect for Non-Payment on Friday Authorization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4" w:author="kthurman" w:date="2010-05-18T10:09:00Z">
              <w:r>
                <w:rPr/>
                <w:delText>SE~18~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5-18T10:09:00Z">
              <w:r>
                <w:rPr/>
                <w:delText>Number of Segments, Control Number</w:delText>
              </w:r>
            </w:del>
          </w:p>
        </w:tc>
      </w:tr>
    </w:tbl>
    <w:p>
      <w:pPr>
        <w:pStyle w:val="Normal"/>
        <w:rPr>
          <w:b/>
          <w:b/>
          <w:del w:id="137" w:author="kthurman" w:date="2010-05-18T10:09:00Z"/>
        </w:rPr>
      </w:pPr>
      <w:del w:id="136" w:author="kthurman" w:date="2010-05-18T10:09:00Z">
        <w:r>
          <w:rPr>
            <w:b/>
          </w:rPr>
        </w:r>
      </w:del>
    </w:p>
    <w:p>
      <w:pPr>
        <w:pStyle w:val="Normal"/>
        <w:rPr>
          <w:b/>
          <w:b/>
          <w:del w:id="139" w:author="kthurman" w:date="2010-05-18T10:09:00Z"/>
        </w:rPr>
      </w:pPr>
      <w:del w:id="138" w:author="kthurman" w:date="2010-05-18T10:09:00Z">
        <w:r>
          <w:rPr>
            <w:b/>
          </w:rPr>
        </w:r>
      </w:del>
    </w:p>
    <w:p>
      <w:pPr>
        <w:pStyle w:val="Normal"/>
        <w:rPr>
          <w:b/>
          <w:b/>
          <w:del w:id="141" w:author="kthurman" w:date="2010-05-18T10:09:00Z"/>
        </w:rPr>
      </w:pPr>
      <w:del w:id="140" w:author="kthurman" w:date="2010-05-18T10:09:00Z">
        <w:r>
          <w:rPr>
            <w:b/>
          </w:rPr>
          <w:delText>650_01 Example#4 of 7</w:delText>
        </w:r>
      </w:del>
    </w:p>
    <w:p>
      <w:pPr>
        <w:pStyle w:val="Normal"/>
        <w:rPr/>
      </w:pPr>
      <w:del w:id="142" w:author="kthurman" w:date="2010-05-18T10:09:00Z">
        <w:r>
          <w:rPr>
            <w:i/>
          </w:rPr>
          <w:delText xml:space="preserve">Change/Update Reread Reques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44" w:author="kthurman" w:date="2010-05-18T10:09:00Z"/>
              </w:rPr>
            </w:pPr>
            <w:del w:id="143" w:author="kthurman" w:date="2010-05-18T10:09:00Z">
              <w:r>
                <w:rPr/>
                <w:delText>CR submits Change/Update Exchange with IDR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5"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47" w:author="kthurman" w:date="2010-05-18T10:09:00Z">
              <w:r>
                <w:rPr/>
                <w:delText>BGN~13~200106030958742~20010603~~~200105031956531~RD~2</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48" w:author="kthurman" w:date="2010-05-18T10:09:00Z">
              <w:r>
                <w:rPr/>
                <w:delText>Request, Reference Number, Date, Transaction Type, Change Update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9"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5-18T10:09:00Z">
              <w:r>
                <w:rPr/>
                <w:delText>Customer Nam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51"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5-18T10:09:00Z">
              <w:r>
                <w:rPr/>
                <w:delText>Additional Name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53"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4" w:author="kthurman" w:date="2010-05-18T10:09:00Z">
              <w:r>
                <w:rPr/>
                <w:delText>Customer Service Address</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57"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58"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9"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1"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3"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4"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5-18T10:09:00Z">
              <w:r>
                <w:rPr/>
                <w:delText>REF~8X~ ME003</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6"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5-18T10:09:00Z">
              <w:r>
                <w:rPr/>
                <w:delText>REF~MG~394820R</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68" w:author="kthurman" w:date="2010-05-18T10:09:00Z">
              <w:r>
                <w:rPr/>
                <w:delText>Meter Numbe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5-18T10:09:00Z">
              <w:r>
                <w:rPr/>
                <w:delText>REF~PH~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0"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2"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4" w:author="kthurman" w:date="2010-05-18T10:09:00Z">
              <w:r>
                <w:rPr/>
                <w:delText>Special Needs Indicato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5-18T10:09:00Z">
              <w:r>
                <w:rPr/>
                <w:delText>REF~TD~YNQCAL</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6" w:author="kthurman" w:date="2010-05-18T10:09:00Z">
              <w:r>
                <w:rPr/>
                <w:delText>Reason for Chang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5-18T10:09:00Z">
              <w:r>
                <w:rPr/>
                <w:delText>DTM~211~200106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78" w:author="kthurman" w:date="2010-05-18T10:09:00Z">
              <w:r>
                <w:rPr/>
                <w:delText>Service Request Dat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5-18T10:09:00Z">
              <w:r>
                <w:rPr/>
                <w:delText>YNQ~~N~~~~~~9~CAL</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0" w:author="kthurman" w:date="2010-05-18T10:09:00Z">
              <w:r>
                <w:rPr/>
                <w:delText>Call Ahea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1" w:author="kthurman" w:date="2010-05-18T10:09:00Z">
              <w:r>
                <w:rPr/>
                <w:delText>SE~1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82" w:author="kthurman" w:date="2010-05-18T10:09:00Z">
              <w:r>
                <w:rPr/>
                <w:delText>Number of Segments, Control Number</w:delText>
              </w:r>
            </w:del>
          </w:p>
        </w:tc>
      </w:tr>
    </w:tbl>
    <w:p>
      <w:pPr>
        <w:pStyle w:val="Normal"/>
        <w:rPr>
          <w:b/>
          <w:b/>
          <w:del w:id="184" w:author="kthurman" w:date="2010-05-18T10:09:00Z"/>
        </w:rPr>
      </w:pPr>
      <w:del w:id="183" w:author="kthurman" w:date="2010-05-18T10:09:00Z">
        <w:r>
          <w:rPr>
            <w:b/>
          </w:rPr>
        </w:r>
      </w:del>
      <w:r>
        <w:br w:type="page"/>
      </w:r>
    </w:p>
    <w:p>
      <w:pPr>
        <w:pStyle w:val="Normal"/>
        <w:rPr>
          <w:b/>
          <w:b/>
          <w:del w:id="186" w:author="kthurman" w:date="2010-05-18T10:09:00Z"/>
        </w:rPr>
      </w:pPr>
      <w:del w:id="185" w:author="kthurman" w:date="2010-05-18T10:09:00Z">
        <w:r>
          <w:rPr>
            <w:b/>
          </w:rPr>
        </w:r>
      </w:del>
    </w:p>
    <w:p>
      <w:pPr>
        <w:pStyle w:val="Normal"/>
        <w:rPr>
          <w:b/>
          <w:b/>
          <w:del w:id="188" w:author="kthurman" w:date="2010-05-18T10:09:00Z"/>
        </w:rPr>
      </w:pPr>
      <w:del w:id="187" w:author="kthurman" w:date="2010-05-18T10:09:00Z">
        <w:r>
          <w:rPr>
            <w:b/>
          </w:rPr>
          <w:delText>650_01 Example#5 of 7</w:delText>
        </w:r>
      </w:del>
    </w:p>
    <w:p>
      <w:pPr>
        <w:pStyle w:val="Normal"/>
        <w:rPr/>
      </w:pPr>
      <w:del w:id="189" w:author="kthurman" w:date="2010-05-18T10:09:00Z">
        <w:r>
          <w:rPr>
            <w:i/>
          </w:rPr>
          <w:delText xml:space="preserve">Cancel Facilities Investigation Reques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91" w:author="kthurman" w:date="2010-05-18T10:09:00Z"/>
              </w:rPr>
            </w:pPr>
            <w:del w:id="190" w:author="kthurman" w:date="2010-05-18T10:09:00Z">
              <w:r>
                <w:rPr/>
                <w:delText>CR submits Cancel Plan Review/Facilities Investigation Request</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2"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94" w:author="kthurman" w:date="2010-05-18T10:09:00Z">
              <w:r>
                <w:rPr/>
                <w:delText>BGN~13~200106030958742~20010603~~~200105031956531~XZ~C</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95" w:author="kthurman" w:date="2010-05-18T10:09:00Z">
              <w:r>
                <w:rPr/>
                <w:delText>Request, Reference Number, Date, Transaction Type, Cancel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6"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7" w:author="kthurman" w:date="2010-05-18T10:09:00Z">
              <w:r>
                <w:rPr/>
                <w:delText>Customer Name</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98"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199" w:author="kthurman" w:date="2010-05-18T10:09:00Z">
              <w:r>
                <w:rPr/>
                <w:delText>Additional Name Information</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00"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1" w:author="kthurman" w:date="2010-05-18T10:09:00Z">
              <w:r>
                <w:rPr/>
                <w:delText>Customer Service Address</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02"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3"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04"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05"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6"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7"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8"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0"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1"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2" w:author="kthurman" w:date="2010-05-18T10:09:00Z">
              <w:r>
                <w:rPr/>
                <w:delText>REF~8X~FI003</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3"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4" w:author="kthurman" w:date="2010-05-18T10:09:00Z">
              <w:r>
                <w:rPr/>
                <w:delText>REF~PH~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6"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7"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18"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19" w:author="kthurman" w:date="2010-05-18T10:09: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0" w:author="kthurman" w:date="2010-05-18T10:09: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1" w:author="kthurman" w:date="2010-05-18T10:09:00Z">
              <w:r>
                <w:rPr/>
                <w:delText>Number of Segments, Control Number</w:delText>
              </w:r>
            </w:del>
          </w:p>
        </w:tc>
      </w:tr>
    </w:tbl>
    <w:p>
      <w:pPr>
        <w:pStyle w:val="Normal"/>
        <w:widowControl/>
        <w:rPr/>
      </w:pPr>
      <w:r>
        <w:rPr/>
      </w:r>
    </w:p>
    <w:p>
      <w:pPr>
        <w:pStyle w:val="Normal"/>
        <w:rPr>
          <w:b/>
          <w:b/>
          <w:del w:id="223" w:author="kthurman" w:date="2010-05-18T10:09:00Z"/>
        </w:rPr>
      </w:pPr>
      <w:del w:id="222" w:author="kthurman" w:date="2010-05-18T10:09:00Z">
        <w:r>
          <w:rPr>
            <w:b/>
          </w:rPr>
          <w:delText>650_01 Example#6 of 7</w:delText>
        </w:r>
      </w:del>
    </w:p>
    <w:p>
      <w:pPr>
        <w:pStyle w:val="Normal"/>
        <w:rPr/>
      </w:pPr>
      <w:del w:id="224" w:author="kthurman" w:date="2010-05-18T10:09:00Z">
        <w:r>
          <w:rPr>
            <w:i/>
          </w:rPr>
          <w:delText xml:space="preserve">Reconnect when CR did not initiate the Disconnect  - </w:delText>
        </w:r>
      </w:del>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26" w:author="kthurman" w:date="2010-05-18T10:09:00Z"/>
              </w:rPr>
            </w:pPr>
            <w:del w:id="225" w:author="kthurman" w:date="2010-05-18T10:09:00Z">
              <w:r>
                <w:rPr/>
                <w:delText>CR request the TDSP to reconnect service when CR did not initiate the Disconnect service transaction</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7"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28"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29" w:author="kthurman" w:date="2010-05-18T10:09:00Z">
              <w:r>
                <w:rPr/>
                <w:delText>BGN~13~200106030958742~20010603~~~~79~I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30" w:author="kthurman" w:date="2010-05-18T10:09:00Z">
              <w:r>
                <w:rPr/>
                <w:delText>Request, Reference Number, Date, Transaction Type, Reconnec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1"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2" w:author="kthurman" w:date="2010-05-18T10:09:00Z">
              <w:r>
                <w:rPr/>
                <w:delText>Customer Name</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33"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4" w:author="kthurman" w:date="2010-05-18T10:09:00Z">
              <w:r>
                <w:rPr/>
                <w:delText>Additional Name Information</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35"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6" w:author="kthurman" w:date="2010-05-18T10:09:00Z">
              <w:r>
                <w:rPr/>
                <w:delText>Customer Service Address</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37"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38"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39"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40"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1"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2"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3"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5"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7" w:author="kthurman" w:date="2010-05-18T10:09:00Z">
              <w:r>
                <w:rPr/>
                <w:delText>REF~8X~RC003</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9" w:author="kthurman" w:date="2010-05-18T10:09:00Z">
              <w:r>
                <w:rPr/>
                <w:delText>REF~PH~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0"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51"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2"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53"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4" w:author="kthurman" w:date="2010-05-18T10:09: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5" w:author="kthurman" w:date="2010-05-18T10:09: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56" w:author="kthurman" w:date="2010-05-18T10:09:00Z">
              <w:r>
                <w:rPr/>
                <w:delText>Number of Segments, Control Number</w:delText>
              </w:r>
            </w:del>
          </w:p>
        </w:tc>
      </w:tr>
    </w:tbl>
    <w:p>
      <w:pPr>
        <w:pStyle w:val="Normal"/>
        <w:widowControl/>
        <w:rPr/>
      </w:pPr>
      <w:r>
        <w:rPr/>
      </w:r>
    </w:p>
    <w:p>
      <w:pPr>
        <w:pStyle w:val="Normal"/>
        <w:tabs>
          <w:tab w:val="clear" w:pos="360"/>
        </w:tabs>
        <w:ind w:left="0" w:hanging="0"/>
        <w:rPr/>
      </w:pPr>
      <w:r>
        <w:rPr/>
      </w:r>
    </w:p>
    <w:p>
      <w:pPr>
        <w:pStyle w:val="Normal"/>
        <w:rPr/>
      </w:pPr>
      <w:r>
        <w:rPr/>
      </w:r>
      <w:r>
        <w:br w:type="page"/>
      </w:r>
    </w:p>
    <w:p>
      <w:pPr>
        <w:pStyle w:val="Normal"/>
        <w:rPr>
          <w:b/>
          <w:b/>
          <w:del w:id="258" w:author="kthurman" w:date="2010-05-18T10:09:00Z"/>
        </w:rPr>
      </w:pPr>
      <w:del w:id="257" w:author="kthurman" w:date="2010-05-18T10:09:00Z">
        <w:r>
          <w:rPr>
            <w:b/>
          </w:rPr>
          <w:delText>650_01 Example#7 of 7</w:delText>
        </w:r>
      </w:del>
    </w:p>
    <w:p>
      <w:pPr>
        <w:pStyle w:val="Normal"/>
        <w:rPr>
          <w:i/>
          <w:i/>
        </w:rPr>
      </w:pPr>
      <w:del w:id="259" w:author="kthurman" w:date="2010-05-18T10:09:00Z">
        <w:r>
          <w:rPr>
            <w:i/>
          </w:rPr>
          <w:delText>Reconnect for Non-Pay</w:delText>
        </w:r>
      </w:del>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261" w:author="kthurman" w:date="2010-05-18T10:09:00Z"/>
              </w:rPr>
            </w:pPr>
            <w:del w:id="260" w:author="kthurman" w:date="2010-05-18T10:09:00Z">
              <w:r>
                <w:rPr/>
                <w:delText>CR submits a reconnect for Non-Pay After the Disconnect for Non-Pay has been sent to the TDSP</w:delText>
              </w:r>
            </w:del>
          </w:p>
          <w:p>
            <w:pPr>
              <w:pStyle w:val="Normal"/>
              <w:ind w:right="0" w:hanging="0"/>
              <w:jc w:val="left"/>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2" w:author="kthurman" w:date="2010-05-18T10:09:00Z">
              <w:r>
                <w:rPr/>
                <w:delText>ST~650~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3" w:author="kthurman" w:date="2010-05-18T10:0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64" w:author="kthurman" w:date="2010-05-18T10:09:00Z">
              <w:r>
                <w:rPr/>
                <w:delText>BGN~13~200106030958742~20010603~~~200105031956531~79~I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265" w:author="kthurman" w:date="2010-05-18T10:09:00Z">
              <w:r>
                <w:rPr/>
                <w:delText>Request, Reference Number, Date, Transaction Type, Reconnec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6" w:author="kthurman" w:date="2010-05-18T10:09:00Z">
              <w:r>
                <w:rPr/>
                <w:delText xml:space="preserve">N1~8R~CUSTOMER NAME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7" w:author="kthurman" w:date="2010-05-18T10:09:00Z">
              <w:r>
                <w:rPr/>
                <w:delText>Customer Name</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68" w:author="kthurman" w:date="2010-05-18T10:09:00Z">
              <w:r>
                <w:rPr/>
                <w:delText>N2~D/B/A CUSTOMER CORP</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69" w:author="kthurman" w:date="2010-05-18T10:09:00Z">
              <w:r>
                <w:rPr/>
                <w:delText>Additional Name Information</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70" w:author="kthurman" w:date="2010-05-18T10:09:00Z">
              <w:r>
                <w:rPr/>
                <w:delText>N3~123 NORTH MAI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1" w:author="kthurman" w:date="2010-05-18T10:09:00Z">
              <w:r>
                <w:rPr/>
                <w:delText>Customer Service Address</w:delText>
              </w:r>
            </w:del>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72" w:author="kthurman" w:date="2010-05-18T10:09:00Z">
              <w:r>
                <w:rPr/>
                <w:delText>N4~ANYTOWN~TX~7811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3" w:author="kthurman" w:date="2010-05-18T10:09:00Z">
              <w:r>
                <w:rPr/>
                <w:delText>Customer Service Address City, State, Zip Code</w:delText>
              </w:r>
            </w:del>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74" w:author="kthurman" w:date="2010-05-18T10:09:00Z">
              <w:r>
                <w:rPr/>
                <w:delText>PER~IC~DOE, JOHN~TE~8005551212</w:delText>
              </w:r>
            </w:del>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75" w:author="kthurman" w:date="2010-05-18T10:09:00Z">
              <w:r>
                <w:rPr/>
                <w:delText>Contact Name, Phone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6" w:author="kthurman" w:date="2010-05-18T10:09:00Z">
              <w:r>
                <w:rPr/>
                <w:delText xml:space="preserve">N1~8S~TDSP COMPANY~1~007909411~~40 </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7" w:author="kthurman" w:date="2010-05-18T10:09:00Z">
              <w:r>
                <w:rPr/>
                <w:delText>TDSP Name,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8" w:author="kthurman" w:date="2010-05-18T10:09:00Z">
              <w:r>
                <w:rPr/>
                <w:delText>N1~SJ~CR~9~007909422CRN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79" w:author="kthurman" w:date="2010-05-18T10:09:00Z">
              <w:r>
                <w:rPr/>
                <w:delText>CR Name,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0" w:author="kthurman" w:date="2010-05-18T10:09:00Z">
              <w:r>
                <w:rPr/>
                <w:delText>HL~1~~EV~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1" w:author="kthurman" w:date="2010-05-18T10:09:00Z">
              <w:r>
                <w:rPr/>
                <w:delText>Service Order Level Information</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82" w:author="kthurman" w:date="2010-05-18T10:09:00Z">
              <w:r>
                <w:rPr/>
                <w:delText>REF~8X~RC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3" w:author="kthurman" w:date="2010-05-18T10:09:00Z">
              <w:r>
                <w:rPr/>
                <w:delText>Purpose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84" w:author="kthurman" w:date="2010-05-18T10:09:00Z">
              <w:r>
                <w:rPr/>
                <w:delText>REF~PH~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5" w:author="kthurman" w:date="2010-05-18T10:09:00Z">
              <w:r>
                <w:rPr/>
                <w:delText>Priority Cod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86" w:author="kthurman" w:date="2010-05-18T10:09: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7" w:author="kthurman" w:date="2010-05-18T10:09: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88" w:author="kthurman" w:date="2010-05-18T10:09:00Z">
              <w:r>
                <w:rPr/>
                <w:delText>REF~SU~N</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89" w:author="kthurman" w:date="2010-05-18T10:09: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90" w:author="kthurman" w:date="2010-05-18T10:09:00Z">
              <w:r>
                <w:rPr/>
                <w:delText>SE~15~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291" w:author="kthurman" w:date="2010-05-18T10:09:00Z">
              <w:r>
                <w:rPr/>
                <w:delText>Number of Segments, Control Number</w:delText>
              </w:r>
            </w:del>
          </w:p>
        </w:tc>
      </w:tr>
    </w:tbl>
    <w:p>
      <w:pPr>
        <w:pStyle w:val="Normal"/>
        <w:tabs>
          <w:tab w:val="clear" w:pos="360"/>
        </w:tabs>
        <w:ind w:left="0" w:hanging="0"/>
        <w:rPr>
          <w:del w:id="293" w:author="kthurman" w:date="2010-05-18T10:09:00Z"/>
        </w:rPr>
      </w:pPr>
      <w:del w:id="292" w:author="kthurman" w:date="2010-05-18T10:09:00Z">
        <w:r>
          <w:rPr/>
        </w:r>
      </w:del>
    </w:p>
    <w:p>
      <w:pPr>
        <w:pStyle w:val="Normal"/>
        <w:widowControl/>
        <w:rPr>
          <w:del w:id="295" w:author="kthurman" w:date="2010-05-18T10:09:00Z"/>
        </w:rPr>
      </w:pPr>
      <w:del w:id="294" w:author="kthurman" w:date="2010-05-18T10:09:00Z">
        <w:r>
          <w:rPr/>
        </w:r>
      </w:del>
    </w:p>
    <w:p>
      <w:pPr>
        <w:pStyle w:val="Normal"/>
        <w:tabs>
          <w:tab w:val="clear" w:pos="360"/>
        </w:tabs>
        <w:ind w:left="0" w:hanging="0"/>
        <w:rPr>
          <w:del w:id="297" w:author="kthurman" w:date="2010-05-18T10:09:00Z"/>
        </w:rPr>
      </w:pPr>
      <w:del w:id="296" w:author="kthurman" w:date="2010-05-18T10:09:00Z">
        <w:r>
          <w:rPr/>
        </w:r>
      </w:del>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3</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31:00Z</dcterms:created>
  <dc:creator>FORESIGHT's Document Generator</dc:creator>
  <dc:description/>
  <cp:keywords/>
  <dc:language>en-US</dc:language>
  <cp:lastModifiedBy>kthurman</cp:lastModifiedBy>
  <cp:lastPrinted>2001-07-27T18:06:00Z</cp:lastPrinted>
  <dcterms:modified xsi:type="dcterms:W3CDTF">2010-05-27T20:16:00Z</dcterms:modified>
  <cp:revision>7</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