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imings Associated with the Expedited Switch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51916995"/>
            <w:bookmarkStart w:id="1" w:name="__Fieldmark__0_23519169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51916995"/>
            <w:bookmarkStart w:id="3" w:name="__Fieldmark__1_23519169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51916995"/>
            <w:bookmarkStart w:id="5" w:name="__Fieldmark__2_23519169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arket Guide Revision Request (RMGRR) 083, Update Timings Associated with the Expedited Switch Process, updates the RMG to reflect the timings associated with the expedited switching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3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RMGRR083 is necessary prior to the Texas Nodal Market Implementation Date</w:t>
            </w:r>
            <w:r>
              <w:rPr>
                <w:rFonts w:cs="Arial" w:ascii="Arial" w:hAnsi="Arial"/>
              </w:rPr>
              <w:t xml:space="preserv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51916995"/>
                  <w:bookmarkStart w:id="7" w:name="__Fieldmark__3_23519169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51916995"/>
                  <w:bookmarkStart w:id="9" w:name="__Fieldmark__4_23519169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51916995"/>
                  <w:bookmarkStart w:id="11" w:name="__Fieldmark__5_23519169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51916995"/>
                  <w:bookmarkStart w:id="13" w:name="__Fieldmark__6_23519169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51916995"/>
                  <w:bookmarkStart w:id="15" w:name="__Fieldmark__7_23519169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51916995"/>
                  <w:bookmarkStart w:id="17" w:name="__Fieldmark__8_23519169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51916995"/>
                  <w:bookmarkStart w:id="19" w:name="__Fieldmark__9_23519169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51916995"/>
                  <w:bookmarkStart w:id="21" w:name="__Fieldmark__10_23519169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51916995"/>
                  <w:bookmarkStart w:id="23" w:name="__Fieldmark__11_23519169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51916995"/>
                  <w:bookmarkStart w:id="25" w:name="__Fieldmark__12_23519169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51916995"/>
                  <w:bookmarkStart w:id="27" w:name="__Fieldmark__13_23519169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51916995"/>
                  <w:bookmarkStart w:id="29" w:name="__Fieldmark__14_23519169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51916995"/>
                  <w:bookmarkStart w:id="31" w:name="__Fieldmark__15_23519169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51916995"/>
                  <w:bookmarkStart w:id="33" w:name="__Fieldmark__16_23519169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3RMGRR-03 CEO Revision Request Review 043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09:00Z</dcterms:created>
  <dc:creator>bluedke</dc:creator>
  <dc:description/>
  <cp:keywords/>
  <dc:language>en-US</dc:language>
  <cp:lastModifiedBy>ERCOT</cp:lastModifiedBy>
  <cp:lastPrinted>2009-02-10T10:23:00Z</cp:lastPrinted>
  <dcterms:modified xsi:type="dcterms:W3CDTF">2010-04-30T20: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