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Revisions for Texas Nodal Market Implementation (Part 2) and Synchronization with PRR821 </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81305103"/>
            <w:bookmarkStart w:id="1" w:name="__Fieldmark__0_781305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81305103"/>
            <w:bookmarkStart w:id="3" w:name="__Fieldmark__1_781305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81305103"/>
            <w:bookmarkStart w:id="5" w:name="__Fieldmark__2_781305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Retail Market Guide Revision Request (RMGRR) 085, </w:t>
            </w:r>
            <w:r>
              <w:rPr>
                <w:rFonts w:cs="Arial" w:ascii="Arial" w:hAnsi="Arial"/>
                <w:bCs/>
              </w:rPr>
              <w:t>Revisions for Texas Nodal Market Implementation (Part 2) and Synchronization with PRR821</w:t>
            </w:r>
            <w:r>
              <w:rPr>
                <w:rFonts w:cs="Arial" w:ascii="Arial" w:hAnsi="Arial"/>
              </w:rPr>
              <w:t xml:space="preserve">, revises the RMG in anticipation of Texas Nodal Market implementation.  Revisions will be grey-boxed until the Texas Nodal Market Implementation Date (TNMID) where appropriate.  This RMGRR also revises Section 3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5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RMGRR085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81305103"/>
                  <w:bookmarkStart w:id="7" w:name="__Fieldmark__3_781305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81305103"/>
                  <w:bookmarkStart w:id="9" w:name="__Fieldmark__4_7813051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81305103"/>
                  <w:bookmarkStart w:id="11" w:name="__Fieldmark__5_7813051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81305103"/>
                  <w:bookmarkStart w:id="13" w:name="__Fieldmark__6_7813051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81305103"/>
                  <w:bookmarkStart w:id="15" w:name="__Fieldmark__7_7813051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81305103"/>
                  <w:bookmarkStart w:id="17" w:name="__Fieldmark__8_7813051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81305103"/>
                  <w:bookmarkStart w:id="19" w:name="__Fieldmark__9_7813051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81305103"/>
                  <w:bookmarkStart w:id="21" w:name="__Fieldmark__10_7813051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81305103"/>
                  <w:bookmarkStart w:id="23" w:name="__Fieldmark__11_7813051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81305103"/>
                  <w:bookmarkStart w:id="25" w:name="__Fieldmark__12_7813051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81305103"/>
                  <w:bookmarkStart w:id="27" w:name="__Fieldmark__13_7813051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81305103"/>
                  <w:bookmarkStart w:id="29" w:name="__Fieldmark__14_7813051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81305103"/>
                  <w:bookmarkStart w:id="31" w:name="__Fieldmark__15_7813051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81305103"/>
                  <w:bookmarkStart w:id="33" w:name="__Fieldmark__16_7813051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81305103"/>
                  <w:bookmarkStart w:id="35" w:name="__Fieldmark__17_7813051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5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35:00Z</dcterms:created>
  <dc:creator>bluedke</dc:creator>
  <dc:description/>
  <cp:keywords/>
  <dc:language>en-US</dc:language>
  <cp:lastModifiedBy>Tindall</cp:lastModifiedBy>
  <cp:lastPrinted>2009-02-10T10:23:00Z</cp:lastPrinted>
  <dcterms:modified xsi:type="dcterms:W3CDTF">2010-03-17T20: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