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hortage Pricing Mechanism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7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$100K to $25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It is estimated that implementing the requirements of PRR791 will take six (6) to nine (9) months upon project initiation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ERCOT Energy Management System (EMS) will be modified to implement this PRR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10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9-01-07T21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