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pril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Half-Hour Start Unit RUC Clawback (Companion to NPRR207)</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37779153"/>
            <w:bookmarkStart w:id="1" w:name="__Fieldmark__0_43777915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37779153"/>
            <w:bookmarkStart w:id="3" w:name="__Fieldmark__1_43777915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37779153"/>
            <w:bookmarkStart w:id="5" w:name="__Fieldmark__2_43777915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rPr>
            </w:pPr>
            <w:r>
              <w:rPr>
                <w:rFonts w:cs="Arial" w:ascii="Arial" w:hAnsi="Arial"/>
              </w:rPr>
              <w:t>Nodal Protocol Revision Request (NPRR) 222, Half-Hour Start Unit RUC Clawback (Companion to NPRR207), removes Reliability Unit Commitment (RUC) Clawback on all Half-Hour Start Units (a) that participate in the Day-Ahead Market (DAM) and (b) during Energy Emergency Alert (EEA) events.  This NPRR also changes the RUC Clawback on all Half-Hour Start Units that did not participate in the DAM to 50%.</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ERCOT has performed an initial assessment of NPRR222 and determined that, as currently written, it will impact Nodal systems.  The proposed changes from NPRR222 would impact the Commercial Systems (COMS), the Market Management System (MMS) systems, and potentially other systems.</w:t>
            </w:r>
          </w:p>
          <w:p>
            <w:pPr>
              <w:pStyle w:val="Normal"/>
              <w:ind w:left="360" w:right="252" w:hanging="0"/>
              <w:jc w:val="both"/>
              <w:rPr>
                <w:rFonts w:ascii="Arial" w:hAnsi="Arial" w:cs="Arial"/>
              </w:rPr>
            </w:pPr>
            <w:r>
              <w:rPr>
                <w:rFonts w:cs="Arial" w:ascii="Arial" w:hAnsi="Arial"/>
              </w:rPr>
            </w:r>
          </w:p>
          <w:p>
            <w:pPr>
              <w:pStyle w:val="Normal"/>
              <w:ind w:left="360" w:right="252" w:hanging="0"/>
              <w:rPr>
                <w:rFonts w:ascii="Arial" w:hAnsi="Arial" w:cs="Arial"/>
                <w:sz w:val="20"/>
                <w:szCs w:val="20"/>
              </w:rPr>
            </w:pPr>
            <w:r>
              <w:rPr>
                <w:rFonts w:cs="Arial" w:ascii="Arial" w:hAnsi="Arial"/>
              </w:rPr>
              <w:t>As such, the ERCOT CEO has determined that NPRR222, as written,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37779153"/>
                  <w:bookmarkStart w:id="7" w:name="__Fieldmark__3_43777915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37779153"/>
                  <w:bookmarkStart w:id="9" w:name="__Fieldmark__4_43777915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37779153"/>
                  <w:bookmarkStart w:id="11" w:name="__Fieldmark__5_43777915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37779153"/>
                  <w:bookmarkStart w:id="13" w:name="__Fieldmark__6_43777915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37779153"/>
                  <w:bookmarkStart w:id="15" w:name="__Fieldmark__7_43777915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37779153"/>
                  <w:bookmarkStart w:id="17" w:name="__Fieldmark__8_43777915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37779153"/>
                  <w:bookmarkStart w:id="19" w:name="__Fieldmark__9_43777915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37779153"/>
                  <w:bookmarkStart w:id="21" w:name="__Fieldmark__10_43777915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37779153"/>
                  <w:bookmarkStart w:id="23" w:name="__Fieldmark__11_43777915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37779153"/>
                  <w:bookmarkStart w:id="25" w:name="__Fieldmark__12_43777915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37779153"/>
                  <w:bookmarkStart w:id="27" w:name="__Fieldmark__13_43777915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37779153"/>
                  <w:bookmarkStart w:id="29" w:name="__Fieldmark__14_43777915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37779153"/>
                  <w:bookmarkStart w:id="31" w:name="__Fieldmark__15_43777915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Not needed due to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37779153"/>
                  <w:bookmarkStart w:id="33" w:name="__Fieldmark__16_43777915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37779153"/>
                  <w:bookmarkStart w:id="35" w:name="__Fieldmark__17_43777915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System impacts to MMS and CO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Fonts w:ascii="Arial" w:hAnsi="Arial" w:cs="Arial"/>
        <w:sz w:val="18"/>
        <w:szCs w:val="18"/>
      </w:rPr>
    </w:pPr>
    <w:r>
      <w:rPr>
        <w:rFonts w:cs="Arial" w:ascii="Arial" w:hAnsi="Arial"/>
        <w:sz w:val="18"/>
        <w:szCs w:val="18"/>
      </w:rPr>
      <w:t>222NPRR-02 CEO Revision Request Review 0409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rFonts w:ascii="Arial" w:hAnsi="Arial" w:cs="Arial"/>
        <w:sz w:val="18"/>
        <w:szCs w:val="18"/>
      </w:rPr>
    </w:pPr>
    <w:r>
      <w:rP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6:44:00Z</dcterms:created>
  <dc:creator>bluedke</dc:creator>
  <dc:description/>
  <cp:keywords/>
  <dc:language>en-US</dc:language>
  <cp:lastModifiedBy>jlevine</cp:lastModifiedBy>
  <cp:lastPrinted>2009-02-10T10:23:00Z</cp:lastPrinted>
  <dcterms:modified xsi:type="dcterms:W3CDTF">2010-04-09T16:4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