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1377240"/>
            <w:bookmarkStart w:id="1" w:name="__Fieldmark__0_41013772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1377240"/>
            <w:bookmarkStart w:id="3" w:name="__Fieldmark__1_41013772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1377240"/>
            <w:bookmarkStart w:id="5" w:name="__Fieldmark__2_41013772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1377240"/>
                  <w:bookmarkStart w:id="7" w:name="__Fieldmark__3_41013772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1377240"/>
                  <w:bookmarkStart w:id="9" w:name="__Fieldmark__4_41013772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1377240"/>
                  <w:bookmarkStart w:id="11" w:name="__Fieldmark__5_41013772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1377240"/>
                  <w:bookmarkStart w:id="13" w:name="__Fieldmark__6_41013772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1377240"/>
                  <w:bookmarkStart w:id="15" w:name="__Fieldmark__7_41013772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1377240"/>
                  <w:bookmarkStart w:id="17" w:name="__Fieldmark__8_41013772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1377240"/>
                  <w:bookmarkStart w:id="19" w:name="__Fieldmark__9_41013772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1377240"/>
                  <w:bookmarkStart w:id="21" w:name="__Fieldmark__10_41013772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1377240"/>
                  <w:bookmarkStart w:id="23" w:name="__Fieldmark__11_41013772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1377240"/>
                  <w:bookmarkStart w:id="25" w:name="__Fieldmark__12_41013772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1377240"/>
                  <w:bookmarkStart w:id="27" w:name="__Fieldmark__13_41013772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1377240"/>
                  <w:bookmarkStart w:id="29" w:name="__Fieldmark__14_41013772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1377240"/>
                  <w:bookmarkStart w:id="31" w:name="__Fieldmark__15_41013772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1377240"/>
                  <w:bookmarkStart w:id="33" w:name="__Fieldmark__16_41013772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