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01707322"/>
      <w:bookmarkStart w:id="1" w:name="__Fieldmark__0_300170732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01707322"/>
      <w:bookmarkStart w:id="3" w:name="__Fieldmark__1_300170732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01707322"/>
      <w:bookmarkStart w:id="5" w:name="__Fieldmark__2_300170732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01707322"/>
      <w:bookmarkStart w:id="7" w:name="__Fieldmark__3_300170732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01707322"/>
      <w:bookmarkStart w:id="9" w:name="__Fieldmark__4_300170732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01707322"/>
      <w:bookmarkStart w:id="11" w:name="__Fieldmark__5_300170732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01707322"/>
      <w:bookmarkStart w:id="13" w:name="__Fieldmark__6_300170732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