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XX-XX  Title:</w:t>
            </w:r>
            <w:r>
              <w:rPr>
                <w:rFonts w:cs="Arial"/>
              </w:rPr>
              <w:t xml:space="preserve">  Description text goes here which fully describes the issue perhaps including data or observations which originated the issue, the party which raised the issue or other relevant background information. This section is fairly important because we’ve received feedback from PUCT and BoD that the Issues Tracking sheet does not contain enough descriptive information about each issue to enable decision makers to get a real sense of what each of the issues is really about. Each issue must be described in this manner.</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 Medium, Low, or Undetermined. Undetermined is a temporary classification. Each issue needs a Priority.</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Does this issue arise from an order to implement a policy of the Legislature, PUCT, etc.? Does this issue raise policy considerations which should be communicated to the BoD or PUCT? Not all issues will have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Is the issue a response to a reliability concern or do we expect resolution of the issue to enhance system reliability in some fashion? Not all issues will have reliabilit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Does the issue address a technical challenge? Are there technical limitations to proposed solutions? Does the solution require additional technical education or tools? Not all issues will have technical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Does the issue arise from a market consideration? Does the proposed solution create market considerations? Are there particular market-related observations worth noting here? Not all issues will have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Does the issue arise from a consideration regarding the responsibilities or performance of one or more entities? Does the issue resolution impose new responsibilities or performance standards on one or more entities? Should a particular performance metric be developed to aid the monitoring of performance? How will compliance be enforced? Does resolution of the issue require specific compliance language? Not all issues will have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Does the issue arise from some consideration of the allocatioon of certain costs? Does resolution of the issue create new costs? If so, how will (or should or could) those costs be allocated? At the Board’s direction, it is especially important that we consider cost allocation as a component of any discussion involving additions, deletions, or other modifications of ancillary services procurement and/or deploymen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General statement up front about strategic options or considerations if needed for background/context. Not all issues will require such a statement.</w:t>
            </w:r>
          </w:p>
          <w:p>
            <w:pPr>
              <w:pStyle w:val="Normal"/>
              <w:rPr>
                <w:rFonts w:cs="Arial"/>
              </w:rPr>
            </w:pPr>
            <w:r>
              <w:rPr>
                <w:rFonts w:cs="Arial"/>
              </w:rPr>
            </w:r>
          </w:p>
          <w:p>
            <w:pPr>
              <w:pStyle w:val="Normal"/>
              <w:rPr>
                <w:rFonts w:cs="Arial"/>
              </w:rPr>
            </w:pPr>
            <w:r>
              <w:rPr>
                <w:rFonts w:cs="Arial"/>
                <w:u w:val="single"/>
              </w:rPr>
              <w:t>Recommendation X.</w:t>
            </w:r>
            <w:r>
              <w:rPr>
                <w:rFonts w:cs="Arial"/>
              </w:rPr>
              <w:t xml:space="preserve">  Describe the recommended solution to the issue. All issues require a recommendation, even if that recommendation is to ignore the issue for one or more reason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Describe any activity required of ERCOT to implement the recommendation above. Not all issues will require ERCOT activit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Describe any activity required of market participants required to implement the recommendation above. Be descriptive of the market participants involved – QSEs, Resource Owners, TSPs, etc. Not all issues will require Market Participant activit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Following completion of the recommended solution to the issue, should some follow-up activity be conducted to evaluation the effectiveness, efficiency, or completeness of the solution? If so, describe the follow-up action contemplated, even if the follow-up at this time is just to put a placeholder on the calendar to consider whether or not we think some follow-up activity is needed. Not all issues will require follow-up activity after the issue is moved to the Complete Tab on the Issues Tracking shee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Describe the schedule of events, deadlines, etc. and the responsible party for each in this space to make clear the timeline for all activities related to resolution of the issu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Status summa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9:00:00Z</dcterms:created>
  <dc:creator>Mark J. Bruce</dc:creator>
  <dc:description/>
  <cp:keywords/>
  <dc:language>en-US</dc:language>
  <cp:lastModifiedBy>Wholesale Market Subcommittee</cp:lastModifiedBy>
  <dcterms:modified xsi:type="dcterms:W3CDTF">2010-05-19T19:00:00Z</dcterms:modified>
  <cp:revision>2</cp:revision>
  <dc:subject/>
  <dc:title/>
</cp:coreProperties>
</file>