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January 1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TermTitle"/>
              <w:rPr>
                <w:rFonts w:ascii="Arial" w:hAnsi="Arial" w:cs="Arial"/>
                <w:b w:val="false"/>
                <w:b w:val="false"/>
                <w:sz w:val="20"/>
              </w:rPr>
            </w:pPr>
            <w:r>
              <w:rPr>
                <w:rFonts w:cs="Arial" w:ascii="Arial" w:hAnsi="Arial"/>
                <w:b w:val="false"/>
                <w:sz w:val="20"/>
              </w:rPr>
              <w:t xml:space="preserve">Transmission and/or Distribution Service Provider (TDSP) Definition Revision </w:t>
            </w:r>
          </w:p>
          <w:p>
            <w:pPr>
              <w:pStyle w:val="Normal"/>
              <w:rPr>
                <w:rFonts w:ascii="Arial" w:hAnsi="Arial" w:cs="Arial"/>
                <w:b/>
                <w:b/>
                <w:sz w:val="20"/>
                <w:szCs w:val="20"/>
              </w:rPr>
            </w:pPr>
            <w:r>
              <w:rPr>
                <w:rFonts w:cs="Arial" w:ascii="Arial" w:hAnsi="Arial"/>
                <w:b/>
                <w:sz w:val="20"/>
                <w:szCs w:val="20"/>
              </w:rPr>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15266713"/>
            <w:bookmarkStart w:id="1" w:name="__Fieldmark__0_391526671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15266713"/>
            <w:bookmarkStart w:id="3" w:name="__Fieldmark__1_391526671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15266713"/>
            <w:bookmarkStart w:id="5" w:name="__Fieldmark__2_391526671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rPr>
            </w:pPr>
            <w:r>
              <w:rPr>
                <w:rFonts w:cs="Arial" w:ascii="Arial" w:hAnsi="Arial"/>
                <w:b/>
                <w:sz w:val="20"/>
                <w:szCs w:val="20"/>
                <w:u w:val="single"/>
              </w:rPr>
            </w:r>
          </w:p>
          <w:p>
            <w:pPr>
              <w:pStyle w:val="Normal"/>
              <w:autoSpaceDE w:val="false"/>
              <w:ind w:left="360" w:hanging="0"/>
              <w:jc w:val="both"/>
              <w:rPr>
                <w:rFonts w:ascii="Arial" w:hAnsi="Arial" w:cs="Arial"/>
                <w:sz w:val="20"/>
                <w:szCs w:val="20"/>
              </w:rPr>
            </w:pPr>
            <w:r>
              <w:rPr>
                <w:rFonts w:cs="Arial" w:ascii="Arial" w:hAnsi="Arial"/>
                <w:sz w:val="20"/>
                <w:szCs w:val="20"/>
              </w:rPr>
            </w:r>
          </w:p>
          <w:p>
            <w:pPr>
              <w:pStyle w:val="TermTitle"/>
              <w:ind w:left="360" w:hanging="0"/>
              <w:rPr/>
            </w:pPr>
            <w:r>
              <w:rPr>
                <w:rFonts w:cs="Arial" w:ascii="Arial" w:hAnsi="Arial"/>
                <w:b w:val="false"/>
              </w:rPr>
              <w:t>Nodal Protocol Revision Request (NPRR)205, Transmission and/or Distribution Service Provider (TDSP) Definition Revision , synchronizes the Nodal Protocol definition of Transmission and/or Service Provider (TDSP) with zonal Protocol Revision Request (PRR) 844, Transmission and/or Distribution Service Provider (TDSP) Definition Revision.  The definition, as written in the NPRR,  includes Entities that have been selected to own and operate Transmission Facilities and have a code of conduct approved by the Public Utility Commission of Texas (PUCT).</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rPr>
              <w:t>Since it would be problematic to use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205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suming PRR844, is approved the ERCOT CEO has determined that NPRR20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15266713"/>
                  <w:bookmarkStart w:id="7" w:name="__Fieldmark__3_391526671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15266713"/>
                  <w:bookmarkStart w:id="9" w:name="__Fieldmark__4_391526671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15266713"/>
                  <w:bookmarkStart w:id="11" w:name="__Fieldmark__5_391526671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15266713"/>
                  <w:bookmarkStart w:id="13" w:name="__Fieldmark__6_391526671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15266713"/>
                  <w:bookmarkStart w:id="15" w:name="__Fieldmark__7_391526671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15266713"/>
                  <w:bookmarkStart w:id="17" w:name="__Fieldmark__8_391526671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15266713"/>
                  <w:bookmarkStart w:id="19" w:name="__Fieldmark__9_391526671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15266713"/>
                  <w:bookmarkStart w:id="21" w:name="__Fieldmark__10_391526671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15266713"/>
                  <w:bookmarkStart w:id="23" w:name="__Fieldmark__11_391526671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15266713"/>
                  <w:bookmarkStart w:id="25" w:name="__Fieldmark__12_391526671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15266713"/>
                  <w:bookmarkStart w:id="27" w:name="__Fieldmark__13_391526671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15266713"/>
                  <w:bookmarkStart w:id="29" w:name="__Fieldmark__14_391526671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15266713"/>
                  <w:bookmarkStart w:id="31" w:name="__Fieldmark__15_391526671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15266713"/>
                  <w:bookmarkStart w:id="33" w:name="__Fieldmark__16_391526671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21:00Z</dcterms:created>
  <dc:creator>bluedke</dc:creator>
  <dc:description/>
  <cp:keywords/>
  <dc:language>en-US</dc:language>
  <cp:lastModifiedBy>NOIE DRG</cp:lastModifiedBy>
  <cp:lastPrinted>2009-02-10T10:23:00Z</cp:lastPrinted>
  <dcterms:modified xsi:type="dcterms:W3CDTF">2010-01-15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