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14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and Settlement of Distributed Generation (DG)  Less Than One MW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428404681"/>
            <w:bookmarkStart w:id="1" w:name="__Fieldmark__0_142840468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(3/25/10 PRS Report)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428404681"/>
            <w:bookmarkStart w:id="3" w:name="__Fieldmark__1_142840468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5/6/10 TAC Report)  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428404681"/>
            <w:bookmarkStart w:id="5" w:name="__Fieldmark__2_142840468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ERCOT did not find any impact to Nodal systems, budget or schedule after a review of Nodal Protocol Revision Request </w:t>
            </w:r>
            <w:r>
              <w:rPr/>
              <w:t>(</w:t>
            </w:r>
            <w:r>
              <w:rPr>
                <w:rFonts w:cs="Arial" w:ascii="Arial" w:hAnsi="Arial"/>
              </w:rPr>
              <w:t>NPRR) 208, Registration and Settlement of Distributed Generation (DG)  Less Than One MW as submitted on 1/25/10. However, ERCOT finds that subsequent changes to NPRR208 as documented in the 5/6/10 TAC Report will create system impac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The ERCOT CEO recommends that the 5/6/10 TAC language revisions be removed or grey-boxed to remove the associated Nodal system impact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the modifications made in the 5/6/10 TAC Report for NPRR208 are not necessary prior to the Texas Nodal Market Implementation Date (TNMID). However, the language proposed in the 3/25/10 PRS Report for NPRR208 that synchronizes PRR756, Distributed Renewable Generation Modifications languague is necessary prior to the TNMI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1428404681"/>
                  <w:bookmarkStart w:id="7" w:name="__Fieldmark__3_1428404681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1428404681"/>
                  <w:bookmarkStart w:id="9" w:name="__Fieldmark__4_1428404681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1428404681"/>
                  <w:bookmarkStart w:id="11" w:name="__Fieldmark__5_1428404681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1428404681"/>
                  <w:bookmarkStart w:id="13" w:name="__Fieldmark__6_1428404681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1428404681"/>
                  <w:bookmarkStart w:id="15" w:name="__Fieldmark__7_1428404681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1428404681"/>
                  <w:bookmarkStart w:id="17" w:name="__Fieldmark__8_1428404681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1428404681"/>
                  <w:bookmarkStart w:id="19" w:name="__Fieldmark__9_1428404681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1428404681"/>
                  <w:bookmarkStart w:id="21" w:name="__Fieldmark__10_1428404681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1428404681"/>
                  <w:bookmarkStart w:id="23" w:name="__Fieldmark__11_1428404681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1428404681"/>
                  <w:bookmarkStart w:id="25" w:name="__Fieldmark__12_1428404681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1428404681"/>
                  <w:bookmarkStart w:id="27" w:name="__Fieldmark__13_1428404681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1428404681"/>
                  <w:bookmarkStart w:id="29" w:name="__Fieldmark__14_1428404681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subsequent changes to NPRR208 as documented in the 5/6/10 TAC Report will create system impac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1428404681"/>
                  <w:bookmarkStart w:id="31" w:name="__Fieldmark__15_1428404681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1428404681"/>
                  <w:bookmarkStart w:id="33" w:name="__Fieldmark__16_1428404681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NPRR208 as submitted on 01/25/10; however, the ERCOT CEO does find system impact associated with NPRR208 as submitted in the 5/6/10 TAC Report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7:00Z</dcterms:created>
  <dc:creator>bluedke</dc:creator>
  <dc:description/>
  <cp:keywords/>
  <dc:language>en-US</dc:language>
  <cp:lastModifiedBy>ERCOT 051410</cp:lastModifiedBy>
  <cp:lastPrinted>2009-02-10T10:23:00Z</cp:lastPrinted>
  <dcterms:modified xsi:type="dcterms:W3CDTF">2010-05-14T21:17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