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y 13, 2010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as Renewables Integration Plan (TRIP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Estima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 Modeling Solutions/SSWG Report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 Submittal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Project Prioritization List – Initial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46, ICCP Telemetry Information Submittal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– consent agenda items if no discussion request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April 12, 2010 RO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1, Special Protection System Monitoring Requirement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5, Synchronization – Special Protection System Monitoring Requirement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Guide Outline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NPRR220, Nodal Requirement of Declaring an EEA for Reserves More than 500 MW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233, Backup Control Plan Submission Proces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028, Synchronization - Backup Control Plan Submission Proces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OGRR238, WGR Primary Frequency Response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224, Remove Dynamic Rating Requirements for Annual Planning Model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 (Continu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0, CREZ Facility Protection and Control Requirements (Vo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GRR242, Section 7 System Protection, Revisions to Meet Pending NERC Requirements for New Construc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Action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pril System Planning Repor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ly 15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4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5-06T22:15:00Z</dcterms:modified>
  <cp:revision>3</cp:revision>
  <dc:subject/>
  <dc:title>ERCOT Reliability and Operations Subcommittee (ROS) MEETING</dc:title>
</cp:coreProperties>
</file>