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2, A143, A148, A153, A160  and A169 – Clarification of NERC Reliability Standards and MIS Post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51226028"/>
            <w:bookmarkStart w:id="1" w:name="__Fieldmark__0_16512260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51226028"/>
            <w:bookmarkStart w:id="3" w:name="__Fieldmark__1_16512260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51226028"/>
            <w:bookmarkStart w:id="5" w:name="__Fieldmark__2_16512260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7, Resolution of Alignment Items A22, A143, A148, A153, A160 and A169 – Clarification of NERC Reliability Standards and MIS Posting Requirements</w:t>
            </w:r>
            <w:r>
              <w:rPr>
                <w:rFonts w:cs="Arial" w:ascii="Arial" w:hAnsi="Arial"/>
                <w:bCs/>
              </w:rPr>
              <w:t>, resolves Alignment Items A22, A143, A148, A153, A160 and A169 by clarifiying the role of North American Electric Reliability Corporation (NERC) Reliability Standards in relation to Protocols and several Market Information System (MIS) posting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7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51226028"/>
                  <w:bookmarkStart w:id="7" w:name="__Fieldmark__3_16512260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51226028"/>
                  <w:bookmarkStart w:id="9" w:name="__Fieldmark__4_16512260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51226028"/>
                  <w:bookmarkStart w:id="11" w:name="__Fieldmark__5_16512260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51226028"/>
                  <w:bookmarkStart w:id="13" w:name="__Fieldmark__6_16512260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51226028"/>
                  <w:bookmarkStart w:id="15" w:name="__Fieldmark__7_16512260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51226028"/>
                  <w:bookmarkStart w:id="17" w:name="__Fieldmark__8_16512260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51226028"/>
                  <w:bookmarkStart w:id="19" w:name="__Fieldmark__9_16512260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51226028"/>
                  <w:bookmarkStart w:id="21" w:name="__Fieldmark__10_16512260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51226028"/>
                  <w:bookmarkStart w:id="23" w:name="__Fieldmark__11_16512260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51226028"/>
                  <w:bookmarkStart w:id="25" w:name="__Fieldmark__12_16512260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51226028"/>
                  <w:bookmarkStart w:id="27" w:name="__Fieldmark__13_16512260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51226028"/>
                  <w:bookmarkStart w:id="29" w:name="__Fieldmark__14_16512260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51226028"/>
                  <w:bookmarkStart w:id="31" w:name="__Fieldmark__15_16512260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51226028"/>
                  <w:bookmarkStart w:id="33" w:name="__Fieldmark__16_16512260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48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ab/>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6:00Z</dcterms:created>
  <dc:creator>bluedke</dc:creator>
  <dc:description/>
  <cp:keywords/>
  <dc:language>en-US</dc:language>
  <cp:lastModifiedBy>A. Boren</cp:lastModifiedBy>
  <cp:lastPrinted>2009-02-10T10:23:00Z</cp:lastPrinted>
  <dcterms:modified xsi:type="dcterms:W3CDTF">2010-05-13T16:1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