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February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Forecasting Change to P50, Synchronization with PRR84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27913111"/>
            <w:bookmarkStart w:id="1" w:name="__Fieldmark__0_52791311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27913111"/>
            <w:bookmarkStart w:id="3" w:name="__Fieldmark__1_52791311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27913111"/>
            <w:bookmarkStart w:id="5" w:name="__Fieldmark__2_52791311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10, Wind Forecasting Change to P50, Synchronization with PRR841, changes the wind forecasting methodology to use a 50% probability of exceedance calculation instead of an 80% for Reliability Unit Commitment (RUC) consideration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PRR210 synchronizes Nodal Protocol language with zonal Protocol language as a result of PRR841, Revise Total ERCOT Wind Power Forecast (TEWPF).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10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41 is approved, the ERCOT CEO has determined that NPRR21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27913111"/>
                  <w:bookmarkStart w:id="7" w:name="__Fieldmark__3_52791311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27913111"/>
                  <w:bookmarkStart w:id="9" w:name="__Fieldmark__4_52791311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27913111"/>
                  <w:bookmarkStart w:id="11" w:name="__Fieldmark__5_52791311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27913111"/>
                  <w:bookmarkStart w:id="13" w:name="__Fieldmark__6_52791311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27913111"/>
                  <w:bookmarkStart w:id="15" w:name="__Fieldmark__7_52791311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27913111"/>
                  <w:bookmarkStart w:id="17" w:name="__Fieldmark__8_52791311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27913111"/>
                  <w:bookmarkStart w:id="19" w:name="__Fieldmark__9_52791311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27913111"/>
                  <w:bookmarkStart w:id="21" w:name="__Fieldmark__10_52791311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27913111"/>
                  <w:bookmarkStart w:id="23" w:name="__Fieldmark__11_52791311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27913111"/>
                  <w:bookmarkStart w:id="25" w:name="__Fieldmark__12_52791311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27913111"/>
                  <w:bookmarkStart w:id="27" w:name="__Fieldmark__13_52791311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27913111"/>
                  <w:bookmarkStart w:id="29" w:name="__Fieldmark__14_52791311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27913111"/>
                  <w:bookmarkStart w:id="31" w:name="__Fieldmark__15_52791311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27913111"/>
                  <w:bookmarkStart w:id="33" w:name="__Fieldmark__16_52791311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20"/>
        <w:szCs w:val="20"/>
      </w:rPr>
    </w:pPr>
    <w:r>
      <w:rPr>
        <w:rFonts w:cs="Arial" w:ascii="Arial" w:hAnsi="Arial"/>
        <w:sz w:val="20"/>
        <w:szCs w:val="20"/>
      </w:rPr>
      <w:t>210NPRR-02 CEO Revision Request Review 020910</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9:06:00Z</dcterms:created>
  <dc:creator>bluedke</dc:creator>
  <dc:description/>
  <cp:keywords/>
  <dc:language>en-US</dc:language>
  <cp:lastModifiedBy>jlevine</cp:lastModifiedBy>
  <cp:lastPrinted>2009-02-10T10:23:00Z</cp:lastPrinted>
  <dcterms:modified xsi:type="dcterms:W3CDTF">2010-02-09T19:2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