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rmination of Access Privileges to Restricted Computer Systems and Control Sys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3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upon the Nodal Protocol Transition Plan’s Texas Nodal Market Implementation Date as prescribed by zonal Protocol Section 21.12, Process for Transition to Nodal Market Protocol Sections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7NPRR-02 Impact Analysis 04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31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10-04-23T15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