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u w:val="single"/>
              </w:rPr>
            </w:pPr>
            <w:r>
              <w:rPr>
                <w:rFonts w:cs="Arial;Arial" w:ascii="Arial;Arial" w:hAnsi="Arial;Arial"/>
                <w:b/>
                <w:sz w:val="20"/>
                <w:szCs w:val="20"/>
                <w:u w:val="single"/>
              </w:rPr>
              <w:t>March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1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solution of Alignment Item A71 - Add Protocol Description of the Power Balance Penalty Factor used in the SC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798464358"/>
            <w:bookmarkStart w:id="1" w:name="__Fieldmark__0_798464358"/>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798464358"/>
            <w:bookmarkStart w:id="3" w:name="__Fieldmark__1_798464358"/>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798464358"/>
            <w:bookmarkStart w:id="5" w:name="__Fieldmark__2_798464358"/>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right="252" w:hanging="0"/>
              <w:jc w:val="both"/>
              <w:rPr/>
            </w:pPr>
            <w:r>
              <w:rPr>
                <w:rFonts w:cs="Arial;Arial" w:ascii="Arial;Arial" w:hAnsi="Arial;Arial"/>
              </w:rPr>
              <w:t xml:space="preserve">Nodal Protocol Revision Request (NPRR) 218, </w:t>
            </w:r>
            <w:r>
              <w:rPr>
                <w:rFonts w:cs="Arial;Arial" w:ascii="Arial;Arial" w:hAnsi="Arial;Arial"/>
                <w:bCs/>
              </w:rPr>
              <w:t>Resolution of Alignment Item A71 - Add Protocol Description of the Power Balance Penalty Factor used in the SCED</w:t>
            </w:r>
            <w:r>
              <w:rPr>
                <w:rFonts w:cs="Arial;Arial" w:ascii="Arial;Arial" w:hAnsi="Arial;Arial"/>
              </w:rPr>
              <w:t xml:space="preserve">, adds a description of the power balance penalty factor to the Nodal Protocol sections that describe the implemented constraint set utilized in the Security Constrained Economic Dispatch (SCED) optimization. </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rFonts w:ascii="Arial;Arial" w:hAnsi="Arial;Arial" w:cs="Arial;Arial"/>
              </w:rPr>
            </w:pPr>
            <w:r>
              <w:rPr>
                <w:rFonts w:cs="Arial;Arial" w:ascii="Arial;Arial" w:hAnsi="Arial;Arial"/>
              </w:rPr>
              <w:t>After initial review, NPRR218 does not impact Nodal systems, budget or schedule.  If the NPRR is not approved, changes to Nodal systems and/or processes would be needed</w:t>
            </w:r>
            <w:r>
              <w:rPr/>
              <w:t>.</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 xml:space="preserve">As such, the ERCOT CEO has determined that NPRR21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u w:val="single"/>
        </w:rPr>
      </w:pPr>
      <w:r>
        <w:br w:type="page"/>
      </w:r>
      <w:r>
        <w:rPr>
          <w:rFonts w:cs="Arial;Arial" w:ascii="Arial;Arial" w:hAnsi="Arial;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798464358"/>
                  <w:bookmarkStart w:id="7" w:name="__Fieldmark__3_798464358"/>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798464358"/>
                  <w:bookmarkStart w:id="9" w:name="__Fieldmark__4_798464358"/>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798464358"/>
                  <w:bookmarkStart w:id="11" w:name="__Fieldmark__5_798464358"/>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798464358"/>
                  <w:bookmarkStart w:id="13" w:name="__Fieldmark__6_798464358"/>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798464358"/>
                  <w:bookmarkStart w:id="15" w:name="__Fieldmark__7_798464358"/>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798464358"/>
                  <w:bookmarkStart w:id="17" w:name="__Fieldmark__8_798464358"/>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798464358"/>
                  <w:bookmarkStart w:id="19" w:name="__Fieldmark__9_798464358"/>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798464358"/>
                  <w:bookmarkStart w:id="21" w:name="__Fieldmark__10_798464358"/>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798464358"/>
                  <w:bookmarkStart w:id="23" w:name="__Fieldmark__11_798464358"/>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798464358"/>
                  <w:bookmarkStart w:id="25" w:name="__Fieldmark__12_798464358"/>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798464358"/>
                  <w:bookmarkStart w:id="27" w:name="__Fieldmark__13_798464358"/>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798464358"/>
                  <w:bookmarkStart w:id="29" w:name="__Fieldmark__14_798464358"/>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Other</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w:t>
                  </w:r>
                  <w:r>
                    <w:rPr>
                      <w:rFonts w:cs="Arial;Arial"/>
                      <w:color w:val="000000"/>
                    </w:rPr>
                    <w:t xml:space="preserve"> </w:t>
                  </w:r>
                  <w:r>
                    <w:rPr>
                      <w:rFonts w:cs="Arial;Arial" w:ascii="Arial;Arial" w:hAnsi="Arial;Arial"/>
                      <w:sz w:val="20"/>
                      <w:szCs w:val="20"/>
                    </w:rPr>
                    <w:t>__________________________</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798464358"/>
                  <w:bookmarkStart w:id="31" w:name="__Fieldmark__15_798464358"/>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798464358"/>
                  <w:bookmarkStart w:id="33" w:name="__Fieldmark__16_798464358"/>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4" w:name="__Fieldmark__17_798464358"/>
                  <w:bookmarkStart w:id="35" w:name="__Fieldmark__17_798464358"/>
                  <w:bookmarkEnd w:id="3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Arial" w:hAnsi="Arial;Arial" w:cs="Arial;Arial"/>
        <w:sz w:val="18"/>
        <w:szCs w:val="18"/>
      </w:rPr>
    </w:pPr>
    <w:r>
      <w:rPr>
        <w:rFonts w:cs="Arial;Arial" w:ascii="Arial;Arial" w:hAnsi="Arial;Arial"/>
        <w:sz w:val="18"/>
        <w:szCs w:val="18"/>
      </w:rPr>
      <w:t>218NPRR-02 CEO Revision Request Review 032310</w:t>
      <w:tab/>
      <w:tab/>
      <w:t xml:space="preserve">Pag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r>
      <w:rPr>
        <w:rFonts w:cs="Arial;Arial" w:ascii="Arial;Arial" w:hAnsi="Arial;Arial"/>
        <w:sz w:val="18"/>
        <w:szCs w:val="18"/>
      </w:rPr>
      <w:t xml:space="preserve"> of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NUMPAGES \* ARABIC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p>
  <w:p>
    <w:pPr>
      <w:pStyle w:val="Footer"/>
      <w:tabs>
        <w:tab w:val="clear" w:pos="8640"/>
        <w:tab w:val="center" w:pos="4320" w:leader="none"/>
        <w:tab w:val="right" w:pos="10260" w:leader="none"/>
      </w:tabs>
      <w:jc w:val="center"/>
      <w:rPr/>
    </w:pPr>
    <w:r>
      <w:rPr>
        <w:rStyle w:val="PageNumber"/>
        <w:rFonts w:cs="Arial;Arial" w:ascii="Arial;Arial" w:hAnsi="Arial;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31:00Z</dcterms:created>
  <dc:creator>bluedke</dc:creator>
  <dc:description/>
  <cp:keywords/>
  <dc:language>en-US</dc:language>
  <cp:lastModifiedBy>jlevine</cp:lastModifiedBy>
  <cp:lastPrinted>2009-02-10T10:23:00Z</cp:lastPrinted>
  <dcterms:modified xsi:type="dcterms:W3CDTF">2010-03-23T16: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