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Requirement of Declaring an EEA for Reserves More than 500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48251159"/>
            <w:bookmarkStart w:id="1" w:name="__Fieldmark__0_39482511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48251159"/>
            <w:bookmarkStart w:id="3" w:name="__Fieldmark__1_39482511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48251159"/>
            <w:bookmarkStart w:id="5" w:name="__Fieldmark__2_39482511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Cs/>
              </w:rPr>
            </w:pPr>
            <w:r>
              <w:rPr>
                <w:rFonts w:cs="Arial" w:ascii="Arial" w:hAnsi="Arial"/>
                <w:iCs/>
              </w:rPr>
              <w:t>Nodal Protocol Revision Request (NPRR) 220, Nodal Requirement of Declaring an EEA for Reserves More than 500 MW, removes the requirement to declare an Energy Emergency Alert (EEA) prior to deploying more than 500 MW of Responsive Reserve (RRS).</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After initial review, NPRR220 does not impact Nodal systems, budget or schedule. If the NPRR is not approved, changes to Nodal systems and/or processes would be needed</w:t>
            </w:r>
            <w:r>
              <w:rPr/>
              <w: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The ERCOT CEO has determined that NPRR22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48251159"/>
                  <w:bookmarkStart w:id="7" w:name="__Fieldmark__3_39482511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48251159"/>
                  <w:bookmarkStart w:id="9" w:name="__Fieldmark__4_39482511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48251159"/>
                  <w:bookmarkStart w:id="11" w:name="__Fieldmark__5_39482511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48251159"/>
                  <w:bookmarkStart w:id="13" w:name="__Fieldmark__6_39482511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48251159"/>
                  <w:bookmarkStart w:id="15" w:name="__Fieldmark__7_39482511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48251159"/>
                  <w:bookmarkStart w:id="17" w:name="__Fieldmark__8_39482511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48251159"/>
                  <w:bookmarkStart w:id="19" w:name="__Fieldmark__9_39482511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48251159"/>
                  <w:bookmarkStart w:id="21" w:name="__Fieldmark__10_39482511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48251159"/>
                  <w:bookmarkStart w:id="23" w:name="__Fieldmark__11_39482511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48251159"/>
                  <w:bookmarkStart w:id="25" w:name="__Fieldmark__12_39482511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48251159"/>
                  <w:bookmarkStart w:id="27" w:name="__Fieldmark__13_39482511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48251159"/>
                  <w:bookmarkStart w:id="29" w:name="__Fieldmark__14_39482511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RRS is a NERC Operating Reserve.  Under NERC Reliability Standard 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48251159"/>
                  <w:bookmarkStart w:id="31" w:name="__Fieldmark__15_39482511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48251159"/>
                  <w:bookmarkStart w:id="33" w:name="__Fieldmark__16_39482511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48251159"/>
                  <w:bookmarkStart w:id="35" w:name="__Fieldmark__17_394825115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0NPRR-02 CEO Revision Request Review 032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2:00Z</dcterms:created>
  <dc:creator>bluedke</dc:creator>
  <dc:description/>
  <cp:keywords/>
  <dc:language>en-US</dc:language>
  <cp:lastModifiedBy>ERCOT</cp:lastModifiedBy>
  <cp:lastPrinted>2009-02-10T10:23:00Z</cp:lastPrinted>
  <dcterms:modified xsi:type="dcterms:W3CDTF">2010-03-24T21:5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