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Day-Ahead Market and Real-Time Market Default Allocation Chang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7676792"/>
            <w:bookmarkStart w:id="1" w:name="__Fieldmark__0_1076767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7676792"/>
            <w:bookmarkStart w:id="3" w:name="__Fieldmark__1_1076767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7676792"/>
            <w:bookmarkStart w:id="5" w:name="__Fieldmark__2_1076767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1, </w:t>
            </w:r>
            <w:r>
              <w:rPr>
                <w:rFonts w:cs="Arial" w:ascii="Arial" w:hAnsi="Arial"/>
                <w:bCs/>
              </w:rPr>
              <w:t>Day-Ahead Market and Real-Time Market Default Allocation Changes</w:t>
            </w:r>
            <w:r>
              <w:rPr>
                <w:rFonts w:cs="Arial" w:ascii="Arial" w:hAnsi="Arial"/>
              </w:rPr>
              <w:t xml:space="preserve">, changes the way default amounts (amounts owed to ERCOT by defaulting Counter-Party 180 days after the default occurs) in the Day-Ahead Market (DAM) and Real-Time Market (RTM) are allocate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21 does not impact Nodal systems, budget or schedule, so there is no reason at this time not to allow the NPRR to proceed in the stakeholder review process.  Although there is not a Nodal system impact, changes to ERCOT business processes will be necessary to accommodate the NPR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21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7676792"/>
                  <w:bookmarkStart w:id="7" w:name="__Fieldmark__3_1076767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7676792"/>
                  <w:bookmarkStart w:id="9" w:name="__Fieldmark__4_1076767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7676792"/>
                  <w:bookmarkStart w:id="11" w:name="__Fieldmark__5_1076767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7676792"/>
                  <w:bookmarkStart w:id="13" w:name="__Fieldmark__6_1076767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7676792"/>
                  <w:bookmarkStart w:id="15" w:name="__Fieldmark__7_10767679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7676792"/>
                  <w:bookmarkStart w:id="17" w:name="__Fieldmark__8_10767679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7676792"/>
                  <w:bookmarkStart w:id="19" w:name="__Fieldmark__9_10767679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7676792"/>
                  <w:bookmarkStart w:id="21" w:name="__Fieldmark__10_10767679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7676792"/>
                  <w:bookmarkStart w:id="23" w:name="__Fieldmark__11_10767679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7676792"/>
                  <w:bookmarkStart w:id="25" w:name="__Fieldmark__12_10767679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7676792"/>
                  <w:bookmarkStart w:id="27" w:name="__Fieldmark__13_10767679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7676792"/>
                  <w:bookmarkStart w:id="29" w:name="__Fieldmark__14_10767679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alleviates concerns about DAM participation in the event of a large default in the DA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7676792"/>
                  <w:bookmarkStart w:id="31" w:name="__Fieldmark__15_10767679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7676792"/>
                  <w:bookmarkStart w:id="33" w:name="__Fieldmark__16_10767679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7676792"/>
                  <w:bookmarkStart w:id="35" w:name="__Fieldmark__17_10767679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Business process/procedure impac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21NPRR-02 CEO Revision Request Review 033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06:00Z</dcterms:created>
  <dc:creator>bluedke</dc:creator>
  <dc:description/>
  <cp:keywords/>
  <dc:language>en-US</dc:language>
  <cp:lastModifiedBy>ERCOT Market Rules 033010</cp:lastModifiedBy>
  <cp:lastPrinted>2009-02-10T10:23:00Z</cp:lastPrinted>
  <dcterms:modified xsi:type="dcterms:W3CDTF">2010-03-30T19:32: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