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finition for IDR Meters and Optional Removal of IDR Meters at a Premise Where an Advanced Meter Can be Provisione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3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processes or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5PRR-13 Impact Analysis 050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0:18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0-05-03T20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