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s to Section 2, Definitions and Acrony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40677537"/>
            <w:bookmarkStart w:id="1" w:name="__Fieldmark__0_204067753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40677537"/>
            <w:bookmarkStart w:id="3" w:name="__Fieldmark__1_204067753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40677537"/>
            <w:bookmarkStart w:id="5" w:name="__Fieldmark__2_204067753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9, Additions to Section 2 Definitions and Acronyms, incorporates certain definitions and acronyms from the zonal Protocols for terms that are used in the Nodal Protocols but are not defined in Section 2, Definitions and Acrony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9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tabs>
                <w:tab w:val="clear" w:pos="720"/>
                <w:tab w:val="left" w:pos="5820" w:leader="none"/>
              </w:tabs>
              <w:ind w:left="360" w:hanging="0"/>
              <w:jc w:val="both"/>
              <w:rPr/>
            </w:pPr>
            <w:r>
              <w:rPr>
                <w:rFonts w:cs="Arial" w:ascii="Arial" w:hAnsi="Arial"/>
              </w:rPr>
              <w:t>Because there are no Nodal impacts, the ERCOT CEO has no opinion on whether or not NPRR22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40677537"/>
                  <w:bookmarkStart w:id="7" w:name="__Fieldmark__3_204067753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40677537"/>
                  <w:bookmarkStart w:id="9" w:name="__Fieldmark__4_204067753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40677537"/>
                  <w:bookmarkStart w:id="11" w:name="__Fieldmark__5_204067753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40677537"/>
                  <w:bookmarkStart w:id="13" w:name="__Fieldmark__6_204067753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40677537"/>
                  <w:bookmarkStart w:id="15" w:name="__Fieldmark__7_204067753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40677537"/>
                  <w:bookmarkStart w:id="17" w:name="__Fieldmark__8_204067753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40677537"/>
                  <w:bookmarkStart w:id="19" w:name="__Fieldmark__9_204067753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40677537"/>
                  <w:bookmarkStart w:id="21" w:name="__Fieldmark__10_204067753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40677537"/>
                  <w:bookmarkStart w:id="23" w:name="__Fieldmark__11_204067753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40677537"/>
                  <w:bookmarkStart w:id="25" w:name="__Fieldmark__12_204067753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40677537"/>
                  <w:bookmarkStart w:id="27" w:name="__Fieldmark__13_204067753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40677537"/>
                  <w:bookmarkStart w:id="29" w:name="__Fieldmark__14_204067753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40677537"/>
                  <w:bookmarkStart w:id="31" w:name="__Fieldmark__15_204067753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40677537"/>
                  <w:bookmarkStart w:id="33" w:name="__Fieldmark__16_204067753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11:00Z</dcterms:created>
  <dc:creator>bluedke</dc:creator>
  <dc:description/>
  <cp:keywords/>
  <dc:language>en-US</dc:language>
  <cp:lastModifiedBy>ERCOT</cp:lastModifiedBy>
  <cp:lastPrinted>2009-02-10T10:23:00Z</cp:lastPrinted>
  <dcterms:modified xsi:type="dcterms:W3CDTF">2010-04-29T20:1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