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SO-7  Wind Generation and High System Frequency: </w:t>
            </w:r>
            <w:r>
              <w:rPr>
                <w:rFonts w:cs="Arial"/>
              </w:rPr>
              <w:t xml:space="preserve">Wind turbines do not typically provide adequate frequency control through Automatic Generation Control (AGC) or governors, since wind turbines cannot typically provide the same response as conventional generator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necessary AGC-like response during periods of high system frequency.  </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a Commission, ERCOT or NERC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addresses maintaining adequate system reliability during periods when system frequency is higher than norm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Some types of wind turbines can provide AGC-like response, others cannot.  This issue assesses any possible alternative methods available to provide AGC-like respons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addresses any possible market solutions that might allow other resources to provide the required AGC-like response in lieu of provision of such response from wind turbin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will likely include development of certain performance and compliance standards applicable to wind turbines providing AGC-like respon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Any costs associated with provision of AGC-like response should be borne solely by the wind generation owne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10 and it applies to new wind generators with Standard Generation Interconnection Agreements signed after January 1,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nother PRR, PRR 833 – Primary Frequency Response from Existing WGRs is currently under review in the ERCOT PRR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R 833 is on scheduled to be considered for a vote by the ERCOT Board in February 2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32:00Z</dcterms:created>
  <dc:creator>Mark J. Bruce</dc:creator>
  <dc:description/>
  <cp:keywords/>
  <dc:language>en-US</dc:language>
  <cp:lastModifiedBy>Henry Durrwachter</cp:lastModifiedBy>
  <dcterms:modified xsi:type="dcterms:W3CDTF">2010-02-26T21:52:00Z</dcterms:modified>
  <cp:revision>3</cp:revision>
  <dc:subject/>
  <dc:title>SO-7  Wind Generation and High System Frequency: Wind turbines do not typically provide adequate frequency control through Automatic Generation Control (AGC) or governors, since wind turbines are not the same as conventional generators</dc:title>
</cp:coreProperties>
</file>