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WT-02 – Wind Workshop III (Summer 2009):</w:t>
            </w:r>
            <w:r>
              <w:rPr>
                <w:rFonts w:cs="Arial"/>
              </w:rPr>
              <w:t xml:space="preserve">  Develop list of topics and speakers for the ERCOT Wind Workshop III to be held in the summer of 2009.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providing ERCOT with better tools to address issues being experienced as the penetration of variable wind generation on the ERCOT system continues to increa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various types of wind turbine desig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could result in development of new market-based tools to help ERCOT deal with increased penetration of variable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Any tools developed as a result of this issue could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could impact cost allocation if certain costs are incurred due to increased penetration of variable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ke the market participants aware of issues that ERCOT has experienced as variable wind generation penetration has increased to stimulate new ideas and methods of reliably integrating such resources into the ERCOT syste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st a workshop for interested parties to discuss methods of improving system operations and reliability in an environment of ever-increasing use of variable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The workshop was held on June 29, 2009 and was well-attended.</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43:00Z</dcterms:created>
  <dc:creator>Mark J. Bruce</dc:creator>
  <dc:description/>
  <cp:keywords/>
  <dc:language>en-US</dc:language>
  <cp:lastModifiedBy>Henry Durrwachter</cp:lastModifiedBy>
  <dcterms:modified xsi:type="dcterms:W3CDTF">2010-04-06T18:11:00Z</dcterms:modified>
  <cp:revision>4</cp:revision>
  <dc:subject/>
  <dc:title>SO-2  Nodal Tools to Integrate Wind Generation:  Development of studies and computer tools for use in the Nodal market to effectively and efficiently integrate variable resources (such as wind)</dc:title>
</cp:coreProperties>
</file>