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8727009"/>
            <w:bookmarkStart w:id="1" w:name="__Fieldmark__0_12187270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8727009"/>
            <w:bookmarkStart w:id="3" w:name="__Fieldmark__1_12187270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8727009"/>
            <w:bookmarkStart w:id="5" w:name="__Fieldmark__2_12187270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8727009"/>
                  <w:bookmarkStart w:id="7" w:name="__Fieldmark__3_12187270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8727009"/>
                  <w:bookmarkStart w:id="9" w:name="__Fieldmark__4_12187270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8727009"/>
                  <w:bookmarkStart w:id="11" w:name="__Fieldmark__5_12187270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8727009"/>
                  <w:bookmarkStart w:id="13" w:name="__Fieldmark__6_12187270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8727009"/>
                  <w:bookmarkStart w:id="15" w:name="__Fieldmark__7_12187270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8727009"/>
                  <w:bookmarkStart w:id="17" w:name="__Fieldmark__8_12187270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8727009"/>
                  <w:bookmarkStart w:id="19" w:name="__Fieldmark__9_12187270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8727009"/>
                  <w:bookmarkStart w:id="21" w:name="__Fieldmark__10_12187270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8727009"/>
                  <w:bookmarkStart w:id="23" w:name="__Fieldmark__11_12187270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8727009"/>
                  <w:bookmarkStart w:id="25" w:name="__Fieldmark__12_12187270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8727009"/>
                  <w:bookmarkStart w:id="27" w:name="__Fieldmark__13_12187270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8727009"/>
                  <w:bookmarkStart w:id="29" w:name="__Fieldmark__14_12187270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8727009"/>
                  <w:bookmarkStart w:id="31" w:name="__Fieldmark__15_12187270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8727009"/>
                  <w:bookmarkStart w:id="33" w:name="__Fieldmark__16_12187270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