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February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Forecasting Change to P50, Synchronization with PRR84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09935984"/>
            <w:bookmarkStart w:id="1" w:name="__Fieldmark__0_400993598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09935984"/>
            <w:bookmarkStart w:id="3" w:name="__Fieldmark__1_400993598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09935984"/>
            <w:bookmarkStart w:id="5" w:name="__Fieldmark__2_400993598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0, Wind Forecasting Change to P50, Synchronization with PRR841, changes the wind forecasting methodology to use a 50% probability of exceedance calculation instead of an 80% for Reliability Unit Commitment (RUC) consideration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0 synchronizes Nodal Protocol language with zonal Protocol language as a result of PRR841, Revise Total ERCOT Wind Power Forecast (TEWPF).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1 is approved, the ERCOT CEO has determined that NPRR21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09935984"/>
                  <w:bookmarkStart w:id="7" w:name="__Fieldmark__3_400993598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09935984"/>
                  <w:bookmarkStart w:id="9" w:name="__Fieldmark__4_400993598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09935984"/>
                  <w:bookmarkStart w:id="11" w:name="__Fieldmark__5_400993598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09935984"/>
                  <w:bookmarkStart w:id="13" w:name="__Fieldmark__6_400993598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09935984"/>
                  <w:bookmarkStart w:id="15" w:name="__Fieldmark__7_400993598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09935984"/>
                  <w:bookmarkStart w:id="17" w:name="__Fieldmark__8_400993598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09935984"/>
                  <w:bookmarkStart w:id="19" w:name="__Fieldmark__9_400993598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09935984"/>
                  <w:bookmarkStart w:id="21" w:name="__Fieldmark__10_400993598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09935984"/>
                  <w:bookmarkStart w:id="23" w:name="__Fieldmark__11_400993598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09935984"/>
                  <w:bookmarkStart w:id="25" w:name="__Fieldmark__12_400993598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09935984"/>
                  <w:bookmarkStart w:id="27" w:name="__Fieldmark__13_400993598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09935984"/>
                  <w:bookmarkStart w:id="29" w:name="__Fieldmark__14_400993598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09935984"/>
                  <w:bookmarkStart w:id="31" w:name="__Fieldmark__15_400993598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09935984"/>
                  <w:bookmarkStart w:id="33" w:name="__Fieldmark__16_400993598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0NPRR-02 CEO Revision Request Review 0209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06:00Z</dcterms:created>
  <dc:creator>bluedke</dc:creator>
  <dc:description/>
  <cp:keywords/>
  <dc:language>en-US</dc:language>
  <cp:lastModifiedBy>jlevine</cp:lastModifiedBy>
  <cp:lastPrinted>2009-02-10T10:23:00Z</cp:lastPrinted>
  <dcterms:modified xsi:type="dcterms:W3CDTF">2010-02-09T19:2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