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overall costs of produc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unnecessary capital and operating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 to consumers.</w:t>
            </w:r>
          </w:p>
        </w:tc>
      </w:tr>
    </w:tbl>
    <w:p>
      <w:pPr>
        <w:pStyle w:val="NormalArial"/>
        <w:rPr/>
      </w:pPr>
      <w:r>
        <w:rPr/>
      </w:r>
    </w:p>
    <w:p>
      <w:pPr>
        <w:pStyle w:val="Normal"/>
        <w:rPr/>
      </w:pPr>
      <w:r>
        <w:rPr/>
        <w:t xml:space="preserve">Horizon Wind Energy appreciates the opportunity to offer comments on PRR833, Primary Frequency Response Requirement from Existing WGRs, as recommended for approval in the 4/8/10 TAC Report. </w:t>
      </w:r>
    </w:p>
    <w:p>
      <w:pPr>
        <w:pStyle w:val="Normal"/>
        <w:rPr/>
      </w:pPr>
      <w:r>
        <w:rPr/>
      </w:r>
    </w:p>
    <w:p>
      <w:pPr>
        <w:pStyle w:val="Normal"/>
        <w:rPr/>
      </w:pPr>
      <w:r>
        <w:rPr/>
        <w:t>Horizon recommends rejection of PRR833 on the grounds of policy and practicality.  As noted in the 12/2/09 Horizon Wind Energy comments, retrofits are bad policy.  ERCOT needs consistent Protocol requirements in order for the market to operate efficiently, and to attract new capacity and services, especially those provided by new technologies.  PRR833 increases uncertainty in that it requires additional investment in existing Resources, but leaves open the question of what new equipment needs to be added.  ERCOT should maintain a policy of requiring Market Participants to retrofit only when needed for reliability, as demonstrated by study or by experience, especially in a situation where the retrofits impose costs on a single technology.</w:t>
      </w:r>
    </w:p>
    <w:p>
      <w:pPr>
        <w:pStyle w:val="Normal"/>
        <w:rPr/>
      </w:pPr>
      <w:r>
        <w:rPr/>
      </w:r>
    </w:p>
    <w:p>
      <w:pPr>
        <w:pStyle w:val="Normal"/>
        <w:rPr/>
      </w:pPr>
      <w:r>
        <w:rPr/>
        <w:t>One practical objection to PRR833 relates to the language added by the 3/26/10 WMS comments.  That language permits ERCOT to require Wind-powered Generation Resources (WGRs) that are found to be exempt from the requirement to provide Primary Frequency Response to install “alternate measures” to “approximate Primary Frequency Response.”  Over-frequency relays are cited as an example of an alternate measure, even though the Performance, Disturbance, Compliance Working Group (PDCWG) recommended against their use because of the risk that using over-frequency relays could trip too much generation, leading to a sudden drop in frequency that would complicate system management.  It is difficult to see how using a combination of “alternate measures” similar to over-frequency relays will contribute to reducing WGRs’ effects on system reliability, which is the test for such requirements in Public Utility Regulatory Act, T</w:t>
      </w:r>
      <w:r>
        <w:rPr>
          <w:sz w:val="19"/>
          <w:szCs w:val="19"/>
        </w:rPr>
        <w:t xml:space="preserve">EX </w:t>
      </w:r>
      <w:r>
        <w:rPr/>
        <w:t>U</w:t>
      </w:r>
      <w:r>
        <w:rPr>
          <w:sz w:val="19"/>
          <w:szCs w:val="19"/>
        </w:rPr>
        <w:t>TIL</w:t>
      </w:r>
      <w:r>
        <w:rPr/>
        <w:t>. C</w:t>
      </w:r>
      <w:r>
        <w:rPr>
          <w:sz w:val="19"/>
          <w:szCs w:val="19"/>
        </w:rPr>
        <w:t xml:space="preserve">ODE </w:t>
      </w:r>
      <w:r>
        <w:rPr/>
        <w:t>A</w:t>
      </w:r>
      <w:r>
        <w:rPr>
          <w:sz w:val="19"/>
          <w:szCs w:val="19"/>
        </w:rPr>
        <w:t>NN</w:t>
      </w:r>
      <w:r>
        <w:rPr/>
        <w:t>. § 39.904(l) (Vernon 1998 &amp; Supp. 2007) (PURA).</w:t>
      </w:r>
    </w:p>
    <w:p>
      <w:pPr>
        <w:pStyle w:val="Normal"/>
        <w:rPr/>
      </w:pPr>
      <w:r>
        <w:rPr/>
      </w:r>
    </w:p>
    <w:p>
      <w:pPr>
        <w:pStyle w:val="Normal"/>
        <w:rPr/>
      </w:pPr>
      <w:r>
        <w:rPr/>
        <w:t xml:space="preserve">New WGRs will provide Primary Frequency Response because of the adoption of PRR824, Primary Frequency Response from WGRs.  It’s not clear what benefit PRR833 brings, much less whether any benefit is worth the time and effort that would be required by ERCOT Staff and Market Participants to implement i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t xml:space="preserve">None at this time.  </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27 Horizon Wind Energy LLC Comments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41:00Z</dcterms:created>
  <dc:creator>ERCOT/if</dc:creator>
  <dc:description/>
  <cp:keywords/>
  <dc:language>en-US</dc:language>
  <cp:lastModifiedBy>ERCOT Market Rules</cp:lastModifiedBy>
  <cp:lastPrinted>2001-06-20T11:28:00Z</cp:lastPrinted>
  <dcterms:modified xsi:type="dcterms:W3CDTF">2010-05-11T16:48:00Z</dcterms:modified>
  <cp:revision>4</cp:revision>
  <dc:subject/>
  <dc:title>Protocols Workshop</dc:title>
</cp:coreProperties>
</file>