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377816346"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17236580"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693344832"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