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, May 11, 2010 / 9:30 a.m. – 12:3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April 13, 2010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 McKeever 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 MO Financ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Project Prioritization List – Initial Review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Day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Update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MGRR017, Creating Subsection 8.2, Settlement Statements and Invoic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nual Validation Update to the Profile Decision Tree Revision (Vote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Market Advanced Readings and Settlements Task Force (MARS TF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IE DRG Task Forc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MGRR086, Submission of Distributed Generation Data for Advanced Meters (Possible 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. Tuck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227, Termination of Access Privileges to Restricted Computer Systems and Control Systems (Possible 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date – Zonal Systems Support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ell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8, 2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3, 2010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5:51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10-05-04T21:05:00Z</dcterms:modified>
  <cp:revision>28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