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640137701"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661426746"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2132604623"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035274004"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672165278"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788390470"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51796856"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