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Exemptions for Uninstructed Resource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The proposed language in Section 6.8.1.15.1, Uninstructed Resource Charge Process, paragraphs (4) and (5) do not align with current Settlements processes.  Verbal Dispatch Instructions (VDIs) for Out of Merit Energy (OOME) are issued through OOME VDIs and Fleet deployments; and both are processed manually by Settlements.  For instances when an OOME instruction is issued, an OOME VDI is created.  A Zonal Instructed Deviation Adjustment (ZIDADJ) (equal to the fleet instruction) is created for one interval prior to, during, and one interval after the fleet deployment.  Disputes are granted when a unit follows the OOME VDI or fleet deployment issued through a VDI; and is charged Uninstructed Resource Charge (URC) for the instructed intervals due to insufficient time to ramp or balance schedules.  ERCOT manually creates a ZIDADJ to relieve the Qualified Scheduling Entity (QSE) of URC charges for the instructed intervals to take into account the instructed MW amou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lieving a QSE from URC whenever a VDI is issued would require a system change.  The reason is because a QSE may follow a specific OOME VDI instruction but it could also rebalance other units in its portfolio causing uninstructed deviations ERCOT-wide.  </w:t>
      </w:r>
    </w:p>
    <w:p>
      <w:pPr>
        <w:pStyle w:val="Normal"/>
        <w:jc w:val="both"/>
        <w:rPr>
          <w:rFonts w:ascii="Arial" w:hAnsi="Arial" w:cs="Arial"/>
        </w:rPr>
      </w:pPr>
      <w:r>
        <w:rPr>
          <w:rFonts w:cs="Arial" w:ascii="Arial" w:hAnsi="Arial"/>
        </w:rPr>
      </w:r>
    </w:p>
    <w:p>
      <w:pPr>
        <w:pStyle w:val="Normal"/>
        <w:jc w:val="both"/>
        <w:rPr/>
      </w:pPr>
      <w:r>
        <w:rPr>
          <w:rFonts w:cs="Arial" w:ascii="Arial" w:hAnsi="Arial"/>
        </w:rPr>
        <w:t>Additionally, OOME VDIs are not considered in the calculation of the Schedule Control Error (SCE). Therefore, following the QSE’s SCE does not relieve it from URC.  However, OOMEVDIs are taken into consideration in the calculation of monthly SCE charges for failed intervals.</w:t>
      </w:r>
    </w:p>
    <w:p>
      <w:pPr>
        <w:pStyle w:val="TextBody"/>
        <w:spacing w:before="120" w:after="120"/>
        <w:rPr/>
      </w:pPr>
      <w:r>
        <w:rPr>
          <w:rFonts w:cs="Arial" w:ascii="Arial" w:hAnsi="Arial"/>
        </w:rPr>
        <w:t>In regards to exempting QSEs for URC during Load acting as Resource (LaaR) deployments, this would also require a system change unless the intent is to consider the deployment as instructed deviations intervals, which would suffice with just creating ZIDADJ records to exempt the QSE from URC due to the LaaR deployme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847PRR-03 ERCOT Comments 042110</w:t>
    </w:r>
  </w:p>
  <w:p>
    <w:pPr>
      <w:pStyle w:val="Footer"/>
      <w:rPr>
        <w:sz w:val="20"/>
        <w:szCs w:val="20"/>
      </w:rPr>
    </w:pPr>
    <w:r>
      <w:rPr>
        <w:sz w:val="20"/>
        <w:szCs w:val="20"/>
      </w:rPr>
      <w:t>PUBLIC</w:t>
    </w:r>
  </w:p>
  <w:p>
    <w:pPr>
      <w:pStyle w:val="Footer"/>
      <w:tabs>
        <w:tab w:val="clear" w:pos="720"/>
        <w:tab w:val="right" w:pos="9360" w:leader="none"/>
      </w:tabs>
      <w:jc w:val="center"/>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19:00Z</dcterms:created>
  <dc:creator>ERCOT/if</dc:creator>
  <dc:description/>
  <cp:keywords/>
  <dc:language>en-US</dc:language>
  <cp:lastModifiedBy>smingo</cp:lastModifiedBy>
  <cp:lastPrinted>2001-06-20T11:28:00Z</cp:lastPrinted>
  <dcterms:modified xsi:type="dcterms:W3CDTF">2010-04-21T14:19:00Z</dcterms:modified>
  <cp:revision>2</cp:revision>
  <dc:subject/>
  <dc:title>Protocols Workshop</dc:title>
</cp:coreProperties>
</file>