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Option to Cancel RPRS Capacity Commi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April 21, 2010 WMS meeting, WMS discussed PRR 848 and at the recommendation of QMWG, WMS voted to recommend rejection of PRR848 with two abstentions from the Consumer Market Segment.  </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Normal"/>
        <w:rPr/>
      </w:pPr>
      <w:r>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3:26:00Z</dcterms:created>
  <dc:creator>ERCOT/if</dc:creator>
  <dc:description/>
  <cp:keywords/>
  <dc:language>en-US</dc:language>
  <cp:lastModifiedBy>Y. Landin</cp:lastModifiedBy>
  <cp:lastPrinted>2001-06-20T11:28:00Z</cp:lastPrinted>
  <dcterms:modified xsi:type="dcterms:W3CDTF">2010-04-21T23:26:00Z</dcterms:modified>
  <cp:revision>2</cp:revision>
  <dc:subject/>
  <dc:title>Protocols Workshop</dc:title>
</cp:coreProperties>
</file>