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Modify RUC Capacity Short Charge to Use Final Energ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21698895"/>
            <w:bookmarkStart w:id="1" w:name="__Fieldmark__0_17216988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21698895"/>
            <w:bookmarkStart w:id="3" w:name="__Fieldmark__1_17216988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21698895"/>
            <w:bookmarkStart w:id="5" w:name="__Fieldmark__2_17216988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approval of language modifications to the original revision request, ERCOT hereby revises its CEO determination to state that NPRR21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no opinion on whether or not NPRR21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21698895"/>
                  <w:bookmarkStart w:id="7" w:name="__Fieldmark__3_17216988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21698895"/>
                  <w:bookmarkStart w:id="9" w:name="__Fieldmark__4_172169889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21698895"/>
                  <w:bookmarkStart w:id="11" w:name="__Fieldmark__5_172169889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21698895"/>
                  <w:bookmarkStart w:id="13" w:name="__Fieldmark__6_172169889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21698895"/>
                  <w:bookmarkStart w:id="15" w:name="__Fieldmark__7_172169889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21698895"/>
                  <w:bookmarkStart w:id="17" w:name="__Fieldmark__8_172169889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21698895"/>
                  <w:bookmarkStart w:id="19" w:name="__Fieldmark__9_172169889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21698895"/>
                  <w:bookmarkStart w:id="21" w:name="__Fieldmark__10_172169889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21698895"/>
                  <w:bookmarkStart w:id="23" w:name="__Fieldmark__11_172169889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21698895"/>
                  <w:bookmarkStart w:id="25" w:name="__Fieldmark__12_172169889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21698895"/>
                  <w:bookmarkStart w:id="27" w:name="__Fieldmark__13_172169889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21698895"/>
                  <w:bookmarkStart w:id="29" w:name="__Fieldmark__14_172169889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21698895"/>
                  <w:bookmarkStart w:id="31" w:name="__Fieldmark__15_172169889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21698895"/>
                  <w:bookmarkStart w:id="33" w:name="__Fieldmark__16_172169889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21698895"/>
                  <w:bookmarkStart w:id="35" w:name="__Fieldmark__17_172169889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260" w:leader="none"/>
      </w:tabs>
      <w:rPr>
        <w:rStyle w:val="PageNumber"/>
        <w:rFonts w:ascii="Arial" w:hAnsi="Arial" w:cs="Arial"/>
        <w:sz w:val="20"/>
        <w:szCs w:val="20"/>
      </w:rPr>
    </w:pPr>
    <w:r>
      <w:rPr>
        <w:rFonts w:cs="Arial" w:ascii="Arial" w:hAnsi="Arial"/>
        <w:sz w:val="20"/>
        <w:szCs w:val="20"/>
      </w:rPr>
      <w:t>211NPRR-07 Revised CEO Revision Request Review 0416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enter" w:pos="4680" w:leader="none"/>
        <w:tab w:val="right" w:pos="9360" w:leader="none"/>
        <w:tab w:val="right" w:pos="10260" w:leader="none"/>
      </w:tabs>
      <w:jc w:val="center"/>
      <w:rPr>
        <w:rFonts w:ascii="Arial" w:hAnsi="Arial" w:cs="Arial"/>
        <w:sz w:val="20"/>
        <w:szCs w:val="20"/>
      </w:rPr>
    </w:pPr>
    <w:r>
      <w:rPr>
        <w:rStyle w:val="PageNumber"/>
        <w:rFonts w:cs="Arial" w:ascii="Arial" w:hAnsi="Arial"/>
        <w:sz w:val="20"/>
        <w:szCs w:val="20"/>
      </w:rPr>
      <w:t>PUBLIC</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40:00Z</dcterms:created>
  <dc:creator>bluedke</dc:creator>
  <dc:description/>
  <cp:keywords/>
  <dc:language>en-US</dc:language>
  <cp:lastModifiedBy>NATF</cp:lastModifiedBy>
  <cp:lastPrinted>2009-02-10T10:23:00Z</cp:lastPrinted>
  <dcterms:modified xsi:type="dcterms:W3CDTF">2010-04-16T16:4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