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Half-Hour Start Unit RUC Clawback (Companion to NPRR20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92224447"/>
            <w:bookmarkStart w:id="1" w:name="__Fieldmark__0_40922244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92224447"/>
            <w:bookmarkStart w:id="3" w:name="__Fieldmark__1_40922244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92224447"/>
            <w:bookmarkStart w:id="5" w:name="__Fieldmark__2_40922244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22, Half-Hour Start Unit RUC Clawback (Companion to NPRR207),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22 and determined that, as currently written, it will impact Nodal systems.  The proposed changes from NPRR222 would impact the Commercial Systems (COMS), the Market Management System (MMS) syste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rPr>
                <w:rFonts w:ascii="Arial" w:hAnsi="Arial" w:cs="Arial"/>
                <w:sz w:val="20"/>
                <w:szCs w:val="20"/>
              </w:rPr>
            </w:pPr>
            <w:r>
              <w:rPr>
                <w:rFonts w:cs="Arial" w:ascii="Arial" w:hAnsi="Arial"/>
              </w:rPr>
              <w:t>As such, the ERCOT CEO has determined that NPRR222,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92224447"/>
                  <w:bookmarkStart w:id="7" w:name="__Fieldmark__3_40922244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92224447"/>
                  <w:bookmarkStart w:id="9" w:name="__Fieldmark__4_40922244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92224447"/>
                  <w:bookmarkStart w:id="11" w:name="__Fieldmark__5_40922244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92224447"/>
                  <w:bookmarkStart w:id="13" w:name="__Fieldmark__6_40922244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92224447"/>
                  <w:bookmarkStart w:id="15" w:name="__Fieldmark__7_40922244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92224447"/>
                  <w:bookmarkStart w:id="17" w:name="__Fieldmark__8_40922244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92224447"/>
                  <w:bookmarkStart w:id="19" w:name="__Fieldmark__9_40922244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92224447"/>
                  <w:bookmarkStart w:id="21" w:name="__Fieldmark__10_40922244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92224447"/>
                  <w:bookmarkStart w:id="23" w:name="__Fieldmark__11_40922244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92224447"/>
                  <w:bookmarkStart w:id="25" w:name="__Fieldmark__12_40922244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92224447"/>
                  <w:bookmarkStart w:id="27" w:name="__Fieldmark__13_40922244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92224447"/>
                  <w:bookmarkStart w:id="29" w:name="__Fieldmark__14_40922244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92224447"/>
                  <w:bookmarkStart w:id="31" w:name="__Fieldmark__15_40922244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due to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92224447"/>
                  <w:bookmarkStart w:id="33" w:name="__Fieldmark__16_40922244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92224447"/>
                  <w:bookmarkStart w:id="35" w:name="__Fieldmark__17_40922244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MS and CO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222NPRR-02 CEO Revision Request Review 0409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4:00Z</dcterms:created>
  <dc:creator>bluedke</dc:creator>
  <dc:description/>
  <cp:keywords/>
  <dc:language>en-US</dc:language>
  <cp:lastModifiedBy>jlevine</cp:lastModifiedBy>
  <cp:lastPrinted>2009-02-10T10:23:00Z</cp:lastPrinted>
  <dcterms:modified xsi:type="dcterms:W3CDTF">2010-04-09T16: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