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lution of Alignment Item A15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oval of Posting Requirement for RMR Serv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5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13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3-15T13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