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bCs/>
              </w:rPr>
              <w:t xml:space="preserve">The operational flexibility of Generation Resources that have short start-up times is extremely valuable.  WMS urges ERCOT to implement this NPRR as soon as possible after the TNMI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22, as written, is not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2NPRR-01 Half-Hour Start Unit RUC Clawback (Companion to NPRR207) 04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6:00Z</dcterms:created>
  <dc:creator>Jim Street</dc:creator>
  <dc:description/>
  <cp:keywords/>
  <dc:language>en-US</dc:language>
  <cp:lastModifiedBy>jlevine</cp:lastModifiedBy>
  <cp:lastPrinted>2001-06-20T11:28:00Z</cp:lastPrinted>
  <dcterms:modified xsi:type="dcterms:W3CDTF">2010-04-09T16:47:00Z</dcterms:modified>
  <cp:revision>4</cp:revision>
  <dc:subject/>
  <dc:title>Protocols Workshop</dc:title>
</cp:coreProperties>
</file>