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powered Generation Resource (WGR) High Sustained Limit (HSL) Updat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04745761"/>
            <w:bookmarkStart w:id="1" w:name="__Fieldmark__0_410474576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04745761"/>
            <w:bookmarkStart w:id="3" w:name="__Fieldmark__1_410474576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04745761"/>
            <w:bookmarkStart w:id="5" w:name="__Fieldmark__2_410474576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Nodal Protocol Revision Request (NPRR) 214, Wind-powered Generation Resource (WGR) High Sustained Limit (HSL) Update Process, establishes the specific timing of the WGR’s HSL update to ERCOT and specifies that, when not curtailed, the WGR’s HSL should equal the WGR’s current meter reading.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1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iCs/>
              </w:rPr>
              <w:t xml:space="preserve">As such, the ERCOT CEO has no opinion on whether or not NPRR214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iCs/>
              </w:rPr>
            </w:pPr>
            <w:r>
              <w:rPr>
                <w:rFonts w:cs="Arial" w:ascii="Arial" w:hAnsi="Arial"/>
                <w:b/>
                <w:iCs/>
              </w:rPr>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04745761"/>
                  <w:bookmarkStart w:id="7" w:name="__Fieldmark__3_410474576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04745761"/>
                  <w:bookmarkStart w:id="9" w:name="__Fieldmark__4_410474576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04745761"/>
                  <w:bookmarkStart w:id="11" w:name="__Fieldmark__5_410474576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04745761"/>
                  <w:bookmarkStart w:id="13" w:name="__Fieldmark__6_410474576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04745761"/>
                  <w:bookmarkStart w:id="15" w:name="__Fieldmark__7_410474576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04745761"/>
                  <w:bookmarkStart w:id="17" w:name="__Fieldmark__8_410474576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04745761"/>
                  <w:bookmarkStart w:id="19" w:name="__Fieldmark__9_410474576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04745761"/>
                  <w:bookmarkStart w:id="21" w:name="__Fieldmark__10_410474576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04745761"/>
                  <w:bookmarkStart w:id="23" w:name="__Fieldmark__11_410474576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04745761"/>
                  <w:bookmarkStart w:id="25" w:name="__Fieldmark__12_41047457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04745761"/>
                  <w:bookmarkStart w:id="27" w:name="__Fieldmark__13_410474576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04745761"/>
                  <w:bookmarkStart w:id="29" w:name="__Fieldmark__14_410474576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04745761"/>
                  <w:bookmarkStart w:id="31" w:name="__Fieldmark__15_410474576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04745761"/>
                  <w:bookmarkStart w:id="33" w:name="__Fieldmark__16_410474576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04745761"/>
                  <w:bookmarkStart w:id="35" w:name="__Fieldmark__17_410474576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4NPRR-02 CEO Revision Request Review 031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54:00Z</dcterms:created>
  <dc:creator>bluedke</dc:creator>
  <dc:description/>
  <cp:keywords/>
  <dc:language>en-US</dc:language>
  <cp:lastModifiedBy>jlevine</cp:lastModifiedBy>
  <cp:lastPrinted>2009-02-10T10:23:00Z</cp:lastPrinted>
  <dcterms:modified xsi:type="dcterms:W3CDTF">2010-03-12T19:5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