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move Dynamic Rating Requirements for Annual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33564378"/>
            <w:bookmarkStart w:id="1" w:name="__Fieldmark__0_23335643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33564378"/>
            <w:bookmarkStart w:id="3" w:name="__Fieldmark__1_23335643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33564378"/>
            <w:bookmarkStart w:id="5" w:name="__Fieldmark__2_23335643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24, Remove Dynamic Rating Requirements for Annual Planning Models, removes the use of Dynamic Rating for Annual Planning Model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24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NPRR224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33564378"/>
                  <w:bookmarkStart w:id="7" w:name="__Fieldmark__3_23335643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33564378"/>
                  <w:bookmarkStart w:id="9" w:name="__Fieldmark__4_233356437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33564378"/>
                  <w:bookmarkStart w:id="11" w:name="__Fieldmark__5_23335643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33564378"/>
                  <w:bookmarkStart w:id="13" w:name="__Fieldmark__6_233356437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33564378"/>
                  <w:bookmarkStart w:id="15" w:name="__Fieldmark__7_23335643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33564378"/>
                  <w:bookmarkStart w:id="17" w:name="__Fieldmark__8_233356437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33564378"/>
                  <w:bookmarkStart w:id="19" w:name="__Fieldmark__9_233356437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33564378"/>
                  <w:bookmarkStart w:id="21" w:name="__Fieldmark__10_233356437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33564378"/>
                  <w:bookmarkStart w:id="23" w:name="__Fieldmark__11_233356437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33564378"/>
                  <w:bookmarkStart w:id="25" w:name="__Fieldmark__12_233356437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33564378"/>
                  <w:bookmarkStart w:id="27" w:name="__Fieldmark__13_233356437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33564378"/>
                  <w:bookmarkStart w:id="29" w:name="__Fieldmark__14_233356437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33564378"/>
                  <w:bookmarkStart w:id="31" w:name="__Fieldmark__15_233356437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33564378"/>
                  <w:bookmarkStart w:id="33" w:name="__Fieldmark__16_233356437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33564378"/>
                  <w:bookmarkStart w:id="35" w:name="__Fieldmark__17_233356437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4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5:00Z</dcterms:created>
  <dc:creator>bluedke</dc:creator>
  <dc:description/>
  <cp:keywords/>
  <dc:language>en-US</dc:language>
  <cp:lastModifiedBy>Y. Landin</cp:lastModifiedBy>
  <cp:lastPrinted>2009-02-10T10:23:00Z</cp:lastPrinted>
  <dcterms:modified xsi:type="dcterms:W3CDTF">2010-04-09T21:1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