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isputing Fuel Oil Prices (FOP)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739815090"/>
            <w:bookmarkStart w:id="1" w:name="__Fieldmark__0_739815090"/>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739815090"/>
            <w:bookmarkStart w:id="3" w:name="__Fieldmark__1_739815090"/>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739815090"/>
            <w:bookmarkStart w:id="5" w:name="__Fieldmark__2_739815090"/>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rPr>
              <w:t>Nodal Protocol Revision Request (NPRR)212, Disputing Fuel Oil Price (FOP) Costs, allows a Qualified Scheduling Entity (QSE) to file a Settlement dispute for a Resource’s Reliability Unit Commitment (RUC) Make-Whole Payment if the actual price paid for delivered fuel oil for a specific Resource during a RUC instruction interval is greater than Fuel Oil Price (FOP).  The maximum amount that may be recovered through this dispute process is the difference between the RUC Guarantee based on the actual price paid and a fuel price of FOP.</w:t>
            </w:r>
          </w:p>
          <w:p>
            <w:pPr>
              <w:pStyle w:val="Normal"/>
              <w:ind w:left="360" w:hanging="0"/>
              <w:jc w:val="both"/>
              <w:rPr>
                <w:rFonts w:ascii="Arial;Arial" w:hAnsi="Arial;Arial" w:cs="Arial;Arial"/>
              </w:rPr>
            </w:pPr>
            <w:r>
              <w:rPr>
                <w:rFonts w:cs="Arial;Arial" w:ascii="Arial;Arial" w:hAnsi="Arial;Arial"/>
              </w:rPr>
              <w:t> </w:t>
            </w:r>
          </w:p>
          <w:p>
            <w:pPr>
              <w:pStyle w:val="Normal"/>
              <w:ind w:left="360" w:hanging="0"/>
              <w:jc w:val="both"/>
              <w:rPr/>
            </w:pPr>
            <w:r>
              <w:rPr>
                <w:rFonts w:cs="Arial;Arial" w:ascii="Arial;Arial" w:hAnsi="Arial;Arial"/>
              </w:rPr>
              <w:t xml:space="preserve">Furthermore, after initial review, NPRR212 does not impact Nodal systems, budget or schedule, so there is no reason at this time not to allow the NPRR to proceed in the stakeholder process.  </w:t>
            </w:r>
          </w:p>
          <w:p>
            <w:pPr>
              <w:pStyle w:val="Normal"/>
              <w:ind w:left="360" w:hanging="0"/>
              <w:jc w:val="both"/>
              <w:rPr>
                <w:rFonts w:ascii="Arial;Arial" w:hAnsi="Arial;Arial" w:cs="Arial;Arial"/>
              </w:rPr>
            </w:pPr>
            <w:r>
              <w:rPr>
                <w:rFonts w:cs="Arial;Arial" w:ascii="Arial;Arial" w:hAnsi="Arial;Arial"/>
              </w:rPr>
            </w:r>
          </w:p>
          <w:p>
            <w:pPr>
              <w:pStyle w:val="Normal"/>
              <w:ind w:left="360" w:hanging="0"/>
              <w:jc w:val="both"/>
              <w:rPr/>
            </w:pPr>
            <w:r>
              <w:rPr>
                <w:rFonts w:cs="Arial;Arial" w:ascii="Arial;Arial" w:hAnsi="Arial;Arial"/>
              </w:rPr>
              <w:t xml:space="preserve">Because there are no Nodal impacts, the ERCOT CEO has no opinion on whether or not NPRR212 is necessary prior to the Texas Nodal Market Implementation Date.  However, pursuant to Protocol Section 21.11.3.1(6), the ERCOT CEO has the right to reevaluate the NPRR if the scope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color w:val="FF0000"/>
          <w:u w:val="single"/>
        </w:rPr>
      </w:pPr>
      <w:r>
        <w:br w:type="page"/>
      </w:r>
      <w:r>
        <w:rPr>
          <w:rFonts w:cs="Arial;Arial" w:ascii="Arial;Arial" w:hAnsi="Arial;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739815090"/>
                  <w:bookmarkStart w:id="7" w:name="__Fieldmark__3_739815090"/>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739815090"/>
                  <w:bookmarkStart w:id="9" w:name="__Fieldmark__4_739815090"/>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739815090"/>
                  <w:bookmarkStart w:id="11" w:name="__Fieldmark__5_739815090"/>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739815090"/>
                  <w:bookmarkStart w:id="13" w:name="__Fieldmark__6_739815090"/>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739815090"/>
                  <w:bookmarkStart w:id="15" w:name="__Fieldmark__7_739815090"/>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739815090"/>
                  <w:bookmarkStart w:id="17" w:name="__Fieldmark__8_739815090"/>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739815090"/>
                  <w:bookmarkStart w:id="19" w:name="__Fieldmark__9_739815090"/>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739815090"/>
                  <w:bookmarkStart w:id="21" w:name="__Fieldmark__10_739815090"/>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739815090"/>
                  <w:bookmarkStart w:id="23" w:name="__Fieldmark__11_739815090"/>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739815090"/>
                  <w:bookmarkStart w:id="25" w:name="__Fieldmark__12_739815090"/>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739815090"/>
                  <w:bookmarkStart w:id="27" w:name="__Fieldmark__13_739815090"/>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739815090"/>
                  <w:bookmarkStart w:id="29" w:name="__Fieldmark__14_739815090"/>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739815090"/>
                  <w:bookmarkStart w:id="31" w:name="__Fieldmark__15_739815090"/>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739815090"/>
                  <w:bookmarkStart w:id="33" w:name="__Fieldmark__16_739815090"/>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30:00Z</dcterms:created>
  <dc:creator>bluedke</dc:creator>
  <dc:description/>
  <cp:keywords/>
  <dc:language>en-US</dc:language>
  <cp:lastModifiedBy>Mingo</cp:lastModifiedBy>
  <cp:lastPrinted>2009-02-10T10:23:00Z</cp:lastPrinted>
  <dcterms:modified xsi:type="dcterms:W3CDTF">2010-02-11T15:3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