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688430441"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770816287"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06868653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97639509"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2026985519"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38912247"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55912287"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