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April 13, 2010 /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arch 9, 2010 Meeting Minutes (Vote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McKeever K. Patric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 xml:space="preserve">Market Trials for Phase 4 – Status Update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uiding Principles of the Nodal Market (Vote)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86, Submission of Distributed Generation Data for Advanced Meters (Possible Vote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846, Deadlines for Initiating Alternative Dispute Resolution (Possible Vote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13, Deadlines for Initiating Alternative Dispute Resolution (Possible Vote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API File Size Constrai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rioritization List (PPL) Process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1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8, 20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57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4-06T21:41:00Z</dcterms:modified>
  <cp:revision>27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