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09632592"/>
            <w:bookmarkStart w:id="1" w:name="__Fieldmark__0_17096325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09632592"/>
            <w:bookmarkStart w:id="3" w:name="__Fieldmark__1_17096325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09632592"/>
            <w:bookmarkStart w:id="5" w:name="__Fieldmark__2_17096325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09632592"/>
                  <w:bookmarkStart w:id="7" w:name="__Fieldmark__3_17096325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09632592"/>
                  <w:bookmarkStart w:id="9" w:name="__Fieldmark__4_17096325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09632592"/>
                  <w:bookmarkStart w:id="11" w:name="__Fieldmark__5_17096325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09632592"/>
                  <w:bookmarkStart w:id="13" w:name="__Fieldmark__6_17096325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09632592"/>
                  <w:bookmarkStart w:id="15" w:name="__Fieldmark__7_17096325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09632592"/>
                  <w:bookmarkStart w:id="17" w:name="__Fieldmark__8_17096325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09632592"/>
                  <w:bookmarkStart w:id="19" w:name="__Fieldmark__9_17096325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09632592"/>
                  <w:bookmarkStart w:id="21" w:name="__Fieldmark__10_17096325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09632592"/>
                  <w:bookmarkStart w:id="23" w:name="__Fieldmark__11_17096325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09632592"/>
                  <w:bookmarkStart w:id="25" w:name="__Fieldmark__12_17096325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09632592"/>
                  <w:bookmarkStart w:id="27" w:name="__Fieldmark__13_17096325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09632592"/>
                  <w:bookmarkStart w:id="29" w:name="__Fieldmark__14_17096325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09632592"/>
                  <w:bookmarkStart w:id="31" w:name="__Fieldmark__15_17096325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09632592"/>
                  <w:bookmarkStart w:id="33" w:name="__Fieldmark__16_17096325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09632592"/>
                  <w:bookmarkStart w:id="35" w:name="__Fieldmark__17_17096325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