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 ERCOT Option to Cancel Commitments Previously Issued Through RUC</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7350707"/>
            <w:bookmarkStart w:id="1" w:name="__Fieldmark__0_22735070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7350707"/>
            <w:bookmarkStart w:id="3" w:name="__Fieldmark__1_22735070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7350707"/>
            <w:bookmarkStart w:id="5" w:name="__Fieldmark__2_22735070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16, Allow ERCOT Option to Cancel Commitments Previously Issued Through RUC, adds statements allowing ERCOT the option of cancelling commitments, prior to breaker close, previously issued through Reliability Unit Commitment (RUC).  Additional non-substantive administrative revisions, such as correcting defined term and acronym usage, are shown with the author “ERCOT Market Rul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Since it would be problematic to use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216 does not impact Nodal systems, budget or schedule.  Therefore, ERCOT has no objection to this NPRR proceeding through the stakeholder review proces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b/>
                <w:b/>
                <w:sz w:val="28"/>
                <w:szCs w:val="28"/>
              </w:rPr>
            </w:pPr>
            <w:r>
              <w:rPr>
                <w:rFonts w:cs="Arial" w:ascii="Arial" w:hAnsi="Arial"/>
              </w:rPr>
              <w:t xml:space="preserve">Assuming Protocol Revision Request (PRR) 848, Allow ERCOT Option to Cancel RPRS Capacity Commitments, is approved the ERCOT CEO has determined that NPRR21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7350707"/>
                  <w:bookmarkStart w:id="7" w:name="__Fieldmark__3_22735070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7350707"/>
                  <w:bookmarkStart w:id="9" w:name="__Fieldmark__4_22735070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7350707"/>
                  <w:bookmarkStart w:id="11" w:name="__Fieldmark__5_22735070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7350707"/>
                  <w:bookmarkStart w:id="13" w:name="__Fieldmark__6_22735070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7350707"/>
                  <w:bookmarkStart w:id="15" w:name="__Fieldmark__7_22735070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7350707"/>
                  <w:bookmarkStart w:id="17" w:name="__Fieldmark__8_22735070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7350707"/>
                  <w:bookmarkStart w:id="19" w:name="__Fieldmark__9_22735070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7350707"/>
                  <w:bookmarkStart w:id="21" w:name="__Fieldmark__10_22735070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7350707"/>
                  <w:bookmarkStart w:id="23" w:name="__Fieldmark__11_22735070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7350707"/>
                  <w:bookmarkStart w:id="25" w:name="__Fieldmark__12_22735070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7350707"/>
                  <w:bookmarkStart w:id="27" w:name="__Fieldmark__13_22735070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7350707"/>
                  <w:bookmarkStart w:id="29" w:name="__Fieldmark__14_22735070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7350707"/>
                  <w:bookmarkStart w:id="31" w:name="__Fieldmark__15_22735070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7350707"/>
                  <w:bookmarkStart w:id="33" w:name="__Fieldmark__16_22735070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7350707"/>
                  <w:bookmarkStart w:id="35" w:name="__Fieldmark__17_22735070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6NPRR-02 CEO Revision Request Review 03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07:00Z</dcterms:created>
  <dc:creator>bluedke</dc:creator>
  <dc:description/>
  <cp:keywords/>
  <dc:language>en-US</dc:language>
  <cp:lastModifiedBy>ERCOT</cp:lastModifiedBy>
  <cp:lastPrinted>2009-02-10T10:23:00Z</cp:lastPrinted>
  <dcterms:modified xsi:type="dcterms:W3CDTF">2010-03-22T14: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